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5">
        <w:r>
          <w:rPr>
            <w:rFonts w:ascii="Arial" w:hAnsi="Arial"/>
            <w:b w:val="false"/>
            <w:i w:val="false"/>
            <w:sz w:val="24"/>
            <w:u w:val="single"/>
          </w:rPr>
          <w:t>Другие книги серии «Русские народные сказки»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Русская народная сказка</w:t>
      </w:r>
    </w:p>
    <w:p>
      <w:pPr>
        <w:pStyle w:val="Heading1"/>
        <w:bidi w:val="0"/>
        <w:ind w:left="0" w:right="0" w:hanging="0"/>
        <w:rPr/>
      </w:pPr>
      <w:r>
        <w:rPr>
          <w:i/>
        </w:rPr>
        <w:t>в обработке А. Н. Толстого</w:t>
      </w:r>
      <w:r>
        <w:rPr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Сестрица Алёнушка</w:t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и</w:t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Братец Иванушк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ли-были старик да старуха, у них была дочка Алёнушка да сынок Ивану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ик со старухой умерли. Остались Алёнушка да Иванушка одни-одинёшень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шла Алёнушка на работу и братца с собой взяла. Идут они по дальнему пути, по широкому полю, и захотелось Иванушке пи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естрица Алёнушка, я пить хо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дожди, братец, дойдём до колод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ли, шли – солнце высоко, колодец далёко, жар донимает, пот выступает. Стоит коровье копытце полно води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естрица Алёнушка, хлебну я из копытц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пей, братец, телёночком стане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тец послушался, пошли да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лнце высо?ко, колодец далёко, жар донимает, пот выступает. Стоит лошадиное копытце полно води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естрица Алёнушка, напьюсь я из копытц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пей, братец, жеребёночком стан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дохнул Иванушка, опять пошли да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дут, идут, солнце высо?ко, колодец далёко, жар донимает, пот выступает. Стоит козье копытце, полно води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ушка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естрица Алёнушка, мо?чи нет: напьюсь я из ко пытц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пей, братец, козлёночком стане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послушался Иванушка и напился из козьего копытца. Напился и стал козлёночком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овёт Алёнушка братца, а вместо Иванушки бежит за ней беленький козлёноч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лилась Алёнушка слезами, села под стожок, плачет, а козлёночек возле неё скач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у пору ехал мимо купец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 чём, красная девица, плач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казала ему Алёнушка про свою беду. Купец ей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ди за меня замуж. Я тебя наряжу в злато-се?ребро, и козлёночек будет жить с н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ёнушка подумала, подумала и пошла за купца замуж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ли они жить-поживать, и козлёночек с ними живёт, ест-пьёт с Алёнушкой из одной ча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ин раз купца не было дома. Откуда ни возьмись приходит ведьма: стала под Алёнушкино окошко и так-то ласково начала звать её купаться на ре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вела ведьма Алёнушку на реку. Кинулась на неё, привязала Алёнушке на шею камень и бросила её в в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сама оборотилась Алёнушкой, нарядилась в её платье и пришла в её хоромы. Никто ведьму не распознал. Купец вернулся – и тот не распозн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ому козлёночку всё было ведомо. Повесил он голову, не пьёт, не ест. Утром и вечером ходит по бережку около воды и зовёт: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– </w:t>
      </w:r>
      <w:r>
        <w:rPr/>
        <w:t>Алёнушка, сестрица моя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ыплынь, выплынь на бережок…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знала об этом ведьма и стала просить мужа: зарежь да зарежь козлёнк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пцу жалко было козлёночка, привык он к нему. А ведьма так пристаёт, так упрашивает, – делать нечего, купец согласи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зарежь ег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лела ведьма разложить костры высокие, греть котлы чугунные, точить ножи булатны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злёночек проведал, что ему недолго жить, и говорит названому отц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еред смертью пусти меня на речку сходить, водицы испить, кишочки прополоск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схо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бежал козлёночек на речку, стал на берегу и жалобнёшенько закричал: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– </w:t>
      </w:r>
      <w:r>
        <w:rPr/>
        <w:t>Алёнушка, сестрица моя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ыплынь, выплынь на бережок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стры горят высоки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тлы кипят чугунны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жи точат булатны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Хотят меня зарезати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ёнушка из реки ему отвечает: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– </w:t>
      </w:r>
      <w:r>
        <w:rPr/>
        <w:t>Ах, братец мой Иванушка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яжёл камень на дно тяне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Шелкова? трава ноги спута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Желты? пески на груди легл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едьма ищет козлёночка, не может найти и посылает слуг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йди найди козлёнка, приведи его ко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шёл слуга на реку и видит: по берегу бегает козлёночек и жалобнёшенько зовёт: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– </w:t>
      </w:r>
      <w:r>
        <w:rPr/>
        <w:t>Алёнушка, сестрица моя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ыплынь, выплынь на бережок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стры горят высоки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тлы кипят чугунны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жи точат булатны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Хотят меня заоезат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из реки ему отвечают: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– </w:t>
      </w:r>
      <w:r>
        <w:rPr/>
        <w:t>Ах, братец мой Иванушка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яжёл камень на дно тяне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Шелкова? трава ноги спута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Желты? пески на груди легл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center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уга побежал домой и рассказал купцу про то, что слышал на реч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брали народ, пошли на реку, закинули сети шёлковые и вытащили Алёнушку на бере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яли камень с шеи, окунули её в ключевую воду, одели её в нарядное платье. Алёнушка ожила и стала краше, чем бы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козлёночек от радости три раза перекинулся через голову и обернулся мальчиком Ивануш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лую ведьму привязали к лошадиному хвосту и пустили в чистое по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6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8">
        <w:r>
          <w:rPr>
            <w:rFonts w:ascii="Arial" w:hAnsi="Arial"/>
            <w:u w:val="single"/>
          </w:rPr>
          <w:t>Все книги автора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9">
        <w:r>
          <w:rPr>
            <w:rFonts w:ascii="Arial" w:hAnsi="Arial"/>
            <w:u w:val="single"/>
          </w:rPr>
          <w:t>Другие книги серии «Русские народные сказки»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eposy.html" TargetMode="External"/><Relationship Id="rId4" Type="http://schemas.openxmlformats.org/officeDocument/2006/relationships/hyperlink" Target="http://thelib.ru/books/eposy/sestrica_alenushka_i_bratec_ivanushka_ill_chebotarev.html" TargetMode="External"/><Relationship Id="rId5" Type="http://schemas.openxmlformats.org/officeDocument/2006/relationships/hyperlink" Target="http://thelib.ru/series/russkie_narodnye_skazki.html" TargetMode="External"/><Relationship Id="rId6" Type="http://schemas.openxmlformats.org/officeDocument/2006/relationships/hyperlink" Target="http://thelib.ru/" TargetMode="External"/><Relationship Id="rId7" Type="http://schemas.openxmlformats.org/officeDocument/2006/relationships/hyperlink" Target="http://thelib.ru/books/eposy/sestrica_alenushka_i_bratec_ivanushka_ill_chebotarev-comment.html" TargetMode="External"/><Relationship Id="rId8" Type="http://schemas.openxmlformats.org/officeDocument/2006/relationships/hyperlink" Target="http://thelib.ru/authors/eposy.html" TargetMode="External"/><Relationship Id="rId9" Type="http://schemas.openxmlformats.org/officeDocument/2006/relationships/hyperlink" Target="http://thelib.ru/series/russkie_narodnye_skazki.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 Ýïîñû, ëåãåíäû è ñêàçàíèÿ </dc:creator>
  <dc:description/>
  <dc:language>en-US</dc:language>
  <cp:lastModifiedBy/>
  <cp:revision>0</cp:revision>
  <dc:subject/>
  <dc:title>Ñåñòðèöà Àëåíóøêà è áðàòåö Èâàíóøêà (èëë. ×åáîòàð¸â)</dc:title>
</cp:coreProperties>
</file>