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Еремин Николай</w:t>
      </w:r>
    </w:p>
    <w:p>
      <w:pPr>
        <w:pStyle w:val="Heading1"/>
        <w:bidi w:val="0"/>
        <w:ind w:left="0" w:right="0" w:hanging="0"/>
        <w:rPr/>
      </w:pPr>
      <w:r>
        <w:rPr/>
        <w:t>Пылесос</w:t>
      </w:r>
    </w:p>
    <w:p>
      <w:pPr>
        <w:pStyle w:val="Normal"/>
        <w:bidi w:val="0"/>
        <w:spacing w:before="0" w:after="0"/>
        <w:ind w:left="0" w:right="0" w:firstLine="567"/>
        <w:jc w:val="left"/>
        <w:rPr/>
      </w:pPr>
      <w:r>
        <w:rPr/>
      </w:r>
    </w:p>
    <w:p>
      <w:pPr>
        <w:pStyle w:val="Normal"/>
        <w:bidi w:val="0"/>
        <w:spacing w:before="0" w:after="0"/>
        <w:ind w:left="0" w:right="0" w:firstLine="567"/>
        <w:rPr/>
      </w:pPr>
      <w:r>
        <w:rPr/>
        <w:t>Николай Еремин</w:t>
      </w:r>
    </w:p>
    <w:p>
      <w:pPr>
        <w:pStyle w:val="Normal"/>
        <w:bidi w:val="0"/>
        <w:spacing w:before="0" w:after="0"/>
        <w:ind w:left="0" w:right="0" w:firstLine="567"/>
        <w:rPr/>
      </w:pPr>
      <w:r>
        <w:rPr/>
        <w:t>ПЫЛЕСОС</w:t>
      </w:r>
    </w:p>
    <w:p>
      <w:pPr>
        <w:pStyle w:val="Normal"/>
        <w:bidi w:val="0"/>
        <w:spacing w:before="0" w:after="0"/>
        <w:ind w:left="0" w:right="0" w:firstLine="567"/>
        <w:rPr/>
      </w:pPr>
      <w:r>
        <w:rPr/>
        <w:t>Пылесос "Ракета", подаренный молодожёнам Кате и Коле в 1991-м году, прослужил им верой и правдой ровно пять лет. Много за это время поглотил он пыли в их двухкомнатной квартире, много упреков, а потом и восторгов выслушал. Ну, никак не хотел Коля пылесосить квартиру. "Я лучше сто раз полы эти проклятые вымою, чем пропылесосю!" - говорил он. А потом раз попробовал, второй - понравилось! Гудит себе пылесос, работает, а Коля песни поёт. Пять минут - линолеум блестит, как новенький, и на душе радостно.</w:t>
      </w:r>
    </w:p>
    <w:p>
      <w:pPr>
        <w:pStyle w:val="Normal"/>
        <w:bidi w:val="0"/>
        <w:spacing w:before="0" w:after="0"/>
        <w:ind w:left="0" w:right="0" w:firstLine="567"/>
        <w:rPr/>
      </w:pPr>
      <w:r>
        <w:rPr/>
        <w:t>Окончил Коля Рижский авиационный институт с отличием и направлен был в прекрасный сибирский город Абаканск. Поработал инженером в центральном агентстве Аэрофлота, в общежитии пожил, глядит, а зарплаты на самое необходимое не хватает, не то что там в ресторан сходить или ещё что-нибудь" И устроился он в только что открытый "Крутояр-банк" охранником. Автоматический пистолет, бронежилет, мини-рация. Работа опасная, мало ли, что, банк всегда могут ограбить, но зато - порядок вокруг, чистота, бетон и мрамор, доллары и рубли. Через год уже смог он купить себе двухкомнатную квартиру, а через полтора Катеньке, сотруднице банка предложение сделал...</w:t>
      </w:r>
    </w:p>
    <w:p>
      <w:pPr>
        <w:pStyle w:val="Normal"/>
        <w:bidi w:val="0"/>
        <w:spacing w:before="0" w:after="0"/>
        <w:ind w:left="0" w:right="0" w:firstLine="567"/>
        <w:rPr/>
      </w:pPr>
      <w:r>
        <w:rPr/>
        <w:t>Сидит Катенька за компьютером, пальчиками музыкально так шевелит, а сама нет-нет на симпатичного охранника да и посмотрит, вот и влюбилась невзначай.</w:t>
      </w:r>
    </w:p>
    <w:p>
      <w:pPr>
        <w:pStyle w:val="Normal"/>
        <w:bidi w:val="0"/>
        <w:spacing w:before="0" w:after="0"/>
        <w:ind w:left="0" w:right="0" w:firstLine="567"/>
        <w:rPr/>
      </w:pPr>
      <w:r>
        <w:rPr/>
        <w:t>- Коля! Что-то у меня сегодня факс барахлит, опять бумажную ленту перекосило... Коля! Что-то дискета не вставляется... Раз помог, другой, а потом - сам, приходит на службу и сразу же спрашивает:</w:t>
      </w:r>
    </w:p>
    <w:p>
      <w:pPr>
        <w:pStyle w:val="Normal"/>
        <w:bidi w:val="0"/>
        <w:spacing w:before="0" w:after="0"/>
        <w:ind w:left="0" w:right="0" w:firstLine="567"/>
        <w:rPr/>
      </w:pPr>
      <w:r>
        <w:rPr/>
        <w:t>- Катенька, привет, ну, как, сегодня техника не требует подмоги? И каков нынче курс доллара на мировом и отечественном рынке?</w:t>
      </w:r>
    </w:p>
    <w:p>
      <w:pPr>
        <w:pStyle w:val="Normal"/>
        <w:bidi w:val="0"/>
        <w:spacing w:before="0" w:after="0"/>
        <w:ind w:left="0" w:right="0" w:firstLine="567"/>
        <w:rPr/>
      </w:pPr>
      <w:r>
        <w:rPr/>
        <w:t>С детства была у Катеньки заветная мечта - стать самой богатой и самой красивой женщиной Абаканска. Красивой стать, как скоро заметила она, не проблема, портной и парикмахер всё, что надо, сделают. А вот богатой... Но оказалось, что и эта проблема разрешима. Нужно только соображать немного и не жадничать. Продумала она план действий, зарегистрировала частную фирму на своё имя, счёт в "Рок-банке" открыла и стала "прокручивать", как сейчас принято говорить, чужие деньги. Определит на компьютере, чья солидная сумма долго без движения находится - и пустит часть из неё в оборот... А как сделать так, чтобы до поры до времени никто ничего не заметил и всё к моменту проверки было "О' кей" - это уже дело техники, это каждый, поработав год-другой в банке, сообразит. Так что, когда Коля сделал ей предложение, была она уже богатой невестой, только никто об этом не знал кроме нее самой... И, как только поженились, заставила Катя Колю уйти из банка и предложила ему небольшой магазинчик открыть. Живут, нарадоваться не могут друг на друга. Всё-то у них есть - и машина, и друзья, и дело собственное по современным перестроечным меркам прибыльное. Только вот: уйдут друзья - и всё чаще скучно им становится вдвоём.</w:t>
      </w:r>
    </w:p>
    <w:p>
      <w:pPr>
        <w:pStyle w:val="Normal"/>
        <w:bidi w:val="0"/>
        <w:spacing w:before="0" w:after="0"/>
        <w:ind w:left="0" w:right="0" w:firstLine="567"/>
        <w:rPr/>
      </w:pPr>
      <w:r>
        <w:rPr/>
        <w:t>- Давай, Катя, заведем ребёночка? - муж ей предлагает. А она:</w:t>
      </w:r>
    </w:p>
    <w:p>
      <w:pPr>
        <w:pStyle w:val="Normal"/>
        <w:bidi w:val="0"/>
        <w:spacing w:before="0" w:after="0"/>
        <w:ind w:left="0" w:right="0" w:firstLine="567"/>
        <w:rPr/>
      </w:pPr>
      <w:r>
        <w:rPr/>
        <w:t>- Рано ещё! Ёщё в своё удовольствие не пожили... Вон Федя с Любой, на Канарские острова слетали, а мы что, хуже?</w:t>
      </w:r>
    </w:p>
    <w:p>
      <w:pPr>
        <w:pStyle w:val="Normal"/>
        <w:bidi w:val="0"/>
        <w:spacing w:before="0" w:after="0"/>
        <w:ind w:left="0" w:right="0" w:firstLine="567"/>
        <w:rPr/>
      </w:pPr>
      <w:r>
        <w:rPr/>
        <w:t>И летят они в отпуск на Канарские острова, и купаются в море-океане, а на будущий год - в Африку летят, а на будущий - в Австралию.</w:t>
      </w:r>
    </w:p>
    <w:p>
      <w:pPr>
        <w:pStyle w:val="Normal"/>
        <w:bidi w:val="0"/>
        <w:spacing w:before="0" w:after="0"/>
        <w:ind w:left="0" w:right="0" w:firstLine="567"/>
        <w:rPr/>
      </w:pPr>
      <w:r>
        <w:rPr/>
        <w:t>Пылесосит Коля квартиру старенькой "Ракетой", а Катя его упрекает: - Давно бы новый пылесос, что ли, купил! Этот вон как гудит!</w:t>
      </w:r>
    </w:p>
    <w:p>
      <w:pPr>
        <w:pStyle w:val="Normal"/>
        <w:bidi w:val="0"/>
        <w:spacing w:before="0" w:after="0"/>
        <w:ind w:left="0" w:right="0" w:firstLine="567"/>
        <w:rPr/>
      </w:pPr>
      <w:r>
        <w:rPr/>
        <w:t>- Ну, что ты, Катя, гудит нормально, я лучше тебе фритюрницу куплю, с таймером! Масло зальёшь, картофель загрузишь, поставишь стрелку на семь утра, просыпаешься - а картошечка хрустящая готова уже!</w:t>
      </w:r>
    </w:p>
    <w:p>
      <w:pPr>
        <w:pStyle w:val="Normal"/>
        <w:bidi w:val="0"/>
        <w:spacing w:before="0" w:after="0"/>
        <w:ind w:left="0" w:right="0" w:firstLine="567"/>
        <w:rPr/>
      </w:pPr>
      <w:r>
        <w:rPr/>
        <w:t>- Ладно, - Катенька соглашается и забывает на время про "Ракету".</w:t>
      </w:r>
    </w:p>
    <w:p>
      <w:pPr>
        <w:pStyle w:val="Normal"/>
        <w:bidi w:val="0"/>
        <w:spacing w:before="0" w:after="0"/>
        <w:ind w:left="0" w:right="0" w:firstLine="567"/>
        <w:rPr/>
      </w:pPr>
      <w:r>
        <w:rPr/>
        <w:t>Долго ли ещё продолжалось бы их совместное благополучие, нет ли, никому не известно. Только допустила Катя при очередной "прокрутке" чужого капитала досадную небрежность - и попалась, как рыбка на крючок. Возбудили против неё уголовное дело, да такие эпизоды приписали, о которых она и не подозревала.</w:t>
      </w:r>
    </w:p>
    <w:p>
      <w:pPr>
        <w:pStyle w:val="Normal"/>
        <w:bidi w:val="0"/>
        <w:spacing w:before="0" w:after="0"/>
        <w:ind w:left="0" w:right="0" w:firstLine="567"/>
        <w:rPr/>
      </w:pPr>
      <w:r>
        <w:rPr/>
        <w:t>- Извини, Катерина, - сказал ей генеральный директор Феликс Панфилов, банк в затруднительном положении, на кого-то грехи надо списывать...</w:t>
      </w:r>
    </w:p>
    <w:p>
      <w:pPr>
        <w:pStyle w:val="Normal"/>
        <w:bidi w:val="0"/>
        <w:spacing w:before="0" w:after="0"/>
        <w:ind w:left="0" w:right="0" w:firstLine="567"/>
        <w:rPr/>
      </w:pPr>
      <w:r>
        <w:rPr/>
        <w:t>И приговорил ее суд к пяти годам лишения свободы, с конфискацией имущества. Пришли судебные исполнители в их райское двухкомнатное гнёздышко и вынесли все подчистую - и мебельный итальянский гарнитур "Глория", и кухонный германский... Остался Коля один среди стен ободранных. Стол, стул, тахта да пылесос "Ракета" были оставлены ему как вещи, не представляющие товарной ценности.</w:t>
      </w:r>
    </w:p>
    <w:p>
      <w:pPr>
        <w:pStyle w:val="Normal"/>
        <w:bidi w:val="0"/>
        <w:spacing w:before="0" w:after="0"/>
        <w:ind w:left="0" w:right="0" w:firstLine="567"/>
        <w:rPr/>
      </w:pPr>
      <w:r>
        <w:rPr/>
        <w:t>- Хорошо, что квартира на вас, а не на неё записана и до свадьбы куплена, исполнители сетуют, - а то бы и её отобрали...</w:t>
      </w:r>
    </w:p>
    <w:p>
      <w:pPr>
        <w:pStyle w:val="Normal"/>
        <w:bidi w:val="0"/>
        <w:spacing w:before="0" w:after="0"/>
        <w:ind w:left="0" w:right="0" w:firstLine="567"/>
        <w:rPr/>
      </w:pPr>
      <w:r>
        <w:rPr/>
        <w:t>Включил Николай пылесос, прошёлся по квартире, обои подклеил, навёл мало-мальский порядок и стал жить соломенным вдовцом. Торгует помаленьку в своём магазинчике чем попало, передачи в тюрьму носит, письма пишет, тоскует, убеждает жену и сам себя, что пять лет быстро промчатся, "надо только верить, надеяться и любить!" Проснется, позавтракает - и идет привычным маршрутом: дом, магазин, тюрьма - дом, магазин, тюрьма... Вот и осень листьями желтыми прошумела, вот и снег выпал, вот и Новый год, год Быка приближается... Что-то он принесет? Купил Николай маленький телевизор себе в подарок, чтобы Новый год, как положено, встретить, какой же праздник без телевизора? Включил - а на экране президент, после операции на сердце радостный, воодушевленный выздоровлением, к народу обращается, обещает пенсионерам пенсию, служащим - зарплату, а женщинам, находящимся в местах лишения свободы, но беременным, - амнистию!</w:t>
      </w:r>
    </w:p>
    <w:p>
      <w:pPr>
        <w:pStyle w:val="Normal"/>
        <w:bidi w:val="0"/>
        <w:spacing w:before="0" w:after="0"/>
        <w:ind w:left="0" w:right="0" w:firstLine="567"/>
        <w:rPr/>
      </w:pPr>
      <w:r>
        <w:rPr/>
        <w:t>- Эх, Катя, Катя, - соломенный вдовец думает, - и почему ты ребёночка не хотела? Сейчас как бы кстати...</w:t>
      </w:r>
    </w:p>
    <w:p>
      <w:pPr>
        <w:pStyle w:val="Normal"/>
        <w:bidi w:val="0"/>
        <w:spacing w:before="0" w:after="0"/>
        <w:ind w:left="0" w:right="0" w:firstLine="567"/>
        <w:rPr/>
      </w:pPr>
      <w:r>
        <w:rPr/>
        <w:t>Смотрит на экран, скупую мужскую слезу сглатывает, а тут - звонок в дверь.</w:t>
      </w:r>
    </w:p>
    <w:p>
      <w:pPr>
        <w:pStyle w:val="Normal"/>
        <w:bidi w:val="0"/>
        <w:spacing w:before="0" w:after="0"/>
        <w:ind w:left="0" w:right="0" w:firstLine="567"/>
        <w:rPr/>
      </w:pPr>
      <w:r>
        <w:rPr/>
        <w:t>- Кто там?</w:t>
      </w:r>
    </w:p>
    <w:p>
      <w:pPr>
        <w:pStyle w:val="Normal"/>
        <w:bidi w:val="0"/>
        <w:spacing w:before="0" w:after="0"/>
        <w:ind w:left="0" w:right="0" w:firstLine="567"/>
        <w:rPr/>
      </w:pPr>
      <w:r>
        <w:rPr/>
        <w:t>- Это я, дед Мороз, я подарок вам принес! - женский голос за дверью. Открывает - и газам своим не верит: Катенька! Жена любимая!</w:t>
      </w:r>
    </w:p>
    <w:p>
      <w:pPr>
        <w:pStyle w:val="Normal"/>
        <w:bidi w:val="0"/>
        <w:spacing w:before="0" w:after="0"/>
        <w:ind w:left="0" w:right="0" w:firstLine="567"/>
        <w:rPr/>
      </w:pPr>
      <w:r>
        <w:rPr/>
        <w:t>- Как? Откуда?</w:t>
      </w:r>
    </w:p>
    <w:p>
      <w:pPr>
        <w:pStyle w:val="Normal"/>
        <w:bidi w:val="0"/>
        <w:spacing w:before="0" w:after="0"/>
        <w:ind w:left="0" w:right="0" w:firstLine="567"/>
        <w:rPr/>
      </w:pPr>
      <w:r>
        <w:rPr/>
        <w:t>- Да всё оттуда... Ты что, радио не слушаешь? Телевизор не смотришь? Президент амнистию беременным объявил!</w:t>
      </w:r>
    </w:p>
    <w:p>
      <w:pPr>
        <w:pStyle w:val="Normal"/>
        <w:bidi w:val="0"/>
        <w:spacing w:before="0" w:after="0"/>
        <w:ind w:left="0" w:right="0" w:firstLine="567"/>
        <w:rPr/>
      </w:pPr>
      <w:r>
        <w:rPr/>
        <w:t>- Так ты в положении?</w:t>
      </w:r>
    </w:p>
    <w:p>
      <w:pPr>
        <w:pStyle w:val="Normal"/>
        <w:bidi w:val="0"/>
        <w:spacing w:before="0" w:after="0"/>
        <w:ind w:left="0" w:right="0" w:firstLine="567"/>
        <w:rPr/>
      </w:pPr>
      <w:r>
        <w:rPr/>
        <w:t>- От кого? От Духа Святого?</w:t>
      </w:r>
    </w:p>
    <w:p>
      <w:pPr>
        <w:pStyle w:val="Normal"/>
        <w:bidi w:val="0"/>
        <w:spacing w:before="0" w:after="0"/>
        <w:ind w:left="0" w:right="0" w:firstLine="567"/>
        <w:rPr/>
      </w:pPr>
      <w:r>
        <w:rPr/>
        <w:t>- А как же?</w:t>
      </w:r>
    </w:p>
    <w:p>
      <w:pPr>
        <w:pStyle w:val="Normal"/>
        <w:bidi w:val="0"/>
        <w:spacing w:before="0" w:after="0"/>
        <w:ind w:left="0" w:right="0" w:firstLine="567"/>
        <w:rPr/>
      </w:pPr>
      <w:r>
        <w:rPr/>
        <w:t>- Как, как... Всё ему сразу вынь да положь... Ты сначала накорми, обогрей, в постельку положи потом и расспрашивай!</w:t>
      </w:r>
    </w:p>
    <w:p>
      <w:pPr>
        <w:pStyle w:val="Normal"/>
        <w:bidi w:val="0"/>
        <w:spacing w:before="0" w:after="0"/>
        <w:ind w:left="0" w:right="0" w:firstLine="567"/>
        <w:rPr/>
      </w:pPr>
      <w:r>
        <w:rPr/>
        <w:t>И снял он с жены любимой одежды тюрьмою пропахшие, и выбросил их в мусоропровод, и налил полную ванну воды горячей, ласковой, и вымыл жену шампунью "Бьютифул", и напоил коньяком заморским, и русскими пельменями накормил...</w:t>
      </w:r>
    </w:p>
    <w:p>
      <w:pPr>
        <w:pStyle w:val="Normal"/>
        <w:bidi w:val="0"/>
        <w:spacing w:before="0" w:after="0"/>
        <w:ind w:left="0" w:right="0" w:firstLine="567"/>
        <w:rPr/>
      </w:pPr>
      <w:r>
        <w:rPr/>
        <w:t>...А когда притомились оба, задремали, рассказала она, что приходили в тюрьму представители международной организации "Красный крест" с новогодними подарками, интересовались условиями содержания, питанием, и когда ушли, обнаружила она в новогоднем подарке гигиенический набор, а в нём - "Определитель беременности" с международным сертификатом качества. Десять ампул запаянных, как наши градусники, сунешь ампулу под мышку, подержишь несколько минут, а её содержимое окрашивается в красный цвет и на бумажке внутри появляется строчка: "Вы беременны"...</w:t>
      </w:r>
    </w:p>
    <w:p>
      <w:pPr>
        <w:pStyle w:val="Normal"/>
        <w:bidi w:val="0"/>
        <w:spacing w:before="0" w:after="0"/>
        <w:ind w:left="0" w:right="0" w:firstLine="567"/>
        <w:rPr/>
      </w:pPr>
      <w:r>
        <w:rPr/>
        <w:t>- А ну-ка, ну-ка, дай мне одну ампулу, и я попробую, - сказал Коля. Гляди, покраснела!..</w:t>
      </w:r>
    </w:p>
    <w:p>
      <w:pPr>
        <w:pStyle w:val="Normal"/>
        <w:bidi w:val="0"/>
        <w:spacing w:before="0" w:after="0"/>
        <w:ind w:left="0" w:right="0" w:firstLine="567"/>
        <w:rPr/>
      </w:pPr>
      <w:r>
        <w:rPr/>
        <w:t>- Вот и я попробовала. Одна ампула - покраснела, другая - покраснела... Написала заявление начальнику тюрьмы, в связи с амнистией, ампулы приложила... А потом, конечно, медкомиссия, вопросы, что, да как, от кого, сомнения всякие, а против международного сертификата не попрёшь! Составили акт - и вот я здесь...</w:t>
      </w:r>
    </w:p>
    <w:p>
      <w:pPr>
        <w:pStyle w:val="Normal"/>
        <w:bidi w:val="0"/>
        <w:spacing w:before="0" w:after="0"/>
        <w:ind w:left="0" w:right="0" w:firstLine="567"/>
        <w:rPr/>
      </w:pPr>
      <w:r>
        <w:rPr/>
        <w:t>- Милая ты моя, ласковая, хорошая... - зашептал муж Коля, - а если обман откроется? И придут, и заберут тебя опять?</w:t>
      </w:r>
    </w:p>
    <w:p>
      <w:pPr>
        <w:pStyle w:val="Normal"/>
        <w:bidi w:val="0"/>
        <w:spacing w:before="0" w:after="0"/>
        <w:ind w:left="0" w:right="0" w:firstLine="567"/>
        <w:rPr/>
      </w:pPr>
      <w:r>
        <w:rPr/>
        <w:t>- А чтобы не забрали, не вернули, обман не раскрыли, - шепчет в ответ жена Катя, - придется тебе постараться... Мужик ты или нет? Ведь хочешь маленького?</w:t>
      </w:r>
    </w:p>
    <w:p>
      <w:pPr>
        <w:pStyle w:val="Normal"/>
        <w:bidi w:val="0"/>
        <w:spacing w:before="0" w:after="0"/>
        <w:ind w:left="0" w:right="0" w:firstLine="567"/>
        <w:rPr/>
      </w:pPr>
      <w:r>
        <w:rPr/>
        <w:t>- Хочу! Хочу! - засмеялся муж Коля, - лишь бы ты хотела!</w:t>
      </w:r>
    </w:p>
    <w:p>
      <w:pPr>
        <w:pStyle w:val="Normal"/>
        <w:bidi w:val="0"/>
        <w:spacing w:before="0" w:after="0"/>
        <w:ind w:left="0" w:right="0" w:firstLine="567"/>
        <w:rPr/>
      </w:pPr>
      <w:r>
        <w:rPr/>
        <w:t>И зазвучали откуда-то издалека Кремлёвские куранты, и зазвенели хрустальные бокалы, и взвились в прекрасное звёздное Абаканское новогоднее небо разноцветные ракеты за окном...</w:t>
      </w:r>
    </w:p>
    <w:p>
      <w:pPr>
        <w:pStyle w:val="Normal"/>
        <w:bidi w:val="0"/>
        <w:spacing w:before="0" w:after="0"/>
        <w:ind w:left="0" w:right="0" w:firstLine="567"/>
        <w:rPr/>
      </w:pPr>
      <w:r>
        <w:rPr/>
        <w:t>Проснулся Коля первого января ни свет ни заря, чтобы кофейку испить и чистоту в квартире навести, включил пылесос "Ракета", а он как заискрит, как вспыхнет, как загорится, едва успел шнур из розетки выдернуть.</w:t>
      </w:r>
    </w:p>
    <w:p>
      <w:pPr>
        <w:pStyle w:val="Normal"/>
        <w:bidi w:val="0"/>
        <w:spacing w:before="0" w:after="0"/>
        <w:ind w:left="0" w:right="0" w:firstLine="567"/>
        <w:rPr/>
      </w:pPr>
      <w:r>
        <w:rPr/>
        <w:t>- Ну, вот, говорила я тебе, давно было нужно новый пылесос купить! ласково проворчала, выходя из соседней комнаты - простынка на плечах - сама красивая и самая богатая женщина Абаканска, полусонная, нежная, умная жена его Катя.</w:t>
      </w:r>
    </w:p>
    <w:p>
      <w:pPr>
        <w:pStyle w:val="Normal"/>
        <w:bidi w:val="0"/>
        <w:spacing w:before="0" w:after="0"/>
        <w:ind w:left="0" w:right="0" w:firstLine="567"/>
        <w:rPr/>
      </w:pPr>
      <w:r>
        <w:rPr/>
        <w:t>- Куплю! Всё тебе куплю! - проворковал в ответ улыбающийся муж Коля и притянул ее к себе, и обнял, и поцеловал в уста новогодние сахарны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eremin_nikolay.html" TargetMode="External"/><Relationship Id="rId4" Type="http://schemas.openxmlformats.org/officeDocument/2006/relationships/hyperlink" Target="http://thelib.ru/books/eremin_nikolay/pylesos.html" TargetMode="External"/><Relationship Id="rId5" Type="http://schemas.openxmlformats.org/officeDocument/2006/relationships/hyperlink" Target="http://thelib.ru/" TargetMode="External"/><Relationship Id="rId6" Type="http://schemas.openxmlformats.org/officeDocument/2006/relationships/hyperlink" Target="http://thelib.ru/books/eremin_nikolay/pylesos-comment.html" TargetMode="External"/><Relationship Id="rId7" Type="http://schemas.openxmlformats.org/officeDocument/2006/relationships/hyperlink" Target="http://thelib.ru/authors/eremin_nikola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èêîëàé Åðåìèí </dc:creator>
  <dc:description/>
  <dc:language>en-US</dc:language>
  <cp:lastModifiedBy/>
  <cp:revision>0</cp:revision>
  <dc:subject/>
  <dc:title>Ïûëåñîñ</dc:title>
</cp:coreProperties>
</file>