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/>
      </w:pPr>
      <w:r>
        <w:rPr>
          <w:rFonts w:ascii="Arial" w:hAnsi="Arial"/>
          <w:b w:val="false"/>
          <w:i w:val="false"/>
          <w:sz w:val="24"/>
        </w:rPr>
        <w:t xml:space="preserve">Спасибо, что скачали книгу в </w:t>
      </w:r>
      <w:hyperlink r:id="rId2">
        <w:r>
          <w:rPr>
            <w:rFonts w:ascii="Arial" w:hAnsi="Arial"/>
            <w:b w:val="false"/>
            <w:i w:val="false"/>
            <w:sz w:val="24"/>
            <w:u w:val="single"/>
          </w:rPr>
          <w:t>бесплатной электронной библиотеке TheLib.Ru</w:t>
        </w:r>
      </w:hyperlink>
    </w:p>
    <w:p>
      <w:pPr>
        <w:pStyle w:val="Normal"/>
        <w:bidi w:val="0"/>
        <w:ind w:left="0" w:right="0" w:hanging="0"/>
        <w:jc w:val="center"/>
        <w:rPr/>
      </w:pPr>
      <w:hyperlink r:id="rId3">
        <w:r>
          <w:rPr>
            <w:rFonts w:ascii="Arial" w:hAnsi="Arial"/>
            <w:b w:val="false"/>
            <w:i w:val="false"/>
            <w:sz w:val="24"/>
            <w:u w:val="single"/>
          </w:rPr>
          <w:t>Все книги автора</w:t>
        </w:r>
      </w:hyperlink>
    </w:p>
    <w:p>
      <w:pPr>
        <w:pStyle w:val="Normal"/>
        <w:bidi w:val="0"/>
        <w:ind w:left="0" w:right="0" w:hanging="0"/>
        <w:jc w:val="center"/>
        <w:rPr/>
      </w:pPr>
      <w:hyperlink r:id="rId4">
        <w:r>
          <w:rPr>
            <w:rFonts w:ascii="Arial" w:hAnsi="Arial"/>
            <w:b w:val="false"/>
            <w:i w:val="false"/>
            <w:sz w:val="24"/>
            <w:u w:val="single"/>
          </w:rPr>
          <w:t>Эта же книга в других форматах</w:t>
        </w:r>
      </w:hyperlink>
    </w:p>
    <w:p>
      <w:pPr>
        <w:pStyle w:val="Normal"/>
        <w:bidi w:val="0"/>
        <w:ind w:left="0" w:right="0" w:hanging="0"/>
        <w:jc w:val="center"/>
        <w:rPr>
          <w:rFonts w:ascii="Arial" w:hAnsi="Arial"/>
          <w:b w:val="false"/>
          <w:b w:val="false"/>
          <w:i w:val="false"/>
          <w:i w:val="false"/>
          <w:sz w:val="24"/>
        </w:rPr>
      </w:pPr>
      <w:r>
        <w:rPr>
          <w:rFonts w:ascii="Arial" w:hAnsi="Arial"/>
          <w:b w:val="false"/>
          <w:i w:val="false"/>
          <w:sz w:val="24"/>
        </w:rPr>
      </w:r>
    </w:p>
    <w:p>
      <w:pPr>
        <w:pStyle w:val="Normal"/>
        <w:bidi w:val="0"/>
        <w:ind w:left="0" w:right="0" w:hanging="0"/>
        <w:jc w:val="center"/>
        <w:rPr/>
      </w:pPr>
      <w:r>
        <w:rPr>
          <w:rFonts w:ascii="Arial" w:hAnsi="Arial"/>
          <w:b w:val="false"/>
          <w:i w:val="false"/>
          <w:sz w:val="24"/>
        </w:rPr>
        <w:t>Приятного чтения!</w:t>
      </w:r>
    </w:p>
    <w:p>
      <w:pPr>
        <w:pStyle w:val="Normal"/>
        <w:bidi w:val="0"/>
        <w:ind w:left="0" w:right="0" w:hanging="0"/>
        <w:jc w:val="center"/>
        <w:rPr>
          <w:rFonts w:ascii="Arial" w:hAnsi="Arial"/>
          <w:b w:val="false"/>
          <w:b w:val="false"/>
          <w:i w:val="false"/>
          <w:i w:val="false"/>
          <w:sz w:val="24"/>
        </w:rPr>
      </w:pPr>
      <w:r>
        <w:rPr>
          <w:rFonts w:ascii="Arial" w:hAnsi="Arial"/>
          <w:b w:val="false"/>
          <w:i w:val="false"/>
          <w:sz w:val="24"/>
        </w:rPr>
      </w:r>
    </w:p>
    <w:p>
      <w:pPr>
        <w:pStyle w:val="Heading2"/>
        <w:bidi w:val="0"/>
        <w:ind w:left="0" w:right="0" w:hanging="0"/>
        <w:rPr/>
      </w:pPr>
      <w:r>
        <w:rPr/>
        <w:t>КОНЬ НА КРЫШЕ</w:t>
      </w:r>
      <w:r>
        <w:rPr>
          <w:b w:val="false"/>
        </w:rPr>
        <w:t xml:space="preserve"> 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Я выехал в Россию верхом на коне. Дело было зимою. Шел снег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Конь устал и начал спотыкаться. Мне сильно хотелось спать. Я чуть не падал с седла от усталости. Но напрасно искал я ночлега: на пути не попалось мне ни одной деревушки. Что было делать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ришлось ночевать в открытом поле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Кругом ни куста, ни дерева. Только маленький столбик торчал из-под снег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К этому столбику я кое-как привязал своего озябшего коня, а сам улегся тут же, на снегу, и заснул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Спал я долго, а когда проснулся, увидел, что лежу не в поле, а в деревне, или, вернее, в небольшом городке, со всех сторон меня окружают дом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Что такое? Куда я попал? Как могли эти дома вырасти здесь в одну ночь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И куда девался мой конь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Долго я не понимал, что случилось. Вдруг слышу знакомое ржание. Это ржет мой конь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Но где же он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Ржание доносится откуда-то сверху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Я поднимаю голову – и что же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Мой конь висит на крыше колокольни! Он привязан к самому кресту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 одну минуту я понял, в чем дело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чера вечером весь этот городок, со всеми людьми и домами, был занесен глубоким снегом, а наружу торчала только верхушка крест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Я не знал, что это крест, мне показалось, что это – маленький столбик, и я привязал к нему моего усталого коня! А ночью, пока я спал, началась сильная оттепель, снег растаял, и я незаметно опустился на землю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Но бедный мой конь так и остался там, наверху, на крыше. Привязанный к кресту колокольни, он не мог спуститься на землю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Что делать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Не долго думая, хватаю пистолет, метко прицеливаюсь и попадаю прямо в уздечку, потому что я всегда был отличным стрелком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Уздечка – пополам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Конь быстро спускается ко мне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Я вскакиваю на него и, как ветер, скачу вперед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</w:r>
    </w:p>
    <w:p>
      <w:pPr>
        <w:pStyle w:val="Heading2"/>
        <w:bidi w:val="0"/>
        <w:spacing w:before="0" w:after="0"/>
        <w:ind w:left="0" w:right="0" w:hanging="0"/>
        <w:rPr/>
      </w:pPr>
      <w:r>
        <w:rPr>
          <w:i w:val="false"/>
        </w:rPr>
        <w:t>ВОЛК, ЗАПРЯЖЕННЫЙ В САНИ</w:t>
      </w:r>
      <w:r>
        <w:rPr>
          <w:b w:val="false"/>
          <w:i w:val="false"/>
        </w:rPr>
        <w:t xml:space="preserve"> 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Но зимою скакать на коне неудобно – гораздо лучше путешествовать в санях. Я купил себе очень хорошие сани и быстро понесся по мягкому снегу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К вечеру въехал я в лес. Я начал уже дремать, как вдруг услышал тревожное ржание лошади. Оглянулся и при свете луны увидел страшного волка, который, разинув зубастую пасть бежал за моими саням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Надежды на спасение не было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Я лег на дно саней и от страха закрыл глаз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Лошадь моя неслась как безумная. Щелканье волчьих зубов раздавалось у меня над самым ухом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Но, к счастью, волк не обратил на меня никакого внимания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Он перескочил через сани – прямо у меня над головой – и набросился на мою бедную лошадь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 одну минуту задняя часть моей лошади исчезла в его прожорливой паст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ередняя часть от ужаса и боли продолжала скакать вперед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олк въедался в мою лошадь все глубже и глубже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Когда я пришел в себя, я схватил кнут и, не теряя ни минуты, стал хлестать ненасытного зверя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Он завыл и рванулся вперед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ередняя часть лошади, еще не съеденная волком, выпала из упряжки в снег, и волк оказался на ее месте – в оглоблях и в конской сбруе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ырваться из этой сбруи он не мог: он был запряжен, как лошадь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Я продолжал стегать его что было силы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Он мчался вперед и вперед, таща за собой мои сан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Мы неслись так быстро, что уже через два-три часа въехали галопом в Петербург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Изумленные петербургские жители толпами выбегали смотреть на героя, который вместо лошади запряг в свои сани свирепого волка. В Петербурге мне жилось хорошо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</w:r>
    </w:p>
    <w:p>
      <w:pPr>
        <w:pStyle w:val="Heading2"/>
        <w:bidi w:val="0"/>
        <w:spacing w:before="0" w:after="0"/>
        <w:ind w:left="0" w:right="0" w:hanging="0"/>
        <w:rPr/>
      </w:pPr>
      <w:r>
        <w:rPr>
          <w:i w:val="false"/>
        </w:rPr>
        <w:t>ИСКРЫ ИЗ ГЛАЗ</w:t>
      </w:r>
      <w:r>
        <w:rPr>
          <w:b w:val="false"/>
          <w:i w:val="false"/>
        </w:rPr>
        <w:t xml:space="preserve"> 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Я часто ходил на охоту и теперь с удовольствием вспоминаю то веселое время, когда со мной чуть не каждый день случалось столько чудесных историй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Одна история была очень забавн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Дело в том, что из окна моей спальни был виден обширный пруд, где водилось очень много всякой дич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Однажды утром, подойдя к окну, я заметил на пруду диких уток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Мигом схватил я ружье и сломя голову выбежал из дому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Но впопыхах, сбегая с лестницы, я ударился головою о дверь, да так сильно, что из глаз у меня посыпались искры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Это не остановило меня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Я побежал дальше. Вот наконец и пруд. Прицеливаюсь в самую жирную утку, хочу выстрелить – и, к ужасу моему, замечаю, что в ружье нет кремня. А без кремня невозможно стрелять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обежать домой за кремнем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Но ведь утки могут улететь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Я печально опустил ружье, проклиная свою судьбу, и вдруг мне пришла в голову блестящая мысль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Изо всей силы я ударил себя кулаком по правому глазу. Из глаза, конечно, так и посыпались искры, и порох в то же мгновение вспыхнул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Да! Порох вспыхнул, ружье выстрелило, и я убил одним выстрелом десять отличнейших уток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Советую вам всякий раз, когда вы вздумаете развести огонь, добывать из правого глаза такие же искры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</w:r>
    </w:p>
    <w:p>
      <w:pPr>
        <w:pStyle w:val="Heading2"/>
        <w:bidi w:val="0"/>
        <w:spacing w:before="0" w:after="0"/>
        <w:ind w:left="0" w:right="0" w:hanging="0"/>
        <w:rPr/>
      </w:pPr>
      <w:r>
        <w:rPr>
          <w:i w:val="false"/>
        </w:rPr>
        <w:t>УДИВИТЕЛЬНАЯ ОХОТА</w:t>
      </w:r>
      <w:r>
        <w:rPr>
          <w:b w:val="false"/>
          <w:i w:val="false"/>
        </w:rPr>
        <w:t xml:space="preserve"> 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прочем, со мною бывали и более забавные случаи. Как-то раз я пробыл на охоте весь день и к вечеру набрел в глухом лесу на обширное озеро, которое так и кишело дикими утками. В жизнь свою не видел я такого множества уток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К сожалению, у меня не осталось ни одной пул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А я как раз этим вечером ждал к себе большую компанию друзей, и мне хотелось угостить их дичью. Я вообще человек гостеприимный и щедрый. Мои обеды и ужины славились на весь Петербург. Как я вернусь домой без уток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Долго я стоял в нерешительности и вдруг вспомнил, что в моей охотничьей сумке остался кусочек сал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Ура! Это сало будет отличной приманкой. Достаю его из сумки, быстро привязываю его к длинной и тонкой бечевке и бросаю в воду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Утки, увидев съестное, тотчас же подплывают к салу. Одна из них жадно глотает его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Но сало скользкое и, быстро пройдя сквозь утку, выскакивает у нее позади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Таким образом, утка оказывается у меня на веревочке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Тогда к салу подплывает вторая утка, и с ней происходит то же самое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Утка за уткой проглатывают сало и надеваются на мою бечевку, как бусы на нитку. Не проходит и десяти минут, как все утки нанизаны на нее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Можете себе представить, как весело было мне смотреть на такую богатую добычу! Мне оставалось только вытащить пойманных уток и отнести к моему повару на кухню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То-то будет пир для моих друзей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Но тащить это множество уток оказалось не так-то легко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Я сделал несколько шагов и ужасно устал. Вдруг можете себе представить мое изумление! – утки взлетели на воздух и подняли меня к облакам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Другой на моем месте растерялся бы, но я человек храбрый и находчивый. Я устроил руль из моего сюртука и, управляя утками, быстро полетел к дому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Но как спуститься вниз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Очень просто! Моя находчивость помогла мне и здесь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Я свернул нескольким уткам головы, и мы начали медленно опускаться на землю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Я попал как раз в трубу моей собственной кухни! Если бы вы только видели, как был изумлен мой повар, когда я появился перед ним в очаге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К счастью, повар еще не успел развести огонь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</w:r>
    </w:p>
    <w:p>
      <w:pPr>
        <w:pStyle w:val="Heading2"/>
        <w:bidi w:val="0"/>
        <w:spacing w:before="0" w:after="0"/>
        <w:ind w:left="0" w:right="0" w:hanging="0"/>
        <w:rPr/>
      </w:pPr>
      <w:r>
        <w:rPr>
          <w:i w:val="false"/>
        </w:rPr>
        <w:t>КУРОПАТКИ НА ШОМПОЛЕ</w:t>
      </w:r>
      <w:r>
        <w:rPr>
          <w:b w:val="false"/>
          <w:i w:val="false"/>
        </w:rPr>
        <w:t xml:space="preserve"> 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О, находчивость – великая вещь! Как-то мне случилось одним выстрелом подстрелить семь куропаток. После этого даже враги мои не могли не признать, что я первый стрелок на всем свете, что такого стрелка, как Мюнхаузен, еще никогда не бывало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Дело было так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Я возвращался с охоты, истратив все свои пули. Вдруг у меня из-под ног выпорхнуло семь куропаток. Конечно, я не мог допустить, чтобы от меня ускользнула такая отличная дичь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Я зарядил мое ружье – чем бы вы думали? – шомполом! Да, обыкновеннейшим шомполом, то есть железной круглой палочкой, которой прочищают ружье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Затем я подбежал к куропаткам, вспугнул их и выстрелил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Куропатки взлетели одна за другой, и мой шомпол проткнул сразу семерых. Все семь куропаток свалились к моим ногам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Я поднял их и с изумлением увидел, что они – жареные! Да, они были жареные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прочем, иначе и быть не могло: ведь мой шомпол сильно нагрелся от выстрела и куропатки, попав на него, не могли не изжариться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Я сел на траву и тут же пообедал с большим аппетитом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</w:r>
    </w:p>
    <w:p>
      <w:pPr>
        <w:pStyle w:val="Heading2"/>
        <w:bidi w:val="0"/>
        <w:spacing w:before="0" w:after="0"/>
        <w:ind w:left="0" w:right="0" w:hanging="0"/>
        <w:rPr/>
      </w:pPr>
      <w:r>
        <w:rPr>
          <w:i w:val="false"/>
        </w:rPr>
        <w:t>ЛИСИЦА НА ИГОЛКЕ</w:t>
      </w:r>
      <w:r>
        <w:rPr>
          <w:b w:val="false"/>
          <w:i w:val="false"/>
        </w:rPr>
        <w:t xml:space="preserve"> 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Да, находчивость – самое главное в жизни, и не было на свете человека находчивее барона Мюнхаузен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Однажды в русском дремучем лесу мне попалась чернобурая лисиц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Шкура этой лисицы была так хороша, что мне стало жаль портить ее пулей или дробью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Не медля ни минуты, я вынул пулю из ружейного ствола и, зарядив ружье длинной сапожной иглой, выстрелил в эту лисицу. Так как она стояла под деревом, игла крепко пригвоздила ее хвост к самому стволу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Я не спеша подошел к лисице и начал хлестать ее плеткой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Она так ошалела от боли, что – поверите ли? – выскочила из своей шкуры и убежала от меня нагишом. А шкура досталась мне целая, не испорченная ни пулей, ни дробью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</w:r>
    </w:p>
    <w:p>
      <w:pPr>
        <w:pStyle w:val="Heading2"/>
        <w:bidi w:val="0"/>
        <w:spacing w:before="0" w:after="0"/>
        <w:ind w:left="0" w:right="0" w:hanging="0"/>
        <w:rPr/>
      </w:pPr>
      <w:r>
        <w:rPr>
          <w:i w:val="false"/>
        </w:rPr>
        <w:t>СЛЕПАЯ СВИНЬЯ</w:t>
      </w:r>
      <w:r>
        <w:rPr>
          <w:b w:val="false"/>
          <w:i w:val="false"/>
        </w:rPr>
        <w:t xml:space="preserve"> 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Да, много бывало со мною всяких удивительных случаев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робираюсь я как-то раз через чащу дремучего леса и вижу: бежит дикий поросенок, совсем еще маленький, а за поросенком – большая свинья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Я выстрелил, но – увы – промахнулся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уля моя пролетела как раз между поросенком и свиньей. Поросенок завизжал и юркнул в лес, а свинья осталась на месте как вкопанная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Я удивился: почему и она не бежит от меня? Но, подойдя ближе, я понял, в чем дело. Свинья была слепая и не разбирала дороги. Она могла гулять по лесам, лишь держась за хвостик своего поросенк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Моя пуля оторвала этот хвостик. Поросенок убежал, а свинья, оставшись без него, не знала, куда ей идти. Беспомощно стояла она, держа в зубах обрывок его хвостика. Тут мне пришла в голову блестящая мысль. Я схватил этот хвостик и повел свинью к себе на кухню. Бедная слепая покорно плелась вслед за мною, думая, что ее по-прежнему ведет поросенок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Да, я должен повторить еще раз, что находчивость – великая вещь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</w:r>
    </w:p>
    <w:p>
      <w:pPr>
        <w:pStyle w:val="Heading2"/>
        <w:bidi w:val="0"/>
        <w:spacing w:before="0" w:after="0"/>
        <w:ind w:left="0" w:right="0" w:hanging="0"/>
        <w:rPr/>
      </w:pPr>
      <w:r>
        <w:rPr>
          <w:i w:val="false"/>
        </w:rPr>
        <w:t>КАК Я ПОЙМАЛ КАБАНА</w:t>
      </w:r>
      <w:r>
        <w:rPr>
          <w:b w:val="false"/>
          <w:i w:val="false"/>
        </w:rPr>
        <w:t xml:space="preserve"> 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 другой раз мне попался в лесу дикий кабан. Справиться с ним было гораздо труднее. У меня даже ружья с собой не было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Я бросился бежать, но он помчался за мною как бешеный и непременно проколол бы меня своими клыками, если бы я не спрятался за первым попавшимся дубом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Кабан с разбегу налетел на дуб, и его клыки так глубоко вонзились в ствол дерева, что он не мог вытащить их оттуд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Ага, попался, голубчик! – сказал я, выходя из-за дуба. – Погоди! Теперь ты от меня не уйдешь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И, взяв камень, я стал еще глубже вколачивать в дерево острые клыки, чтобы кабан не мог освободиться, а затем связал его крепкой веревкой и, взвалив на телегу, с торжеством повез к себе домой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То-то удивлялись другие охотники! Они и представить себе не могли, что такого свирепого зверя можно поймать живьем, не истратив ни единого заряд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</w:r>
    </w:p>
    <w:p>
      <w:pPr>
        <w:pStyle w:val="Heading2"/>
        <w:bidi w:val="0"/>
        <w:spacing w:before="0" w:after="0"/>
        <w:ind w:left="0" w:right="0" w:hanging="0"/>
        <w:rPr/>
      </w:pPr>
      <w:r>
        <w:rPr>
          <w:i w:val="false"/>
        </w:rPr>
        <w:t>НЕОБЫКНОВЕННЫЙ ОЛЕНЬ</w:t>
      </w:r>
      <w:r>
        <w:rPr>
          <w:b w:val="false"/>
          <w:i w:val="false"/>
        </w:rPr>
        <w:t xml:space="preserve"> 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прочем, со мной случались чудеса и почище. Иду я как-то по лесу и угощаюсь сладкими, сочными вишнями, которые купил по дороге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И вдруг прямо передо мной – олень! Стройный, красивый, с огромными ветвистыми рогами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А у меня, как назло, ни одной пули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Олень стоит и преспокойно глядит на меня, словно знает, что у меня ружье не заряжено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К счастью, у меня осталось еще несколько вишен, и я зарядил ружье вместо пули вишневой косточкой. Да, да, не смейтесь, обыкновенной вишневой косточкой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Раздался выстрел, но олень только головой помотал. Косточка попала ему в лоб и не причинила никакого вреда. В одно мгновение он скрылся в лесной чаще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Я очень жалел, что упустил такого прекрасного зверя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Год спустя я снова охотился в том же лесу. Конечно, к тому времени я совсем позабыл об истории с вишневой косточкой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Каково же было мое изумление, когда из чащи леса прямо на меня выпрыгнул великолепный олень, у которого между рогами росло высокое, развесистое вишневое дерево! Ах, поверьте, это было очень красиво: стройный олень и на голове у него – стройное дерево! Я сразу догадался, что это дерево выросло из той маленькой косточки, которая в прошлом году послужила мне пулей. На этот раз у меня не было недостатка в зарядах. Я прицелился, выстрелил, и олень замертво грохнулся на землю. Таким образом, с одного выстрела я сразу получил и жаркое и вишневый компот, потому что дерево было покрыто крупными, спелыми вишням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Должен сознаться, что более вкусных вишен я не пробовал за всю свою жизнь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</w:r>
    </w:p>
    <w:p>
      <w:pPr>
        <w:pStyle w:val="Heading2"/>
        <w:bidi w:val="0"/>
        <w:spacing w:before="0" w:after="0"/>
        <w:ind w:left="0" w:right="0" w:hanging="0"/>
        <w:rPr/>
      </w:pPr>
      <w:r>
        <w:rPr>
          <w:i w:val="false"/>
        </w:rPr>
        <w:t>ВОЛК НАИЗНАНКУ</w:t>
      </w:r>
      <w:r>
        <w:rPr>
          <w:b w:val="false"/>
          <w:i w:val="false"/>
        </w:rPr>
        <w:t xml:space="preserve"> 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Не знаю почему, но со мною часто случалось, что самых свирепых и опасных зверей я встречал в такую минуту, когда был не вооружен и беспомощен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Иду как-то лесом, а навстречу мне – волчище. Разинул пасть – и прямо ко мне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Что делать? Бежать? Но волк уже набросился на меня, опрокинул и сейчас перегрызет мне горло. Другой на моем месте растерялся бы, но вы знаете барона Мюнхаузена! Я решителен, находчив и смел. Ни минуты не медля, я засунул кулак волку в пасть и, чтобы он не откусил мне руку, всовывал ее все глубже и глубже. Волк свирепо глядел на меня. Глаза его сверкали от ярости. Но я знал, что, если я выдерну руку, он разорвет меня на мелкие части и потому бесстрашно всовывал ее дальше и дальше. И вдруг мне пришла в голову великолепная мысль: я захватил его внутренности, крепко рванул и вывернул его, как рукавицу, наизнанку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Разумеется, что после такой операции он замертво упал к моим ногам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Я сшил из его шкуры отличную теплую куртку и, если вы не верите мне, охотно покажу ее вам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</w:r>
    </w:p>
    <w:p>
      <w:pPr>
        <w:pStyle w:val="Heading2"/>
        <w:bidi w:val="0"/>
        <w:spacing w:before="0" w:after="0"/>
        <w:ind w:left="0" w:right="0" w:hanging="0"/>
        <w:rPr/>
      </w:pPr>
      <w:r>
        <w:rPr>
          <w:i w:val="false"/>
        </w:rPr>
        <w:t>БЕШЕНАЯ ШУБА</w:t>
      </w:r>
      <w:r>
        <w:rPr>
          <w:b w:val="false"/>
          <w:i w:val="false"/>
        </w:rPr>
        <w:t xml:space="preserve"> 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прочем, в моей жизни бывали события и пострашнее, чем встреча с волкам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Как-то раз за мной погналась бешеная собак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Я кинулся от нее со всех ног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Но на плечах у меня была тяжелая шуба, которая мешала мне бежать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Я сбросил ее на бегу, вбежал в дом и захлопнул за собой дверь. Шуба так и осталась на улице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Бешеная собака накинулась на нее и стала кусать ее с яростью. Мой слуга выбежал из дому, поднял шубу и повесил ее в том шкафу, где висела моя одежд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На другой день рано утром он вбегает в мою спальню и кричит испуганным голосом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Вставайте! Вставайте! Ваш шуба взбесилась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Я вскакиваю с постели, открываю шкаф – и что же я вижу?! Все мои платья разорваны в клочья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Слуга оказался прав: моя бедная шуба взбесилась, так как вчера ее искусала бешеная собак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Шуба яростно набросилась на мой новый мундир, и от него только лоскутки полетел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Я схватил пистолет и выстрелил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Бешеная шуба мгновенно затихла. Тогда я приказал моим людям связать ее и повесить в отдельном шкафу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С тех пор она уже никого не кусала, и я надевал ее без всякой боязн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</w:r>
    </w:p>
    <w:p>
      <w:pPr>
        <w:pStyle w:val="Heading2"/>
        <w:bidi w:val="0"/>
        <w:spacing w:before="0" w:after="0"/>
        <w:ind w:left="0" w:right="0" w:hanging="0"/>
        <w:rPr/>
      </w:pPr>
      <w:r>
        <w:rPr>
          <w:i w:val="false"/>
        </w:rPr>
        <w:t>ВОСЬМИНОГИЙ ЗАЯЦ</w:t>
      </w:r>
      <w:r>
        <w:rPr>
          <w:b w:val="false"/>
          <w:i w:val="false"/>
        </w:rPr>
        <w:t xml:space="preserve"> 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Да, немало чудесных историй случилось со мною в Росси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Однажды я преследовал необыкновенного зайц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Заяц был на диво быстроногий. Скачет все вперед и вперед – и хоть бы присел отдохнуть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Два дня я гнался за ним, не слезая с седла, и никак не мог догнать его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Моя верная собака Дианка не отставала от него ни на шаг, но я никак не мог приблизиться к нему на расстояние выстрел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На третий день мне все-таки удалось подстрелить этого проклятого зайц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Чуть только он упал на траву, я соскочил с лошади и бросился рассматривать его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редставьте себе мое удивление, когда я увидел, что у этого зайца, кроме его обычных ног, были еще запасные. У него было четыре ноги на животе и четыре на спине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Да, на спине у него были отличные, крепкие ноги! Когда нижние ноги у него уставали, он перевертывался на спину, брюхом вверх, и продолжал бежать на запасных ногах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Немудрено, что я как угорелый трое суток гонялся за ним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</w:r>
    </w:p>
    <w:p>
      <w:pPr>
        <w:pStyle w:val="Heading2"/>
        <w:bidi w:val="0"/>
        <w:spacing w:before="0" w:after="0"/>
        <w:ind w:left="0" w:right="0" w:hanging="0"/>
        <w:rPr/>
      </w:pPr>
      <w:r>
        <w:rPr>
          <w:i w:val="false"/>
        </w:rPr>
        <w:t>ЧУДЕСНАЯ КУРТКА</w:t>
      </w:r>
      <w:r>
        <w:rPr>
          <w:b w:val="false"/>
          <w:i w:val="false"/>
        </w:rPr>
        <w:t xml:space="preserve"> 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К сожалению, догоняя восьминогого зайца, моя верная собака так устала от трехдневной погони, что упала на землю и через час умерл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Я чуть не заплакал от горя и, чтобы сохранить память о своей умершей любимице, приказал сшить себе из ее шкуры охотничью куртку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С тех пор мне уж не нужно ни ружья, ни собак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сякий раз, когда я бываю в лесу, моя куртка так и тянет меня туда, где прячется волк или заяц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Когда я приближаюсь к дичи на расстояние выстрела, от куртки отрывается пуговица и, как пуля, летит прямо в зверя! Зверь падает на месте, убитый удивительной пуговицей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Эта куртка и сейчас на мне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ы, кажется, не верите мне, вы улыбаетесь? Но посмотрите сюда, и вы убедитесь, что я рассказываю вам чистейшую правду: разве вы не видите своими глазами, что теперь на моей куртке осталось всего две пуговицы? Когда я снова пойду на охоту, я пришью к ней не меньше трех дюжин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от будут завидовать мне другие охотники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</w:r>
    </w:p>
    <w:p>
      <w:pPr>
        <w:pStyle w:val="Heading2"/>
        <w:bidi w:val="0"/>
        <w:spacing w:before="0" w:after="0"/>
        <w:ind w:left="0" w:right="0" w:hanging="0"/>
        <w:rPr/>
      </w:pPr>
      <w:r>
        <w:rPr>
          <w:i w:val="false"/>
        </w:rPr>
        <w:t>КОНЬ НА СТОЛЕ</w:t>
      </w:r>
      <w:r>
        <w:rPr>
          <w:b w:val="false"/>
          <w:i w:val="false"/>
        </w:rPr>
        <w:t xml:space="preserve"> 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Я, кажется, еще ничего не рассказывал вам о своих лошадях? Между тем у меня и с ними случалось немало чудесных историй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Дело было в Литве. Я гостил у одного приятеля, который страстно любил лошадей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И вот, когда он показывал гостям лучшего своего коня, которым он особенно гордился, конь сорвался с узды, опрокинул четырех конюхов и помчался по двору как безумный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се в страхе разбежались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Не нашлось ни одного смельчака, который дерзнул бы приблизиться к рассвирепевшему животному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Только я один не растерялся, потому что, обладая удивительной храбростью, я с детства умею обуздывать самых диких коней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Одним прыжком я вскочил коню на хребет и мгновенно укротил его. Сразу почувствовав мою сильную руку, он покорился мне, словно малый ребенок. С торжеством объехал я весь двор, и вдруг мне захотелось показать свое искусство дамам, которые сидели за чайным столом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Как же это сделать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Очень просто! Я направил коня к окну и, как вихрь, влетел в столовую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Дамы сперва очень испугались. Но я заставил коня вспрыгнуть на чайный стол и так искусно прогарцевал среди рюмок и чашек, что не разбил ни одной рюмки, ни одного самого маленького блюдц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Это очень понравилось дамам; они стали смеяться и хлопать в ладоши, а мой друг, очарованный моей удивительной ловкостью, просил меня принять эту великолепную лошадь в подарок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Я был очень рад его подарку, так как собирался на войну и давно подыскивал себе скакун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Через час я уже мчался на новом коне по направлению к Турции, где в то время шли жестокие бо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</w:r>
    </w:p>
    <w:p>
      <w:pPr>
        <w:pStyle w:val="Heading2"/>
        <w:bidi w:val="0"/>
        <w:spacing w:before="0" w:after="0"/>
        <w:ind w:left="0" w:right="0" w:hanging="0"/>
        <w:rPr/>
      </w:pPr>
      <w:r>
        <w:rPr>
          <w:i w:val="false"/>
        </w:rPr>
        <w:t>ПОЛКОНЯ</w:t>
      </w:r>
      <w:r>
        <w:rPr>
          <w:b w:val="false"/>
          <w:i w:val="false"/>
        </w:rPr>
        <w:t xml:space="preserve"> 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 боях я, конечно, отличался отчаянной храбростью и впереди всех налетал на враг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Однажды после жаркого сражения с турками мы захватили неприятельскую крепость. Я первый ворвался в нее и, прогнав из крепости всех турок, подскакал к колодцу – напоить разгоряченного коня. Конь пил и никак не мог утолить свою жажду. Прошло несколько часов, а он все не отрывался от колодца. Что за чудо! Я был изумлен. Но вдруг позади меня послышался странный плеск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Я посмотрел назад и от удивления чуть не свалился с седл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Оказалось, что вся задняя часть моего коня была отрезана начисто и вода, которую он пил, свободно выливалась позади, не задерживаясь у него в животе! От этого за моей спиной образовалось обширное озеро. Я был ошеломлен. Что за странность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Но вот прискакал ко мне один из моих солдат, и загадка мигом объяснилась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Когда я скакал за врагами и ворвался в ворота неприятельской крепости, турки как раз в эту минуту захлопнули эти ворота и отрезали заднюю половину моего коня. Словно разрубили его пополам! Эта задняя половина некоторое время оставалась неподалеку от ворот, брыкаясь и разгоняя турок ударами копыт, а затем ускакала на соседний луг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Она там пасется и сейчас! – сообщил мне солдат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Пасется? Не может быть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Посмотрите сам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Я помчался на передней половине коня по направлению к лугу. Там я действительно нашел заднюю половину коня. Она мирно паслась на зеленой поляне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Я немедленно послал за военным врачом, и он, недолго думая, сшил обе половины моей лошади тонкими лавровыми прутьями, так как ниток у него под рукой не случилось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Обе половины отлично срослись, а лавровые ветки пустили корни в теле моей лошади, и через месяц у меня над седлом образовалась беседка из лавровых ветвей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Сидя в этой уютной беседке, я совершил немало удивительных подвигов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</w:r>
    </w:p>
    <w:p>
      <w:pPr>
        <w:pStyle w:val="Heading2"/>
        <w:bidi w:val="0"/>
        <w:spacing w:before="0" w:after="0"/>
        <w:ind w:left="0" w:right="0" w:hanging="0"/>
        <w:rPr/>
      </w:pPr>
      <w:r>
        <w:rPr>
          <w:i w:val="false"/>
        </w:rPr>
        <w:t>ВЕРХОМ НА ЯДРЕ</w:t>
      </w:r>
      <w:r>
        <w:rPr>
          <w:b w:val="false"/>
          <w:i w:val="false"/>
        </w:rPr>
        <w:t xml:space="preserve"> 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прочем, во время войны мне довелось ездить верхом не только на конях, но и на пушечных ядрах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роизошло это так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Мы осаждали какой-то турецкий город, и понадобилось нашему командиру узнать, много ли в том городе пушек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Но во всей нашей армии не нашлось храбреца, который согласился бы незаметно пробраться в неприятельский лагерь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Храбрее всех, конечно, оказался я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Я стал рядом с огромнейшей пушкой, которая палила по турецкому городу, и, когда из пушки вылетело ядро, я вскочил на него верхом и лихо понесся вперед. Все в один голос воскликнули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Браво, браво, барон Мюнхаузен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Сперва я летел с удовольствием, но, когда вдали показался неприятельский город, меня охватили тревожные мысл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«Гм! – сказал я себе. – Влететь-то ты пожалуй влетишь, но удастся ли тебе оттуда выбраться? Враги не станут церемониться с тобою, они схватят тебя, как шпиона, и повесят на ближайшей виселице. Нет, милый Мюнхаузен, надо тебе возвращаться, покуда не поздно!»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 эту минуту мимо меня пролетало встречное ядро, пущенное турками в наш лагерь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Недолго думая, я пересел на него и как ни в чем не бывало помчался обратно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Конечно, во время полета я тщательно пересчитал все турецкие пушки и привез своему командиру самые точные сведения об артиллерии враг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</w:r>
    </w:p>
    <w:p>
      <w:pPr>
        <w:pStyle w:val="Heading2"/>
        <w:bidi w:val="0"/>
        <w:spacing w:before="0" w:after="0"/>
        <w:ind w:left="0" w:right="0" w:hanging="0"/>
        <w:rPr/>
      </w:pPr>
      <w:r>
        <w:rPr>
          <w:i w:val="false"/>
        </w:rPr>
        <w:t>ЗА ВОЛОСЫ</w:t>
      </w:r>
      <w:r>
        <w:rPr>
          <w:b w:val="false"/>
          <w:i w:val="false"/>
        </w:rPr>
        <w:t xml:space="preserve"> 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ообще, за время этой войны со мною было немало приключений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Однажды, спасаясь от турок, попробовал я перепрыгнуть болото верхом на коне. Но конь не допрыгнул до берега, и мы с разбегу шлепнулись в жидкую грязь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Шлепнулись – и стали тонуть. Спасенья не было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Болото с ужасной быстротой засасывало нас глубже и глубже. Вот уже все туловище моего коня скрылось в зловонной грязи, вот уже и моя голова стала погружаться в болото, и оттуда торчит лишь косичка моего парик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Что было делать? Мы непременно погибли бы, если бы не удивительная сила моих рук. Я страшный силач. Схватив себя за эту косичку, я изо всех сил дернул вверх и без большого труда вытащил из болота и себя, и своего коня, которого крепко сжал обеими ногами, как щипцам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Да, я приподнял на воздух и себя, и своего коня, и если вы думаете, что это легко, попробуйте проделать это сам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</w:r>
    </w:p>
    <w:p>
      <w:pPr>
        <w:pStyle w:val="Heading2"/>
        <w:bidi w:val="0"/>
        <w:spacing w:before="0" w:after="0"/>
        <w:ind w:left="0" w:right="0" w:hanging="0"/>
        <w:rPr/>
      </w:pPr>
      <w:r>
        <w:rPr>
          <w:i w:val="false"/>
        </w:rPr>
        <w:t>ПЧЕЛИНЫЙ ПАСТУХ И МЕДВЕДИ</w:t>
      </w:r>
      <w:r>
        <w:rPr>
          <w:b w:val="false"/>
          <w:i w:val="false"/>
        </w:rPr>
        <w:t xml:space="preserve"> 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Но ни сила, ни храбрость не спасли меня от страшной беды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Однажды во время боя турки окружили меня, и, хотя я бился, как тигр, я все же попал к ним в плен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Они связали меня и продали в рабство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Для меня начались черные дни. Правда, работу мне давали нетрудную, но довольно скучную и надоедливую: меня назначили пчелиным пастухом. Каждое утро я должен был выгонять султановых пчел на лужайку, пасти их весь день, а вечером загонять обратно в уль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начале все шло хорошо, но вот как-то раз, пересчитав своих пчел, я заметил, что одной не хватает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Я отправился искать ее и скоро увидел, что на нее напали два огромных медведя, которые, очевидно, хотели разорвать ее надвое и полакомиться ее сладким медом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У меня не было с собой никакого оружия – только маленький серебряный топорик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Я размахнулся и запустил этим топориком в жадных зверей, чтобы испугать их и освободить бедную пчелку. Медведи бросились бежать, и пчелка была спасена. Но, к несчастью, я не рассчитал размаха своей могучей руки и швырнул топорик с такой силой, что он залетел на Луну. Да, на Луну. Вы качаете головой и смеетесь, а мне в ту пору было не до смех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Я задумался. Что же мне делать? Где достать такую длинную лестницу, чтобы добраться до самой Луны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</w:r>
    </w:p>
    <w:p>
      <w:pPr>
        <w:pStyle w:val="Heading2"/>
        <w:bidi w:val="0"/>
        <w:spacing w:before="0" w:after="0"/>
        <w:ind w:left="0" w:right="0" w:hanging="0"/>
        <w:rPr/>
      </w:pPr>
      <w:r>
        <w:rPr>
          <w:i w:val="false"/>
        </w:rPr>
        <w:t>ПЕРВОЕ ПУТЕШЕСТВИЕ НА ЛУНУ</w:t>
      </w:r>
      <w:r>
        <w:rPr>
          <w:b w:val="false"/>
          <w:i w:val="false"/>
        </w:rPr>
        <w:t xml:space="preserve"> 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К счастью, я вспомнил, что в Турции есть такой огородный овощ, который растет очень быстро и порою дорастает до самого неб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Это – турецкие бобы. Ни минуты не медля, я посадил в землю один из таких бобов, и он тотчас же начал раст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Он рос все выше и выше и вскоре дотянулся до Луны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Ура! – воскликнул я и полез по стеблю вверх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Через час я очутился на Луне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Нелегко мне было найти на Луне серебряный свой топорик. Луна серебряная, и топорик серебряный – серебра на серебре не видно. Но в конце концов я все же отыскал мой топорик на куче гнилой соломы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Я с радостью засунул его за пояс и хотел спуститься вниз на Землю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Но не тут-то было: солнце высушило мой бобовый стебелек и он рассыпался на мелкие части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Увидя это, я чуть не заплакал от горя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Что делать? Что делать? Неужели мне никогда не вернуться на Землю? Неужели я так и останусь всю жизнь на этой постылой Луне? О нет! Ни за что! Я подбежал к соломе и начал вить из нее веревку. Веревка вышла недлинная, но что за беда! Я начал спускаться по ней. Одной рукой я скользил по веревке, а другой держал топорик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Но скоро веревка кончилась, и я повис в воздухе, между небом и землей. Это было ужасно, но я не растерялся. Недолго думая, я схватил топорик и, крепко взявшись за нижний конец веревки, отрубил ее верхний конец и привязал его к нижнему. Это дало мне возможность спуститься ниже к Земле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Но все же до Земли было далеко. Много раз приходилось мне отрубать верхнюю половину веревки и привязывать ее к нижней. Наконец я спустился так низко, что мог рассмотреть городские дома и дворцы. До Земли оставалось всего три или четыре мил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И вдруг – о ужас! – веревка оборвалась. Я грохнулся наземь с такой силой, что пробил яму глубиною по крайней мере в полмил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ридя в себя, я долго не знал, как мне выкарабкаться из этой глубокой ямы. Целый день я не ел, не пил, а все думал и думал. И наконец додумался: выкопал ногтями ступеньки и по этой лестнице выбрался на поверхность земл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О, Мюнхаузен нигде не пропадет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</w:r>
    </w:p>
    <w:p>
      <w:pPr>
        <w:pStyle w:val="Heading2"/>
        <w:bidi w:val="0"/>
        <w:spacing w:before="0" w:after="0"/>
        <w:ind w:left="0" w:right="0" w:hanging="0"/>
        <w:rPr/>
      </w:pPr>
      <w:r>
        <w:rPr>
          <w:i w:val="false"/>
        </w:rPr>
        <w:t>ЛОШАДИ ПОД МЫШКАМИ, КАРЕТА НА ПЛЕЧАХ</w:t>
      </w:r>
      <w:r>
        <w:rPr>
          <w:b w:val="false"/>
          <w:i w:val="false"/>
        </w:rPr>
        <w:t xml:space="preserve"> 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скоре турки отпустили меня на свободу и вместе с другими пленными отправили обратно в Петербург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Но я решил уехать из России, сел в карету и покатил на родину. Зима в том году была очень холодная. Даже солнце простудилось, отморозило щеки, и у него сделался насморк. А когда солнце простужено, от него вместо тепла идет холод. Можете себе представить, как сильно я продрог в моей карете! Дорога была узкая. По обеим сторонам шли заборы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Я приказал моему ямщику протрубить в рожок, чтобы встречные экипажи подождали нашего проезда, потому что на такой узкой дороге мы не могли бы разъехаться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Кучер исполнил мое приказание. Он взял рожок и стал дуть. Дул, дул, дул, но из рожка не вылетало ни звука! А между тем навстречу нам ехал большой экипаж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Делать нечего, я вылезаю из кареты и выпрягаю моих лошадей. Затем взваливаю карету на плечи – а карета тяжело нагруженная! – и одним прыжком переношу карету опять на дорогу, но уже позади экипаж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Это было нелегко даже мне, а вы знаете, какой я силач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Немного отдохнув, я возвращаюсь к моим лошадям, беру их под мышки и такими же двумя прыжками переношу их к карете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о время этих прыжков одна из моих лошадей начала отчаянно брыкаться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Это было не очень удобно, но я засунул ее задние ноги в карман моего сюртука, и ей поневоле пришлось успокоиться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отом я впряг лошадей в карету и спокойно доехал до ближайшей гостиницы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риятно было согреться после такого лютого мороза и отдохнуть после такой тяжелой работы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</w:r>
    </w:p>
    <w:p>
      <w:pPr>
        <w:pStyle w:val="Heading2"/>
        <w:bidi w:val="0"/>
        <w:spacing w:before="0" w:after="0"/>
        <w:ind w:left="0" w:right="0" w:hanging="0"/>
        <w:rPr/>
      </w:pPr>
      <w:r>
        <w:rPr>
          <w:i w:val="false"/>
        </w:rPr>
        <w:t>ОТТАЯВШИЕ ЗВУКИ</w:t>
      </w:r>
      <w:r>
        <w:rPr>
          <w:b w:val="false"/>
          <w:i w:val="false"/>
        </w:rPr>
        <w:t xml:space="preserve"> 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Мой кучер повесил рожок неподалеку от печки, а сам подошел ко мне, и мы начали мирно беседовать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И вдруг рожок заиграл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«Тру-туту! Тра-тата! Ра-рара!»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Мы очень удивились, но в ту минуту я понял, почему на морозе из этого рожка нельзя было извлечь ни единого звука, а в тепле он заиграл сам собой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На морозе звуки замерзли в рожке, а теперь, отогревшись у печки, оттаяли и стали сами вылетать из рожк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Мы с кучером в течение всего вечера наслаждались этой очаровательной музыкой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</w:r>
    </w:p>
    <w:p>
      <w:pPr>
        <w:pStyle w:val="Heading2"/>
        <w:bidi w:val="0"/>
        <w:spacing w:before="0" w:after="0"/>
        <w:ind w:left="0" w:right="0" w:hanging="0"/>
        <w:rPr/>
      </w:pPr>
      <w:r>
        <w:rPr>
          <w:i w:val="false"/>
        </w:rPr>
        <w:t>БУРЯ</w:t>
      </w:r>
      <w:r>
        <w:rPr>
          <w:b w:val="false"/>
          <w:i w:val="false"/>
        </w:rPr>
        <w:t xml:space="preserve"> 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Но не думайте, пожалуйста, что я путешествовал только по лесам и полям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Нет, мне случалось не раз переплывать моря и океаны, и там бывали со мной приключения, каких не бывало ни с кем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Шли мы как-то в Индии на большом корабле. Погода была отличная. Но когда мы стояли на якоре у какого-то острова, поднялся ураган. Буря налетела с такой силой, что вырвала на острове несколько тысяч (да, несколько тысяч!) деревьев и понесла их прямо к облакам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Огромные деревья, весившие сотни пудов, летели так высоко над землей, что снизу казались какими-то перышкам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А чуть только буря кончилась, каждое дерево упало на свое прежнее место и сразу пустило корни, так что на острове не осталось никаких следов урагана. Удивительные деревья, не правда ли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прочем, одно дерево так и не вернулось на место. Дело в том, что, когда оно взлетело на воздух, на его ветвях находился один бедный крестьянин с женой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Зачем они взобрались туда? Очень просто: чтобы нарвать огурцов, так как в той местности огурцы растут на деревьях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Жители острова любят огурцы больше всего на свете и ничего другого не едят. Это их единственная пищ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Бедным крестьянам, подхваченным бурей, невольно пришлось совершить воздушное путешествие под облакам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Когда буря стихла, дерево начало опускаться на землю. Крестьянин и крестьянка были, как нарочно, очень толстые, они накренили его своей тяжестью, и дерево упало не туда, где росло прежде, а в сторону, причем налетело на тамошнего короля и, к счастью, раздавило его, как букашку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К счастью? – спросите вы. – Почему же к счастью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отому, что этот король был жестокий и зверски мучил всех жителей остров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Жители были очень рады, что их мучитель погиб, и предложили корону мне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Пожалуйста, добрый Мюнхаузен, будь нашим королем. Сделай нам одолжение, царствуй над нами. Ты такой мудрый и смелый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Но я наотрез отказался, так как я не люблю огурцов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</w:r>
    </w:p>
    <w:p>
      <w:pPr>
        <w:pStyle w:val="Heading2"/>
        <w:bidi w:val="0"/>
        <w:spacing w:before="0" w:after="0"/>
        <w:ind w:left="0" w:right="0" w:hanging="0"/>
        <w:rPr/>
      </w:pPr>
      <w:r>
        <w:rPr>
          <w:i w:val="false"/>
        </w:rPr>
        <w:t>МЕЖДУ КРОКОДИЛОМ И ЛЬВОМ</w:t>
      </w:r>
      <w:r>
        <w:rPr>
          <w:b w:val="false"/>
          <w:i w:val="false"/>
        </w:rPr>
        <w:t xml:space="preserve"> 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Когда буря кончилась, мы подняли якорь и недели через две благополучно прибыли на остров Цейлон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Старший сын цейлонского губернатора предложил мне пойти вместе с ним на охоту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Я с большим удовольствием согласился. Мы отправились в ближайший лесок. Жара стояла страшная, и я должен сознаться, что с непривычки очень скоро устал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А сын губернатора, сильный молодой человек, чувствовал себя на этой жаре превосходно. Он жил на Цейлоне с детств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Цейлонское солнце было ему нипочем, и он бодро шагал по раскаленным пескам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Я отстал от него и вскоре заблудился в чаще незнакомого леса. Иду и слышу шорох. Оглядываюсь: передо мною громаднейший лев, который разинул пасть и хочет меня растерзать. Что тут делать? Ружье мое было заряжено мелкой дробью, которой не убьешь и куропатки. Я выстрелил, но дробь только раздразнила свирепого зверя, и он накинулся на меня с удвоенной яростью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 ужасе я бросился бежать, зная, что это напрасно, что чудовище одним прыжком настигнет меня и растерзает. Но куда я бегу? Впереди передо мною разинул пасть огромный крокодил, готовый проглотить меня в ту же минуту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Что делать? Что делать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Сзади – лев, впереди – крокодил, слева – озеро, справа – болото, кишащее ядовитыми змеям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 смертельном страхе я упал на траву и, закрыв глаза, приготовился к неминуемой гибели. И вдруг у меня над головой словно что-то прокатилось и грохнуло. Я приоткрыл глаза и увидел изумительное зрелище, которое доставило мне великую радость: оказывается, лев, бросившись на меня в то мгновение, когда я падал на землю, перелетел через меня и угодил прямо в пасть крокодила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Голова одного чудовища находилась в глотке другого, и оба напрягали все силы, чтобы освободиться друг от друг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Я вскочил, вытащил охотничий нож и одним ударом отсек голову льву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К моим ногам свалилось бездыханное тело. Потом, не теряя времени, я схватил ружье и ружейным прикладом стал вколачивать голову льва еще глубже в пасть крокодила, так что тот в конце концов задохся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ернувшийся сын губернатора поздравил меня с победой над двумя лесными великанам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</w:r>
    </w:p>
    <w:p>
      <w:pPr>
        <w:pStyle w:val="Heading2"/>
        <w:bidi w:val="0"/>
        <w:spacing w:before="0" w:after="0"/>
        <w:ind w:left="0" w:right="0" w:hanging="0"/>
        <w:rPr/>
      </w:pPr>
      <w:r>
        <w:rPr>
          <w:i w:val="false"/>
        </w:rPr>
        <w:t>ВСТРЕЧА С КИТОМ</w:t>
      </w:r>
      <w:r>
        <w:rPr>
          <w:b w:val="false"/>
          <w:i w:val="false"/>
        </w:rPr>
        <w:t xml:space="preserve"> 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ы можете понять, что после этого на Цейлоне мне не очень понравилось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Я сел на военный корабль и отправился в Америку, где нет ни крокодилов, ни львов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Мы плыли десять дней без приключений, но вдруг невдалеке от Америки с нами случилась беда: мы налетели на подводную скалу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Удар был такой сильный, что сидевшего на мачте матроса отбросило в море на три мил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К счастью, падая в воду, он успел ухватиться за клюв пролетавшей мимо красной цапли и цапля помогла ему продержаться на поверхности моря, пока мы не подобрали его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Мы налетели на скалу так неожиданно, что я не мог устоять на ногах: меня подбросило вверх, и я ударился головой о потолок своей каюты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От этого моя голова провалилась ко мне в желудок, и лишь в течение нескольких месяцев мне удалось понемногу вытащить ее оттуда за волосы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Скала, на которую мы налетели, оказалась вовсе не скалой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Это был кит колоссальных размеров, который мирно дремал на воде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Налетев на него, мы разбудили его, и он так разозлился, что схватил наш корабль зубами за якорь и целый день, с утра до ночи, таскал нас по всему океану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К счастью, в конце концов якорная цепь оборвалась и мы освободились от кит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На обратном пути из Америки мы снова встретились с этим китом. Он был мертвый и лежал на воде, занимая своей тушей полмили. Нечего было и думать, чтобы втащить эту громадину на корабль. Поэтому мы отрезали от кита только голову. И какова же была наша радость, когда, втащив ее на палубу, мы нашли в пасти чудовища и наш якорь и сорок метров корабельной цепи, которая вся помещалась в одной дыре его гнилого зуба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Но не долго длилась наша радость. Мы обнаружили, что в нашем корабле большая пробоина. Вода так и хлынула в трюм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Корабль стал тонуть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се растерялись, закричали, заплакали, но я быстро придумал, что делать. Даже не снимая штанов, я сел прямо в дыру и заткнул ее своею заднею частью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Течь прекратилась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Корабль был спасен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</w:r>
    </w:p>
    <w:p>
      <w:pPr>
        <w:pStyle w:val="Heading2"/>
        <w:bidi w:val="0"/>
        <w:spacing w:before="0" w:after="0"/>
        <w:ind w:left="0" w:right="0" w:hanging="0"/>
        <w:rPr/>
      </w:pPr>
      <w:r>
        <w:rPr>
          <w:i w:val="false"/>
        </w:rPr>
        <w:t>В ЖЕЛУДКЕ У РЫБЫ</w:t>
      </w:r>
      <w:r>
        <w:rPr>
          <w:b w:val="false"/>
          <w:i w:val="false"/>
        </w:rPr>
        <w:t xml:space="preserve"> 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Через неделю мы приехали в Италию. Был солнечный, ясный день, и я пошел на берег Средиземного моря купаться. Вода была теплая. Я отличный пловец и заплыл далеко от берег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друг вижу – прямо на меня плывет огромная рыба с широко разинутой пастью! Что было делать? Удрать от нее невозможно, и поэтому я съежился в комок и ринулся в ее разинутую пасть, чтобы поскорее проскользнуть мимо острых зубов и сразу очутиться в желудке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Не всякому пришла бы в голову такая остроумная хитрость, но я вообще человек остроумный и, как вы знаете, очень находчивый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 желудке у рыбы оказалось темно, но зато тепло и уютно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Я стал расхаживать в этой темноте, прогуливаться взад и вперед и скоро заметил, что это очень не нравится рыбе. Тогда я начал нарочно топать ногами, прыгать и танцевать как безумный, чтобы хорошенько помучить ее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Рыба завопила от боли и высунула из воды свою огромную морду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Скоро ее заметили с итальянского корабля, проходившего мимо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Этого-то я и хотел! Моряки убили ее гарпуном, а потом втащили к себе на палубу и стали советоваться, как лучше всего им разрубить необыкновенную рыбину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Я сидел внутри и, признаться, дрожал от страха: я боялся, как бы эти люди не разрубили и меня вместе с рыбой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Как было бы ужасно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Но, к счастью, их топоры не задели меня. Едва только блеснул первый свет, я стал кричать громким голосом на чистейшем итальянском языке (о, я знаю итальянский язык превосходно!), что я рад видеть этих добрых людей, которые освободили меня из моей душной темницы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Услышав человеческий голос из рыбьего брюха, матросы застыли от ужас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Их изумление возросло еще больше, когда из рыбьей пасти выскочил я и приветствовал их любезным поклоном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</w:r>
    </w:p>
    <w:p>
      <w:pPr>
        <w:pStyle w:val="Heading2"/>
        <w:bidi w:val="0"/>
        <w:spacing w:before="0" w:after="0"/>
        <w:ind w:left="0" w:right="0" w:hanging="0"/>
        <w:rPr/>
      </w:pPr>
      <w:r>
        <w:rPr>
          <w:i w:val="false"/>
        </w:rPr>
        <w:t>МОИ ЧУДЕСНЫЕ СЛУГИ</w:t>
      </w:r>
      <w:r>
        <w:rPr>
          <w:b w:val="false"/>
          <w:i w:val="false"/>
        </w:rPr>
        <w:t xml:space="preserve"> 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Спасший меня корабль направлялся в столицу Турци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Итальянцы, среди которых я теперь очутился, сразу увидели, что я человек замечательный, и предложили мне остаться на корабле вместе с ними. Я согласился, и через неделю мы причалили к турецкому берегу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Турецкий султан, узнав о моем прибытии, конечно, пригласил меня обедать. Он встретил меня на пороге своего дворца и сказал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Я счастлив, мой милый Мюнхаузен, что могу приветствовать вас в своей древней столице. Надеюсь, вы в добром здоровье? Я знаю все ваши великие подвиги, и мне хотелось бы поручить вам одно трудное дело, с которым не справится никто, кроме вас, потому что вы самый умный и находчивый человек на земле. Могли бы вы немедленно поехать в Египет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С радостью! – отозвался я. – Я так люблю путешествовать, что готов хоть сейчас на край света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Султану мой ответ очень понравился, и он возложил на меня поручение, которое на веки веков должно остаться тайною для всех, и потому я не могу рассказать, в чем оно заключалось. Да, да, султан доверил мне великую тайну, так как он знал, что я самый надежный человек во всем свете. Я поклонился и немедленно тронулся в путь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Едва я отъехал от турецкой столицы, как мне попался навстречу маленький человек, бежавший с необыкновенной быстротой. К каждой его ноге была привязана тяжелая гиря, и все же он летел как стрел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Куда ты? – спросил я его. – И зачем ты привязал к ногам эти гири? Ведь они мешают бежать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Три минуты назад я был в Вене, – отвечал на бегу человечек, – а теперь иду в Константинополь поискать себе какой-нибудь работы. Гири же повесил к ногам, чтобы не бежать слишком быстро, потому что торопиться мне некуд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Очень понравился мне этот удивительный скороход, и я взял его к себе на службу. Он охотно последовал за мной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На другой день у самой дороги заметили мы человека, который лежал ничком, приложив ухо к земле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Что ты тут делаешь? – спросил я его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Слушаю, как в поле растет трава! – ответил он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И слышишь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Отлично слышу! Для меня это сущий пустяк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В таком случае поступай ко мне на службу, любезнейший. Твои чуткие уши могут пригодиться мне в дороге. Он согласился, и мы отправились дальше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скоре я увидел охотника, у которого в руках было ружье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Послушай, – обратился я к нему. – В кого это ты стреляешь? Нигде не видно ни зверя, ни птицы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На крыше колокольни в Берлине сидел воробей, и я попал ему прямо в глаз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ы знаете, как я люблю охоту. Я обнял меткого стрелка и пригласил его к себе на службу. Он с радостью последовал за мной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роехав много стран и городов, мы приблизились к обширному лесу. Смотрим – у дороги стоит человек огромнейшего роста и держит в руках веревку, которую он накинул петлею вокруг всего лес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Что это ты тащишь? – спросил я его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Да вот понадобилось дров нарубить, а топор у меня дома остался, ответил он. – Я и хочу изловчиться, чтобы обойтись без топор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Он дернул за веревку, и огромные дубы, как тонкие былинки, взлетели в воздух и упали на землю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Я, конечно, не пожалел денег и тотчас же пригласил этого силача к себе на службу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Когда мы приехали в Египет, поднялась такая страшная буря, что все наши кареты и лошади кувырком понеслись по дороге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дали мы увидели семь мельниц, крылья которых вертелись как бешеные. А на пригорке лежал человек и зажимал свою левую ноздрю пальцем. Увидев нас, он учтиво меня приветствовал, и буря в один миг прекратилась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Что ты тут делаешь? – спросил я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Верчу мельницы своего хозяина, – ответил он. – А чтобы они не сломались, я дую не слишком сильно: только из одной ноздр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«Этот человек мне пригодится», – подумал я и предложил ему ехать со мною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</w:r>
    </w:p>
    <w:p>
      <w:pPr>
        <w:pStyle w:val="Heading2"/>
        <w:bidi w:val="0"/>
        <w:spacing w:before="0" w:after="0"/>
        <w:ind w:left="0" w:right="0" w:hanging="0"/>
        <w:rPr/>
      </w:pPr>
      <w:r>
        <w:rPr>
          <w:i w:val="false"/>
        </w:rPr>
        <w:t>КИТАЙСКОЕ ВИНО</w:t>
      </w:r>
      <w:r>
        <w:rPr>
          <w:b w:val="false"/>
          <w:i w:val="false"/>
        </w:rPr>
        <w:t xml:space="preserve"> 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 Египте я скоро выполнил все поручения султана. Моя находчивость помогла мне и здесь. Через неделю я вместе со своими необыкновенными слугами вернулся в столицу Турци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Султан был рад моему возвращению и очень хвалил меня за мои удачные действия в Египте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Вы умнее всех моих министров, милый Мюнхаузен! – сказал он, крепко пожимая мне руку. – Приходите ко мне сегодня обедать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Обед был очень вкусный, но – увы! – на столе не оказалось вина, потому что туркам по закону запрещено пить вино. Я был весьма огорчен, и султан, чтобы утешить меня, повел меня после обеда в свой кабинет, открыл потайной шкаф и вынул оттуда бутылочку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Такого превосходного вина вы не пробовали во всю свою жизнь, мой милый Мюнхаузен! – сказал он, наливая мне полный стакан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ино действительно было хорошее. Но я после первого же глотка заявил, что в Китае у китайского богдыхана Фу Чана вино еще почище этого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Мой милый Мюнхаузен! – воскликнул султан. – Я привык верить каждому вашему слову, потому что вы самый правдивый человек на земле, но клянусь, что сейчас вы говорите неправду: лучше этого вина не бывает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А я вам докажу, что бывает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Мюнхаузен, вы болтаете вздор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Нет, я говорю сущую правду и берусь ровно через час доставить вам из богдыханского погреба бутылку такого вина, в сравнении с которым ваше вино – жалкая кислятин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Мюнхаузен, вы забываетесь! Я всегда считал вас одним из правдивейших людей на земле, а теперь я вижу, что вы бессовестный лгун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Если так, я требую, чтобы вы убедились немедленно, правду ли я говорю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Согласен! – ответил султан. – Если к четырем часам вы не доставите мне из Китая бутылку лучшего в мире вина, я прикажу отрубить вам голову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Отлично! – воскликнул я. – Я согласен на ваши условия. Но если к четырем часам это вино будет у вас на столе, вы отдадите мне столько золота из вашей кладовой, сколько за один раз может унести один человек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Султан согласился. Я написал китайскому богдыхану письмо и попросил его подарить мне бутылку того самого вина, которым он угощал меня три года назад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«Если вы откажете мне в моей просьбе, – писал я, – ваш друг Мюнхаузен погибнет от руки палача»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Когда я кончил писать, было уже пять минут четвертого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Я кликнул моего скорохода и послал его в китайскую столицу. Он отвязал гири, висевшие у него на ногах, взял письмо и в одно мгновение скрылся из глаз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Я вернулся в кабинет султана. В ожидании скорохода мы осушили до дна начатую нами бутылку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робило четверть четвертого, потом половину четвертого, потом три четверти четвертого, а мой скороход не показывался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Мне стало как-то не по себе, особенно когда я заметил, что султан держит в руках колокольчик, чтобы позвонить и позвать палач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Разрешите мне выйти в сад подышать свежим воздухом! – сказал я султану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Пожалуйста! – ответил султан с самой любезной улыбкой. Но, выходя в сад, я увидел, что за мною по пятам следуют какие-то люди, не отступая от меня ни на шаг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Это были палачи султана, готовые каждую минуту наброситься на меня и отрубить мою бедную голову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 отчаянии я взглянул на часы. Без пяти четыре! Неужели мне осталось жить всего только пять минут! О, это слишком ужасно! Я позвал своего слугу – того самого, который слышал, как растет в поле трава, – и спросил его, не слышит ли он топота ног моего скорохода. Он приложил ухо к земле и сообщил мне, к моему великому горю, что бездельник скороход заснул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Заснул?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Да, заснул. Я слышу, как он храпит далеко-далеко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У меня ноги подкосились от ужаса. Еще минута – и я погибну бесславною смертью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Я кликнул другого слугу, того самого, который целился в воробья, и он тотчас же взобрался на самую высокую башню и, приподнявшись на цыпочках, стал вглядываться в даль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Ну что, видишь ли ты негодяя? – спросил я, задыхаясь от злобы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Вижу, вижу! Он развалился на лужайке под дубом недалеко от Пекина и храпит. А рядом с ним бутылка... Но погоди, я тебя разбужу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Он выстрелил в вершину того дуба, под которым спал скороход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Желуди, листья и ветви посыпались на спящего и разбудили его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Скороход вскочил, протер глаза и бросился бежать как угорелый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До четырех часов оставалось всего полминуты, когда он влетел во дворец с бутылкой китайского вин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Можете себе представить, как велика была моя радость! Отведав вина, султан пришел в восторг и воскликнул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Милый Мюнхаузен! Разрешите мне спрятать эту бутылочку подальше от вас. Я хочу распить ее один. Я и не думал, что на свете бывает такое сладкое и вкусное вино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Он запер бутылку в шкаф, а ключи от шкафа положил себе в карман и приказал немедленно позвать казначея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Я разрешаю моему другу Мюнхаузену взять из моих кладовых столько золота, сколько может унести за один раз один человек, – сказал султан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Казначей низко поклонился султану и повел меня в подземелья дворца, доверху набитые сокровищам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Я позвал своего силача. Он взвалил себе на плечо все золото, какое было в кладовых у султана, и мы побежали к морю. Там я нанял огромный корабль и доверху нагрузил его золотом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одняв паруса, мы поспешили выйти в открытое море, пока султан не опомнился и не отнял у меня своих сокровищ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</w:r>
    </w:p>
    <w:p>
      <w:pPr>
        <w:pStyle w:val="Heading2"/>
        <w:bidi w:val="0"/>
        <w:spacing w:before="0" w:after="0"/>
        <w:ind w:left="0" w:right="0" w:hanging="0"/>
        <w:rPr/>
      </w:pPr>
      <w:r>
        <w:rPr>
          <w:i w:val="false"/>
        </w:rPr>
        <w:t>ПОГОНЯ</w:t>
      </w:r>
      <w:r>
        <w:rPr>
          <w:b w:val="false"/>
          <w:i w:val="false"/>
        </w:rPr>
        <w:t xml:space="preserve"> 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Но случилось то, чего я так боялся. Едва мы отъехали от берега, казначей побежал к своему повелителю и сказал ему, что я дочиста ограбил его кладовые. Султан пришел в ярость и послал за мной вдогонку весь свой военный флот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Увидав множество боевых кораблей, я, признаться, не на шутку струсил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«Ну, Мюнхаузен, – сказал я себе, – пришел твой последний час. Теперь уж тебе не будет спасения. Вся твоя хитрость не поможет тебе»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Я почувствовал, что моя голова, только что укрепившаяся у меня на плечах, снова как бы отделяется от туловищ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друг ко мне подошел мой слуга, тот, у которого были могучие ноздр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Не бойтесь, они нас не догонят! – сказал он со смехом, побежал на корму и, направив одну ноздрю против турецкого флота, а другую против наших парусов, поднял такой ужасный ветер, что весь турецкий флот в одну минуту отлетел от нас обратно в гавань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А наш корабль, подгоняемый моим могучим слугою, быстро помчался вперед и через день добрался до Итали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</w:r>
    </w:p>
    <w:p>
      <w:pPr>
        <w:pStyle w:val="Heading2"/>
        <w:bidi w:val="0"/>
        <w:spacing w:before="0" w:after="0"/>
        <w:ind w:left="0" w:right="0" w:hanging="0"/>
        <w:rPr/>
      </w:pPr>
      <w:r>
        <w:rPr>
          <w:i w:val="false"/>
        </w:rPr>
        <w:t>МЕТКИЙ ВЫСТРЕЛ</w:t>
      </w:r>
      <w:r>
        <w:rPr>
          <w:b w:val="false"/>
          <w:i w:val="false"/>
        </w:rPr>
        <w:t xml:space="preserve"> 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 Италии я зажил богачом, но спокойная мирная жизнь была не по мне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Я жаждал новых приключений и подвигов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оэтому я очень обрадовался, когда услышал, что недалеко от Италии разразилась новая война, англичане воевали с испанцами. Ни минуты не медля, вскочил я на коня и помчался на поле сражения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Испанцы осаждали тогда английскую крепость Гибралтар, я тотчас же пробрался к осажденным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Генерал, командовавший крепостью, был мой хороший приятель. Он принял меня с распростертыми объятиями и стал показывать мне воздвигнутые им укрепления, так как он знал, что я могу дать ему дельный и полезный совет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Стоя на стене Гибралтара, я увидел сквозь подзорную трубу, что испанцы направляют дуло своей пушки как раз в то место, где стояли мы об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Ни минуты не медля, я приказал, чтобы на это самое место была поставлена огромная пушк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Зачем? – спросил генерал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Вот увидишь! – ответил я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Чуть только пушку подкатили ко мне, я направил ее дуло прямо в дуло неприятельской пушки, и, когда испанский пушкарь поднес к своей пушке фитиль, я громко скомандовал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Пли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Обе пушки грянули в один и тот же миг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Случилось то, чего я ожидал: в намеченной мною точке два ядра – наше и неприятельское – столкнулись с ужасающей силой, и неприятельское ядро полетело назад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редставьте себе: оно полетело назад к испанцам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Оно оторвало голову испанскому пушкарю и шестнадцати испанским солдатам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Оно сбило мачты у трех кораблей, стоявших в испанской гавани, и понеслось прямо в Африку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ролетев еще двести четырнадцать миль, оно упало на крышу убогой крестьянской лачуги, где жила какая-то старуха. Старуха лежала на спине и спала, а рот у нее был открыт. Ядро продырявило крышу, угодило спящей прямо в рот, выбило у нее последние зубы и застряло в горле – ни туда ни сюда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 лачугу вбежал ее муж, человек горячий и находчивый. Он засунул руку ей в горло и попытался вытащить оттуда ядро, но оно не сдвинулось с мест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Тогда он поднес к ее носу хорошую понюшку табаку; она чихнула, да так хорошо, что ядро вылетело из окошка на улицу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от сколько бед причинило испанцам их собственное ядро, которое я послал к ним обратно. Наше ядро тоже не доставило им удовольствия: оно попало в их военный корабль и пустило его ко дну, а на корабле было двести испанских матросов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Так что англичане выиграли эту войну главным образом благодаря моей находчивост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Спасибо тебе, милый Мюнхаузен, – сказал мне мой друг генерал, крепко пожимая мне руки. – Если бы не ты, мы пропали бы. Нашей блестящей победой мы обязаны только тебе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Пустяки, пустяки! – сказал я. – Я всегда готов служить своим приятелям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 благодарность за мою услугу английский генерал хотел произвести меня в полковники, но я, как человек очень скромный, отклонил столь высокую честь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</w:r>
    </w:p>
    <w:p>
      <w:pPr>
        <w:pStyle w:val="Heading2"/>
        <w:bidi w:val="0"/>
        <w:spacing w:before="0" w:after="0"/>
        <w:ind w:left="0" w:right="0" w:hanging="0"/>
        <w:rPr/>
      </w:pPr>
      <w:r>
        <w:rPr>
          <w:i w:val="false"/>
        </w:rPr>
        <w:t>ОДИН ПРОТИВ ТЫСЯЧИ</w:t>
      </w:r>
      <w:r>
        <w:rPr>
          <w:b w:val="false"/>
          <w:i w:val="false"/>
        </w:rPr>
        <w:t xml:space="preserve"> 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Я так и заявил генералу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Не нужно мне ни орденов, ни чинов! Я помогаю вам по дружбе, бескорыстно. Просто потому, что я очень люблю англичан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Спасибо тебе, дружище Мюнхаузен! – сказал генерал, еще раз пожимая мне руки. – Помогай нам, пожалуйста, и дальше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С большим удовольствием, – ответил я и похлопал старика по плечу. Я рад служить британскому народу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скоре мне представился случай снова помочь моим друзьям англичанам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Я переоделся испанским священником и, когда наступила ночь, прокрался в неприятельский лагерь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Испанцы спали непробудным сном, и никто не увидел меня. Я тихонько принялся за работу: пошел туда, где стояли их страшные пушки, и быстро-быстро стал бросать эти пушки в море – одна за другой – подальше от берег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Это оказалось не очень легко, потому что всех пушек было больше трехсот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окончив с пушками, я вытащил деревянные тачки, дрожки, повозки, телеги, какие только были в этом лагере, свалил их в одну кучу и поджег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Они вспыхнули, как порох. Начался ужасный пожар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Испанцы проснулись и в отчаянии стали бегать по лагерю. Они вообразили с перепугу, что ночью в их лагере побывало семь или восемь английских полков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Они не могли себе представить, чтобы этот разгром мог произвести один человек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Испанский главнокомандующий в ужасе пустился бежать и, не останавливаясь, бежал две недели, пока не добежал до Мадрид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се его войско пустилось за ним, не смея даже оглянуться назад. Таким образом, благодаря моей храбрости англичане окончательно сломили враг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Что делали бы мы без Мюнхаузена? – говорили они и, пожимая мне руки, называли меня спасителем английской арми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Англичане были так благодарны мне за оказанную помощь, что пригласили меня в Лондон погостить. Я охотно поселился в Англии, не предвидя, какие приключения ожидают меня в этой стране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</w:r>
    </w:p>
    <w:p>
      <w:pPr>
        <w:pStyle w:val="Heading2"/>
        <w:bidi w:val="0"/>
        <w:spacing w:before="0" w:after="0"/>
        <w:ind w:left="0" w:right="0" w:hanging="0"/>
        <w:rPr/>
      </w:pPr>
      <w:r>
        <w:rPr>
          <w:i w:val="false"/>
        </w:rPr>
        <w:t>ЧЕЛОВЕК-ЯДРО</w:t>
      </w:r>
      <w:r>
        <w:rPr>
          <w:b w:val="false"/>
          <w:i w:val="false"/>
        </w:rPr>
        <w:t xml:space="preserve"> 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А приключения были ужасные. Вот что случилось однажды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Гуляя как-то по окрестностям Лондона, я очень устал, и мне захотелось прилечь отдохнуть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День был летний, солнце жгло немилосердно; я мечтал о прохладном местечке где-нибудь под развесистым деревом. Но дерева поблизости не было, и вот в поисках прохлады я забрался в жерло старой пушки и немедленно заснул крепким сном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А нужно вам сказать, что как раз в этот день англичане праздновали мою победу над испанской армией и на радостях палили из всех пушек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К пушке, в которой я спал, подошел пушкарь и выстрелил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Я вылетел из пушки, как хорошее ядро, и, перелетев на другой берег реки, угодил во двор какого-то крестьянина. К счастью, во дворе было сложено мягкое сено. Я воткнулся в него головой – в самую середину большого стога. Это спасло мне жизнь, но, конечно, я лишился сознания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Так, без сознания, пролежал я три месяц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Осенью сено вздорожало, и хозяин захотел продать его. Рабочие окружили мой стог и принялись ворошить его вилами. От их громких голосов я очнулся. Кое-как выкарабкавшись на вершину стога, я покатился вниз и, упав хозяину прямо на голову, нечаянно сломал ему шею, отчего он сразу скончался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прочем, никто особенно не плакал о нем. Он был бессовестный скряга и не платил своим работникам денег. К тому же он был жадный торгаш: продавал свое сено только тогда, когда оно сильно поднималось в цене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</w:r>
    </w:p>
    <w:p>
      <w:pPr>
        <w:pStyle w:val="Heading2"/>
        <w:bidi w:val="0"/>
        <w:spacing w:before="0" w:after="0"/>
        <w:ind w:left="0" w:right="0" w:hanging="0"/>
        <w:rPr/>
      </w:pPr>
      <w:r>
        <w:rPr>
          <w:i w:val="false"/>
        </w:rPr>
        <w:t>СРЕДИ БЕЛЫХ МЕДВЕДЕЙ</w:t>
      </w:r>
      <w:r>
        <w:rPr>
          <w:b w:val="false"/>
          <w:i w:val="false"/>
        </w:rPr>
        <w:t xml:space="preserve"> 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Мои друзья были счастливы, что я оказался в живых. Вообще у меня было много друзей, и все они нежно любили меня. Можете себе представить, как они обрадовались, когда узнали, что я не убит. Они давно считали меня мертвым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Особенно радовался знаменитый путешественник Финне, который как раз в это время собирался совершить экспедицию к Северному полюсу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Милый Мюнхаузен, я в восторге, что могу вас обнять! – воскликнул Финне, едва я показался на пороге его кабинета. – Вы должны немедленно ехать со мною в качестве моего ближайшего друга! Я знаю, что без ваших мудрых советов мне не будет удачи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Я, конечно, тотчас согласился, и через месяц мы уже были неподалеку от полюс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Однажды, стоя на палубе, я заметил вдали высокую ледяную гору, на которой барахтались два белых медведя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Я схватил ружье и прыгнул с корабля прямо на плывущую льдину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Трудно было мне карабкаться по гладким как зеркало ледяным утесам и скалам, ежеминутно скатываясь вниз и рискуя провалиться в бездонную пропасть, но, несмотря на препятствия, я добрался до вершины горы и подошел почти вплотную к медведям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И вдруг со мною случилось несчастье: собираясь выстрелить, я поскользнулся на льду и упал, причем стукнулся головой об лед и в ту же минуту лишился сознания. Когда через полчаса сознание вернулось ко мне, я чуть не вскрикнул от ужаса: огромный белый медведь подмял меня под себя и, разинув пасть, готовился поужинать мною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Ружье мое лежало далеко на снегу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прочем, ружье было тут бесполезно, так как медведь всей своей тяжестью навалился мне на спину и не давал шевельнуться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С большим трудом я вытащил из кармана мой маленький перочинный ножик и, недолго думая, отрезал медведю три пальца на задней ноге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Он заревел от боли и на минуту выпустил меня из своих страшных объятий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оспользовавшись этим, я со своей обычной храбростью подбежал к ружью и выстрелил в лютого зверя. Зверь так и рухнул в снег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Но этим не кончились мои злоключения: выстрел разбудил несколько тысяч медведей, которые спали на льду недалеко от меня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ы только представьте себе: несколько тысяч медведей! Они всей оравой направились прямо ко мне. Что мне делать? Еще минута – и я буду растерзан свирепыми хищникам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И вдруг меня осенила блестящая мысль. Я схватил нож, подбежал к убитому медведю, содрал с него шкуру и напялил ее на себя. Да, я напялил на себя шкуру медведя! Медведи обступили меня. Я был уверен, что они вытащат меня из шкуры и разорвут на клочки. Но они обнюхивали меня и, приняв за медведя, мирно отходили один за другим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Скоро я научился рычать по-медвежьи и сосал свою лапу, совсем как медведь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Звери относились ко мне очень доверчиво, и я решил воспользоваться этим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Один доктор рассказывал мне, что рана, нанесенная в затылок, причиняет мгновенную смерть. Я подошел к ближайшему медведю и вонзил ему свой нож прямо в затылок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Я не сомневался, что, если зверь уцелеет, он немедленно растерзает меня. К счастью, мой опыт удался. Медведь упал мертвым, не успев даже вскрикнуть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Тогда я решил тем же способом разделаться и с остальными медведями. Это мне удалось без большого труда. Хотя они видели, как падали их товарищи, но так как они принимали меня за медведя, то и не могли догадаться, что их убиваю я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 какой-нибудь час я уложил несколько тысяч медведей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Совершив этот подвиг, я вернулся на корабль к моему приятелю Фиппсу и рассказал ему все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Он предоставил мне сотню самых дюжих матросов, и я повел их на льдину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Они содрали шкуры с убитых медведей и перетащили медвежьи окорока на корабль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Окороков было так много, что корабль не мог двинуться дальше. Нам пришлось вернуться домой, хотя мы не доехали до места своего назначения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от почему капитан Фиппс так и не открыл Северного полюс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прочем, мы не жалели об этом, потому что медвежье мясо, привезенное нами, оказалось удивительно вкусным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</w:r>
    </w:p>
    <w:p>
      <w:pPr>
        <w:pStyle w:val="Heading2"/>
        <w:bidi w:val="0"/>
        <w:spacing w:before="0" w:after="0"/>
        <w:ind w:left="0" w:right="0" w:hanging="0"/>
        <w:rPr/>
      </w:pPr>
      <w:r>
        <w:rPr>
          <w:i w:val="false"/>
        </w:rPr>
        <w:t>ВТОРОЕ ПУТЕШЕСТВИЕ НА ЛУНУ</w:t>
      </w:r>
      <w:r>
        <w:rPr>
          <w:b w:val="false"/>
          <w:i w:val="false"/>
        </w:rPr>
        <w:t xml:space="preserve"> 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ернувшись в Англию, я дал себе слово никогда больше не предпринимать никаких путешествий, но не прошло и недели, как мне понадобилось снова отправиться в путь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Дело в том, что один мой родственник, человек немолодой и богатый, вбил себе почему-то в голову, будто на свете существует страна, в которой живут великаны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Он просил меня непременно отыскать для него эту страну и в награду обещал оставить мне большое наследство. Уж очень хотел посмотреть великанов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Я согласился, снарядил корабль, и мы отправились в Южный океан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о пути мы не встретили ничего удивительного, кроме нескольких летающих женщин, которые порхали по воздуху, как мотыльки. Погода была превосходная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Но на восемнадцатый день поднялась ужасная буря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етер был такой сильный, что вскинул наш корабль над водой и понес его, как пушинку, по воздуху. Все выше, и выше, и выше! Шесть недель носились мы над самыми высокими тучами. Наконец увидели круглый сверкающий остров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Это, конечно, была Лун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Мы нашли удобную гавань и вышли на лунный берег. Внизу, далеко, далеко, мы увидели другую планету – с городами, лесами, горами, морями и реками. Мы догадались, что это – покинутая нами земля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На Луне нас окружили какие-то огромные чудовища, сидевшие верхом на трехголовых орлах. Эти птицы заменяют жителям Луны лошадей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Как раз в то время лунный царь вел войну с императором Солнца. Он тотчас же предложил мне стать во главе его армии и повести ее в бои, но я, конечно, наотрез отказался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На Луне все гораздо больше, чем у нас на Земле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Мухи там величиною с овец, каждое яблоко не меньше арбуз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место оружия жители Луны употребляют редьку. Она заменяет им копья, а когда нет редьки, они сражаются голубиными яйцами. Вместо щитов они употребляют грибы мухоморы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идел я там несколько жителей одной далекой звезды. Они приезжали на Луну для торговли. Их лица были похожи на собачьи морды, а их глаза находились или на кончике носа, или внизу под ноздрями. У них не было ни век, ни ресниц, и, ложась спать, они закрывали глаза языком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Тратить время на еду лунным жителям никогда не приходится. В левой стороне живота есть у них особая дверца: они открывают ее и кладут туда пищу. Потом закрывают дверцу до другого обеда, который у них бывает раз в месяц. Они обедают всего двенадцать раз в году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Это очень удобно, но вряд ли земные обжоры и лакомки согласились бы обедать так редко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Лунные жители вырастают прямо на деревьях. Эти деревья очень красивые, у них ярко-пунцовые ветви. На ветвях растут огромные орехи с необыкновенно крепкой скорлупой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Когда орехи созревают, их осторожно снимают с деревьев и кладут на хранение в погреб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Чуть только царю Луны понадобятся новые люди, он приказывает бросить эти орехи в кипящую воду. Через час орехи лопаются, и из них выскакивают совсем готовые лунные люди. Этим людям не приходится учиться. Они сразу рождаются взрослыми и уже знают свое ремесло. Из одного ореха выскакивает трубочист, из другого – шарманщик, из третьего – мороженщик, из четвертого – солдат, из пятого – повар, из шестого – портной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И каждый немедленно принимается за свое дело. Трубочист взбирается на крышу, шарманщик начинает играть, мороженщик кричит: «Горячее мороженое!» (потому что на Луне лед горячее огня), повар бежит на кухню, а солдат стреляет в неприятеля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Состарившись, лунные люди не умирают, но тают в воздухе, как дым или пар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На каждой руке у них один-единственный палец, но работают они им так же ловко, как мы пятерней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Голову свою они носят под мышкой и, отправляясь в путешествие, оставляют ее дома, чтобы она не испортилась в дороге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Они могут совещаться со своей головой, даже когда находятся далеко от нее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Это очень удобно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Если царь пожелает узнать, что думает о нем его народ, он остается дома и лежит на диване, а его голова незаметно пробирается в чужие дома и подслушивает все разговоры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иноград на Луне ничем не отличается от нашего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Для меня нет никакого сомнения, что град, который падает порою на землю, есть этот самый лунный виноград, сорванный бурей на лунных полях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Если вы хотите попробовать лунного вина, соберите несколько градин и дайте им хорошенько растаять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Лунным жителям живот служит вместо чемодана. Они могут закрывать и открывать его, когда им вздумается, и класть в него все, что угодно. У них нет ни желудка, ни печени, ни сердца, так что внутри они совсем пустые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Глаза свои они могут вынимать и вставлять. Держа глаз, они видят им так хорошо, как будто он у них в голове. Если глаз испортится или потеряется, они идут на базар и покупают себе новый. Поэтому на Луне очень много людей, которые торгуют глазами. Там то и дело читаешь на вывесках: «Дешево продаются глаза. Большой выбор оранжевых, красных, лиловых и синих»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Каждый год у лунных жителей новая мода на цвет глаз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 тот год, когда я был на Луне, в моде считались зеленые и желтые глаз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Но почему вы смеетесь? Неужели вы думаете, что я говорю вам неправду? Нет, каждое мое слово есть чистейшая истина, а если вы не верите мне, отправляйтесь сами на Луну. Там вы увидите, что я ничего не выдумываю и рассказываю вам одну только правду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</w:r>
    </w:p>
    <w:p>
      <w:pPr>
        <w:pStyle w:val="Heading2"/>
        <w:bidi w:val="0"/>
        <w:spacing w:before="0" w:after="0"/>
        <w:ind w:left="0" w:right="0" w:hanging="0"/>
        <w:rPr/>
      </w:pPr>
      <w:r>
        <w:rPr>
          <w:i w:val="false"/>
        </w:rPr>
        <w:t>СЫРНЫЙ ОСТРОВ</w:t>
      </w:r>
      <w:r>
        <w:rPr>
          <w:b w:val="false"/>
          <w:i w:val="false"/>
        </w:rPr>
        <w:t xml:space="preserve"> 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Не моя вина, если со мною случаются такие диковины, которых еще не случалось ни с кем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Это потому, что я люблю путешествовать и вечно ищу приключений, а вы сидите дома и ничего не видите, кроме четырех стен своей комнаты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Однажды, например, я отправился в дальнее плаванье на большом голландском корабле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друг в открытом океане на нас налетел ураган, который в одно мгновенье сорвал у нас все паруса и поломал все мачты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Одна мачта упала на компас и разбила его вдребезг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сем известно как трудно управлять кораблем без компас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Мы сбились с пути и не знали, куда мы плывем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Три месяца нас бросало по волнам океана из стороны в сторону, а потом унесло неизвестно куда, и вот в одно прекрасное утро мы заметили необыкновенную перемену во всем. Море из зеленого сделалось белым. Ветерок доносил какой-то нежный, ласкающий запах. Нам стало очень приятно и весело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скоре мы увидели пристань и через час вошли в просторную глубокую гавань. Вместо воды в ней было молоко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Мы поспешили высадиться на берег и стали жадно пить из молочного моря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Между нами был один матрос, который не выносил запаха сыра. Когда ему показывали сыр, его начинало тошнить. И вот едва мы высадились на берег, как ему сделалось дурно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Уберите у меня из-под ног этот сыр! – кричал он. – Я не хочу, я не могу ходить по сыру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Я нагнулся к земле и все понял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Остров, к которому пристал наш корабль, был сделан из отличного голландского сыра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Да, да, не смейтесь, я рассказываю вам истинную правду: вместо глины у нас под ногами был сыр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Мудрено ли, что жители этого острова питались почти исключительно сыром! Но сыра этого не становилось меньше, так как за ночь его вырастало ровно столько, сколько было съедено в течение дня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есь остров был покрыт виноградниками, но виноград там особенный: сожмешь его в кулаке – из него вместо сока течет молоко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Жители острова – высокие, красивые люди. У каждого из них по три ноги. Благодаря трем ногам они свободно могут держаться на поверхности молочного моря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Хлеб здесь растет печеный, прямо в готовом виде, так что жителям этого острова не приходится ни сеять, ни пахать. Я видел много деревьев, увешанных сладкими медовыми пряникам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о время наших прогулок по Сырному острову мы открыли семь рек, текущих молоком, и две реки, текущие густым и вкусным пивом. Признаюсь, эти пивные реки понравились мне больше молочных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ообще, гуляя по острову, мы видели много чудес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Особенно поразили нас птичьи гнезда. Они были невероятно огромны. Одно орлиное гнездо, например, было выше самого высокого дома. Оно было все сплетено из исполинских дубовых стволов. В нем мы нашли пять сотен яиц, каждое величиной с хорошую бочку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Мы разбили одно яйцо, и из него вылез птенец, раз в двадцать больше взрослого орл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тенец запищал. К нему на помощь прилетела орлица. Она схватила нашего капитана, подняла его до ближайшего облака и оттуда швырнула в море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К счастью, он был отличный пловец и через несколько часов добрался до Сырного острова вплавь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 одном лесу я был свидетелем казн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Островитяне повесили на дереве трех человек вверх ногами. Несчастные стонали и плакали. Я спросил за что их так жестоко наказывают. Мне ответили, что они – путешественники, которые только что вернулись из дальнего странствия и бессовестно лгут о своих приключениях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Я похвалил островитян за такую мудрую расправу с обманщиками, потому что я не выношу никакого обмана и всегда рассказываю одну только чистую правду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прочем, вы, должно быть, и сами заметили, что во всех моих рассказах нет ни одного слова лжи. Ложь мне отвратительна, и я счастлив, что все мои близкие всегда считали меня правдивейшим на земле человеком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ернувшись на корабль, мы тотчас же подняли якорь и отплыли от чудесного остров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се деревья, что росли на берегу, словно по какому-то знаку, дважды поклонились нам в пояс и снова выпрямились как ни в чем не бывало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Растроганный их необыкновенной любезностью, я снял шляпу и послал им прощальный привет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Удивительно вежливые деревья, не правда ли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</w:r>
    </w:p>
    <w:p>
      <w:pPr>
        <w:pStyle w:val="Heading2"/>
        <w:bidi w:val="0"/>
        <w:spacing w:before="0" w:after="0"/>
        <w:ind w:left="0" w:right="0" w:hanging="0"/>
        <w:rPr/>
      </w:pPr>
      <w:r>
        <w:rPr>
          <w:i w:val="false"/>
        </w:rPr>
        <w:t>КОРАБЛИ, ПРОГЛОЧЕННЫЕ РЫБОЙ</w:t>
      </w:r>
      <w:r>
        <w:rPr>
          <w:b w:val="false"/>
          <w:i w:val="false"/>
        </w:rPr>
        <w:t xml:space="preserve"> 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У нас не было компаса, и поэтому мы долго блуждали по незнакомым морям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Наш корабль то и дело окружали страшные акулы, киты и другие морские чудовища. Наконец мы натолкнулись на рыбу, которая была так велика, что, стоя возле ее головы, мы не могли увидеть ее хвоста. Когда рыба захотела пить, она распахнула пасть, и вода рекой потекла в ее глотку, таща за собой наш корабль. Можете себе представить, какую мы испытывали тревогу! Даже я, уж на что храбрец, а и то задрожал от страх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Но в животе у рыбы оказалось тихо, как в гавани. Весь рыбий живот был набит кораблями, давно уже проглоченными жадным чудовищем. О, если бы вы знали, как там темно! Ведь мы не видели ни солнца, ни звезд, ни луны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Рыба пила воду дважды в день, и всякий раз, когда вода вливалась в ее глотку, наш корабль вздымался на высоких волнах. В остальное время в животе было сухо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Дождавшись, когда вода схлынула, мы с капитаном сошли с корабля погулять. Тут мы встретили моряков всего мира: шведов, англичан, португальцев... В рыбьем животе их было десять тысяч. Многие из них жили там уже несколько лет. Я предложил собраться вместе и обсудить план освобождения из этой душной тюрьмы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Меня выбрали председателем, но как раз в ту минуту, когда я открыл собрание, проклятая рыба начала снова пить, и мы все разбежались по своим кораблям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На другой день мы снова собрались, и я внес такое предложение: связать две самые высокие мачты и, как только рыба откроет рот, поставить их торчком, чтобы она не могла сдвинуть челюсти. Тогда она так и останется с разинутой пастью, и мы свободно выплывем наружу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Мое предложение было принято единогласно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Двести самых дюжих матросов установили во рту у чудовища две высочайшие мачты, и оно не смогло закрыть рот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Корабли весело выплыли из брюха в открытое море. Оказалось, что в брюхе этой громадины было семьдесят пять кораблей. Можете себе представить, какой величины было туловище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Мачты мы, конечно, так и оставили в разинутой пасти рыбы, чтобы она больше никого не могла проглотить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Освободившись из плена, мы, естественно, пожелали знать, где мы находимся. Оказалось – в Каспийском море. Это очень удивило нас всех, потому что Каспийское море закрытое: оно не соединяется ни с какими другими морям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Но трехногий ученый, которого я захватил на Сырном острове, объяснил мне, что рыба попала в Каспийское море через какой-нибудь подземный канал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Мы направились к берегу, и я поспешил на сушу, заявив своим спутникам, что больше никогда и никуда не поеду, что с меня довольно и тех передряг, которые я испытал в эти годы, а теперь я хочу отдохнуть. Мои приключения порядком утомили меня, и я решил зажить спокойной жизнью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</w:r>
    </w:p>
    <w:p>
      <w:pPr>
        <w:pStyle w:val="Heading2"/>
        <w:bidi w:val="0"/>
        <w:spacing w:before="0" w:after="0"/>
        <w:ind w:left="0" w:right="0" w:hanging="0"/>
        <w:rPr/>
      </w:pPr>
      <w:r>
        <w:rPr>
          <w:i w:val="false"/>
        </w:rPr>
        <w:t>СХВАТКА С МЕДВЕДЕМ</w:t>
      </w:r>
      <w:r>
        <w:rPr>
          <w:b w:val="false"/>
          <w:i w:val="false"/>
        </w:rPr>
        <w:t xml:space="preserve"> 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Но как только я вылез из лодки, на меня набросился огромный медведь. Это был чудовищный зверь необыкновенных размеров. Он растерзал бы меня в одно мгновение, но я схватил его за передние лапы и так сильно сжал их, что медведь заревел от боли. Я знал, что, если я отпущу его, он немедленно растерзает меня, и потому держал его лапы три дня и три ночи, покуда он не умер от голода. Да, он умер от голода, так как медведи утоляют свой голод лишь тем, что сосут свои лапы. А этот медведь никак не мог пососать своих лап и потому погиб голодной смертью. С тех пор ни один медведь не решается напасть на меня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</w:r>
    </w:p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ascii="Arial" w:hAnsi="Arial"/>
        </w:rPr>
        <w:t xml:space="preserve">Спасибо, что скачали книгу в </w:t>
      </w:r>
      <w:hyperlink r:id="rId5">
        <w:r>
          <w:rPr>
            <w:rFonts w:ascii="Arial" w:hAnsi="Arial"/>
            <w:u w:val="single"/>
          </w:rPr>
          <w:t>бесплатной электронной библиотеке TheLib.Ru</w:t>
        </w:r>
      </w:hyperlink>
    </w:p>
    <w:p>
      <w:pPr>
        <w:pStyle w:val="Normal"/>
        <w:bidi w:val="0"/>
        <w:spacing w:before="0" w:after="0"/>
        <w:ind w:left="0" w:right="0" w:hanging="0"/>
        <w:jc w:val="center"/>
        <w:rPr/>
      </w:pPr>
      <w:hyperlink r:id="rId6">
        <w:r>
          <w:rPr>
            <w:rFonts w:ascii="Arial" w:hAnsi="Arial"/>
            <w:u w:val="single"/>
          </w:rPr>
          <w:t>Оставить отзыв о книге</w:t>
        </w:r>
      </w:hyperlink>
    </w:p>
    <w:p>
      <w:pPr>
        <w:pStyle w:val="Normal"/>
        <w:bidi w:val="0"/>
        <w:spacing w:before="0" w:after="0"/>
        <w:ind w:left="0" w:right="0" w:hanging="0"/>
        <w:jc w:val="center"/>
        <w:rPr/>
      </w:pPr>
      <w:hyperlink r:id="rId7">
        <w:r>
          <w:rPr>
            <w:rFonts w:ascii="Arial" w:hAnsi="Arial"/>
            <w:u w:val="single"/>
          </w:rPr>
          <w:t>Все книги автора</w:t>
        </w:r>
      </w:hyperlink>
    </w:p>
    <w:sectPr>
      <w:type w:val="nextPage"/>
      <w:pgSz w:w="11906" w:h="16838"/>
      <w:pgMar w:left="1417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  <w:font w:name="Times New Roman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ind w:firstLine="567"/>
      <w:jc w:val="both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24"/>
      <w:szCs w:val="24"/>
      <w:lang w:val="en-US" w:eastAsia="zh-CN" w:bidi="hi-IN"/>
    </w:rPr>
  </w:style>
  <w:style w:type="paragraph" w:styleId="Heading1">
    <w:name w:val="Heading 1"/>
    <w:basedOn w:val="Heading"/>
    <w:next w:val="Normal"/>
    <w:qFormat/>
    <w:pPr>
      <w:jc w:val="center"/>
    </w:pPr>
    <w:rPr>
      <w:rFonts w:ascii="Arial" w:hAnsi="Arial" w:eastAsia="Courier New"/>
      <w:b/>
      <w:sz w:val="32"/>
    </w:rPr>
  </w:style>
  <w:style w:type="paragraph" w:styleId="Heading2">
    <w:name w:val="Heading 2"/>
    <w:basedOn w:val="Heading"/>
    <w:next w:val="Normal"/>
    <w:qFormat/>
    <w:pPr>
      <w:jc w:val="center"/>
    </w:pPr>
    <w:rPr>
      <w:rFonts w:ascii="Arial" w:hAnsi="Arial" w:eastAsia="Courier New"/>
      <w:b/>
      <w:sz w:val="28"/>
    </w:rPr>
  </w:style>
  <w:style w:type="paragraph" w:styleId="Heading3">
    <w:name w:val="Heading 3"/>
    <w:basedOn w:val="Heading"/>
    <w:next w:val="Normal"/>
    <w:qFormat/>
    <w:pPr>
      <w:jc w:val="center"/>
    </w:pPr>
    <w:rPr>
      <w:rFonts w:ascii="Arial" w:hAnsi="Arial" w:eastAsia="Courier New"/>
      <w:b/>
      <w:i w:val="false"/>
      <w:sz w:val="26"/>
    </w:rPr>
  </w:style>
  <w:style w:type="paragraph" w:styleId="Heading4">
    <w:name w:val="Heading 4"/>
    <w:basedOn w:val="Heading"/>
    <w:next w:val="Normal"/>
    <w:qFormat/>
    <w:pPr>
      <w:jc w:val="center"/>
    </w:pPr>
    <w:rPr>
      <w:rFonts w:ascii="Times New Roman" w:hAnsi="Times New Roman" w:eastAsia="Courier New"/>
      <w:b/>
      <w:sz w:val="26"/>
      <w:lang w:val="ru-RU"/>
    </w:rPr>
  </w:style>
  <w:style w:type="paragraph" w:styleId="Heading5">
    <w:name w:val="Heading 5"/>
    <w:basedOn w:val="Heading"/>
    <w:next w:val="Normal"/>
    <w:qFormat/>
    <w:pPr>
      <w:jc w:val="center"/>
    </w:pPr>
    <w:rPr>
      <w:rFonts w:ascii="Times New Roman" w:hAnsi="Times New Roman" w:eastAsia="Courier New"/>
      <w:b/>
      <w:i/>
      <w:sz w:val="24"/>
    </w:rPr>
  </w:style>
  <w:style w:type="paragraph" w:styleId="Heading6">
    <w:name w:val="Heading 6"/>
    <w:basedOn w:val="Heading"/>
    <w:next w:val="Normal"/>
    <w:qFormat/>
    <w:pPr>
      <w:jc w:val="center"/>
    </w:pPr>
    <w:rPr>
      <w:rFonts w:ascii="Times New Roman" w:hAnsi="Times New Roman" w:eastAsia="Courier New"/>
      <w:b/>
      <w:sz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pigraph">
    <w:name w:val="Epigraph"/>
    <w:next w:val="Normal"/>
    <w:qFormat/>
    <w:pPr>
      <w:widowControl w:val="false"/>
      <w:bidi w:val="0"/>
      <w:ind w:left="3000" w:firstLine="400"/>
      <w:jc w:val="both"/>
    </w:pPr>
    <w:rPr>
      <w:rFonts w:ascii="Times New Roman" w:hAnsi="Times New Roman" w:eastAsia="Courier New" w:cs="Noto Sans Devanagari"/>
      <w:b w:val="false"/>
      <w:i/>
      <w:color w:val="auto"/>
      <w:kern w:val="2"/>
      <w:sz w:val="22"/>
      <w:szCs w:val="24"/>
      <w:lang w:val="en-US" w:eastAsia="zh-CN" w:bidi="hi-IN"/>
    </w:rPr>
  </w:style>
  <w:style w:type="paragraph" w:styleId="EpigraphAuthor">
    <w:name w:val="Epigraph Author"/>
    <w:next w:val="Normal"/>
    <w:qFormat/>
    <w:pPr>
      <w:widowControl w:val="false"/>
      <w:bidi w:val="0"/>
      <w:ind w:left="3000" w:firstLine="400"/>
      <w:jc w:val="both"/>
    </w:pPr>
    <w:rPr>
      <w:rFonts w:ascii="Times New Roman" w:hAnsi="Times New Roman" w:eastAsia="Courier New" w:cs="Noto Sans Devanagari"/>
      <w:b/>
      <w:i w:val="false"/>
      <w:color w:val="auto"/>
      <w:kern w:val="2"/>
      <w:sz w:val="22"/>
      <w:szCs w:val="24"/>
      <w:lang w:val="en-US" w:eastAsia="zh-CN" w:bidi="hi-IN"/>
    </w:rPr>
  </w:style>
  <w:style w:type="paragraph" w:styleId="Annotation">
    <w:name w:val="Annotation"/>
    <w:next w:val="Normal"/>
    <w:qFormat/>
    <w:pPr>
      <w:widowControl w:val="false"/>
      <w:bidi w:val="0"/>
      <w:ind w:firstLine="567"/>
      <w:jc w:val="both"/>
    </w:pPr>
    <w:rPr>
      <w:rFonts w:ascii="Times New Roman" w:hAnsi="Times New Roman" w:eastAsia="Courier New" w:cs="Noto Sans Devanagari"/>
      <w:b w:val="false"/>
      <w:i/>
      <w:color w:val="auto"/>
      <w:kern w:val="2"/>
      <w:sz w:val="24"/>
      <w:szCs w:val="24"/>
      <w:lang w:val="en-US" w:eastAsia="zh-CN" w:bidi="hi-IN"/>
    </w:rPr>
  </w:style>
  <w:style w:type="paragraph" w:styleId="Cite">
    <w:name w:val="Cite"/>
    <w:next w:val="Normal"/>
    <w:qFormat/>
    <w:pPr>
      <w:widowControl w:val="false"/>
      <w:bidi w:val="0"/>
      <w:ind w:left="1134" w:right="600" w:hanging="0"/>
      <w:jc w:val="both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22"/>
      <w:szCs w:val="24"/>
      <w:lang w:val="en-US" w:eastAsia="zh-CN" w:bidi="hi-IN"/>
    </w:rPr>
  </w:style>
  <w:style w:type="paragraph" w:styleId="CiteAuthor">
    <w:name w:val="Cite Author"/>
    <w:next w:val="Normal"/>
    <w:qFormat/>
    <w:pPr>
      <w:widowControl w:val="false"/>
      <w:bidi w:val="0"/>
      <w:ind w:left="1701" w:right="600" w:hanging="0"/>
      <w:jc w:val="both"/>
    </w:pPr>
    <w:rPr>
      <w:rFonts w:ascii="Times New Roman" w:hAnsi="Times New Roman" w:eastAsia="Courier New" w:cs="Noto Sans Devanagari"/>
      <w:b/>
      <w:i/>
      <w:color w:val="auto"/>
      <w:kern w:val="2"/>
      <w:sz w:val="22"/>
      <w:szCs w:val="24"/>
      <w:lang w:val="en-US" w:eastAsia="zh-CN" w:bidi="hi-IN"/>
    </w:rPr>
  </w:style>
  <w:style w:type="paragraph" w:styleId="PoemTitle">
    <w:name w:val="Poem Title"/>
    <w:next w:val="Normal"/>
    <w:qFormat/>
    <w:pPr>
      <w:widowControl w:val="false"/>
      <w:bidi w:val="0"/>
      <w:spacing w:before="12" w:after="0"/>
      <w:ind w:left="2000" w:right="600" w:hanging="0"/>
      <w:jc w:val="left"/>
    </w:pPr>
    <w:rPr>
      <w:rFonts w:ascii="Times New Roman" w:hAnsi="Times New Roman" w:eastAsia="Courier New" w:cs="Noto Sans Devanagari"/>
      <w:b/>
      <w:i w:val="false"/>
      <w:color w:val="auto"/>
      <w:kern w:val="2"/>
      <w:sz w:val="24"/>
      <w:szCs w:val="24"/>
      <w:lang w:val="en-US" w:eastAsia="zh-CN" w:bidi="hi-IN"/>
    </w:rPr>
  </w:style>
  <w:style w:type="paragraph" w:styleId="Stanza">
    <w:name w:val="Stanza"/>
    <w:next w:val="Normal"/>
    <w:qFormat/>
    <w:pPr>
      <w:widowControl w:val="false"/>
      <w:bidi w:val="0"/>
      <w:ind w:left="2000" w:right="600" w:hanging="0"/>
      <w:jc w:val="left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24"/>
      <w:szCs w:val="24"/>
      <w:lang w:val="en-US" w:eastAsia="zh-CN" w:bidi="hi-IN"/>
    </w:rPr>
  </w:style>
  <w:style w:type="paragraph" w:styleId="FootNote">
    <w:name w:val="FootNote"/>
    <w:next w:val="Normal"/>
    <w:qFormat/>
    <w:pPr>
      <w:widowControl w:val="false"/>
      <w:bidi w:val="0"/>
      <w:ind w:firstLine="200"/>
      <w:jc w:val="both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20"/>
      <w:szCs w:val="24"/>
      <w:lang w:val="en-US" w:eastAsia="zh-CN" w:bidi="hi-IN"/>
    </w:rPr>
  </w:style>
  <w:style w:type="paragraph" w:styleId="FootNoteEpigraph">
    <w:name w:val="FootNote Epigraph"/>
    <w:next w:val="Normal"/>
    <w:qFormat/>
    <w:pPr>
      <w:widowControl w:val="false"/>
      <w:bidi w:val="0"/>
      <w:ind w:left="1500" w:firstLine="400"/>
      <w:jc w:val="both"/>
    </w:pPr>
    <w:rPr>
      <w:rFonts w:ascii="Times New Roman" w:hAnsi="Times New Roman" w:eastAsia="Courier New" w:cs="Noto Sans Devanagari"/>
      <w:b w:val="false"/>
      <w:i/>
      <w:color w:val="auto"/>
      <w:kern w:val="2"/>
      <w:sz w:val="18"/>
      <w:szCs w:val="24"/>
      <w:lang w:val="en-US" w:eastAsia="zh-CN" w:bidi="hi-IN"/>
    </w:rPr>
  </w:style>
  <w:style w:type="paragraph" w:styleId="FootNoteStanza">
    <w:name w:val="FootNote Stanza"/>
    <w:next w:val="Normal"/>
    <w:qFormat/>
    <w:pPr>
      <w:widowControl w:val="false"/>
      <w:bidi w:val="0"/>
      <w:ind w:left="500" w:right="600" w:hanging="0"/>
      <w:jc w:val="left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18"/>
      <w:szCs w:val="24"/>
      <w:lang w:val="en-US" w:eastAsia="zh-CN" w:bidi="hi-IN"/>
    </w:rPr>
  </w:style>
  <w:style w:type="paragraph" w:styleId="FootNoteCite">
    <w:name w:val="FootNote Cite"/>
    <w:next w:val="Normal"/>
    <w:qFormat/>
    <w:pPr>
      <w:widowControl w:val="false"/>
      <w:bidi w:val="0"/>
      <w:ind w:left="300" w:right="600" w:hanging="0"/>
      <w:jc w:val="both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18"/>
      <w:szCs w:val="24"/>
      <w:lang w:val="en-US" w:eastAsia="zh-CN" w:bidi="hi-IN"/>
    </w:rPr>
  </w:style>
  <w:style w:type="paragraph" w:styleId="FootNoteCiteAuthor">
    <w:name w:val="FootNote Cite Author"/>
    <w:next w:val="Normal"/>
    <w:qFormat/>
    <w:pPr>
      <w:widowControl w:val="false"/>
      <w:bidi w:val="0"/>
      <w:ind w:left="350" w:right="600" w:hanging="0"/>
      <w:jc w:val="both"/>
    </w:pPr>
    <w:rPr>
      <w:rFonts w:ascii="Times New Roman" w:hAnsi="Times New Roman" w:eastAsia="Courier New" w:cs="Noto Sans Devanagari"/>
      <w:b/>
      <w:i/>
      <w:color w:val="auto"/>
      <w:kern w:val="2"/>
      <w:sz w:val="18"/>
      <w:szCs w:val="24"/>
      <w:lang w:val="en-US" w:eastAsia="zh-CN" w:bidi="hi-IN"/>
    </w:rPr>
  </w:style>
  <w:style w:type="paragraph" w:styleId="FootNotePoemTitle">
    <w:name w:val="FootNote Poem Title"/>
    <w:next w:val="Normal"/>
    <w:qFormat/>
    <w:pPr>
      <w:widowControl w:val="false"/>
      <w:bidi w:val="0"/>
      <w:spacing w:before="12" w:after="0"/>
      <w:ind w:left="2000" w:right="600" w:hanging="0"/>
      <w:jc w:val="left"/>
    </w:pPr>
    <w:rPr>
      <w:rFonts w:ascii="Times New Roman" w:hAnsi="Times New Roman" w:eastAsia="Courier New" w:cs="Noto Sans Devanagari"/>
      <w:b/>
      <w:i w:val="false"/>
      <w:color w:val="auto"/>
      <w:kern w:val="2"/>
      <w:sz w:val="20"/>
      <w:szCs w:val="24"/>
      <w:lang w:val="en-US" w:eastAsia="zh-CN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thelib.ru/" TargetMode="External"/><Relationship Id="rId3" Type="http://schemas.openxmlformats.org/officeDocument/2006/relationships/hyperlink" Target="http://thelib.ru/authors/erih_rudolf.html" TargetMode="External"/><Relationship Id="rId4" Type="http://schemas.openxmlformats.org/officeDocument/2006/relationships/hyperlink" Target="http://thelib.ru/books/erih_rudolf/priklyucheniya_barona_myunghauzena.html" TargetMode="External"/><Relationship Id="rId5" Type="http://schemas.openxmlformats.org/officeDocument/2006/relationships/hyperlink" Target="http://thelib.ru/" TargetMode="External"/><Relationship Id="rId6" Type="http://schemas.openxmlformats.org/officeDocument/2006/relationships/hyperlink" Target="http://thelib.ru/books/erih_rudolf/priklyucheniya_barona_myunghauzena-comment.html" TargetMode="External"/><Relationship Id="rId7" Type="http://schemas.openxmlformats.org/officeDocument/2006/relationships/hyperlink" Target="http://thelib.ru/authors/erih_rudolf.html" TargetMode="Externa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>Ðóäîëüô Ýðèõ Ðàñïå </dc:creator>
  <dc:description/>
  <dc:language>en-US</dc:language>
  <cp:lastModifiedBy/>
  <cp:revision>0</cp:revision>
  <dc:subject/>
  <dc:title>Ïðèêëþ÷åíèÿ áàðîíà Ìþíãõàóçåíà</dc:title>
</cp:coreProperties>
</file>