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Ершов Юрий</w:t>
      </w:r>
    </w:p>
    <w:p>
      <w:pPr>
        <w:pStyle w:val="Heading1"/>
        <w:bidi w:val="0"/>
        <w:ind w:left="0" w:right="0" w:hanging="0"/>
        <w:rPr/>
      </w:pPr>
      <w:r>
        <w:rPr/>
        <w:t>Контрольная для геро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Юрий ЕРШ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ольная для гер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иколай как всегда, - вздохнула учительница. - Даже на контрольную опоздал, появился к концу урока. Что случилось на этот раз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ка развел рук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По честному, опоздал-то я всего на минуту. Прохожу мимо спортзала и тут прямо из воздуха выскочила штука, похожая на мячик. Рраз - и появляется такой головастый, с щупальцами, клювом и глазами на рожк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Дружественный инопланетянин? - понимающе кивнула учительница. - Ты ему дорогу домой показыв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н не дружественный. Вооруженный и озлобленный Зловр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А что же ты? У тебя с собой лазерная пушка бы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Нет, - возразил Колька, не обращая внимания на смех, пролетевший над классом. - Водяной пистолет. Как Зловред его увидел, так от меня побежал. Забрался в химический кабинет и стал швыряться колбами. Потом попытался захватить физрука, но я его спас. Физрук позвал завхоза и все втроем мы со Зловредом справ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чень славная история. Зловред - это очень уважительная причина... Ну так вот, Николай. За контрольную тебе двойка. Отправляйся, космический герой, погуляй в коридоре до зв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лька вышел за дверь. Вытащил из кармана водяной пистолет и расстегнул портф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портфеля сейчас же выкатился мячик и моментально превратился в существо с огромной головой, щупальцами, когтями, клювом, шестью злющими глазами на рожках. Зловред хотел было продолжить свое зловредство, но под дулом водяного пистолета решил не риск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Колька строго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Отправляйся туда, откуда пришел... Все равно в тебя не повер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ershov_yuriy.html" TargetMode="External"/><Relationship Id="rId4" Type="http://schemas.openxmlformats.org/officeDocument/2006/relationships/hyperlink" Target="http://thelib.ru/books/ershov_yuriy/kontrolnaya_dlya_geroy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ershov_yuriy/kontrolnaya_dlya_geroya-comment.html" TargetMode="External"/><Relationship Id="rId7" Type="http://schemas.openxmlformats.org/officeDocument/2006/relationships/hyperlink" Target="http://thelib.ru/authors/ershov_yuriy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Þðèé Åðøîâ </dc:creator>
  <dc:description/>
  <dc:language>en-US</dc:language>
  <cp:lastModifiedBy/>
  <cp:revision>0</cp:revision>
  <dc:subject/>
  <dc:title>Êîíòðîëüíàÿ äëÿ ãåðîÿ</dc:title>
</cp:coreProperties>
</file>