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ршов Юрий</w:t>
      </w:r>
    </w:p>
    <w:p>
      <w:pPr>
        <w:pStyle w:val="Heading1"/>
        <w:bidi w:val="0"/>
        <w:ind w:left="0" w:right="0" w:hanging="0"/>
        <w:rPr/>
      </w:pPr>
      <w:r>
        <w:rPr/>
        <w:t>Ошибка репорте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Ерш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шибка репорт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ыч в последний раз прошелся по схемам паяльником и включил телевизор. Кинескоп остался тем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известно, что собирался предпринять дальше Иваныч, но тут стена панельного дома раздалась и в комнату влетел вихрь. Покувыркавшись немного, вихрь исчез, оставив баскетбольного роста мужчину с продолговатой коробкой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в шаг по направлению к опешившему от удивления Иванычу, незнакомец протаранил лбом люстру, смущенно ойкнул и кивнул на телевизо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у что? Есть контак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ыч промычал нечто неопределе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апускайте, я снимаю! - незнакомец поднял повыше свою коробку и понес: Я нахожусь на месте событий. Сейчас, с минуты на минуту здесь произойдет гениальное открытие, которое перевернет жизнь на планете Зезля... Ну что же вы, уважаемый ученый, запускайте аппар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он не работает, - признался Ива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о есть как?! Я пролетел половину галактики, обогнал всех наших конкурентов и только затем, чтобы услышать "не работает"? Да мне редактор голову оторвет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ыч не очень понял, о чем говорил незнакомец и каким образом он прошел сквозь стену, но уловил, что случилась довольно неприятная накладка. Человек пролетел половину галактики, чтобы попасть к нему в гости, а даже простой телевизор посмотреть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 вы присаживайтесь. Отдохните с дороги. Сейчас я коньячок принесу, колбаски напластаю. Разок-другой переберу схему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когда! - "баскетболист" присел перед телевизором. - О! Да у вас тут все не правильно! Крайне примитивная и ненадежная конструкция. Впрочем, редактор меня предупредил, что ваша машина времени развалится сразу после первого опыта. Так сказать, пробный экземпля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Редактор? А откуда он про меня узн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накомец довольно ловко орудовал паяльником. В ход пошли запчасти, которые приготовил Иваныч. Ответил он минут через двадц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 редактора подписка на вселенский справочник корпорации "Время". Как прочитает, что крупное событие должно произойти на одной из планет, так посылает кого-нибудь из репортеров заснять сюжет. Заранее, понимаете? У нашего канала четырнадцать миллиардов зрител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ного. И значит сегодня у нас 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. Все сказано. Планета Зезля, 12 часов, точные координаты, будет изобретена машина времени. Но в этот раз в Корпорации напутали. Вижу я, что вам с машиной еще возиться и возиться, но не возвращаться же мне без репортаж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онечно нет! - перепугался Иваныч. - Вот только это не плане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ять не договорил. Репортер уж отложил паяльник и подхватив свою коробку, отступил в угол комнат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апускайте. Можно было сделать и понадежнее, но уж больно у вас детали смешные. Ни одного трионового генератора нет. Ну да ничего! На один прыжок должно хватить, а дальше уж сами доработ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сякий случай Иваныч закрыл глаза, включая телевиз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ничего не произошло. А затем на месте кинескопа появилось оранжевое округлое пятно, в центре которого бегали коротенькие молнии. Степенно колыхаясь, пятно увеличилось, пока не стало размером со шка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енсация! Только на нашем канале! Открытие века на планете Зезля! заорал репортер. - Это неказистое на вид устройство является моделью индивидуального устройства для перемещений во времени! Перед нами гений, совершивший открытие. Скажите, уважаемый ученый, вы ра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чень, - машинально буркнул Ива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мотрите нас завтра! Снято... - репортер опустил коробку и, извиняясь, улыбнулся: Счастливо оставаться. Репортеры всегда спешат, знаете ли. Мне еще нужно заскочить в соседнюю галактику - там сегодня пройдут удачные испытания вечного двига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их слов незнакомец превратился в вихрь, который раскрутился до бешенной скорости и пропал в стене. А Иваныч, боязливо оглянувшись на оранжевое пятно, очень даже похожее на дверь в неизвестный мир будущего или прошлого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стойте, постойте. Ведь это планета Земля, а ни какая не Зезля... Ну что мне теперь делать с настоящей машиной времени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rshov_yuriy.html" TargetMode="External"/><Relationship Id="rId4" Type="http://schemas.openxmlformats.org/officeDocument/2006/relationships/hyperlink" Target="http://thelib.ru/books/ershov_yuriy/oshibka_reporte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rshov_yuriy/oshibka_reportera-comment.html" TargetMode="External"/><Relationship Id="rId7" Type="http://schemas.openxmlformats.org/officeDocument/2006/relationships/hyperlink" Target="http://thelib.ru/authors/ershov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Åðøîâ </dc:creator>
  <dc:description/>
  <dc:language>en-US</dc:language>
  <cp:lastModifiedBy/>
  <cp:revision>0</cp:revision>
  <dc:subject/>
  <dc:title>Îøèáêà ðåïîðòåðà</dc:title>
</cp:coreProperties>
</file>