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ршов Юрий</w:t>
      </w:r>
    </w:p>
    <w:p>
      <w:pPr>
        <w:pStyle w:val="Heading1"/>
        <w:bidi w:val="0"/>
        <w:ind w:left="0" w:right="0" w:hanging="0"/>
        <w:rPr/>
      </w:pPr>
      <w:r>
        <w:rPr/>
        <w:t>Покойнику никто не пише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Ерш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йнику никто не пиш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на. Каждой весной повторяется одно и тоже. Пропадают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вчера пришло пятнадцать писем. Долго отвечал, но на хороший разговор с друзьями времени не жалко. Да и куда мне его де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на следующий день - ни одного, хотя бы крошечного письмишка. Ладно, думаю - бывает. Позже всполошился - нет ли ошибки на почтовых ящи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. Просто никто не пишет. Все заняты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нет состоит из двух типов людей. Одни дело пытают, другие от дела лытают. Но есть еще такие, как я. Нас много. Не отыщут друзья никого из нас в людской многоголосой толпе. И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, время - все это в прош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раньше к людям не достучался, достучится теперь. Кому прежде люди не были нужны, не нужны и нынче. Интернет всем поможет. А между собой нам говорить не о чем. Глуп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на. Весна как смерть - косит собеседников. И вот уже не осталось ни одного. Торопятся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ите, коли охота. Не останавливайтесь только. Остановитесь - так сразу задумаетесь: жив я или мерт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ведь тоже весна наступила. Хорошо наверное сейчас на кладбище... Пойду пройд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rshov_yuriy.html" TargetMode="External"/><Relationship Id="rId4" Type="http://schemas.openxmlformats.org/officeDocument/2006/relationships/hyperlink" Target="http://thelib.ru/books/ershov_yuriy/pokoyniku_nikto_ne_pishe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rshov_yuriy/pokoyniku_nikto_ne_pishet-comment.html" TargetMode="External"/><Relationship Id="rId7" Type="http://schemas.openxmlformats.org/officeDocument/2006/relationships/hyperlink" Target="http://thelib.ru/authors/ersh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Åðøîâ </dc:creator>
  <dc:description/>
  <dc:language>en-US</dc:language>
  <cp:lastModifiedBy/>
  <cp:revision>0</cp:revision>
  <dc:subject/>
  <dc:title>Ïîêîéíèêó íèêòî íå ïèøåò</dc:title>
</cp:coreProperties>
</file>