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Поздравления этому дебил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равления этому деби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за народ глупый пошел?! Думают - мне все равно, что писать. Говорят - срочно давай текст: поздравления к юбилею нашего любимого ше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е дело - их любимый шеф, а я пи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дурачье. Черт с вами. Сел за компьютер, создал новый документ, назвал файл "поздравления этому дебилу". Ха! Метко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репко думаю. С чего начать-то? С судьбоносной биограф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в одной трудновоспитуемой стране Михал Гаврилыч Вертиморда. Учился он много, да не в коня корм пошел - остался Гамадрилыч дебилом, каким случился при рождении. Стал он такой потрясный руководитель, что мотало его по стране, как ковбоя Джо. В смысле того, который даже налоговым провайдерам на фиг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за особо выдающиеся успехи в руками-вождении, Вертиморду поместили в наш многокомнатный серпентарий. По русски будет: гадюш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, каких только гадов не перевидал здесь Михал Гамадрилыч! Сволочь на сволочи сидит. Но самый главный гад всегда остается наш прославленный Гамадрилыч. Что тут грехи доить - настоящий талант. Профессиональная хватка анаконды плюс яд подколодной гадю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фу ты, кто-то в дверь лезет. Только ведь запис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го лешего надо?!! Видишь урод - я рррработаю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ы, Михаил Гаврилович? Тружусь, тружусь, прямо копчик в поту. Вас вызвался поздравлять. Да, да, с сегодняшним праздни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чего думаю на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 с чего: С Юбилеем, Уважаемый Михаил Гаврилович! Вы лучший начальник в галактике! Ваш выдающийся ум освещает нам путь! Спасибо вам, Михаил Гаврилович за доброту, отзывчивость и наше неуклонно, фантастически прорастающее благополучие! Что бы мы без вас делали? Да чисто пропали! Гений вы наш невозмож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страничкой что за надпись?.. Ккк-какая?.. П-поздравления этому д-дебилу... Почему оскорбление?.. Дык это файла название... Даже не знаю, какой подлец его так наз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ете? Не сомнев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pozdravleniya_etomu_debil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pozdravleniya_etomu_debilu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Ïîçäðàâëåíèÿ ýòîìó äåáèëó</dc:title>
</cp:coreProperties>
</file>