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Ершов Юрий</w:t>
      </w:r>
    </w:p>
    <w:p>
      <w:pPr>
        <w:pStyle w:val="Heading1"/>
        <w:bidi w:val="0"/>
        <w:ind w:left="0" w:right="0" w:hanging="0"/>
        <w:rPr/>
      </w:pPr>
      <w:r>
        <w:rPr/>
        <w:t>Привет, Игорек 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Ерш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ет, Игор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олгу хорошо разогнать, то останавливаться под желтый сигнал светофора - это какое-то кощунство. Зимой - особ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офоры в нашем городе настроены странно. Казалось бы - попал под желтый, добавь газку и на следующем перекрестке будет тебе зеленый. Ан нет. Опять желт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каждые сто метров табличка: зеленая волна. Врут. Волна у меня сегодня случилась желтая и к последнему перекрестку мы уже подлетали, а не подъезж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такой скорости разглядеть на обочине владельца полосатой палки практически невозможно. К тому же стоял он скромно, без машины и под заснеженным тополем. Да я и теперь бы его не заметил - промчал мимо. Но очень уж упрямый блюститель попался - взял и прыгнул прямо под кол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я тормозил на гололеде, да назад пятился, уже версию в уме обка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ыварищ генерал, скользко на стоповой линии - страх. Остановиться ну никак не мог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рываю окно, слушаю строгие шаги. Собираюсь начать выступительную речь и вдруг - хлоп по плеч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ривет, Игорек! Ты извини, что я тебя остановил. Есть к тебе разговор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олько глазами хлопаю. Возле двери топчется младшой лейтенант. В тулупе. Незнакомый. Нос красный. Да и я вроде не Игор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ейтенант понимает - обознался. Волг-то на дороге пол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окументики, значит. Почему, значит, на сигналы светофора внимания не обращаем? Где, значит, талончик техосмотра? Номер, значит, весь в снегу. Скорость, значит, явно превыш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же какой наблюдательный - ну все сразу заметил. Профессионал... А только что человеком 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rshov_yuriy.html" TargetMode="External"/><Relationship Id="rId4" Type="http://schemas.openxmlformats.org/officeDocument/2006/relationships/hyperlink" Target="http://thelib.ru/books/ershov_yuriy/privet_igore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ershov_yuriy/privet_igorek-comment.html" TargetMode="External"/><Relationship Id="rId7" Type="http://schemas.openxmlformats.org/officeDocument/2006/relationships/hyperlink" Target="http://thelib.ru/authors/ershov_yu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Þðèé Åðøîâ </dc:creator>
  <dc:description/>
  <dc:language>en-US</dc:language>
  <cp:lastModifiedBy/>
  <cp:revision>0</cp:revision>
  <dc:subject/>
  <dc:title>Ïðèâåò, Èãîðåê !</dc:title>
</cp:coreProperties>
</file>