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Ершов Юрий</w:t>
      </w:r>
    </w:p>
    <w:p>
      <w:pPr>
        <w:pStyle w:val="Heading1"/>
        <w:bidi w:val="0"/>
        <w:ind w:left="0" w:right="0" w:hanging="0"/>
        <w:rPr/>
      </w:pPr>
      <w:r>
        <w:rPr/>
        <w:t>Возьми мою жизн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ЕРШ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ьми мою жиз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 Испорченный выход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раган налетает внезапно, погубив отличный летний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бо проглатывает черная туча. Солнце выключается, как обыкновенная электрическая лампочка. Зигзаг молнии поселяется в фарах старенького "жигуленка", окнах крошечного садового домика. На крыше играл плохо прибитый лист жести. Катится по двору пустая бочка, промелькнул огромный клок полиэтиленовой пленки, сорванный с чьей-то тепл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ря отправляется дальше. Страшная туча затаилась в тайге, жонглируя раскатами расточительного грома. Задернув небо серыми занавесками, обиженное Солнце пораньше заваливается спать. Бренчит нудный, мелкий дождик - такой, если начнется, может идти целую неде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аче сделалось неуютно - сыро, темно и холодно. Поздним вечером, так и не согревшись возле дымной печурки, Инна и Глеб садятся в машину. Пока домой в го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у надо же, как не повезло, - грустно говорят молодые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еще не подозревают, что лишь вступили в полосу невезения. До города всего семьдесят километров, но кофейного цвета "копейке" не преодолеть это космическое расстояние и за целую н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. Происшеств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сфальтовое шоссе взбрыкнуло раз, другой и уверенно двинулось сквозь тайгу. Красавцы-кедры подбежали ближе к дороге и приветливо кивают запоздалому автомобилю. Полумесяц старой Луны барахтается в потемневшем океане облаков. Бойко рыдает дож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игатель сыто урчит. В салоне очень тепло и Инна клюет носом. Глеб, обняв руль, уныло таращится на мокрую полоску асфальта. Только в последний момент он разглядел тень, метнувшуюся с обоч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Эх! - выдохнул Глеб, вдавив педаль тормоза в пол. Заверещали покрышки. Несильный удар потряс корп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ам... там... человек? - всхлипнула Ин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авое крыло "жигуленка" примято, решетка радиатора проломлена. Щупальце света от уцелевшей фары отвоевало у ночи скрюченную фигурку, отброшенную на грав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айне надеясь, что все происходящее - сон, Глеб наклонился над тел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Мужик, может тебе "скорую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невысокий, широкоплечий. Лицо превратилось в сплошное кровавое месиво. К счастью, подробностей не видно - лицо прикрывает капюшон. На неестественно вывернутых, переломанных ногах - высокие резиновые бахилы. Скорее даже комбинез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 в черной перчатке безвольно упала на асфальт. Из складки прорезиненного плаща выскользнула струйка дождевой воды. Тихий всплеск проник в глубину души, осветил самые темные уголки, выставил напоказ потаенные мысли. Обостренные чувства уловили тонкие вибрации, пронизывающие пространств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икто не видел!" - горячо шепчет Лес. "Избавьтесь. Избавьтесь от него!" печатают капли Дождя. "Вы молоды, ваша жизнь только начинается!" - по змеиному шипит Дорога. "Бросьте его. Уезжайте!" - стонет ущербная Лу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Что же теперь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еб находится не сраз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вай... отвезем его... в больниц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мож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на двинулась, как автом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о отвратительно холодное, очень тяжелое, как-то странно мягкое и неудобное. Инне кажется, что человек шевелится, пытается захватить с собой пригоршню гравия с обочины, вцепиться в трещины асфальта. Она заглядывает под капюшон - надеется услышать дых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. Ни единого звука. Ни единого вздоха. Мертв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еб воспринимает все происходящее, как сцену из фильма ужасов: частокол мрачного леса, пустынный участок дороги, залитый призрачным светом и два подозрительных субъекта, нависшие над окровавленным трупом. Что они вообще собираются делать с несчастным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жизненное тело вдруг извернулось с ловкостью пантеры. От резкого удара в грудь Глеб брякнулся на асфальт. Инна отлетела к маш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чиваясь, в свет единственной фары, забирается скрюченная фигура. Капюшон сполз на подбородок. Прорезиненный плащ стал похож на крылья летучей мы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Мужик, да мы тебе помочь хотели! - обрадовано мычит Гле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"мужик" не подает голоса, медленно приближаясь. Руки выделывают зловещие пассы. В правой что-то поблески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ож!! Уезжай! - взвизгивает Ин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Глеб подчинился истерическому визгу - он и сам не понял. Наверное, было нечто несуразное и устрашающее в этой молчаливой фигуре... Или в самой атмосфере повисла угроз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тко хрустнул стартер. Мотор завелся с пол-оборота и машина рванула назад. Пострадавший в аварии вдруг прыгнул - хотя до автомобиля было уже шагов пять, перчатки хлопнули по капоту. Какой отвратительный скре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еса попали в грязь, машину развернуло, мигом сбросило с шоссе. Болезненно вскрикнула подвеска. К счастью, насыпь невысокая - не больше ме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щупав заросшую колею, "жигуль" понесся во враждебную тьму. Автомобиль подпрыгивает на корнях, по бортам хлещут ветки кустов, чиркают по краске сухие сучья. Глеб не снижает скор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ненный проводит машину взглядом. Тупо наблюдает, как из разжавшейся руки выпадает кусок пластмассы - обломок хромированной решетки радиатора. А затем, словно приняв какое-то очень сложное решение, быстро исчезает в ле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идет по свежим след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. Невидим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ва различимая тропка дьявольски петляет и вскоре заводит в глубокую низину. Здесь, Глеб остановился, отнял от рулевого колеса руки - они дрож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ждь, наконец, закончился. Наверное у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п Луны выплыл из-за марева облаков и лучи ночного светила превращает лес в картину обезумившего художника. Между стволами мелькают какие-то размытые силуэты. Из-под корней ползет зловещий шепот. Из чащи несется подозрительное потрескивание. Казалось, сам Ужас прогуливается в этот поздний час по тай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рвы звенят. Глеб вздрогнул, вообразив, что Лес не спит - он смотрит на них. Из-за каждой ели Глебу чудятся любознательные и недобрые глаза. Глеб ясно ощущает присутствие Природы. Природы, как единой силы, способной на многое. Нейтральной, разумной силы, которая принимает абсолютно все - и добро и зло, как должное. Как естественный и вечный круговорот жизни. Что такое Инна и Глеб в великом круговороте? Пы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у и перепугалась же я, - натянуто рассмеялась Инна: Глупая. Так за тебя боюсь... А кто это был - сумасшедш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еб хочет сказать что-нибудь ободряющее, но не находит подходящих сло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ампир. Или Бэтмен, - брякнул он. Неизвестно - в шутку или всерь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росшая колея выводит на узкую гравийку. "Жигуль" с удовольствием прибавляет скорость. Перегревшийся двигатель щедро вдыхает встречный поток воздуха. Колеса весело танцуют на ухабах. В багажнике грохнулась на бок запасная канистра с бензи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ару километров путь преграждает толстенное бре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еб оглядел препятствие - лесина крепкая. Вдвоем такую не сдвинуть. Возможно и вдесятером тоже. Объехать - не получится. Придется развернуться - а где-то там, позади, поджидает сумасшедший. Безумец, который загнал двух человек в тайгу и - запросто - устроил западню в непроглядном ночном з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прямь, сама Природа сегодня подыгрывает маньяку-убийц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ужжание очень тихое. Тонкий, почти на грани слышимости звук, заставил Глеба пригнуться к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-то невидимое, но большое проносится над лесом, делает пару кругов над машиной и удаляется, неловко зацепив за макушку ели. Дерево дрогнуло, посыпалась кора. Встревожено вскрикивает птица и вскрик этот получился похожим на хох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хлипывающий хохот ненормального злод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Мерещится всякая дрянь, - зло шепчет Глеб. - Ночь, глушь, да еще и этот пьяный придурок с ножом. Черт, все как в кино про каких-нибудь идиотских зомб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негнущихся ногах он обходит машину. Помятый капот украшают три глубоких разреза - будто полоснули острыми-острыми граб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трехпалой когтистой лап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 Загад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сной лабиринт бесконечен. Повороты проселка - бесчисленны. Глеб потерял всякое чувство направления, когда впереди сверкнул огон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Гляди! Похоже на фа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ива", неброского серого цвета, стояла, уткнувшись в ствол молодой пихты. Двери распахнуты. На приборной панели зеленый маяк - включены габариты. Из разорванных пакетов высыпались грибы. Ключи дремлют в замке зажигания. Черные полоски ремней безопасности валяются на земле - разрезаны в клочья. Чехлы и обшивка на сиденьях порвана, разбито ветровое стекло, погнуты передние стойки. Но сильнее всего пострадала крыша - гнутый, рваный метал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вария, что ли? - предполагает Инна. Глеб отмалчивается, хмури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зкий свист льется по лесу, отдается неприятным эхом. В кустах шиповника шелест. Сверкает красноватая вспышка - ш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зко, на самой земле, мерцает тусклый огон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Гла-за. Там, там. Он же там. Гла-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еб вытягивает из-под сиденья увесистый гаечный ключ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Хватит бегать. Мне даже в кино надоели все эти дурацкие маньяки, зомби, бэтмены и вампиры. Пора узнать, что тут проис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хищенный взгляд Инны прибавляет ему смел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десятка шагов - и Глеб возле изогнутого ствола сосны, сломанного на высоте человеческого роста. Тут всякая смелость испарилась без оста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авшая часть дерева обросла мягким ковром мха, травой и какими-то кустиками. Неярким, красноватым светом горит срез, разделивший трухлявое бревно напополам. А прямо под ногами Глеба чернеет дорожка свежей крови, заканчиваясь у беспорядочного нагромождения разодранных на куски человеческих останков. Кажется, трупов несколько и никто не сумеет сложить воедино хотя бы одно тело, не сойдя с у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еб едва не закричал. Гаечный ключ вывалился из ладони. Спина похоло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везло незнакомым грибникам. Не повезло Инне и Глебу. Убийца бродит где-то рядом, предвкушая свой омерзительный праздник. Он у себя дома. Все, кто попадает в тайгу сегодняшней ночью - его добыча. Эта кошмарная Ночь безраздельно принадлежит маньяку - убийце, а Лес помогает хищнику расправляться с жертва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тайге вновь летит свист. Сверкающий красный шарик пропадает в небе, легко срезая ветки. В кустах шиповника яростный шелест. Топот, возня. Непонятный звук - будто рвут прочную материю. Ближе, еще ближе светящийся кружок, очень даже похожий на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горящий нечеловеческой злобой глаз, принадлежащий кровожадному цикло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. Напад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икого там нет, - хрипит Глеб, хлопая дверцей. Голос дрожит. Пальцам с трудом удалось ухватить ключ зажиг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, задевая ветки пушистых елочек, двинулась в путь. Вскоре пропали огни бесхозного внедорожника. И ту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ая фигура упала сверху. Бледное лицо приникло к ветровому стеклу, оставляя кровавые полосы. Мелькнули кривые, оскаленные клы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еб резко тормозит, рвет передачу заднего хода. Безумец, с корнем выдернув дворник, скатывается с капота. Изворачивается, взлетает - и промахи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Жигуль", тяжело ударив бортом в пень, с трудом уворачивается от столкновения с тремя грибообразными, полупрозрачными фигурами. Один за другим мелькают красные шары: просвистели, взорвались, рассыпая ослепительные иск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обращая внимания на рычащую машину, фосфоресцирующие фигуры пытаются окружить странного убийцу. А тот легко взбирается по стволу кедра. Несколько секунд и он бесшумно растворяется в шатре ветв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Разве это человек? И в самом деле вампир какой-то, - нервничает Глеб, бросая автомобиль в крутой поворот - колесо подпрыгивает на сухом суку, подвеска обиженно звякает. - А тут чего было - намазанные фосфором загонщики дичи? Сколько же этих ненормальных бэтменов - целая рота? Дурдом расформиров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на тихо плач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ут целая банда шизофре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грев мотор стареньких "Жигулей", Глеб выбирается со дна лощины собрался остановиться на большой прогалине, затянутой тума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ореженный нос машины неожиданно ткнулся во что-то твердое. Двигатель сейчас же загло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овое дело! Что еще! - восклицает Гле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сто очень неприят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ди черных куч пепла стоят опаленные недавним пожаром мертвые деревья. Со скрипом покачиваются обугленные щупальца веток. С опушки доносится нетерпеливое всхлипывание, негромкий вой и звуки, напоминающие плотоядное чавканье трясины. Или прерывистое дыхание гигантской жаб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еб глянул под днище - ничего. Попытался обойти легковушку спереди - и не смог, натолкнувшись на невидимую преград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ман уплотнился. Толстенная плита образовалась прямо в воздухе, со смачным хрустом грянула о землю. Призрачная фигура поплыла по лучу резкого голубого 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ог Глеба со свистом разрывается красный шарик. В следующую секунду, его сознание рванулось к черной звезде небыт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. Побег из зоопар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на и Глеб очнулись одновременно. Они чувствовали себя абсолютно счастлив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таллический, в красивых зеленых разводах пол, плавно переходит в расписанную причудливыми орнаментами стену и дальше - в гладкий, отполированный, мягко светящийся потолок. Сбоку покачивается зеркальце чистейшей воды - бассейн. Впереди тихо гудят ярко-голубые прутья. За ограждением вьется узкий коридор, еще один ряд гудящих прутьев и еще одно замкнутое, приятно оформленное помещение. Там большое, отдаленно похожее на дикобраза создание. Переливаются всеми цветами радуги иголки, ходят волнами. Поросячий нос что-то вынюхивает. Повадки у существа очень потеш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достно улыбаясь, Инна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-моему мы в клетке. На взаправдашнем инопланетном звездолете. В зоопарке. Это корабль охотников. Они перелетают от звезды к звезде и собирают коллекцию, которую потом поместят в зоопарк у себя на родине. А пока нас держат рядом с игольчатым поросенком, пойманным где-нибудь на Ганимеде. Вообще это весело. Но нехорошо. Нужно нарисовать четырехугольник Пифагора и нас сразу же отпустят - так все космонавты дел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Инопланетяне существуют только в книжках. И еще - на картинках в дебильных комиксах. Какие четверехугольники? Мы с тобой не космонавты, а маленькие белочки, незнакомые с Пифагорами! - убежденно возразил Глеб и оба расхохотались - так сильно, что принялись кататься по п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никак не могли остановиться - и приближение студенистого, грибообразного создания прошло незамеч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мазывая по щекам слезы, Инна крич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равильно - маленькие белочки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Белочки! Белочки!! Бе-елочки!!! - начал заикаться Глеб и наконец-то разглядел полупрозрачное существо. Но ничуть не испугался: Смотри, начальник зоопарка пожаловал! Гордый, как провайдер мусорной свал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на съежилась от внезапно накатившей волны страха. После парализации нервные окончания просыпались медленно, но в следующую минуту ощущение радости исчезло и у Гл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сразу стало друг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етка была ужасной. Металлический пол оброс премерзкими лишайниками, стены пестрят царапинами, вмятинами. С шероховатого потолка тускло смотрит синий светильник. В грязной лохани бултыхается осклизлая жижа. Дикобраз, заключенный в соседней камере, противно рычит, щелкая зубастой челюстью - и меньше всего походит на доброго поросенка с Ганиме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рко-голубые прутья растворились в воздухе. Демоническое создание двинулось вперед. На грибной шляпке зловеще блеснул единственный глаз. Существо вырастило гибкую, почти невидимую конечность с внушительным острием. Потянулось к людя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еб не стал дожидаться, что произойдет дальше. Он бросается в 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зрачный пришелец оказался вполне материальным. Выпад кулака ошеломил существо. Но только на секунду - студенистое вещество заколыхалось, из-под шляпки выскочила блеклая бахрома и нитевидные, липкие отростки плотно опутали руки Гл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абыв о страхах, Инна опрокинула лохань. По полу растеклась вонючая жи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луч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ар совсем слабый. Но инопланетянин, не ожидающий такого разворота событий, отпустил Глеба и попят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ватив импровизированное оружие поудобнее, Глеб размахнулся от души. Тяжелое корыто свалило пришельца - палуба отозвалась металлическим гулом. Проломленная шляпка чудовищного гриба истекает омерзительными ручей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ть к свободе откры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идор разматывается в нескончаемую ленту. Справа и слева мелькают клетки. Десятки, сотни крошечных камер - и в каждой невообразимое живот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не только животны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устно сопят закованные в броню твари, похожие на крокодилов. Неутомимо перекатываются шары, ощетинившиеся зазубренными иглами. На гудящие прутья бросился небольшой, но очень страшный тираннозавр. Призывно закаркала парочка человекоподобных существ с кожистыми крыльями. Тонко запищало создание с треугольной головой и кубическими пропорциями тела. Испуганно захлопнули раковины моллюски цвета вывернутых наизнанку внутренност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шумно сдвинулась часть переборки. Короткий переход заканчивается овальной плитой. Внутри стен зашипело, заклубился пар. Плита поехала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угленные деревья, по-прежнему окружают легковушку. Свет фары едва пробивается сквозь густой ту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еб повернул ключ зажигания - мотор послушно зарычал. Колеса завертелись, разбудив тучу пеп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ходной люк звездолета - невидимки, закрылся. Заклубился туман. Сверкнула молния, еще, еще одна. Всполошился гром, закудахтало эхо. Теперь, на лесной опушке лежит черное грозовое облако - то самое, что погубило отличный летний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ча отдохнула, набралась сил. И теперь намеривается взлететь к ночному не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. Рассв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усто в душе. Никакого восторга. А ведь были мы в настоящем инопланетном корабле. Удивиться хотя бы можно? И совсем не хоч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еб хмык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Когда же нам удивляться? Некогда - бежим без оглядки. Кругом пришельцы, маньяки - убийцы и призраки. Да и корабля мы не видели. Только зоопарк. Для нас - что тюрь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изилось утро и первые лучи Солнца несмело ласкали небосвод. Занимался румянец рассвета, раскрашивая спины холмов, выгоняя из мрачных лесных лабиринтов ужас и ночные кошма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нзин был почти на нуле. Автомобиль вклинился между ветками недавно упавшей сосны - иголки зашуршали по изуродованному бор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Канистра в багажнике. Ты не выходи. Сам управлюсь, - строго распоряжается Гле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на отрицательно качает голов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олько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еб кривовато усмехается, отворачивая крышку бака. Весело булькает бенз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Знаешь, а не было никакого ножа. И вообще - сумасшедший с шоссе и корабль на поляне связ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на поражен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Как же могут быть связаны ненормальные убийцы со злыми пришельц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ы вспомни перекошенную рожу, клыки, когда он кинулся на нас. Металл рвет. У него же когтищи. Нет, он не человек. Существо из зоопарка в звездолете, только похожее на человека. Откуда оно - я не знаю. Из космоса наверное. Издал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пустая канистра охает, укладываясь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сивное, невидимое тело кружит над верхушками деревьев с негромким жужжанием. С сосны падает пустая ши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еперь знаю, что это. Малые суденышки, катера инопланетян шарят по окру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ас ищут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ет, Инна. Не думаю. Зачем мы 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Затем, чтобы в зоопарк свой помест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ам, возле брошенной "Нивы", помнишь - горящие глаза? Это они. Пришельцы искали экспонат, сбежавший из клетки. Красные шарики - инопланетники стреляли по чудовищу. Не убить хотят, а только усыпить. Как нас. Скорее всего, еще в полете из-за этой твари произошла авария и им пришлось совершить посадку на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как же зоопарк? Мы? Клет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ас тоже усыпили - удалили из леса, чтоб не мешали операции. Эх, зря я набросился на директора зоопарка. Ну зачем мы им? Не такие уж мы и редкие. Думаю, что клетка с надписью "человек", заполнена много раньш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Ти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ищник не обнаружил себя ни мягкой поступью звериных лап, ни хрустом сушняка, ни хриплым дыханием. Просто Инна знала - он там. Эманация первобытного зла исходила из леса, и нарастала, нараст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хороводом молодых рябинок таилась сама смер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. Схват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на и Глеб едва-едва успевают нырнуть под прикрытие ветвей, когда ствол упавшей сосны крякнул. Чудовище подбирается к добыче. Хищник не торопится. Теперь ничто не может остановить кровожадную бест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на вскрикнула, разглядев сгорбленный силуэт. Зверь останавливается прямо над ними. Верхние конечности режут возд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щество и в самом деле очень похоже на человека - плотно сбитого, широкоплечего горбуна, в каждом движении которого сквозит недюжинная сила. "Плащ" - рудиментарные крылышки, обернутые вокруг тела. Бледное лицо прикрывает не капюшон - широкие складки дубленой кожи. Из "перчаток" растут острые ког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п резкого света разгоняет утренние сумерки. Две фосфоресцирующие фигуры скользят по голубому лучу. Разливается тонкий свист, огненный шарик разбивается о землю тысячью искр. Кое-где занимается сухая тр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арь плотоядно урчит. Отточенным выпадом когтистой лапы хищник разрывает тело ближайшего пришельца пополам. Второй охотник спешит выстрелить. Зверь взвизгивает, упав на землю, замир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еб и Инна выбегают на открытое пространство - подальше от места смертельной схва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инопланетяне не желают убивать экспонат, добытый на далекой-далекой планете, кружащейся в мозаиках бесчисленных звезд галактики Млечный Путь. Многоопытные охотники действуют наверняка, но не учитывают невероятную силу, первобытное коварство и хитрость этого хищ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вкое движение лапы - и оружие выбито из щупальца пришельца. Следующий выпад валит инопланетянина, и тварь рычит от удовольствия, кромсая студенистую пл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вспомнив о других жертвах, монстр останавливается. Одним движением - легко перепрыгивает через поваленный ствол, оказавшись среди крошечных язычков пла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еб зачме-то бросается к машине. Инна, оставшись одна, растерянно поднимает оружие пришельцев. Вертит в руках: никакого прицела, курка или обоймы для патронов. Мыльница. Кусок бесполезного метал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онец" - думает Инна, закрывая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яв страшную голову, существо издает дикий, жуткий вой. Всякое сходство с человеком пропадает. Звериную морду рассекает отвратительный шрам пасти, усеянной кривыми клыками. "Рыбацкие бахилы" сжимаются как мощная пруж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еб, держа на вытянутых руках канистру, вырастает позад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Возьми мою жизнь! Возьми мою жизнь, гадина и уходи! - зло выкрикивает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така чудовища следует через ми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шные когти рассекают грудь, отбрасывают Глеба в сторону. Канистра плюет бензин на алеющий в траве уголек. Полупустая емкость взрывается с оглушительным грох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вой факел катится по земле. Рычание жуткой твари окрашивается жалобными нотками смертельно раненного зверя. Первые язычки пламени бросаются к машине, к открытому бензоба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 фосфоресцирующих фигуры спускаются из овального люка, раскрытого в борту невидимого летательного аппарата. Огонь тухнет сразу - словно на каждый очаг разгорающегося пожара набросили прозрачную тка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режно подняв дымящуюся тушу монстра, пришельцы скользят вверх по голубому лу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. Стар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мурая, похожая на гигантскую медузу туча, тяжело поднимается из тайги. Налетает ураганный ветер. Яростно хохочет гром, мельтешат зигзаги мол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с хрустом пожирает гравийку. Инна, не обращая внимания на буйство стихии, разговаривает с Глебом. Она боится оставить его одного даже на миг. Она боится, что он провалится в тишину, и уже никогда не вернется из темных закоулков забв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вязка не жмет? Не очень трясет? Как думаешь - до шоссе далек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еб, полулежа за заднем сидении, только кив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а дорогу смо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на не унимает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Главное - долгая, страшная ночь закончилась! Правда, Глеб? Мы прошли через испытание. Не потеряли, не предали друг друга. Знаешь, я тоже хочу отдать свою жизнь за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Болтушка. Какая же ты у меня болтушка. Никогда не разрешу тебе рисковать собой. Не нужно отдавать свою жизнь. Ведь я боюсь за тебя больше, чем за себ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мобиль выскакивает на асфальт. Водители встречного транспорта удивленно оглядывают несущуюся на полном ходу "копейку": мятую, битую, поцарапанную, с разорванной крышей и кап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уда несется, полоумная "жига"?!" - наверняка восклицают 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аже самые проницательные из них не сумеют догадаться, какое жестокое приключение пришлось пережить хозяевам старенькой легков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rshov_yuriy.html" TargetMode="External"/><Relationship Id="rId4" Type="http://schemas.openxmlformats.org/officeDocument/2006/relationships/hyperlink" Target="http://thelib.ru/books/ershov_yuriy/vozmi_moyu_zhizn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ershov_yuriy/vozmi_moyu_zhizn-comment.html" TargetMode="External"/><Relationship Id="rId7" Type="http://schemas.openxmlformats.org/officeDocument/2006/relationships/hyperlink" Target="http://thelib.ru/authors/ershov_yu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Þðèé Åðøîâ </dc:creator>
  <dc:description/>
  <dc:language>en-US</dc:language>
  <cp:lastModifiedBy/>
  <cp:revision>0</cp:revision>
  <dc:subject/>
  <dc:title>Âîçüìè ìîþ æèçíü</dc:title>
</cp:coreProperties>
</file>