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лег Ерышев</w:t>
      </w:r>
    </w:p>
    <w:p>
      <w:pPr>
        <w:pStyle w:val="Heading1"/>
        <w:bidi w:val="0"/>
        <w:ind w:left="0" w:right="0" w:hanging="0"/>
        <w:rPr/>
      </w:pPr>
      <w:r>
        <w:rPr/>
        <w:t>Лечение алкогольной зависимост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Необходимость вновь и вновь возвращаться к теме алкоголизма сохраняется, уж очень важную и коварную роль проблема пьянства играет в жизни людей. Читатель может возразить, что подобных популярных книг написано немало, а воз и ныне там! Это отчасти справедливо, однако книги стареют, а проблема всё-таки всем миром постепенно решается. Появляются новые приёмы распознавания болезни, новые методы лечения, новые организационные формы борьбы с алкоголизмом, наконец, новые широкие взгляды на проблему: как дальше принципиально её решать?</w:t>
      </w:r>
    </w:p>
    <w:p>
      <w:pPr>
        <w:pStyle w:val="Normal"/>
        <w:bidi w:val="0"/>
        <w:spacing w:before="0" w:after="0"/>
        <w:ind w:left="0" w:right="0" w:firstLine="567"/>
        <w:rPr/>
      </w:pPr>
      <w:r>
        <w:rPr/>
        <w:t>В книге рассказывается о причинах этого заболевания, его главных признаках и принципах лечения. Освещая эти вопросы, автор использует свой многолетний опыт в наркологии и психиатрии.</w:t>
      </w:r>
    </w:p>
    <w:p>
      <w:pPr>
        <w:pStyle w:val="Normal"/>
        <w:bidi w:val="0"/>
        <w:spacing w:before="0" w:after="0"/>
        <w:ind w:left="0" w:right="0" w:firstLine="567"/>
        <w:rPr/>
      </w:pPr>
      <w:r>
        <w:rPr/>
        <w:t>Алкоголь... С этим тысячелетним спутником человека большинство из нас знакомо не понаслышке. Это одно из наиболее пагубных зол, преследующих человечество. Для одних это радостные праздничные застолья с содержательными разговорами, уважительными тостами. Для других – пьяный отец и пугающие скандалы между родителями. Кто знает, как одно и другое отразится на дальнейшей жизни.</w:t>
      </w:r>
    </w:p>
    <w:p>
      <w:pPr>
        <w:pStyle w:val="Normal"/>
        <w:bidi w:val="0"/>
        <w:spacing w:before="0" w:after="0"/>
        <w:ind w:left="0" w:right="0" w:firstLine="567"/>
        <w:rPr/>
      </w:pPr>
      <w:r>
        <w:rPr>
          <w:i/>
        </w:rPr>
        <w:t>Алкоголизм (алкогольная зависимость)</w:t>
      </w:r>
      <w:r>
        <w:rPr/>
        <w:t xml:space="preserve"> поражает людей наиболее активного творческого возраста, множество несчастных случаев и внезапных смертей являются его следствием. Всемирная организация здравоохранения сообщает о том, что алкоголизм является третьей в мире по частоте причиной гибели людей (после сердечно-сосудистых заболеваний и злокачественных опухолей). При этом нужно иметь в виду, что значительное количество «сердечных» смертей происходит в состоянии опьянения или после определённого периода злоупотребления алкоголем. Поэтому знание основных признаков алкоголизма, причин, его порождающих, и путей, по которым должен пройти человек, страдающий этой болезнью, необходимо не только лицам, участвующим в лечении таких больных, но и всем, кто неравнодушен к судьбе своих родных, близких, своего города, села, наконец, своей страны. Эти знания, усвоенные разными людьми, помогают его активной части совершенствовать и оздоровлять общество в целом.</w:t>
      </w:r>
    </w:p>
    <w:p>
      <w:pPr>
        <w:pStyle w:val="Normal"/>
        <w:bidi w:val="0"/>
        <w:spacing w:before="0" w:after="0"/>
        <w:ind w:left="0" w:right="0" w:firstLine="567"/>
        <w:rPr/>
      </w:pPr>
      <w:r>
        <w:rPr/>
        <w:t xml:space="preserve">Изучением алкоголизма (как и других заболеваний, связанных с чрезмерным употреблением различных веществ, действующих на психическое состояние и постепенно вызывающих болезненные расстройства, в первую очередь, привыкание к этим веществам) занимается медицинская наука </w:t>
      </w:r>
      <w:r>
        <w:rPr>
          <w:i/>
        </w:rPr>
        <w:t>наркология</w:t>
      </w:r>
      <w:r>
        <w:rPr/>
        <w:t xml:space="preserve"> . Вещества, вызывающие подобные реакции организма, называются </w:t>
      </w:r>
      <w:r>
        <w:rPr>
          <w:i/>
        </w:rPr>
        <w:t>психоактивными</w:t>
      </w:r>
      <w:r>
        <w:rPr/>
        <w:t xml:space="preserve"> . Таким образом, наркология занимается диагностикой и лечением болезней, связанных со злоупотреблением психоактивными веществами. Раньше наркология была частью психиатрии, однако рост числа заболеваний алкоголизмом и наркоманиями вывел наркологические проблемы в число первостепенных и вызвал необходимость выделения такой отдельной науки и врачебной специальности как </w:t>
      </w:r>
      <w:r>
        <w:rPr>
          <w:i/>
        </w:rPr>
        <w:t>психиатр-нарколог</w:t>
      </w:r>
      <w:r>
        <w:rPr/>
        <w:t xml:space="preserve"> . Была организована самостоятельная наркологическая служба. В нашей стране это происходило в последние два десятилет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кскурс в историю</w:t>
      </w:r>
    </w:p>
    <w:p>
      <w:pPr>
        <w:pStyle w:val="Normal"/>
        <w:bidi w:val="0"/>
        <w:spacing w:before="0" w:after="0"/>
        <w:ind w:left="0" w:right="0" w:firstLine="567"/>
        <w:jc w:val="left"/>
        <w:rPr/>
      </w:pPr>
      <w:r>
        <w:rPr/>
      </w:r>
    </w:p>
    <w:p>
      <w:pPr>
        <w:pStyle w:val="Normal"/>
        <w:bidi w:val="0"/>
        <w:spacing w:before="0" w:after="0"/>
        <w:ind w:left="0" w:right="0" w:firstLine="567"/>
        <w:rPr/>
      </w:pPr>
      <w:r>
        <w:rPr/>
        <w:t>Мы находим факты употребления вина в глубокой древности, об этом сообщается, например, в египетских папирусах за тысячелетия до Рождества Христова. Основными потребителями его тогда были жрецы, пытавшиеся, видимо, с помощью этого напитка ввести себя в особое состояние для более эффектного проведения молитвенного ритуала. Способы изготовления вина из ягод винограда были хорошо известны древним грекам и римлянам. Многие помнят эпизод из «Одиссеи» Гомера: герой поэмы хитростью освободил своих спутников из пещеры, для спасения которых он напоил циклопа Полифема виноградным соком, а затем ослепил запьяневшего одноглазого великана. Олимпийские боги в моменты отдыха и торжеств употребляли напитки, наверняка содержавшие в каком-то количестве алкоголь (</w:t>
      </w:r>
      <w:r>
        <w:rPr>
          <w:i/>
        </w:rPr>
        <w:t>нектар</w:t>
      </w:r>
      <w:r>
        <w:rPr/>
        <w:t xml:space="preserve"> , который им подносил услужливый мальчик Ганимед). В большинстве европейских стран существует тысячелетняя традиция получения вина из виноградного сока, который подвергался процессу брожения. Такими традициями виноделия славятся Франция, Италия, Португалия, Испания, Венгрия и другие страны. Распространившаяся на территорию Европы христианская религия не препятствовала употреблению вина. Виноторговля процветала, процессы изготовления алкогольных напитков совершенствовались. На грани XIV и XV веков получил распространение способ искусственного получения чистого винного спирта (алкоголя), и с этих пор человечество обогатилось крепкими алкогольными напитками, которые распространились преимущественно в странах Северной Европы: Англии, скандинавских странах, Северной Германии, Голландии. Что касается России, то долгое время патриархальные русичи употребляли хмельные напитки, готовившиеся на основе мёда и других продуктов, содержащих сахар. Выпивали на похоронах (тризнах), княжеских, а затем царских застольях. Крепкие алкогольные напитки были завезены в Россию при Петре I из Европы, сам первый император, будучи большим любителем спиртного, много сделал для укоренения алкогольных обычаев на Руси. К XIX веку алкогольные проблемы приобрели выраженный социальный характер, от них стало страдать общество, государство было вынуждено вмешиваться в политику виноторговли. Впервые возник взгляд на алкоголизм как болезнь, то есть такое состояние, которое требует медицинского вмешательства и лечения. Политика государства выражалась в попытках ослабить (или усилить) позиции виноторговцев, взять на себя их обязанности или вообще запретить на какое-то время торговлю спиртными напитками. «Сухие законы» или резкое ограничение виноторговли вводились правительством в различных странах обычно в кризисные для общества и государства моменты (война, экономическая депрессия и др.).</w:t>
      </w:r>
    </w:p>
    <w:p>
      <w:pPr>
        <w:pStyle w:val="Normal"/>
        <w:bidi w:val="0"/>
        <w:spacing w:before="0" w:after="0"/>
        <w:ind w:left="0" w:right="0" w:firstLine="567"/>
        <w:rPr/>
      </w:pPr>
      <w:r>
        <w:rPr/>
        <w:t>Впрочем, существуют в мире страны, в которых с момента их возникновения и до настоящего времени (столетиями) у местных жителей не существует проблемы алкоголизма. Это, как нетрудно догадаться, традиционные мусульманские страны (Алжир, Марокко, Ливия, Саудовская Аравия и другие), где употребление алкоголя запрещается религией, и этот запрет строго соблюдается всем местным населением начиная с главы государства.</w:t>
      </w:r>
    </w:p>
    <w:p>
      <w:pPr>
        <w:pStyle w:val="Normal"/>
        <w:bidi w:val="0"/>
        <w:spacing w:before="0" w:after="0"/>
        <w:ind w:left="0" w:right="0" w:firstLine="567"/>
        <w:rPr/>
      </w:pPr>
      <w:r>
        <w:rPr/>
        <w:t>Так сложились алкогольные обычаи в мире. Наша страна является одним из лидеров по количеству употребляемого алкоголя, причём пьют наши люди в основном крепкие алкогольные напитки, а в последнее время – часто некачественную «самопальную» водку или спирт. Всё это, конечно, утяжеляет проблему алкоголизма и делает важнейшей задачей общества решение этой проблемы. Повторим, что для этого всем без исключения членам общества нужны определённые знания. Эти знания инициативная часть общества получает из научно-популярной литератур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е хмель беда, а похмелье</w:t>
      </w:r>
    </w:p>
    <w:p>
      <w:pPr>
        <w:pStyle w:val="Normal"/>
        <w:bidi w:val="0"/>
        <w:spacing w:before="0" w:after="0"/>
        <w:ind w:left="0" w:right="0" w:firstLine="567"/>
        <w:jc w:val="left"/>
        <w:rPr/>
      </w:pPr>
      <w:r>
        <w:rPr/>
      </w:r>
    </w:p>
    <w:p>
      <w:pPr>
        <w:pStyle w:val="Normal"/>
        <w:bidi w:val="0"/>
        <w:spacing w:before="0" w:after="0"/>
        <w:ind w:left="0" w:right="0" w:firstLine="567"/>
        <w:rPr/>
      </w:pPr>
      <w:r>
        <w:rPr/>
        <w:t>У нашего выдающегося юмориста Аркадия Аверченко есть миниатюра, которую я для краткости перескажу своими словами. Дело происходит «в будущем». Для Аверченко будущее – это 80-90-е гг. ХХ века. Внук заводит разговор с дедом о водке (где-то он о ней услышал) и спрашивает: «Что, дед, водка сладкая была?» – «Да нет, – отвечает дед, – горькая, просто отвратительная на вкус». – «А может быть, от нее здоровья прибавлялось?» – продолжает задавать вопросы внук. «Нет, – возражает дед, – из-за нее последнее здоровье теряли». – «Так, может, от нее счастливыми и богатыми делались?» – не унимается внук. «Что ты, – пугается дед, – последнее пропивали, да иной раз и помирали под забором». Внук: «Да зачем же пили-то?» Дед: «Да так – пилось!» Этот диалог блестяще отражает отношение многих людей к пьянству: они не могут объяснить, для чего пьют, но продолжают злоупотреблять алкоголем.</w:t>
      </w:r>
    </w:p>
    <w:p>
      <w:pPr>
        <w:pStyle w:val="Normal"/>
        <w:bidi w:val="0"/>
        <w:spacing w:before="0" w:after="0"/>
        <w:ind w:left="0" w:right="0" w:firstLine="567"/>
        <w:rPr/>
      </w:pPr>
      <w:r>
        <w:rPr/>
        <w:t xml:space="preserve">Для чего же, действительно, люди пьют? Мы бы ответили любопытному внуку, что пьют для того, чтобы опьянеть. Все психические процессы человека протекают на определенном эмоциональном фоне (сопровождаются определенным настроением). Жизнь так устроена, что на радостные переживания приходится значительно меньше времени, чем на заботы, внутреннее напряжение, плохое настроение, вызванное сложными жизненными обстоятельствами. Это делает понятным стремление людей как-то искусственно изменить свое психическое состояние, улучшить его, отрешившись от тягостных переживаний. Такое стремление обнаруживалось у людей независимо от исторической эпохи, места проживания, общественного положения. Только средства достижения этой цели были разными, хотя поначалу все они черпались из окружающего людей растительного мира: травы, ягод, грибов, древесных соков. Жители Европы, как мы уже говорили, использовали ягоды винограда, позже они обратили внимание на другие сельскохозяйственные растения (например, пшеницу, рожь), из которых путем перегонки получали спирт, а затем – крепкие алкогольные напитки. Активным веществом, действующим на мозг человека, был алкоголь (этиловый спирт). Принимая его, человек мог менять свое эмоциональное состояние, вызывая </w:t>
      </w:r>
      <w:r>
        <w:rPr>
          <w:i/>
        </w:rPr>
        <w:t>опьянение.</w:t>
      </w:r>
      <w:r>
        <w:rPr/>
        <w:t xml:space="preserve"> При этом у людей, как правило, возникали приятные внутренние переживания, они испытывали ощущение расслабленности, легкости, довольства. Ради этого люди стремились и стремятся повторно принимать алкоголь, не задумываясь о втором, коварном свойстве этого вещества – способности вызывать привыкание. В первое время частому употреблению алкоголя препятствуют случаи острого алкогольного отравления: при употреблении неумеренной дозы алкоголя возникают рвота, слабость, потливость, боли в желудке, а потом, после периода глубокого сна, долго сохраняются головная боль, тошнота, сниженное настроение. Большинство людей, однако, успешно преодолевают эти неприятности, тем более что обстоятельства часто подталкивают их к повторным приемам алкоголя. Опытные люди объясняют, что пить даже полезно, так как врачи советуют. Укоренению привычки выпивать благоприятствует и способность организма усваивать без видимых сразу осложнений все большее количество алкоголя. Организм постепенно привыкает к небольшим дозам алкоголя, но для достижения желаемого эффекта в дальнейшем пьющий человек должен постепенно повышать дозы при очередной выпивке. Долгое время употребление спиртных напитков может носить «невинный» характер, однако за фасадом этого «благополучного» пьянства происходит постепенная перестройка организма, который медленно, но верно привыкает к алкоголю. И вот наступает время, когда тело начинает требовать от своего хозяина очередной дозы спиртного для того, чтобы сохранить определенную работоспособность, хотя теперь уже на болезненном уровне. У человека сформировалась физическая </w:t>
      </w:r>
      <w:r>
        <w:rPr>
          <w:i/>
        </w:rPr>
        <w:t>зависимость</w:t>
      </w:r>
      <w:r>
        <w:rPr/>
        <w:t xml:space="preserve"> от алкоголя. Основное проявление этой зависимости – возникновение состояния похмелья после приема обычной для данного человека дозы алкоголя. Даже после однодневного злоупотребления спиртным человек плохо (поверхностно) спит, видит во сне кошмары, утром потеет, ощущает слабость, руки у него трясутся, настроение подавленное. С этого времени, как справедливо отмечают наркологи, можно считать, что развилась серьезная алкогольная зависимость.</w:t>
      </w:r>
    </w:p>
    <w:p>
      <w:pPr>
        <w:pStyle w:val="Normal"/>
        <w:bidi w:val="0"/>
        <w:spacing w:before="0" w:after="0"/>
        <w:ind w:left="0" w:right="0" w:firstLine="567"/>
        <w:rPr/>
      </w:pPr>
      <w:r>
        <w:rPr/>
        <w:t xml:space="preserve">Таким образом, физическая зависимость от алкоголя является главным признаком возникшего тяжелого нарушения. Однако существует и другой вариант – </w:t>
      </w:r>
      <w:r>
        <w:rPr>
          <w:i/>
        </w:rPr>
        <w:t>психическая зависимость</w:t>
      </w:r>
      <w:r>
        <w:rPr/>
        <w:t xml:space="preserve"> от алкоголя. Она выражается в возникновении навязчивых приятных воспоминаний о процессе подготовки к выпивке, самой выпивке и состоянии опьянения. Эти воспоминания побуждают часто пьющего человека к повторным приемам спиртного. Наличие только психической зависимости свидетельствует о начальном этапе, в то время как присутствие обоих вариантов зависимости (психической и физической) позволяет думать о развернутой стадии.</w:t>
      </w:r>
    </w:p>
    <w:p>
      <w:pPr>
        <w:pStyle w:val="Normal"/>
        <w:bidi w:val="0"/>
        <w:spacing w:before="0" w:after="0"/>
        <w:ind w:left="0" w:right="0" w:firstLine="567"/>
        <w:rPr/>
      </w:pPr>
      <w:r>
        <w:rPr/>
        <w:t xml:space="preserve">Чтобы иметь полное представление о зависимости от алкоголя, необходимо познакомиться еще с одним важным признаком. Речь идет о </w:t>
      </w:r>
      <w:r>
        <w:rPr>
          <w:i/>
        </w:rPr>
        <w:t>болезненном влечении к алкоголю,</w:t>
      </w:r>
      <w:r>
        <w:rPr/>
        <w:t xml:space="preserve"> представляющем собой сложное сочетание мыслей, ощущений и поведенческих реакций, в основе которых лежит нечто, напоминающее неутоленную жажду. Иногда человек не осознает этого влечения, хотя окружающие замечают характерные проявления в его мимике, высказываниях, поведении. Известный психиатр С. Г. Жислин писал, что «при первом упоминании об алкоголе человек делает глотательное движение, проглатывая выделившуюся при упоминании о водке слюну». Кроме этого, разговор о спиртных напитках вызывает оживление мимики, а иногда нервозность, раздражительность, покраснение кожных покровов, потливость, суетливость. Мысли, привыкших к спиртному людей, кружатся вокруг алкоголя. Они вспоминают о прошлых «алкогольных похождениях», обдумывают новые выпивки, нередко видят соответствующие сны.</w:t>
      </w:r>
    </w:p>
    <w:p>
      <w:pPr>
        <w:pStyle w:val="Normal"/>
        <w:bidi w:val="0"/>
        <w:spacing w:before="0" w:after="0"/>
        <w:ind w:left="0" w:right="0" w:firstLine="567"/>
        <w:rPr/>
      </w:pPr>
      <w:r>
        <w:rPr/>
        <w:t>Итак, больным алкоголизмом мы считаем человека с признаками психической и физической зависимости от алкоголя, испытывающего болезненное влечение к алкоголю. Напомним, что главным признаком физической зависимости, позволяющим говорить о наличии алкоголизма, является состояние похмелья (общего плохого физического и психического самочувствия) после прекращения злоупотребления алкогол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Алкогольная зависимость – болезнь</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иведенные в предыдущей главе сведения со всей очевидностью показывают, что речь идет не просто о вредной привычке, а о тяжелом болезненном расстройстве, которое создает серьезную опасность для здоровья и личности человека, злоупотребляющего спиртным, для окружающих его людей и общества в целом. Суть заключается в хроническом (длительном) отравлении организма алкоголем. В последней Международной классификации болезней алкоголизм называют </w:t>
      </w:r>
      <w:r>
        <w:rPr>
          <w:i/>
        </w:rPr>
        <w:t>алкогольной зависимостью.</w:t>
      </w:r>
      <w:r>
        <w:rPr/>
        <w:t xml:space="preserve"> Итак, </w:t>
      </w:r>
      <w:r>
        <w:rPr>
          <w:i/>
        </w:rPr>
        <w:t>алкоголизм и алкогольная зависимость</w:t>
      </w:r>
      <w:r>
        <w:rPr/>
        <w:t xml:space="preserve"> обозначают одно и то же явление – болезнь, в основе которой лежит </w:t>
      </w:r>
      <w:r>
        <w:rPr>
          <w:i/>
        </w:rPr>
        <w:t>хроническое отравление алкоголем.</w:t>
      </w:r>
      <w:r>
        <w:rPr/>
        <w:t xml:space="preserve"> Это хроническое отравление постепенно и формирует психологическую и физическую зависимость от алкоголя, причем, повторим еще раз, наличие физической зависимости, проявляющейся в первую очередь возникновением похмельного состояния после приема спиртных напитков, свидетельствует о наличии выраженной стадии болезни.</w:t>
      </w:r>
    </w:p>
    <w:p>
      <w:pPr>
        <w:pStyle w:val="Normal"/>
        <w:bidi w:val="0"/>
        <w:spacing w:before="0" w:after="0"/>
        <w:ind w:left="0" w:right="0" w:firstLine="567"/>
        <w:rPr/>
      </w:pPr>
      <w:r>
        <w:rPr/>
        <w:t>Медицинское представление о злоупотреблении алкоголем на фоне сформировавшейся физической зависимости от него возникло, по сравнению с представлениями о других болезнях, сравнительно недавно – в первой трети XIX в. Вначале врачи обратили внимание (это было в Москве, хотя врачи были приезжие, из немцев) на возникающие у людей четко выраженные периоды длительного пьянства, которые получили название «запои». Во время запоев люди испытывают непреодолимое влечение к спиртному, постоянное желание пить еще и еще. При этом переносимость алкоголя постепенно ухудшается, люди теряют сон, аппетит, часто находятся в полузабытьи, истощаются физически. В конце концов, организм перестает принимать спиртное. Больные вынуждены прекращать прием спиртных напитков и отлеживаться. Через сто лет (в 30-е гг. XX в.) профессор С. Г. Жислин, работавший тогда в Воронеже, впервые описал состояние похмелья после очередного злоупотребления алкоголем, которое свидетельствовало о бесспорных проявлениях алкогольной зависимости. В дальнейшем были обнаружены признаки ее постепенного, стадийного развития. Было выяснено, что алкогольная зависимость имеет долгое течение, нерезкое начало, стадию наибольшей выраженности болезненных признаков и, наконец, завершающую стадию, на которой отмечаются пагубные последствия длительного отравления организма алкоголем. Такую последовательность стадий проследили и четко описали А. А. Портнов и И. Н. Пятницкая.</w:t>
      </w:r>
    </w:p>
    <w:p>
      <w:pPr>
        <w:pStyle w:val="Normal"/>
        <w:bidi w:val="0"/>
        <w:spacing w:before="0" w:after="0"/>
        <w:ind w:left="0" w:right="0" w:firstLine="567"/>
        <w:rPr/>
      </w:pPr>
      <w:r>
        <w:rPr/>
        <w:t xml:space="preserve">Большое значение имеет то, что алкогольная зависимость развивается постепенно. При этом отмечается такой период в формировании пьянства, когда человек пьет регулярно и помногу, однако признаков зависимости у него еще нет. В это время могут возникать проблемы со здоровьем, острые отравления алкоголем (люди перепивают), конфликтные ситуации на работе и в семье, столкновения с правоохранительными органами. Об этом </w:t>
      </w:r>
      <w:r>
        <w:rPr>
          <w:i/>
        </w:rPr>
        <w:t>предболезненном состоянии</w:t>
      </w:r>
      <w:r>
        <w:rPr/>
        <w:t xml:space="preserve"> говорят как о </w:t>
      </w:r>
      <w:r>
        <w:rPr>
          <w:i/>
        </w:rPr>
        <w:t>бытовом (привычном) пьянстве</w:t>
      </w:r>
      <w:r>
        <w:rPr/>
        <w:t xml:space="preserve"> , за рубежом такое пьянство называют проблемным.</w:t>
      </w:r>
    </w:p>
    <w:p>
      <w:pPr>
        <w:pStyle w:val="Normal"/>
        <w:bidi w:val="0"/>
        <w:spacing w:before="0" w:after="0"/>
        <w:ind w:left="0" w:right="0" w:firstLine="567"/>
        <w:rPr/>
      </w:pPr>
      <w:r>
        <w:rPr/>
        <w:t>Наиболее подвержено угрозе формирования зависимости от алкоголя население Европы и Северной Америки, несколько в меньшей степени – Азии и Латинской Америки. В различных регионах, в зависимости от предпочтения людьми тех или иных видов напитков, преобладают винное, пивное и даже самогонное пьянство. Странами, в которых приходится больше всего алкоголя на душу населения, считаются Франция, Италия, США, Канада, Германия, Великобритания. Из азиатских стран наиболее пьющими являются Япония и Индия. О России у нас пойдет особый разговор. Сравнение с другими странами, которое часто делали раньше, и ссылки на мрачное наследие прошлого не решают никаких вопросов, так же как и замалчивание своих достижений в этой области.</w:t>
      </w:r>
    </w:p>
    <w:p>
      <w:pPr>
        <w:pStyle w:val="Normal"/>
        <w:bidi w:val="0"/>
        <w:spacing w:before="0" w:after="0"/>
        <w:ind w:left="0" w:right="0" w:firstLine="567"/>
        <w:rPr/>
      </w:pPr>
      <w:r>
        <w:rPr/>
        <w:t>Один московский нарколог опросил более 4 тыс. человек из разных слоев общества с различным образовательным уровнем и разными профессиями (были опрошены студенты, инженеры, рабочие, служащие). Оказалось, что совсем не употребляют алкоголь лишь 4 % участников исследования, а в сумме с редко (не чаще нескольких раз в год) пьющими людьми они составляют 9 %. Приведенные цифры отражают масштаб употребления алкоголя жителями нашей страны – более 90 % людей выпивают достаточно регулярно (несколько раз в месяц). Здесь речь идет о горожанах. Считалось, что среди сельского населения распространённость злоупотребления алкоголем меньше, однако в последние десятилетия эти различия фактически исчезли. Это один из факторов успешного стирания граней между городом и деревней. Теперь ситуация в деревне, может быть, даже хуже, чем в городе, т. к. часть городского населения вернулась в сельскую местность после продажи жилья в городе в поисках более лёгкой и дешёвой жизни. Это, как правило, наиболее деклассированные члены общества, подавляющее большинство которых злоупотребляет алкоголем. В конце 80-х гг. в нашей стране насчитывалось 4,7 млн человек, состоящих на наркологическом учете, причем врачи утверждают, что для получения реальной цифры это количество надо было умножить на 6-7. Таким образом, действительное число злоупотребляющих спиртным составляло примерно 30 млн человек. С распадом СССР уменьшилось абсолютное количество пьющих людей, однако растет количество употребляемого на душу населения алкоголя.</w:t>
      </w:r>
    </w:p>
    <w:p>
      <w:pPr>
        <w:pStyle w:val="Normal"/>
        <w:bidi w:val="0"/>
        <w:spacing w:before="0" w:after="0"/>
        <w:ind w:left="0" w:right="0" w:firstLine="567"/>
        <w:rPr/>
      </w:pPr>
      <w:r>
        <w:rPr/>
        <w:t>В нашей стране распространен так называемый «северный» вариант пьянства: люди пьют много крепких алкогольных напитков. Такое пьянство характерно для Финляндии, некоторых скандинавских стран, восточноевропейских славянских государств (Польши, Чехии, Словакии), стран Балтии. При «северном» варианте признаки зависимости от алкоголя возникают быстрее, а ее проявления сильнее выражены и более серьезны, чем при винном или пивном пьянстве.</w:t>
      </w:r>
    </w:p>
    <w:p>
      <w:pPr>
        <w:pStyle w:val="Normal"/>
        <w:bidi w:val="0"/>
        <w:spacing w:before="0" w:after="0"/>
        <w:ind w:left="0" w:right="0" w:firstLine="567"/>
        <w:rPr/>
      </w:pPr>
      <w:r>
        <w:rPr/>
        <w:t xml:space="preserve">Увеличение числа людей, злоупотребляющих алкоголем, всегда связывали с кризисными периодами в истории государств, безвременьем, когда материальное положение резко ухудшалось, а моральные устои общества расшатывались. Вот почему наши ученые, в частности А. Ф. Кони и В. М. Бехтерев, считали важнейшим условием борьбы с пристрастием к алкоголю повышение благосостояния и культурного уровня населения, организацию досуга. При этом они говорили об особой роли «самодеятельности населения», а также органов местного самоуправления, подчеркивали невозможность решения алкогольной проблемы в масштабах страны без проявления инициативы снизу. В. М. Бехтерев отмечал, что существуют два государственных пути предупреждения развития алкогольной зависимости. Один путь, </w:t>
      </w:r>
      <w:r>
        <w:rPr>
          <w:i/>
        </w:rPr>
        <w:t>запретительный,</w:t>
      </w:r>
      <w:r>
        <w:rPr/>
        <w:t xml:space="preserve"> выражается в строгих государственных санкциях, исключающих возможность официального изготовления и законной продажи спиртных напитков («сухие законы»). Такой путь, считал В. М. Бехтерев, малоперспективен, так как ведет к нелегальному кустарному приготовлению напитков, еще более пагубных для здоровья. К сожалению, жизнь подтвердила правоту выдающегося исследователя. Хорошо известно, что объявление «сухого закона» тут же вызывает рост самогоноварения, а также повышение потребления других психоактивных веществ: лекарственных препаратов, средств, относящихся к бытовой химии, суррогатов (непищевых заменителей алкоголя). Тем не менее, некоторые сторонники «сухого закона» продолжают отстаивать свое мнение, о чем можно прочесть, например, в статьях и книгах академика Ф. Г. Углова. Другой путь, как считает В. М. Бехтерев, – это </w:t>
      </w:r>
      <w:r>
        <w:rPr>
          <w:i/>
        </w:rPr>
        <w:t>достижение умеренности</w:t>
      </w:r>
      <w:r>
        <w:rPr/>
        <w:t xml:space="preserve"> в алкогольной политике. Следование по этому пути требует терпения, знаний и глубокого понимания проблемы. Здесь основное значение имеют постепенное повышение культуры общества, организация оздоровляющего досуга, укрепление моральных устоев. Верность этой мысли подтверждают хорошие результаты работы различных обществ трезвости, а также церкв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ичины развития алкогольной зависимости</w:t>
      </w:r>
    </w:p>
    <w:p>
      <w:pPr>
        <w:pStyle w:val="Normal"/>
        <w:bidi w:val="0"/>
        <w:spacing w:before="0" w:after="0"/>
        <w:ind w:left="0" w:right="0" w:firstLine="567"/>
        <w:jc w:val="left"/>
        <w:rPr/>
      </w:pPr>
      <w:r>
        <w:rPr/>
      </w:r>
    </w:p>
    <w:p>
      <w:pPr>
        <w:pStyle w:val="Normal"/>
        <w:bidi w:val="0"/>
        <w:spacing w:before="0" w:after="0"/>
        <w:ind w:left="0" w:right="0" w:firstLine="567"/>
        <w:rPr/>
      </w:pPr>
      <w:r>
        <w:rPr/>
        <w:t>У разных людей основные причины могут быть различными. Их объединяют в три группы:</w:t>
      </w:r>
    </w:p>
    <w:p>
      <w:pPr>
        <w:pStyle w:val="Normal"/>
        <w:bidi w:val="0"/>
        <w:spacing w:before="0" w:after="0"/>
        <w:ind w:left="0" w:right="0" w:firstLine="567"/>
        <w:rPr/>
      </w:pPr>
      <w:r>
        <w:rPr/>
        <w:t xml:space="preserve">• </w:t>
      </w:r>
      <w:r>
        <w:rPr/>
        <w:t>связанные с особенностями развития и строения организма (к ним относятся наследственность, особенности внутриутробного развития человека и его формирования в раннем детстве, перенесенные болезни, своеобразие обменных процессов в организме, возраст, пол);</w:t>
      </w:r>
    </w:p>
    <w:p>
      <w:pPr>
        <w:pStyle w:val="Normal"/>
        <w:bidi w:val="0"/>
        <w:spacing w:before="0" w:after="0"/>
        <w:ind w:left="0" w:right="0" w:firstLine="567"/>
        <w:rPr/>
      </w:pPr>
      <w:r>
        <w:rPr/>
        <w:t xml:space="preserve">• </w:t>
      </w:r>
      <w:r>
        <w:rPr/>
        <w:t>психологические (зависящие от характера человека, его умственных способностей, реакций на различные жизненные ситуации);</w:t>
      </w:r>
    </w:p>
    <w:p>
      <w:pPr>
        <w:pStyle w:val="Normal"/>
        <w:bidi w:val="0"/>
        <w:spacing w:before="0" w:after="0"/>
        <w:ind w:left="0" w:right="0" w:firstLine="567"/>
        <w:rPr/>
      </w:pPr>
      <w:r>
        <w:rPr/>
        <w:t xml:space="preserve">• </w:t>
      </w:r>
      <w:r>
        <w:rPr/>
        <w:t>социальные (связанные с семьей, друзьями, образованием, профессией, культурой, религией, особенностями исторической эпохи, в которой человек живет).</w:t>
      </w:r>
    </w:p>
    <w:p>
      <w:pPr>
        <w:pStyle w:val="Normal"/>
        <w:bidi w:val="0"/>
        <w:spacing w:before="0" w:after="0"/>
        <w:ind w:left="0" w:right="0" w:firstLine="567"/>
        <w:rPr/>
      </w:pPr>
      <w:r>
        <w:rPr/>
        <w:t>Учитывая приведенные здесь сведения о причинах возникновения алкогольной зависимости, можно охарактеризовать группы риска. Это не означает, впрочем, что человек, имеющий определенные роковые качества, обязательно станет алкоголиком. Речь идет лишь о группах риска, которые нужно знать, чтобы предвидеть возможную болезнь и уберечь себя или близкого человека от превращения ситуации риска в реальность. Многие люди носят в себе потенциальную возможность заболеть той или иной болезнью, но при благоприятном стечении обстоятельств, и в первую очередь при правильном, рациональном поведении, они не заболевают.</w:t>
      </w:r>
    </w:p>
    <w:p>
      <w:pPr>
        <w:pStyle w:val="Normal"/>
        <w:bidi w:val="0"/>
        <w:spacing w:before="0" w:after="0"/>
        <w:ind w:left="0" w:right="0" w:firstLine="567"/>
        <w:rPr/>
      </w:pPr>
      <w:r>
        <w:rPr/>
        <w:t>Рассмотрим более подробно внутренние причины, связанные с особенностями развития и строения организма, а также с обменом веществ. У каких людей вероятность формирования алкогольной зависимости наиболее высока? Это люди, родители или один из родителей которых чрезмерно много пьют или много пили. Определенную роль может сыграть пристрастие к спиртному, которое имелось у предков через поколение, т. е. у деда или бабки. О том, какую важную роль играет наследственность, подтверждает частое возникновение алкогольной зависимости у обоих близнецов, даже если они воспитываются в разных условиях. Интересные исследования были проведены в Скандинавии: обследовались дети, выросшие не в своих родных семьях, а у приемных родителей. Их отцы сильно злоупотребляли спиртным, и хотя эти мальчики и девочки воспитывались изолированно от своих истинных родителей, частота развития среди них тяги к спиртным напиткам была в несколько раз выше, чем среди детей, родители которых не пили так много. Другой причиной может быть болезнь матери во время беременности, особенно вредны употребление алкоголя и курение. Частые и тяжелые болезни в раннем детстве могут отрицательно повлиять на сопротивляемость организма различным внешним воздействиям и на психическое развитие, что в дальнейшем создаст почву для формирования алкогольной зависимости. Это, в частности, приводит к развитию тяги к спиртному у подростков. Некоторые народности, особенно коренные жители Восточной и Юго-Восточной Азии, отличаются такими особенностями внутреннего обмена, которые предрасполагают к повышенному накоплению ядовитых продуктов распада алкоголя в организме, вызывают тяжелые реакции при выпивке и формируют отвращение к спиртным напиткам. Вариант окисления и выведения из организма продуктов обмена алкоголя, характерный для европейцев, более благоприятен для развития алкогольной зависимости.</w:t>
      </w:r>
    </w:p>
    <w:p>
      <w:pPr>
        <w:pStyle w:val="Normal"/>
        <w:bidi w:val="0"/>
        <w:spacing w:before="0" w:after="0"/>
        <w:ind w:left="0" w:right="0" w:firstLine="567"/>
        <w:rPr/>
      </w:pPr>
      <w:r>
        <w:rPr/>
        <w:t>Наиболее подвержены риску заболевания люди в возрасте от 25 до 35 лет (в это время чаще всего формируются признаки алкогольной зависимости). Мужчины болеют, безусловно, в несколько раз чаще, чем женщины. Если бы мы на основании приведенных выше данных попробовали представить себе наиболее типичного человека, страдающего от алкогольной зависимости, то это оказался бы мужчина-европеец в возрасте около 30 лет, отец которого много пьет или пил.</w:t>
      </w:r>
    </w:p>
    <w:p>
      <w:pPr>
        <w:pStyle w:val="Normal"/>
        <w:bidi w:val="0"/>
        <w:spacing w:before="0" w:after="0"/>
        <w:ind w:left="0" w:right="0" w:firstLine="567"/>
        <w:rPr/>
      </w:pPr>
      <w:r>
        <w:rPr/>
        <w:t>Теперь посмотрим, насколько рискуют переступить черту люди с различными характерами. Начнем с того, что алкогольная зависимость может развиться у каждого, независимо от его личностных особенностей. Это может быть человек и замкнутый, и общительный, и спокойный, и раздражительный, и аккуратный, и небрежный, и ответственный, и безответственный. Одним словом, нет каких-то определенных черт личности и характера, напрямую связанных с формированием пагубной привычки. Однако, как правило, чаще начинают много пить люди общительные, легко входящие в любую компанию и осваивающиеся в ней, неразборчивые в выборе приятелей; не имеющие глубоких интересов и привязанностей в жизни, легко меняющие свои взгляды, приспособленцы; люди, падкие на всякие сомнительные удовольствия, легко принимающие решения и меняющие их, нередко идущие при этом на сделку с совестью, то есть склонные к различным авантюрам. Выпивают, конечно, и те, кто имеет другие черты характера, однако к болезни каждый идет своей дорогой.</w:t>
      </w:r>
    </w:p>
    <w:p>
      <w:pPr>
        <w:pStyle w:val="Normal"/>
        <w:bidi w:val="0"/>
        <w:spacing w:before="0" w:after="0"/>
        <w:ind w:left="0" w:right="0" w:firstLine="567"/>
        <w:rPr/>
      </w:pPr>
      <w:r>
        <w:rPr/>
        <w:t>Часть людей замкнутых, чудаковатых, склонных к фантазированию, мечтаниям, вообще не испытывают потребности искусственно менять свое психическое состояние. Наоборот, люди, неуверенные в себе, склонные к тревожным реакциям, те, у кого по малейшему поводу возникает внутреннее напряжение, часто испытывают желание улучшить свое настроение, расслабиться, снять напряжение. Естественно, что при прочих равных условиях у людей с тревожно-неуверенными чертами характера развивается зависимость от алкоголя чаще, чем у людей с богатым внутренним миром, даже несколько отгороженных от окружающего. Нередко алкогольная зависимость формируется у людей, которые любят находиться в центре внимания, склонны к театральности, картинности в поведении, даже в пьяных компаниях стремятся всех перещеголять. Достаточно высок риск развития зависимости от алкоголя у людей с неустойчивым характером, которые могут легко вспылить, спровоцировать ссору, стать виновниками конфликта. Некоторым, обычно аккуратным, педантичным, справедливым, с трудом меняющим свои установки и не идущим на компромиссы, свойственны приступы плохого настроения с недовольством, раздражением, даже озлобленностью по отношению к окружающим. Такие состояния люди нередко также стараются «заглушить» алкоголем, что в дальнейшем может привести к формированию алкогольной зависимости. Могут свернуть с правильного пути и веселые натуры – общительные, активные, никогда не унывающие люди. Такие люди выпивают для удовольствия, потому что так принято в компании. Зависимость от алкоголя у них формируется в течение более длительного времени, чем у остальных, но при повторных регулярных возлияниях это, наконец, происходит.</w:t>
      </w:r>
    </w:p>
    <w:p>
      <w:pPr>
        <w:pStyle w:val="Normal"/>
        <w:bidi w:val="0"/>
        <w:spacing w:before="0" w:after="0"/>
        <w:ind w:left="0" w:right="0" w:firstLine="567"/>
        <w:rPr/>
      </w:pPr>
      <w:r>
        <w:rPr/>
        <w:t>Заканчивая перечисление личностных черт людей, относящихся к группе риска, необходимо повторить, что совершенно необязательно у таких людей должно появиться неодолимое влечение к спиртному. Они просто больше рискуют. А в принципе, беда может случиться с каждым человеком, независимо от особенностей его характера, при определенном стечении обстоятельств.</w:t>
      </w:r>
    </w:p>
    <w:p>
      <w:pPr>
        <w:pStyle w:val="Normal"/>
        <w:bidi w:val="0"/>
        <w:spacing w:before="0" w:after="0"/>
        <w:ind w:left="0" w:right="0" w:firstLine="567"/>
        <w:rPr/>
      </w:pPr>
      <w:r>
        <w:rPr/>
        <w:t>Теперь поговорим о социальных причинах. Еще раз уточним, какие из них имеют определенное значение в формировании зависимости. Это семья, компания, к которой принадлежит данный человек, его окружение на работе, обычаи и семейные традиции. Безусловно, в первую очередь речь идет об алкогольных традициях и отношении к нему. В конечном итоге на процесс формирования алкогольной зависимости могут влиять и обстановка в регионе, стране, государственная политика в области виноторговли (ограничение или полная свобода производства спиртных напитков). Мы с вами пережили и то и другое, и можем сравнивать. Скорее всего, оздоровлению обстановки будет благоприятствовать золотая середина – без закручивания гаек, но и без произвола и анархии в области виноторговли.</w:t>
      </w:r>
    </w:p>
    <w:p>
      <w:pPr>
        <w:pStyle w:val="Normal"/>
        <w:bidi w:val="0"/>
        <w:spacing w:before="0" w:after="0"/>
        <w:ind w:left="0" w:right="0" w:firstLine="567"/>
        <w:rPr/>
      </w:pPr>
      <w:r>
        <w:rPr/>
        <w:t>Имеет значение и местожительства человека. Важно, большой это город или маленький, село или деревня. Считается, что крупные города (мегаполисы) больше, чем маленькие, располагают к злоупотреблению спиртными напитками. Впрочем, в последнее время результаты сопоставлений выглядят иначе. Это в какой-то мере связано с миграцией населения. Значительная часть людей, не сумевших приспособиться к жизни в новых непростых городских условиях, перебирается в деревню, не имея ни работы, ни средств. Однако увеличение масштабов злоупотребления алкоголем на селе происходит не только за счет приезжих, но и за счет местного населения. Здесь определенную роль играет потеря уважения к труду, к земле, как сейчас говорят, к своей малой родине. Много значит хлынувшая в деревню «культура», несущая только внешние признаки цивилизации, но совершенно не развивающая духовность. Однако эти рассуждения могут увести нас довольно далеко, поэтому закончим таким выводом: сельское и городское пьянство практически сравнялись по степени распространенности.</w:t>
      </w:r>
    </w:p>
    <w:p>
      <w:pPr>
        <w:pStyle w:val="Normal"/>
        <w:bidi w:val="0"/>
        <w:spacing w:before="0" w:after="0"/>
        <w:ind w:left="0" w:right="0" w:firstLine="567"/>
        <w:rPr/>
      </w:pPr>
      <w:r>
        <w:rPr/>
        <w:t>Если говорить о конкретных социальных признаках, то здесь можно указать на семейное положение, профессию, образование, материальный достаток.</w:t>
      </w:r>
    </w:p>
    <w:p>
      <w:pPr>
        <w:pStyle w:val="Normal"/>
        <w:bidi w:val="0"/>
        <w:spacing w:before="0" w:after="0"/>
        <w:ind w:left="0" w:right="0" w:firstLine="567"/>
        <w:rPr/>
      </w:pPr>
      <w:r>
        <w:rPr/>
        <w:t>Холостые и разведенные люди привыкают пить много и чаще, чем семейные. Злоупотребление алкоголем создает напряженную обстановку в семье и нередко способствует ее распаду. Долгое время, пожалуй, до середины XX в., считалось, что частые выпивки – это удел простых, бедных людей, болезнь масс. В. М. Бехтерев в специально составленной таблице указал, какой процент людей той или иной профессии злоупотребляют спиртным (речь не шла конкретно об алкогольной зависимости, но общие алкогольные тенденции были отражены). В таблице были представлены в основном люди физического труда: грузчики, землекопы, кучера, каменщики, портные, торговые служащие. Чемпионами (на 1927 г.) оказались грузчики (100 % злоупотребляющих алкоголем!), замыкали список почтово-телеграфные служащие (42,85 %). Интересно, что сапожники (помните, «пьет, как сапожник», «напился в стельку»?) оказались всего лишь на 13-м месте (55 % злоупотребляющих алкоголем). В настоящее время четкая разница в масштабе злоупотребления спиртным среди представителей различных профессий стерлась, хотя такое заявление некоторым может показаться спорным. Многие продолжают считать, что пристрастие к алкоголю – удел бомжей, людей с красными носами и синяками под глазами. На самом деле это не так. Физическая зависимость от алкоголя может быть и у администратора высокого уровня, и у простого рабочего, и у бомжа, проводящего основную часть времени под забор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изнаки алкогольной зависимости</w:t>
      </w:r>
    </w:p>
    <w:p>
      <w:pPr>
        <w:pStyle w:val="Normal"/>
        <w:bidi w:val="0"/>
        <w:spacing w:before="0" w:after="0"/>
        <w:ind w:left="0" w:right="0" w:firstLine="567"/>
        <w:jc w:val="left"/>
        <w:rPr/>
      </w:pPr>
      <w:r>
        <w:rPr/>
      </w:r>
    </w:p>
    <w:p>
      <w:pPr>
        <w:pStyle w:val="Normal"/>
        <w:bidi w:val="0"/>
        <w:spacing w:before="0" w:after="0"/>
        <w:ind w:left="0" w:right="0" w:firstLine="567"/>
        <w:rPr/>
      </w:pPr>
      <w:r>
        <w:rPr/>
        <w:t>Какое проявление алкогольной зависимости является наиболее распространенным в повседневной жизни? Каждый ответит, что это состояние опьянения, ради которого люди употребляют спиртные напитки, и именно оно, при повторном возникновении, ведет к формированию психической зависимости от алкоголя. Часто могут наблюдать опьянение со стороны. Человек, находящийся в состоянии опьянения, не может правильно оценивать ситуацию, соразмерять свои действия и контролировать высказывания. Необходимо заметить, что, хотя состояние опьянения, особенно часто повторяющееся у конкретного человека, является наиболее демонстративным признаком алкогольной зависимости, само по себе (без других признаков болезни) не может свидетельствовать, что пьяный человек обязательно является больным. Повторим, что для формирования алкогольной зависимости нужно, чтобы он пьянел много, много раз и в течение длительного (часто несколько лет) времени. В то же время болезнь подкрадывается незаметно. Не бывает так, чтобы человек уснул здоровым, а проснулся больным алкогольной зависимостью. Все происходит постепенно, но в этом и коварство болезни. Как правило, люди спохватываются, уже будучи больными.</w:t>
      </w:r>
    </w:p>
    <w:p>
      <w:pPr>
        <w:pStyle w:val="Normal"/>
        <w:bidi w:val="0"/>
        <w:spacing w:before="0" w:after="0"/>
        <w:ind w:left="0" w:right="0" w:firstLine="567"/>
        <w:rPr/>
      </w:pPr>
      <w:r>
        <w:rPr/>
        <w:t>В описании картины опьянения вы найдете много знакомого, того, что видели у своих знакомых и близких, а вероятно, переживали и сами. Мы вынуждены об этом напомнить, иначе картина алкогольной зависимости будет неполной. Если что-то в этом описании вас рассмешит, помните, что часто эти комические картины имеют трагический конец. В этом вы убедитесь, дочитав книжку до конца.</w:t>
      </w:r>
    </w:p>
    <w:p>
      <w:pPr>
        <w:pStyle w:val="Normal"/>
        <w:bidi w:val="0"/>
        <w:spacing w:before="0" w:after="0"/>
        <w:ind w:left="0" w:right="0" w:firstLine="567"/>
        <w:rPr/>
      </w:pPr>
      <w:r>
        <w:rPr/>
        <w:t>Итак, вспомним, как выглядит алкогольное опьянение.</w:t>
      </w:r>
    </w:p>
    <w:p>
      <w:pPr>
        <w:pStyle w:val="Normal"/>
        <w:bidi w:val="0"/>
        <w:spacing w:before="0" w:after="0"/>
        <w:ind w:left="0" w:right="0" w:firstLine="567"/>
        <w:rPr/>
      </w:pPr>
      <w:r>
        <w:rPr/>
        <w:t>Люди, пребывающие в состоянии опьянения, обычно беспечны, веселы, болтливы, навязчивы, высказывают различные нелепые просьбы и требования, часто повторяют одно и то же, беспричинно смеются, легко обижаются или раздражаются. Высказывания их несерьезны и поверхностны. Лица у таких людей красные, потные, походка неуверенная, с пошатыванием, движения размашистые, неточные. Это наиболее характерная для опьянения картина.</w:t>
      </w:r>
    </w:p>
    <w:p>
      <w:pPr>
        <w:pStyle w:val="Normal"/>
        <w:bidi w:val="0"/>
        <w:spacing w:before="0" w:after="0"/>
        <w:ind w:left="0" w:right="0" w:firstLine="567"/>
        <w:rPr/>
      </w:pPr>
      <w:r>
        <w:rPr/>
        <w:t>Однако иногда, в связи с наличием у людей определенных черт характера, встречаются особые картины опьянения: со вспышками злобы и раздражения, которые быстро проходят, но иногда затягиваются и продолжаются до тех пор, пока человек не протрезвеет. Таких людей раздражает все: и жена, и дети, и еда, и обстановка. Они испытывают трудно сдерживаемое желание выместить на ком-то (или на чем-то) свое раздражение и злобу, при этом они бранятся, могут спровоцировать ссору или драку, побить посуду, поломать мебель.</w:t>
      </w:r>
    </w:p>
    <w:p>
      <w:pPr>
        <w:pStyle w:val="Normal"/>
        <w:bidi w:val="0"/>
        <w:spacing w:before="0" w:after="0"/>
        <w:ind w:left="0" w:right="0" w:firstLine="567"/>
        <w:rPr/>
      </w:pPr>
      <w:r>
        <w:rPr/>
        <w:t>Некоторые люди в состоянии опьянения склонны к театральным эффектам; принимают картинные позы, рыдают или хохочут, иногда сюсюкают, кривляются. У части людей после короткого периода подъема настроение резко снижается, они становятся мрачными, испытывают тревогу, жалость к себе, горько плачут, стараясь вызвать жалость у окружающих. Другие опьяневшие становятся сонливыми, а иногда и засыпают прямо за столом. Часто опьянение сопровождается безудержной болтливостью, бесконечными нелепыми, но настойчивыми предложениями пойти к кому-то в гости, поехать за город, непременно искупаться в холодной воде и т. д. Опьяневшие быстро меняют тему разговора, совершают нелепые поступки.</w:t>
      </w:r>
    </w:p>
    <w:p>
      <w:pPr>
        <w:pStyle w:val="Normal"/>
        <w:bidi w:val="0"/>
        <w:spacing w:before="0" w:after="0"/>
        <w:ind w:left="0" w:right="0" w:firstLine="567"/>
        <w:rPr/>
      </w:pPr>
      <w:r>
        <w:rPr/>
        <w:t>Специфическую картину опьянения можно наблюдать у мнительных людей. В состоянии опьянения эта черта их характера усиливается. Они во всем видят подвохи, насмешки, желание их оскорбить, и поэтому склонны к постоянному выяснению отношений или, наоборот, стремятся уединиться, уйти.</w:t>
      </w:r>
    </w:p>
    <w:p>
      <w:pPr>
        <w:pStyle w:val="Normal"/>
        <w:bidi w:val="0"/>
        <w:spacing w:before="0" w:after="0"/>
        <w:ind w:left="0" w:right="0" w:firstLine="567"/>
        <w:rPr/>
      </w:pPr>
      <w:r>
        <w:rPr/>
        <w:t>Понятно, что с пьяным нельзя вести серьезных разговоров, о чем-то договариваться, бессмысленно обращаться к нему с просьбами. Учитывая особенности картины опьянения, нужно стараться избегать обострения ситуации, но и не допускать полного «распоясывания» пьяных людей. Элементарное ощущение самосохранения у них нередко остается, и куражиться они предпочитают в семье, а не при чужих людях, особенно если это представители администрации или правоохранительных органов.</w:t>
      </w:r>
    </w:p>
    <w:p>
      <w:pPr>
        <w:pStyle w:val="Normal"/>
        <w:bidi w:val="0"/>
        <w:spacing w:before="0" w:after="0"/>
        <w:ind w:left="0" w:right="0" w:firstLine="567"/>
        <w:rPr/>
      </w:pPr>
      <w:r>
        <w:rPr/>
        <w:t>Чувство самосохранения, как правило, исчезает в более тяжелой стадии опьянения, когда к психическим отклонениям, о которых мы говорили, присоединяются тяжелые нервные расстройства. Походка становится шаткой (человек может оступиться, упасть), речь – смазанной и малопонятной, взгляд ни на чем не задерживается (блуждающий). Общаться с такими людьми крайне трудно. Все индивидуальные психические особенности опьянения постепенно исчезают.</w:t>
      </w:r>
    </w:p>
    <w:p>
      <w:pPr>
        <w:pStyle w:val="Normal"/>
        <w:bidi w:val="0"/>
        <w:spacing w:before="0" w:after="0"/>
        <w:ind w:left="0" w:right="0" w:firstLine="567"/>
        <w:rPr/>
      </w:pPr>
      <w:r>
        <w:rPr/>
      </w:r>
    </w:p>
    <w:p>
      <w:pPr>
        <w:pStyle w:val="Heading3"/>
        <w:bidi w:val="0"/>
        <w:spacing w:before="0" w:after="0"/>
        <w:ind w:left="0" w:right="0" w:hanging="0"/>
        <w:rPr/>
      </w:pPr>
      <w:r>
        <w:rPr/>
        <w:t>Начальный этап болезни</w:t>
      </w:r>
    </w:p>
    <w:p>
      <w:pPr>
        <w:pStyle w:val="Normal"/>
        <w:bidi w:val="0"/>
        <w:spacing w:before="0" w:after="0"/>
        <w:ind w:left="0" w:right="0" w:firstLine="567"/>
        <w:jc w:val="left"/>
        <w:rPr/>
      </w:pPr>
      <w:r>
        <w:rPr/>
      </w:r>
    </w:p>
    <w:p>
      <w:pPr>
        <w:pStyle w:val="Normal"/>
        <w:bidi w:val="0"/>
        <w:spacing w:before="0" w:after="0"/>
        <w:ind w:left="0" w:right="0" w:firstLine="567"/>
        <w:rPr/>
      </w:pPr>
      <w:r>
        <w:rPr/>
        <w:t>Состояния опьянения, повторяясь все чаще и чаще, приводят к постепенному возникновению у человека болезненного влечения к спиртному, той самой жажды алкоголя, о которой мы уже говорили в предыдущих главах. Причем сам заболевающий человек не замечает или подсознательно не хочет замечать появления и усиления этого признака болезни. Болезненное влечение к алкоголю происходит на фоне одного очень характерного явления: от выпивки к выпивке развивается способность переносить все более высокие дозы спиртного, исчезает рвотный рефлекс. Человек, у которого раньше определенная доза спиртных напитков (скажем, 400 г водки) вызывала острое отравление, сопровождающееся рвотой, начинает употреблять эту дозу без видимых тяжелых последствий, и даже большее количество алкоголя не вызывает рвотного рефлекса. Для получения прежнего эффекта опьянения человеку теперь требуется более высокая доза. Таким образом, первые проявления болезни (на стадии, когда еще не сформировалась физическая зависимость от алкоголя) – это исчезновение рвотного рефлекса и переносимость всё более высоких доз спиртного.</w:t>
      </w:r>
    </w:p>
    <w:p>
      <w:pPr>
        <w:pStyle w:val="Normal"/>
        <w:bidi w:val="0"/>
        <w:spacing w:before="0" w:after="0"/>
        <w:ind w:left="0" w:right="0" w:firstLine="567"/>
        <w:rPr/>
      </w:pPr>
      <w:r>
        <w:rPr/>
        <w:t>Постепенно окружающие начинают замечать, что интересы заболевающего человека все больше сосредоточиваются на выпивке, на посещении компаний, в которых принято пить, где трезвый человек кажется белой вороной. Причем увлечение выпивками наносит ущерб основным занятиям человека в семье и на работе. Он придумывает разные уважительные причины, чтобы избежать прогулок с ребенком в воскресные дни или выполнения необходимых хозяйственных дел после работы. В семье начинаются ссоры.</w:t>
      </w:r>
    </w:p>
    <w:p>
      <w:pPr>
        <w:pStyle w:val="Normal"/>
        <w:bidi w:val="0"/>
        <w:spacing w:before="0" w:after="0"/>
        <w:ind w:left="0" w:right="0" w:firstLine="567"/>
        <w:rPr/>
      </w:pPr>
      <w:r>
        <w:rPr/>
        <w:t>Параллельно идут как бы два процесса: привыкание организма к алкоголю и психологическая перестройка (сосредоточение интересов на пребывании в пьющей компании и непосредственно на употреблении спиртных напитков). Это период, когда бытовое (привычное) пьянство переходит в болезнь. К сожалению, в это время никто человека больным не считает, и люди крайне редко обращаются за медицинской помощью.</w:t>
      </w:r>
    </w:p>
    <w:p>
      <w:pPr>
        <w:pStyle w:val="Normal"/>
        <w:bidi w:val="0"/>
        <w:spacing w:before="0" w:after="0"/>
        <w:ind w:left="0" w:right="0" w:firstLine="567"/>
        <w:rPr/>
      </w:pPr>
      <w:r>
        <w:rPr/>
        <w:t xml:space="preserve">Этот процесс происходит очень постепенно и иногда продолжается не один год, так что день и месяц начала болезни четко определить невозможно, а год – затруднительно. Появляются болезненное влечение к алкоголю, сильное желание употребить какой-нибудь спиртной напиток, «жажда выпить». Люди ищут такую возможность, пытаются создать соответствующие ситуации или изо всех сил стараются вписаться в уже организованную компанию, а попав туда, суетятся, часто произнося тосты, подливают всем, но в первую очередь себе, и ведут себя так до тех пор, пока есть спиртное или пока они окончательно не охмелеют. Наркологи называют это явление </w:t>
      </w:r>
      <w:r>
        <w:rPr>
          <w:i/>
        </w:rPr>
        <w:t>потерей количественного контроля.</w:t>
      </w:r>
      <w:r>
        <w:rPr/>
        <w:t xml:space="preserve"> Такие люди начинают забывать, что происходило в конце праздника, у них постепенно появляются признаки физической зависимости. После злоупотребления алкоголем ухудшается сон, после выпивки портится настроение, отмечаются потливость, сердцебиение, а иногда и дрожание рук. Но все же в этот период болезни физическая зависимость от алкоголя только формируется. Человек в состоянии преодолеть навязчивое желание выпить, которое отражает наличие только психической зависимости от алкоголя, у него в какой-то степени сохраняется элементарное чувство ответственности. Он может пересилить свои желания и в серьезной ситуации (при необходимости выполнения важной работы, угрозе скандала в семье, болезни ребенка), способен отказаться от употребления алкоголя. Однако отказ обычно возможен лишь до первой рюмки, которая может легко подорвать все моральные усто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Этап выраженных алкогольных расстройств</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о временем нарушения становятся все более тяжелыми. Это выражается, в первую очередь, в формировании физической зависимости от алкоголя: появляются и закрепляются признаки алкогольного похмельного состояния. После употребления значительных доз спиртного наутро человек ощущает разбитость, раздражительность, у него плохое настроение. Нередко тот, кто выпил, с чувством вины вспоминает, как накануне болтал лишнее, кого-то незаслуженно обидел, поругался с женой, напрасно бранил детей, он готов просить у них прощения. Это запоздалое раскаяние обычно не встречает отклика у окружающих. Они не понимают чувств кающегося человека, и это его обижает. Кроме того, человек, находящийся в состоянии похмелья, испытывает множество неприятных физических ощущений – сердцебиение, потливость. Появление дрожания пальцев рук – один из характерных признаков формирующейся алкогольной зависимости. В это время люди начинают употреблять алкоголь в течение нескольких дней подряд. Такие состояния называют </w:t>
      </w:r>
      <w:r>
        <w:rPr>
          <w:i/>
        </w:rPr>
        <w:t>запоями.</w:t>
      </w:r>
      <w:r>
        <w:rPr/>
        <w:t xml:space="preserve"> Это еще один верный признак расстройства. Те, кто много пьют, отрицают факт многодневного употребления спиртного, говорят, что выпивают иногда, по праздникам, по выходным. Тем не менее, люди, не подозревающие о том, что с ними уже давно не все в порядке, все чаще выходят по понедельникам на работу с головной болью. Они ожидают окончания работы, чтобы опохмелиться, если нет возможности сделать это на работе. Как шутит М. М. Жванецкий, «с утра по чуть-чуть, но слегка». Это приносит облегчение, но оно болезненное. Человек уже попал в заколдованный круг, в котором алкоголь приносит мнимое короткое облегчение, но ставит выпивающего перед необходимостью вновь и вновь принимать спиртное.</w:t>
      </w:r>
    </w:p>
    <w:p>
      <w:pPr>
        <w:pStyle w:val="Normal"/>
        <w:bidi w:val="0"/>
        <w:spacing w:before="0" w:after="0"/>
        <w:ind w:left="0" w:right="0" w:firstLine="567"/>
        <w:rPr/>
      </w:pPr>
      <w:r>
        <w:rPr/>
        <w:t>После многодневного приема алкоголя пик психических и физических расстройств (таких, как головные боли, тревога, неприятные ощущения в сердце, тошнота) приходится на 3-й день после прекращения злоупотребления спиртными напитками (если человек не получает медицинской помощи). Такое состояние на этапе уже сформировавшейся физической зависимости от алкоголя может сохраняться от 3 до 7 дней.</w:t>
      </w:r>
    </w:p>
    <w:p>
      <w:pPr>
        <w:pStyle w:val="Normal"/>
        <w:bidi w:val="0"/>
        <w:spacing w:before="0" w:after="0"/>
        <w:ind w:left="0" w:right="0" w:firstLine="567"/>
        <w:rPr/>
      </w:pPr>
      <w:r>
        <w:rPr/>
        <w:t>Итак, теперь речь у нас идет о развернутой стадии, на которой уже сформировано основное расстройство – физическая зависимость от алкоголя. Через несколько лет (5 или 7, а иногда значительно раньше) длительное (хроническое) отравление организма алкоголем приводит к печальному финалу.</w:t>
      </w:r>
    </w:p>
    <w:p>
      <w:pPr>
        <w:pStyle w:val="Normal"/>
        <w:bidi w:val="0"/>
        <w:spacing w:before="0" w:after="0"/>
        <w:ind w:left="0" w:right="0" w:firstLine="567"/>
        <w:rPr/>
      </w:pPr>
      <w:r>
        <w:rPr/>
        <w:t>С того времени, когда у человека возникли похмельные состояния, алкогольная зависимость становится совершенно реальным неоспоримым фактом, обычно не признаваемым только самим выпивающим и кое-кем из его ближайшего окружения. Читатель, может быть, обратил внимание на повторения, касающиеся формирования и значения алкогольного похмельного состояния. Это не должно вас смущать, так как возникновение похмельного состояния является главным признаком алкогольной зависимости, указывающим на то, что расстройство достаточно далеко зашло и необходимо срочно принимать серьезные меры. Также очень важно то, что похмельное состояние отражает протекание в организме таких болезненных процессов, которые свидетельствуют о глубокой пагубной перестройке работы всех органов. Это надо помнить каждому, кто хочет понять, что такое алкогольная зависимость.</w:t>
      </w:r>
    </w:p>
    <w:p>
      <w:pPr>
        <w:pStyle w:val="Normal"/>
        <w:bidi w:val="0"/>
        <w:spacing w:before="0" w:after="0"/>
        <w:ind w:left="0" w:right="0" w:firstLine="567"/>
        <w:rPr/>
      </w:pPr>
      <w:r>
        <w:rPr/>
        <w:t xml:space="preserve">С момента появления похмельного состояния, к сожалению, человек неизлечимо болен. Однако алкоголизм – не обычная болезнь. Ее развитие связано с регулярным поступлением в организм значительных количеств спиртного. Когда человек не употребляет длительное время алкоголь, его можно считать практически здоровым. Однако ситуация резко меняется тогда, когда начинают возникать похмельные состояния, что свидетельствует об определенных болезненных процессах в организме, которым невозможно дать обратный ход. С этого момента единственный способ остановить болезнь – </w:t>
      </w:r>
      <w:r>
        <w:rPr>
          <w:i/>
        </w:rPr>
        <w:t>полный отказ от употребления алкоголя в любом его виде.</w:t>
      </w:r>
      <w:r>
        <w:rPr/>
        <w:t xml:space="preserve"> Как это может быть достигнуто – разговор особый.</w:t>
      </w:r>
    </w:p>
    <w:p>
      <w:pPr>
        <w:pStyle w:val="Normal"/>
        <w:bidi w:val="0"/>
        <w:spacing w:before="0" w:after="0"/>
        <w:ind w:left="0" w:right="0" w:firstLine="567"/>
        <w:rPr/>
      </w:pPr>
      <w:r>
        <w:rPr/>
        <w:t xml:space="preserve">Здесь важно обратить внимание читателя еще на одну деталь. С медицинской точки зрения, употребление слова </w:t>
      </w:r>
      <w:r>
        <w:rPr>
          <w:i/>
        </w:rPr>
        <w:t>выздоровление</w:t>
      </w:r>
      <w:r>
        <w:rPr/>
        <w:t xml:space="preserve"> по отношению к алкогольной зависимости – неправильно. Почему? Потому что изменения, происходящие в организме при длительном отравлении алкоголем, сохраняются на всю жизнь. Человек может не употреблять спиртное месяц, год, несколько лет. Но если он начнет пить после любого срока воздержания, то сразу или через некоторое время у него вновь появятся все признаки зависимости, и он убедится, что не может пить, как все.</w:t>
      </w:r>
    </w:p>
    <w:p>
      <w:pPr>
        <w:pStyle w:val="Normal"/>
        <w:bidi w:val="0"/>
        <w:spacing w:before="0" w:after="0"/>
        <w:ind w:left="0" w:right="0" w:firstLine="567"/>
        <w:rPr/>
      </w:pPr>
      <w:r>
        <w:rPr/>
        <w:t xml:space="preserve">Итак, мы выяснили, что </w:t>
      </w:r>
      <w:r>
        <w:rPr>
          <w:i/>
        </w:rPr>
        <w:t>единственный путь спасения человека, страдающего от алкогольной зависимости, – полное воздержание от спиртного (трезвость).</w:t>
      </w:r>
      <w:r>
        <w:rPr/>
        <w:t xml:space="preserve"> Теперь вернемся к описанию основных признаков, характерных для развернутой стадии. А этих признаков, помимо похмельного состояния, достаточно много.</w:t>
      </w:r>
    </w:p>
    <w:p>
      <w:pPr>
        <w:pStyle w:val="Normal"/>
        <w:bidi w:val="0"/>
        <w:spacing w:before="0" w:after="0"/>
        <w:ind w:left="0" w:right="0" w:firstLine="567"/>
        <w:rPr/>
      </w:pPr>
      <w:r>
        <w:rPr/>
        <w:t>Усиливается болезненное влечение к алкоголю. Ситуация складывается таким образом, что больной не может бороться с этим влечением. Исчезает вопрос «пить или не пить?», закрепляется схема: «появилось желание – выпил». В поведении выпивающего исчезают элементы борьбы, сомнения, нужно ли и можно ли в конкретных условиях употреблять спиртное. Вспомним, что раньше человек в определенной ситуации мог отказаться от выпивки. Теперь решение опрокинуть рюмку-другую становится единственно возможным.</w:t>
      </w:r>
    </w:p>
    <w:p>
      <w:pPr>
        <w:pStyle w:val="Normal"/>
        <w:bidi w:val="0"/>
        <w:spacing w:before="0" w:after="0"/>
        <w:ind w:left="0" w:right="0" w:firstLine="567"/>
        <w:rPr/>
      </w:pPr>
      <w:r>
        <w:rPr/>
        <w:t xml:space="preserve">Тяга к алкоголю непреодолима. Больной пьет, невзирая на ситуацию. Он осознает, что должен выполнить важное семейное поручение, что завтра утром ему надо отвести в ясли ребенка, что нужно прийти работоспособным на службу, где ему уже не раз делали соответствующие замечания. Этот признак наркологи называют </w:t>
      </w:r>
      <w:r>
        <w:rPr>
          <w:i/>
        </w:rPr>
        <w:t>потерей ситуационного контроля.</w:t>
      </w:r>
      <w:r>
        <w:rPr/>
        <w:t xml:space="preserve"> </w:t>
      </w:r>
    </w:p>
    <w:p>
      <w:pPr>
        <w:pStyle w:val="Normal"/>
        <w:bidi w:val="0"/>
        <w:spacing w:before="0" w:after="0"/>
        <w:ind w:left="0" w:right="0" w:firstLine="567"/>
        <w:rPr/>
      </w:pPr>
      <w:r>
        <w:rPr/>
        <w:t>Признак потери количественного контроля сохраняется и усиливается. Первые дозы выпитого усиливают болезненное влечение к алкоголю. Из-за необходимости постоянно увеличивать дозу для достижения необходимого эффекта больной употребляет все больше спиртного. Человек теряет свою меру, как правило, пьет, пока не кончается выпивка.</w:t>
      </w:r>
    </w:p>
    <w:p>
      <w:pPr>
        <w:pStyle w:val="Normal"/>
        <w:bidi w:val="0"/>
        <w:spacing w:before="0" w:after="0"/>
        <w:ind w:left="0" w:right="0" w:firstLine="567"/>
        <w:rPr/>
      </w:pPr>
      <w:r>
        <w:rPr/>
        <w:t>В таких ситуациях пьянеющие люди совершают неблаговидные и даже криминальные поступки, приводящие их в отделение милиции или на скамью подсудимых. После употребления большого количества спиртных напитков люди с алкогольной зависимостью начинают забывать целые эпизоды своих пьяных похождений. У них формируется еще одно проявление алкогольной зависимости: выпадение из памяти событий, переживаемых в состоянии опьянения.</w:t>
      </w:r>
    </w:p>
    <w:p>
      <w:pPr>
        <w:pStyle w:val="Normal"/>
        <w:bidi w:val="0"/>
        <w:spacing w:before="0" w:after="0"/>
        <w:ind w:left="0" w:right="0" w:firstLine="567"/>
        <w:rPr/>
      </w:pPr>
      <w:r>
        <w:rPr/>
        <w:t>Ко всем неприятностям добавляется постепенно появляющееся изменение переживаний и поведения в состоянии опьянения. Если раньше пьяному человеку было весело довольно долго, то теперь период веселости сокращается, и никакие добавки не могут вернуть прежней легкости и беззаботности. Вместо этого возникают раздражение, недовольство всем и всеми. Пьяные бранятся, оскорбляют тех, с кем только что обнимались и любезничали, лезут в драку. Иногда опьяневшие люди плачут, размазывая слезы, жалеют себя, требуют сочувствия. Кто не видел подобных сцен? Есть люди, склонные к театральности, стремящиеся во что бы то ни стало показать себя. В пьяном виде они устраивают настоящие спектакли: то рыдают, заламывая руки, то, принимая картинные позы, несут околесицу, то кричат о нежелании жить. Все это делается, конечно, для того, чтобы привлечь к себе внимание окружающих. Такое опьянение, как нетрудно догадаться, чаще проявляется у женщин.</w:t>
      </w:r>
    </w:p>
    <w:p>
      <w:pPr>
        <w:pStyle w:val="Normal"/>
        <w:bidi w:val="0"/>
        <w:spacing w:before="0" w:after="0"/>
        <w:ind w:left="0" w:right="0" w:firstLine="567"/>
        <w:rPr/>
      </w:pPr>
      <w:r>
        <w:rPr/>
        <w:t>В период окончательного формирования алкогольной зависимости ярко проявляется состояние похмелья, о котором мы уже говорили. Для получения более полной картины необходимо добавить некоторые сведения. Классическое состояние похмелья обычно возникает после длительного (в течение нескольких дней) употребления алкоголя. Вспомним: уже больной организм, привыкший существовать в ненормальных условиях почти постоянного отравления спиртным, при отсутствии алкоголя начинает бурно его требовать. Прийти в себя человек может или отлежавшись (тогда его лечит время), или получив необходимую медицинскую помощь. Увеличивается срок, в течение которого сохраняются признаки похмелья – от 1-2 до 4-5 дней. Эти признаки становятся более сильно выраженными. Вырисовывается тип похмельного состояния. В одних случаях преобладают расстройства физического здоровья: отмечаются слабость, потливость, учащенное сердцебиение, дрожание пальцев и кистей рук. Профессор С. Г. Жислин подчеркивает, что это дрожание является одним из первых заметных всем признаков алкогольной зависимости и говорит о наличии тяжелых болезненных расстройств. Иногда сами злоупотребляющие спиртным замечают его раньше других. Как правило, это люди, профессия которых требует выполнения мелких точных движений: ювелиры, парикмахеры, часовщики и другие.</w:t>
      </w:r>
    </w:p>
    <w:p>
      <w:pPr>
        <w:pStyle w:val="Normal"/>
        <w:bidi w:val="0"/>
        <w:spacing w:before="0" w:after="0"/>
        <w:ind w:left="0" w:right="0" w:firstLine="567"/>
        <w:rPr/>
      </w:pPr>
      <w:r>
        <w:rPr/>
        <w:t>Кроме того, могут возникать боли в различных частях тела (в области сердца, печени), нарушения работы кишечника, тошнота, иногда рвота (в состоянии опьянения, напомним, рвота исчезает, если, конечно, человек не отравился тяжело и не впал в коматозное состояние, а вот в состоянии похмелья она может начаться). Нередко появляются сильные головные боли, отражающие колебания кровяного давления (в состоянии похмелья оно часто повышается). Головные боли могут быть связаны и с повышением внутричерепного давления, особенно у людей, получивших ушибы головы. В состоянии похмелья обычно возникает отвращение к пище. Довольно типичный признак – стойкая бессонница, с которой люди вынуждены бороться, принимая различные снотворные. Прием снотворных чреват привыканием к этим лекарствам, что создает дополнительные проблемы.</w:t>
      </w:r>
    </w:p>
    <w:p>
      <w:pPr>
        <w:pStyle w:val="Normal"/>
        <w:bidi w:val="0"/>
        <w:spacing w:before="0" w:after="0"/>
        <w:ind w:left="0" w:right="0" w:firstLine="567"/>
        <w:rPr/>
      </w:pPr>
      <w:r>
        <w:rPr/>
        <w:t>В других случаях могут преобладать психические изменения. В первую очередь отмечается резкое снижение настроения, иногда наваливается чувство тяжелой тоски, безысходности. Люди винят себя, вспоминая о вчерашних безобразиях, которые они творили в пьяном виде (чувство побитой собаки), раскаиваются, клянутся никогда этого не повторять, дают себе слово больше не пить, просят прощения у близких. Иногда к этому на фоне тревоги примешивается ожидание каких-то непоправимых неприятностей и расплаты за безобразия.</w:t>
      </w:r>
    </w:p>
    <w:p>
      <w:pPr>
        <w:pStyle w:val="Normal"/>
        <w:bidi w:val="0"/>
        <w:spacing w:before="0" w:after="0"/>
        <w:ind w:left="0" w:right="0" w:firstLine="567"/>
        <w:rPr/>
      </w:pPr>
      <w:r>
        <w:rPr/>
        <w:t xml:space="preserve">В среднем через 5-6 лет после начала регулярного употребления спиртного (не реже 2 раз в неделю) меняются частота и длительность злоупотребления алкоголем: одни пьют спиртные напитки практически ежедневно, но в различных дозах (это систематическое пьянство), у других возникают </w:t>
      </w:r>
      <w:r>
        <w:rPr>
          <w:i/>
        </w:rPr>
        <w:t>запои.</w:t>
      </w:r>
      <w:r>
        <w:rPr/>
        <w:t xml:space="preserve"> Человек в течение 3-7 и более дней выпивает очень много, после чего возникает состояние похмелья, а затем начинается период трезвости, длительность которого может быть до недели и более (это запойное пьянство).</w:t>
      </w:r>
    </w:p>
    <w:p>
      <w:pPr>
        <w:pStyle w:val="Normal"/>
        <w:bidi w:val="0"/>
        <w:spacing w:before="0" w:after="0"/>
        <w:ind w:left="0" w:right="0" w:firstLine="567"/>
        <w:rPr/>
      </w:pPr>
      <w:r>
        <w:rPr/>
        <w:t xml:space="preserve">Вначале запои случаются по какому-нибудь поводу (юбилей на работе, зарплата или премия и т. д.) и прекращаются в связи с возникновением какой-то серьезной ситуации (кончились деньги, жена угрожает разводом, на работе могут быть серьезные неприятности). Такие запои, начало и окончание которых диктуется ситуацией, наркологи называют </w:t>
      </w:r>
      <w:r>
        <w:rPr>
          <w:i/>
        </w:rPr>
        <w:t>ложными запоями</w:t>
      </w:r>
      <w:r>
        <w:rPr/>
        <w:t xml:space="preserve"> . На более поздних стадиях, а у некоторых людей сразу при формировании зависимости, отмечаются так называемые </w:t>
      </w:r>
      <w:r>
        <w:rPr>
          <w:i/>
        </w:rPr>
        <w:t>истинные запои.</w:t>
      </w:r>
      <w:r>
        <w:rPr/>
        <w:t xml:space="preserve"> Они начинаются, как правило, при отсутствии внешнего повода, исключительно из-за непреодолимого болезненного влечения к алкоголю, которое более сильно выражено. Прекращается же истинный запой потому, что организм больше не принимает спиртного. Резко ухудшается здоровье, и дальнейшее пьянство создает угрозу жизни.</w:t>
      </w:r>
    </w:p>
    <w:p>
      <w:pPr>
        <w:pStyle w:val="Normal"/>
        <w:bidi w:val="0"/>
        <w:spacing w:before="0" w:after="0"/>
        <w:ind w:left="0" w:right="0" w:firstLine="567"/>
        <w:rPr/>
      </w:pPr>
      <w:r>
        <w:rPr/>
        <w:t>Существует смешанный вариант злоупотребления алкоголем, когда на фоне постоянного пьянства возникают короткие запои, длящиеся 2-3 дня. Существует особое явление – пьянство выходного дня (люди пьют помногу только в предвыходные и выходные дни), оно наблюдается у людей с профессиями, требующими во время работы безукоризненной трезвости (например, водители авто и других видов транспорта).</w:t>
      </w:r>
    </w:p>
    <w:p>
      <w:pPr>
        <w:pStyle w:val="Normal"/>
        <w:bidi w:val="0"/>
        <w:spacing w:before="0" w:after="0"/>
        <w:ind w:left="0" w:right="0" w:firstLine="567"/>
        <w:rPr/>
      </w:pPr>
      <w:r>
        <w:rPr/>
        <w:t>Итак, надеемся, мы убедили читателя в том, что алкогольная зависимость – это хроническое, неуклонно прогрессирующее расстройство. Мы стараемся показать, что для определения у человека тяжелых нарушений необязательно ждать, когда он превратится в бомжа или совсем окажется под забором. На начальной и средней стадиях развития алкогольной зависимости люди сохраняют свои жизненные позиции, продолжают работать, выполняют (хотя чаще всего неохотно) свои семейные обязанности. Они очень удивятся, если их назовут больными алкоголизмом на основании тех признаков, которые были рассмотрены выше. Такие люди будут долго возмущаться, оправдываться, твердить, что они выпивают, а не пьют. Их веру в свое здоровье укрепляет способность переносить на ногах большие дозы алкоголя. Нередко встречаются люди с развернутой картиной алкогольной зависимости, которые без видимых последствий выпивают литр и более водки. Такая выносливость может сохраняться в течение нескольких лет, однако это не богатырская способность, а настораживающий признак, свидетельство болезненной перестройки работы всего организма.</w:t>
      </w:r>
    </w:p>
    <w:p>
      <w:pPr>
        <w:pStyle w:val="Normal"/>
        <w:bidi w:val="0"/>
        <w:spacing w:before="0" w:after="0"/>
        <w:ind w:left="0" w:right="0" w:firstLine="567"/>
        <w:rPr/>
      </w:pPr>
      <w:r>
        <w:rPr/>
        <w:t>Что же еще происходит в, условно говоря, средний период (врачи называют его развернутым этапом) болезни?</w:t>
      </w:r>
    </w:p>
    <w:p>
      <w:pPr>
        <w:pStyle w:val="Normal"/>
        <w:bidi w:val="0"/>
        <w:spacing w:before="0" w:after="0"/>
        <w:ind w:left="0" w:right="0" w:firstLine="567"/>
        <w:rPr/>
      </w:pPr>
      <w:r>
        <w:rPr/>
        <w:t>Зависимость от алкоголя прогрессирует. И это, помимо тех признаков, которые уже были перечислены, выражается в том, что личность человека заметно меняется. Наиболее характерно исчезновение критического отношения к себе, своему поведению, все больше обусловливаемому злоупотреблением алкоголя, законами пьяной компании. Резкое снижение способности к самокритике неизбежно отрицательно влияет на служебную и семейную репутацию человека. Да, люди становятся более общительными, что проявляется главным образом в сколачивании компании для очередной выпивки. Они склонны легко решать даже самые непростые проблемы. Обращает на себя внимание поверхностность их суждений. Люди, серьезно злоупотребляющие алкоголем, ни во что не вникают, предпочитая соглашаться с мнениями других. Нередко они теряют прежние увлечения, мешающие удовлетворению их основной страсти – тяги к алкоголю. Если им об этом сказать, они будут неподдельно удивлены, возмущены, обижены. Тем не менее, дело обстоит именно так! Настроение несколько приподнято, часто без всяких оснований. Такие люди беззаботны, склонны к грубым шуткам, причем чем дольше «алкогольный стаж», тем грубее шутки. Вспомним фельдкурата Отто Каца из «Похождений бравого солдата Швейка». Кац шутит с другим, набожным фельдкуратом, пугает его:</w:t>
      </w:r>
    </w:p>
    <w:p>
      <w:pPr>
        <w:pStyle w:val="Normal"/>
        <w:bidi w:val="0"/>
        <w:spacing w:before="0" w:after="0"/>
        <w:ind w:left="0" w:right="0" w:firstLine="567"/>
        <w:rPr/>
      </w:pPr>
      <w:r>
        <w:rPr/>
        <w:t>«...Слыхал я, что однажды в пятницу, думая, что это четверг, вы по ошибке съели в одном ресторане свиную котлету и после этого побежали в уборную и сунули себе два пальца в рот, чтобы вас вырвало, боясь, что бог вас строго покарает. Лично я не боюсь есть в пост, не боюсь никакого ада. Пардон! Выпейте! Вам уже лучше?... А может быть, у вас прогрессивный взгляд на пекло, может быть, вы идете в ногу с духом времени и с реформистами? Иначе говоря, вы признаете, что в аду вместо простых котлов с серой для несчастных грешников используются Папиновы котлы, то есть котлы высокого давления? Считаете ли вы, что грешников поджаривают на маргарине, а вертела вращают при помощи электрических двигателей? Что в течение миллионов лет их, несчастных, мнут паровыми трамбовками для шоссейных дорог; скрежет зубовный дантисты вызывают при помощи особых машин, вопли грешников записываются, а затем эти пластинки отсылаются наверх, в рай, для увеселения праведников? А в раю действуют распылители одеколона и симфонические оркестры играют Брамса так долго, что скорее предпочтешь ад и чистилище? У ангелочков в задницах по пропеллеру, чтобы не натрудили себе крылышки? Пейте, коллега! Швейк, налейте господину фельдкурату: ему, кажется, не по себе».</w:t>
      </w:r>
    </w:p>
    <w:p>
      <w:pPr>
        <w:pStyle w:val="Normal"/>
        <w:bidi w:val="0"/>
        <w:spacing w:before="0" w:after="0"/>
        <w:ind w:left="0" w:right="0" w:firstLine="567"/>
        <w:rPr/>
      </w:pPr>
      <w:r>
        <w:rPr/>
        <w:t>Согласитесь, что такой монолог в устах священника, хотя и произнесенный в вопросительной форме, является верхом грубости и цинизма даже для закоренелого безбожника. Довольно типичный пример алкогольного юмора. Также для «алкогольной» психики характерна лживость.</w:t>
      </w:r>
    </w:p>
    <w:p>
      <w:pPr>
        <w:pStyle w:val="Normal"/>
        <w:bidi w:val="0"/>
        <w:spacing w:before="0" w:after="0"/>
        <w:ind w:left="0" w:right="0" w:firstLine="567"/>
        <w:rPr/>
      </w:pPr>
      <w:r>
        <w:rPr/>
        <w:t>Алкогольные изменения личности не исчерпываются перечисленными признаками. Некоторые становятся чрезвычайно раздражительными, у них падает работоспособность, быстро меняется настроение (преобладает плохое). Другие склонны к вспышкам гнева, конфликтам, хотя сравнительно быстро отходят.</w:t>
      </w:r>
    </w:p>
    <w:p>
      <w:pPr>
        <w:pStyle w:val="Normal"/>
        <w:bidi w:val="0"/>
        <w:spacing w:before="0" w:after="0"/>
        <w:ind w:left="0" w:right="0" w:firstLine="567"/>
        <w:rPr/>
      </w:pPr>
      <w:r>
        <w:rPr/>
        <w:t>У злоупотребляющих спиртным возникают не только изменения личности, но и серьезные проблемы с физическим здоровьем, которые проявляются и в перерывах между запоями. Люди начинают ощущать боли в области печени, сердца, жаловаться на изжогу. Однако после лечения и прекращения злоупотребления алкоголем эти проявления могут сглаживаться на данном этапе. Если пьющий человек страдает еще от каких-то заболеваний (стенокардии, гастрита, язвы желудка и др.), то они обостряются, и даже после курса лечения может не произойти полное исчезновение болезненных расстройств.</w:t>
      </w:r>
    </w:p>
    <w:p>
      <w:pPr>
        <w:pStyle w:val="Normal"/>
        <w:bidi w:val="0"/>
        <w:spacing w:before="0" w:after="0"/>
        <w:ind w:left="0" w:right="0" w:firstLine="567"/>
        <w:rPr/>
      </w:pPr>
      <w:r>
        <w:rPr/>
        <w:t>Теперь посмотрим, к чему приводит алкогольная зависимость. Что случается с человеком, злоупотребляющим спиртным в течение 10—15 лет, если он, конечно, проживет столько? Картина получается самая печальна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Завершающая стадия болезни</w:t>
      </w:r>
    </w:p>
    <w:p>
      <w:pPr>
        <w:pStyle w:val="Normal"/>
        <w:bidi w:val="0"/>
        <w:spacing w:before="0" w:after="0"/>
        <w:ind w:left="0" w:right="0" w:firstLine="567"/>
        <w:jc w:val="left"/>
        <w:rPr/>
      </w:pPr>
      <w:r>
        <w:rPr/>
      </w:r>
    </w:p>
    <w:p>
      <w:pPr>
        <w:pStyle w:val="Normal"/>
        <w:bidi w:val="0"/>
        <w:spacing w:before="0" w:after="0"/>
        <w:ind w:left="0" w:right="0" w:firstLine="567"/>
        <w:rPr/>
      </w:pPr>
      <w:r>
        <w:rPr/>
        <w:t>Обычно через 10—15 лет после развития алкогольной зависимости ее пагубные последствия особенно отчетливо проявляются. В это время формируются необратимые изменения в центральной нервной системе, вызванные хроническим отравлением алкоголем. Все проявления, о которых мы говорили в предыдущем разделе (болезненное влечение к спиртному, состояние похмелья, изменения характера, реакции на алкоголь и др.), становятся более тяжелыми.</w:t>
      </w:r>
    </w:p>
    <w:p>
      <w:pPr>
        <w:pStyle w:val="Normal"/>
        <w:bidi w:val="0"/>
        <w:spacing w:before="0" w:after="0"/>
        <w:ind w:left="0" w:right="0" w:firstLine="567"/>
        <w:rPr/>
      </w:pPr>
      <w:r>
        <w:rPr/>
        <w:t>Прежде всего резко ослабляется, а нередко и вовсе исчезает веселящий эффект алкоголя. В состоянии опьянения люди становятся или раздражительными, даже агрессивными, или мрачными, а то и плаксивыми. Болезненное влечение к алкоголю непреодолимо, оно возникает внезапно, часто без всякого повода, как жажда или голод. При этом небольшая попавшая в организм доза спиртного резко усиливает болезненное влечение к алкоголю. Естественно, что такие больные пьют, невзирая ни на какие обстоятельства, их ничто не смущает и не останавливает. Переносимость алкоголя при этом постепенно снижается. Люди начинают пьянеть чуть ли не от первой рюмки. Нередко они теряют связь с прежней компанией и переходят к одиночному пьянству. Быстро пьянея, такие больные обычно забывают почти все, что они делали и что с ними случилось, когда они находились в состоянии опьянения.</w:t>
      </w:r>
    </w:p>
    <w:p>
      <w:pPr>
        <w:pStyle w:val="Normal"/>
        <w:bidi w:val="0"/>
        <w:spacing w:before="0" w:after="0"/>
        <w:ind w:left="0" w:right="0" w:firstLine="567"/>
        <w:rPr/>
      </w:pPr>
      <w:r>
        <w:rPr/>
        <w:t>На этой стадии такие люди, испытывая неодолимое влечение к алкоголю, начинают пить что попало, только бы жидкость содержала спирт. Это лекарственные настойки, технический спирт, средства бытовой и промышленной химии (политура, морилка и др.), не говоря уже о наипопулярнейшем «Тройном» одеколоне. Если вы увидите утром у аптечного ларька организованно стоящих в очереди мужчин, быстро подающих деньги в окошечко и после получения чего-то в руки торопливо отходящих в сторону, знайте, что стоят они не за аспирином или рыбьим жиром, а за чем-то вроде корвалола или настойки овса. Это счастливцы, еще способные что-то приобрести хотя бы в аптеке, другим достаются случайные и опасные отравляющие вещества. Очень много отравлений, в том числе и со смертельным исходом, происходит в среде людей, буквально пропитанных спиртным. И даже аптечный ларек не является гарантией выживания, так как продаваемые в нем лекарственные средства рассчитаны на прием каплями и чайными ложками, а не бутылками.</w:t>
      </w:r>
    </w:p>
    <w:p>
      <w:pPr>
        <w:pStyle w:val="Normal"/>
        <w:bidi w:val="0"/>
        <w:spacing w:before="0" w:after="0"/>
        <w:ind w:left="0" w:right="0" w:firstLine="567"/>
        <w:rPr/>
      </w:pPr>
      <w:r>
        <w:rPr/>
        <w:t>В состоянии похмелья значительно ухудшается психическое и физическое состояние. Настроение резко снижается, иногда люди пугливы, ожидают неприятностей, боятся расплаты за совершенные в пьяном виде действия (воспоминания же об этих действиях весьма смутны или полностью отсутствуют), не находят себе места. Физическое состояние в это время тягостно: кружится голова, при ходьбе человека бросает из стороны в сторону, руки и голова трясутся, язык заплетается. Отмечаются судороги рук и ног, а в тяжелых случаях возникают судорожные припадки с потерей сознания, как при эпилепсии. Дело может кончиться и белой горячкой. Об этом, впрочем, мы поговорим позже. Однако подчеркнем здесь, что алкогольный психоз – белая горячка (алкогольный делирий) – это непосредственное продолжение состояния похмелья, его тяжелое проявление.</w:t>
      </w:r>
    </w:p>
    <w:p>
      <w:pPr>
        <w:pStyle w:val="Normal"/>
        <w:bidi w:val="0"/>
        <w:spacing w:before="0" w:after="0"/>
        <w:ind w:left="0" w:right="0" w:firstLine="567"/>
        <w:rPr/>
      </w:pPr>
      <w:r>
        <w:rPr/>
        <w:t>Пьянство или носит постоянный (ежедневный) характер, или выражается в запоях, возникающих, как уже было отмечено, без всякого повода, просто по каким-то внутренним причинам, и прекращающихся в связи с резким ухудшением физического состояния. Начинается рвота, возвращается рвотный рефлекс, который отсутствовал на предыдущей стадии болезни. В это время часто возникает непосредственная угроза для жизни – нарушаются работа сердечно-сосудистой системы, мозговое кровообращение. Человек может впасть в тяжелое беспамятство с глубоким нарушением всех жизненно важных процессов. Если ему не будет своевременно оказана необходимая помощь, он может даже умереть. В некоторых случаях и помощь, к сожалению, оказывается бесполезной.</w:t>
      </w:r>
    </w:p>
    <w:p>
      <w:pPr>
        <w:pStyle w:val="Normal"/>
        <w:bidi w:val="0"/>
        <w:spacing w:before="0" w:after="0"/>
        <w:ind w:left="0" w:right="0" w:firstLine="567"/>
        <w:rPr/>
      </w:pPr>
      <w:r>
        <w:rPr/>
        <w:t>На конечном этапе развиваются грубые изменения личности, отмечается катастрофический моральный упадок. Люди теряют интерес к работе, своим семейным обязанностям. Им также свойственны беспечность, хвастливость, неспособность оценить ситуацию, которая сложилась вследствие развития болезни. Больными они себя не считают, безбожно лгут, пытаясь оправдать свое поведение. В это время много и часто пьющего человека нередко увольняют с работы, где его уже перевели на менее ответственную и низкооплачиваемую должность. Если до этого момента семья еще сохранялась, то в этот период она неминуемо распадется.</w:t>
      </w:r>
    </w:p>
    <w:p>
      <w:pPr>
        <w:pStyle w:val="Normal"/>
        <w:bidi w:val="0"/>
        <w:spacing w:before="0" w:after="0"/>
        <w:ind w:left="0" w:right="0" w:firstLine="567"/>
        <w:rPr/>
      </w:pPr>
      <w:r>
        <w:rPr/>
        <w:t>Поведение людей характеризуется усиливающейся раздражительностью, а иногда озлобленностью, агрессивностью или полным безразличием ко всему происходящему, в том числе и с ними самими. Даже к своему здоровью эти люди совершенно равнодушны. Перенеся инфаркт миокарда или другое угрожающее жизни заболевание, больные, в общем-то понимая, что они в буквальном смысле слова убивают себя, тем не менее продолжают регулярно употреблять алкогол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ражение внутренних органов у алкоголиков</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 завершающей стадии происходят необратимые изменения практически во всех органах. Они начинаются на предыдущем этапе болезни – этапе выраженных алкогольных расстройств (в это время болезненные изменения при длительном и полном воздержании от алкоголя еще могут постепенно исчезнуть). </w:t>
      </w:r>
      <w:r>
        <w:rPr>
          <w:i/>
        </w:rPr>
        <w:t>Все поражения внутренних органов на завершающей стадии необратимы,</w:t>
      </w:r>
      <w:r>
        <w:rPr/>
        <w:t xml:space="preserve"> то есть они сохраняются и с течением времени усиливаются, даже если человек перестает пить. Что же это за поражения?</w:t>
      </w:r>
    </w:p>
    <w:p>
      <w:pPr>
        <w:pStyle w:val="Normal"/>
        <w:bidi w:val="0"/>
        <w:spacing w:before="0" w:after="0"/>
        <w:ind w:left="0" w:right="0" w:firstLine="567"/>
        <w:rPr/>
      </w:pPr>
      <w:r>
        <w:rPr/>
        <w:t xml:space="preserve">Трудно сказать, какие осложнения алкогольной зависимости наиболее пагубны для человека. Однако известно, что самым ранним из них является болезненное поражение </w:t>
      </w:r>
      <w:r>
        <w:rPr>
          <w:i/>
        </w:rPr>
        <w:t>печени –</w:t>
      </w:r>
      <w:r>
        <w:rPr/>
        <w:t xml:space="preserve"> ее воспаление (гепатит). Гепатит вызывается постоянным токсическим воздействием алкоголя, который печень должна нейтрализовать (обезвреживать). При отмирании большого количества печеночных клеток развивается цирроз. У больных вздувается живот, возникают внутренние (желудочные и кишечные) кровотечения, желтуха. Цирроз печени является одной из частых причин гибели пьющих людей, которые доживают до конечной стадии и продолжают злоупотреблять алкоголем. Заболевание печени часто сочетается с поражением </w:t>
      </w:r>
      <w:r>
        <w:rPr>
          <w:i/>
        </w:rPr>
        <w:t>поджелудочной железы –</w:t>
      </w:r>
      <w:r>
        <w:rPr/>
        <w:t xml:space="preserve"> ее воспалением (панкреатитом). Это осложнение чревато нарушениями пищеварения, которые сопровождаются сильными болями в животе. При панкреатите часто требуется оперативное вмешательство, исход же операции во многом зависит от состояния поджелудочной железы и других органов. Поражение </w:t>
      </w:r>
      <w:r>
        <w:rPr>
          <w:i/>
        </w:rPr>
        <w:t>желудочно-кишечного тракта</w:t>
      </w:r>
      <w:r>
        <w:rPr/>
        <w:t xml:space="preserve"> проявляется воспалением желудка (гастритом) и кишечника (энтероколитом). Для этого осложнения характерны боли в животе, изжога, тошнота, рвота, поносы и запоры. Достаточно часто встречаются поражения сердечно-сосудистой системы. Нарушается обмен веществ в мышечной ткани, в результате чего часть ее клеток отмирает, масса мышцы сердца уменьшается (развивается так называемая миокардиодистрофия). Проявляется это неприятными ощущениями в области сердца, быстрой утомляемостью, одышкой, отеками на ногах. В некоторых случаях при алкоголизме изменяется состав </w:t>
      </w:r>
      <w:r>
        <w:rPr>
          <w:i/>
        </w:rPr>
        <w:t>крови.</w:t>
      </w:r>
      <w:r>
        <w:rPr/>
        <w:t xml:space="preserve"> Встречается алкогольная анемия (уменьшение количества красных кровяных телец), ведущая к нарушению снабжения всего организма кислородом.</w:t>
      </w:r>
    </w:p>
    <w:p>
      <w:pPr>
        <w:pStyle w:val="Normal"/>
        <w:bidi w:val="0"/>
        <w:spacing w:before="0" w:after="0"/>
        <w:ind w:left="0" w:right="0" w:firstLine="567"/>
        <w:rPr/>
      </w:pPr>
      <w:r>
        <w:rPr/>
        <w:t xml:space="preserve">При формировании алкогольной зависимости происходят характерные изменения в </w:t>
      </w:r>
      <w:r>
        <w:rPr>
          <w:i/>
        </w:rPr>
        <w:t>кожных покровах.</w:t>
      </w:r>
      <w:r>
        <w:rPr/>
        <w:t xml:space="preserve"> Всем известны красные носы алкоголиков. Также характерно набухание кожи лица с покраснением щек и усилением в этих местах сосудистого рисунка, причем происходит это у сравнительно молодых людей (у пожилых такие изменения могут быть вызваны и другими причинами). Что особенно огорчительно – изменения кожи особенно заметны у злоупотребляющих алкоголем женщин. Но если вы встретите мужчину 60 лет, которому на самом деле окажется 49, знайте, что скорее всего он очень часто и много пьет. Такие люди обычно считают себя здоровыми, и действительно, медицинских проблем, не связанных с хроническим алкогольным отравлением, у них нет.</w:t>
      </w:r>
    </w:p>
    <w:p>
      <w:pPr>
        <w:pStyle w:val="Normal"/>
        <w:bidi w:val="0"/>
        <w:spacing w:before="0" w:after="0"/>
        <w:ind w:left="0" w:right="0" w:firstLine="567"/>
        <w:rPr/>
      </w:pPr>
      <w:r>
        <w:rPr/>
        <w:t xml:space="preserve">Следует отметить и пагубное влияние спиртного на репродуктивную функцию, то есть на способность человека к продолжению рода. Алкоголь непосредственно воздействует на </w:t>
      </w:r>
      <w:r>
        <w:rPr>
          <w:i/>
        </w:rPr>
        <w:t>половые железы.</w:t>
      </w:r>
      <w:r>
        <w:rPr/>
        <w:t xml:space="preserve"> Существуют явные противоречия между представлениями о сексуальной мощи злоупотребляющих алкоголем мужчин и сексуальности женщин-пьяниц и реальностью, с которой мы сталкиваемся в жизни. Действительно, пристрастие к спиртному и сексуальная распущенность идут рука об руку, однако у людей, злоупотребляющих алкоголем, половая потенция быстро падает, и им ничего не остается, как хвастаться своими прошлыми победами, поддерживая миф о положительном влиянии спиртных напитков на сексуальные возможности. Хочется напомнить и обо всем известном разрушительном влиянии алкоголя на половые клетки и трагических последствиях зачатия в состоянии опьянения. Жертвы таких легкомысленных родителей составляют значительную часть детей, находящихся в интернатах для умственно отсталых или обучающихся в специальных школах.</w:t>
      </w:r>
    </w:p>
    <w:p>
      <w:pPr>
        <w:pStyle w:val="Normal"/>
        <w:bidi w:val="0"/>
        <w:spacing w:before="0" w:after="0"/>
        <w:ind w:left="0" w:right="0" w:firstLine="567"/>
        <w:rPr/>
      </w:pPr>
      <w:r>
        <w:rPr/>
        <w:t xml:space="preserve">Алкоголь действует на </w:t>
      </w:r>
      <w:r>
        <w:rPr>
          <w:i/>
        </w:rPr>
        <w:t>нервную систему.</w:t>
      </w:r>
      <w:r>
        <w:rPr/>
        <w:t xml:space="preserve"> Нарушая витаминный обмен, вызывает дегенерацию (перерождение) нервных волокон, что приводит вначале к возникновению местных судорог (чаще в ногах: сводит ноги, «крутит» икры), затем к атрофии мышц (уменьшению объема), а позднее – к парезам (нарушению двигательной активности) и параличам (полному обездвижению конечностей). Чаще описанные изменения происходят с нижними конечностями. Наблюдается «походка алкоголиков», для которой характерны неуверенная поступь, пошатывание. Люди ходят медленно, как бы с трудом отрывают стопы от земли и ищут опору.</w:t>
      </w:r>
    </w:p>
    <w:p>
      <w:pPr>
        <w:pStyle w:val="Normal"/>
        <w:bidi w:val="0"/>
        <w:spacing w:before="0" w:after="0"/>
        <w:ind w:left="0" w:right="0" w:firstLine="567"/>
        <w:rPr/>
      </w:pPr>
      <w:r>
        <w:rPr/>
        <w:t xml:space="preserve">Влияние алкоголя на </w:t>
      </w:r>
      <w:r>
        <w:rPr>
          <w:i/>
        </w:rPr>
        <w:t>центральную нервную систему</w:t>
      </w:r>
      <w:r>
        <w:rPr/>
        <w:t xml:space="preserve"> (главным образом, на головной мозг) выражается в появлении таких вышеописанных признаков алкоголизма, как формирование зависимости, изменение личности, психическая деградация, возникновение похмельного состояния. Под влиянием алкоголя происходят необратимые изменения в мозгу, вызывающие не только судорожные припадки с потерей сознания, но и другие психические нарушения (о них мы поговорим позже) В результате человек попадает в психиатрическую больницу, а затем превращается в инвалид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собенности алкоголизма у женщин, подростков и пожилых людей</w:t>
      </w:r>
    </w:p>
    <w:p>
      <w:pPr>
        <w:pStyle w:val="Normal"/>
        <w:bidi w:val="0"/>
        <w:spacing w:before="0" w:after="0"/>
        <w:ind w:left="0" w:right="0" w:firstLine="567"/>
        <w:jc w:val="left"/>
        <w:rPr/>
      </w:pPr>
      <w:r>
        <w:rPr/>
      </w:r>
    </w:p>
    <w:p>
      <w:pPr>
        <w:pStyle w:val="Heading3"/>
        <w:bidi w:val="0"/>
        <w:spacing w:before="0" w:after="0"/>
        <w:ind w:left="0" w:right="0" w:hanging="0"/>
        <w:rPr/>
      </w:pPr>
      <w:r>
        <w:rPr/>
        <w:t>Влияние алкоголя на женщин</w:t>
      </w:r>
    </w:p>
    <w:p>
      <w:pPr>
        <w:pStyle w:val="Normal"/>
        <w:bidi w:val="0"/>
        <w:spacing w:before="0" w:after="0"/>
        <w:ind w:left="0" w:right="0" w:firstLine="567"/>
        <w:jc w:val="left"/>
        <w:rPr/>
      </w:pPr>
      <w:r>
        <w:rPr/>
      </w:r>
    </w:p>
    <w:p>
      <w:pPr>
        <w:pStyle w:val="Normal"/>
        <w:bidi w:val="0"/>
        <w:spacing w:before="0" w:after="0"/>
        <w:ind w:left="0" w:right="0" w:firstLine="567"/>
        <w:rPr/>
      </w:pPr>
      <w:r>
        <w:rPr/>
        <w:t>Алкогольную зависимость у женщин необходимо рассматривать особо, так как она представляет собой самостоятельную наркологическую проблему. Эти проявления специфические, что связано с традициями, особой ролью женщины в цивилизованном обществе как хранительницы домашнего очага и матери и, наконец, с особенностями женского организма, выраженными цикличностью происходящих в нем процессов.</w:t>
      </w:r>
    </w:p>
    <w:p>
      <w:pPr>
        <w:pStyle w:val="Normal"/>
        <w:bidi w:val="0"/>
        <w:spacing w:before="0" w:after="0"/>
        <w:ind w:left="0" w:right="0" w:firstLine="567"/>
        <w:rPr/>
      </w:pPr>
      <w:r>
        <w:rPr/>
        <w:t>В течение ушедшего столетия социальное положение женщин в цивилизованных странах значительно изменилось, произошло их уравнивание с мужчинами. Теперь нет ни одной отрасли человеческой деятельности, в которой бы, хотя и в малом числе, не участвовали женщины. Это не могло не отразиться на частоте злоупотребления алкоголем в женской среде. В моральном отношении алкогольная зависимость у женщин, безусловно, более трагична, чем у мужчин. Страна и нация, в которой число злоупотребляющих спиртным женщин и мужчин выравнивается (то есть соотношение больных мужчин и женщин приближается к 1:1), безусловно, несут большие потери.</w:t>
      </w:r>
    </w:p>
    <w:p>
      <w:pPr>
        <w:pStyle w:val="Normal"/>
        <w:bidi w:val="0"/>
        <w:spacing w:before="0" w:after="0"/>
        <w:ind w:left="0" w:right="0" w:firstLine="567"/>
        <w:rPr/>
      </w:pPr>
      <w:r>
        <w:rPr/>
        <w:t>В развитии алкогольной зависимости у женщин важную роль играют социальные факторы: уровень образования, профессия, родительская и собственная семья. Исследования показывают, что среди много пьющих женщин больше половины имеют только начальное или неоконченное среднее образование. Если говорить о характере работы страдающих от алкогольной зависимости женщин, то это чаще всего работницы сферы обслуживания, например, продавщицы, особенно занятые мелкой, розничной, уличной торговлей. Справедливо считается, что продавщицы спиртных напитков особенно сильно рискуют пристраститься к алкоголю. Понятно, совсем не обязательно, что каждая буфетчица или работница столовой должна заболеть алкогольной зависимостью, однако они рискуют больше, чем представительницы других профессий.</w:t>
      </w:r>
    </w:p>
    <w:p>
      <w:pPr>
        <w:pStyle w:val="Normal"/>
        <w:bidi w:val="0"/>
        <w:spacing w:before="0" w:after="0"/>
        <w:ind w:left="0" w:right="0" w:firstLine="567"/>
        <w:rPr/>
      </w:pPr>
      <w:r>
        <w:rPr/>
        <w:t>Для того чтобы развилось болезненное пристрастие к спиртному, женщинам требуется больше причин, чем мужчинам. Так, возникновению зависимости от алкоголя, помимо перечисленных социальных причин, могут способствовать определенные черты характера, которые делают человека легко уязвимым в психологическом отношении или мешают ему спокойно существовать в обществе, заставляя вступать в конфликты с окружающими. Эти особенности характера затрудняют человеку гармоничное сосуществование с окружающими и создают трудности как для него самого, так и для окружающих его людей. Врачи-психиатры называют такие отклонения психопатиями. Они прослеживаются с первых детских лет и в течение жизни часто создают ситуации, человек становится просто больным и нуждается в психиатрической помощи. У женщин психопатии чаще, чем у мужчин, способствуют развитию алкогольной зависимости. Какие же черты характера, в том числе проявляющиеся в утрированной форме, имеют особое значение для формирования алкогольной зависимости? Это эгоцентризм, капризность, неискренность, лживость, склонность к совершению демонстративных поступков, стремление всегда быть в центре внимания. Другой вариант личности, уязвимой с точки зрения развития тяги к спиртному, характеризуется такими чертами, как робость, неуверенность в себе, склонность сомневаться в правильности своих действий, нежелание делиться с окружающими личными переживаниями. Существует еще одна группа риска – женщины с неустойчивым настроением, реагирующие даже на незначительные неприятности длительными периодами пониженного настроения и тревоги.</w:t>
      </w:r>
    </w:p>
    <w:p>
      <w:pPr>
        <w:pStyle w:val="Normal"/>
        <w:bidi w:val="0"/>
        <w:spacing w:before="0" w:after="0"/>
        <w:ind w:left="0" w:right="0" w:firstLine="567"/>
        <w:rPr/>
      </w:pPr>
      <w:r>
        <w:rPr/>
        <w:t>Особый семейный вариант развития алкогольной зависимости отмечается у женщин, состоящих в браке (или сожительствующих) с мужчинами, которые злоупотребляют алкоголем. В этой ситуации муж выступает в роли наставника, приобщая жену к спиртному. В такую ситуацию женщины чаще попадают в молодом возрасте. В более зрелом и пожилом возрасте возникновению алкогольной зависимости могут способствовать такие причины, как распад семьи (развод) и уход из семьи взрослых детей. В этих случаях у женщины возникают проблемы, связанные с одиночеством.</w:t>
      </w:r>
    </w:p>
    <w:p>
      <w:pPr>
        <w:pStyle w:val="Normal"/>
        <w:bidi w:val="0"/>
        <w:spacing w:before="0" w:after="0"/>
        <w:ind w:left="0" w:right="0" w:firstLine="567"/>
        <w:rPr/>
      </w:pPr>
      <w:r>
        <w:rPr/>
        <w:t>Многие врачи считают, что зависимость от алкоголя у женщин формируется быстрее и приводит к катастрофическим последствиям значительно чаще, чем у мужчин, что женщин гораздо труднее отучить пить. Видимо, отчасти так оно и есть. Однако приходится учитывать и тот факт, что женщины значительно реже, чем мужчины, обращаются к врачам, а если все-таки делают это, то уже тогда, когда болезнь зашла довольно далеко, и многие изменения стали необратимыми. Понятно, что серьезные состояния лечатся труднее. Объяснение такому поведению злоупотребляющих алкоголем женщин нужно искать в их стремлении как можно дольше скрывать свое пристрастие от общества, женщины стесняются разглашать свои секреты. Этим объясняется и нередко возникающее у них на начальном этапе болезни стремление пить в одиночку (с мужчинами это случается, как правило, на далеко зашедших стадиях алкогольной зависимости). Когда женщина пьет в компании, не скрывая своего пристрастия к спиртному, это свидетельствует о том, что болезнь значительно продвинулась, а моральные устои больной заметно пошатнулись.</w:t>
      </w:r>
    </w:p>
    <w:p>
      <w:pPr>
        <w:pStyle w:val="Normal"/>
        <w:bidi w:val="0"/>
        <w:spacing w:before="0" w:after="0"/>
        <w:ind w:left="0" w:right="0" w:firstLine="567"/>
        <w:rPr/>
      </w:pPr>
      <w:r>
        <w:rPr/>
        <w:t>Характерно, что женщины в период наибольшей выраженности признаков алкогольной зависимости (когда дело еще не дошло до конечной стадии) крайне редко обращаются к врачу сами. Их почти всегда приводят матери, дети и, как это ни странно, – мужья. Первое свидание с врачом, даже первое пребывание в наркологическом отделении редко дает ощутимые результаты. Слишком силен бывает протест пьющей женщины против необходимости лечения, слишком велико сопротивление. Женщины отрицают факт болезни, твердят, что пьют как все, не пьют, а выпивают. Все знают эти распространенные у людей с алкогольной зависимостью выражения, к которым охотно прибегают и мужчины. У женщин протест против попыток их лечить всегда сильнее. Они категорически отрицают свое алкогольное поведение, невзирая на то, что три дня назад предстали перед врачом в состоянии тяжелого похмелья, отказываются обсуждать проблемы лечения, требуют выписать их из отделения. Как сейчас говорят, прийти к консенсусу, то есть получить согласие на лечение, чаще удается со второго, третьего прихода женщин в диспансер или наркологическое отделение, когда у врача накопится достаточное количество неоспоримых фактов недостойного поведения пациенток.</w:t>
      </w:r>
    </w:p>
    <w:p>
      <w:pPr>
        <w:pStyle w:val="Normal"/>
        <w:bidi w:val="0"/>
        <w:spacing w:before="0" w:after="0"/>
        <w:ind w:left="0" w:right="0" w:firstLine="567"/>
        <w:rPr/>
      </w:pPr>
      <w:r>
        <w:rPr/>
        <w:t>Расстройства настроения (подавленность, тревога) у женщин нередко остаются и после исчезновения основных проявлений похмелья. Сохраняются подавленное настроение, ожидание каких-то неприятностей, иногда ощущение безысходности. Если в состоянии опьянения некоторые женщины заявляют о нежелании жить и иногда демонстративно готовятся к самоубийству, то в состоянии похмелья и следующем за ним периоде они могут совершать серьезные попытки покончить с собой, и иногда им это, к сожалению, удается. Нужно помнить о том, что даже чрезвычайно демонстративные, театрализованные, публичные попытки самоубийства часто заканчиваются трагедией, так как в состоянии опьянения бывает трудно рассчитать, соразмерить свои действия.</w:t>
      </w:r>
    </w:p>
    <w:p>
      <w:pPr>
        <w:pStyle w:val="Normal"/>
        <w:bidi w:val="0"/>
        <w:spacing w:before="0" w:after="0"/>
        <w:ind w:left="0" w:right="0" w:firstLine="567"/>
        <w:rPr/>
      </w:pPr>
      <w:r>
        <w:rPr/>
        <w:t>Что поражает при наблюдении и лечении женщин с тяжелыми формами алкогольной зависимости, так это моральное опустошение, к которому приводит их болезнь. Иногда приходится сталкиваться с многодетными матерями, которые во время лечения неделями не проявляют беспокойства о своих малолетних детях. Однако даже сохранение материнских чувств не отвращает женщин, страдающих алкогольной зависимостью, от пьянства и совершения грубых аморальных поступков, которые причиняют боль их детям. Можно вспомнить персонаж из рассказа М. Горького «Страсти-мордасти» – раздавленную жизнью женщину, которая, несмотря на сохранившееся нежное отношение к своему больному, обездвиженному ребенку, зная, что она приносит ему страдания, постоянно напивается до скотского состояния, приводит домой кого попало и устраивает на глазах у сына пьяные оргии.</w:t>
      </w:r>
    </w:p>
    <w:p>
      <w:pPr>
        <w:pStyle w:val="Normal"/>
        <w:bidi w:val="0"/>
        <w:spacing w:before="0" w:after="0"/>
        <w:ind w:left="0" w:right="0" w:firstLine="567"/>
        <w:rPr/>
      </w:pPr>
      <w:r>
        <w:rPr/>
        <w:t>Еще одна большая проблема, которая встает перед пьющими женщинами, – это внешность. Женские лица очень чувствительны к длительному (хроническому) отравлению алкоголем. У помногу пьющих женщин, как мы уже говорили, отмечается непроходящая отечность в области носа и щек с багровой окраской кожи в этом месте. Чтобы скрыть эти изменения, необходимы серьезные косметические мероприятия. Впрочем, многих обладательниц таких лиц проблема внешности уже не волнует. Еще одно обезображивающее действие спиртного (при длительном его употреблении) – исчезновение подкожной жировой клетчатки. В результате открытые части тела (ноги, руки) становятся подчеркнуто мускулистыми, теряют привлекательную, свойственную женской фигуре мягкость и плавность очертаний. Вам, наверняка, приходилось видеть маленькую группу таких женщин, толпящихся утром где-нибудь у аптеки или аптечного ларька в поношенной, но яркой одежде, что-то живо обсуждающих и перебивающих друг друга. Трудно ли догадаться, о чем говорят и по какому поводу суетятся эти изуродованные алкоголем и часто еще не старые женщи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пиртные напитки и подростки</w:t>
      </w:r>
    </w:p>
    <w:p>
      <w:pPr>
        <w:pStyle w:val="Normal"/>
        <w:bidi w:val="0"/>
        <w:spacing w:before="0" w:after="0"/>
        <w:ind w:left="0" w:right="0" w:firstLine="567"/>
        <w:jc w:val="left"/>
        <w:rPr/>
      </w:pPr>
      <w:r>
        <w:rPr/>
      </w:r>
    </w:p>
    <w:p>
      <w:pPr>
        <w:pStyle w:val="Normal"/>
        <w:bidi w:val="0"/>
        <w:spacing w:before="0" w:after="0"/>
        <w:ind w:left="0" w:right="0" w:firstLine="567"/>
        <w:rPr/>
      </w:pPr>
      <w:r>
        <w:rPr/>
        <w:t>В довоенном руководстве по психиатрии, написанном академиком В. А. Гиляровским, есть фотография трех детей на вид пяти, семи и десяти лет. Подпись под фотографией гласит: «Три маленьких алкоголика». Это, конечно, уникальная фотография, и алкогольная зависимость в детском возрасте – большая редкость. Однако на период детства иногда приходятся первые пробы спиртных напитков, усваиваются от взрослых алкогольные обычаи, ребенок фиксирует в своем сознании повышенный интерес некоторых взрослых к крепким напиткам. Формирование же зависимости от алкоголя происходит позднее, и подростки в возрасте от 14 до 19 лет нередко уже пьют вовсю. Чаще в это время идет подготовка к болезни, подросток проходит период бытового пьянства, а в дальнейшем приобретает алкогольную зависимость; в юношеском возрасте это уже не редкость. В последние годы серьезную конкуренцию алкоголю составляют наркотики и другие вещества, вызывающие зависимость. Проблема раннего развития алкогольной зависимости тем не менее существует, хотя у большинства людей она формируется несколько позднее – после службы в армии или окончания учебного заведения.</w:t>
      </w:r>
    </w:p>
    <w:p>
      <w:pPr>
        <w:pStyle w:val="Normal"/>
        <w:bidi w:val="0"/>
        <w:spacing w:before="0" w:after="0"/>
        <w:ind w:left="0" w:right="0" w:firstLine="567"/>
        <w:rPr/>
      </w:pPr>
      <w:r>
        <w:rPr/>
        <w:t>Что же происходит в подростково-юношеском возрасте? Отметим, что для этого возраста характерно стремление к группированию. Вне семьи, в школе, на отдыхе подростки предпочитают находиться в группе сверстников. Существует еще ряд моментов, которые могут стать ловушкой для определенной категории детей и способствовать формированию у них пристрастия к спиртным напиткам.</w:t>
      </w:r>
    </w:p>
    <w:p>
      <w:pPr>
        <w:pStyle w:val="Normal"/>
        <w:bidi w:val="0"/>
        <w:spacing w:before="0" w:after="0"/>
        <w:ind w:left="0" w:right="0" w:firstLine="567"/>
        <w:rPr/>
      </w:pPr>
      <w:r>
        <w:rPr/>
        <w:t>Хорошо известно, что наиболее часто алкогольная зависимость возникает у подростков из неполных и неблагополучных семей. Дети часто растут без контроля со стороны отца, а в неблагополучных семьях родители часто пьют. Наркологи заметили, что наиболее велик риск приобщения подростка к спиртному в период перехода из начальной школы в среднюю (в возрасте около 12 лет). В это время значительно возрастают нагрузки, меняется учебный процесс. Дети получают большую самостоятельность, их перестают мелочно опекать, как маленьких, им не помогают, ими не занимаются. Такие дети не выдерживают нагрузок. Будучи не в состоянии самостоятельно готовить домашние задания, они получают неудовлетворительные оценки и, боясь наказания, скрывают это от родителей. Для того чтобы как-то разрядить обстановку, они начинают пропускать занятия в школе, а потом переходят на режим, называемый французами «наблюдение за школой из-за кустов». Иными словами, большая часть жизни таких детей переносится на улицу, во двор, где они попадают в компанию более опытных двоечников. И в этой компании непременно существует обычай расслабляться с помощью алкоголя. Короче говоря, распитие спиртных напитков – это одно из немногих занятий подрастающих бездельников (помните, как у А. Райкина: «Пить, курить и говорить начал одновременно»). В это время вступает в силу так называемая групповая зависимость от алкоголя, которую определил профессор А. Е. Личко и его сотрудники. Суть ее заключается в том, что подросток испытывает желание выпить только в окружении сверстников, причем обычно существует определенная более или менее устоявшаяся группа. И только в том случае, если подросток начинает употреблять алкоголь в отрыве от привычной компании, можно говорить о начале формирования у него алкогольной зависимости.</w:t>
      </w:r>
    </w:p>
    <w:p>
      <w:pPr>
        <w:pStyle w:val="Normal"/>
        <w:bidi w:val="0"/>
        <w:spacing w:before="0" w:after="0"/>
        <w:ind w:left="0" w:right="0" w:firstLine="567"/>
        <w:rPr/>
      </w:pPr>
      <w:r>
        <w:rPr/>
        <w:t>Внутренние механизмы ее, в принципе, не отличаются от тех, которые имеются у взрослых: частое повторное попадание алкоголя в организм меняет его реакцию на спиртное, запускаются сложные процессы, в результате которых организм становится зависимым от алкоголя, то есть для того, чтобы работать нормально после очередного возлияния, подростку снова требуется доза спиртного. Однако алкогольная зависимость у них формируется гораздо быстрее, чем у зрелых людей. Если взрослым требуются годы, то подросткам – несколько месяцев. Есть подростки (обычно это те, кто перенес черепно-мозговую травму, тяжелые инфекционные болезни в раннем детстве), у которых отмечается легкая умственная отсталость. У них алкогольная зависимость возникает особенно быстро.</w:t>
      </w:r>
    </w:p>
    <w:p>
      <w:pPr>
        <w:pStyle w:val="Normal"/>
        <w:bidi w:val="0"/>
        <w:spacing w:before="0" w:after="0"/>
        <w:ind w:left="0" w:right="0" w:firstLine="567"/>
        <w:rPr/>
      </w:pPr>
      <w:r>
        <w:rPr/>
        <w:t>Подростковое пьянство имеет свои особенности. Как правило, в ход идут крепленые низкокачественные вина. Компания пьет, пока не кончатся напитки, отдельные ее члены напиваются до отключки, пока «не выпадут в осадок». Таким образом, и здесь проявляется хорошо известный подростковый максимализм.</w:t>
      </w:r>
    </w:p>
    <w:p>
      <w:pPr>
        <w:pStyle w:val="Normal"/>
        <w:bidi w:val="0"/>
        <w:spacing w:before="0" w:after="0"/>
        <w:ind w:left="0" w:right="0" w:firstLine="567"/>
        <w:rPr/>
      </w:pPr>
      <w:r>
        <w:rPr/>
        <w:t>О сформировавшейся алкогольной зависимости у подростков можно судить по признакам алкогольного похмельного состояния, возникающего после употребления большого количества спиртных напитков. Не следует путать его с острым алкогольным отравлением, для которого характерна рвота, нередко нарушаются сердечная деятельность и дыхание. По мере ослабления выраженности явлений интоксикации (после рвоты) обычно наступает глубокий сон. Просыпаясь, отравившийся алкоголем человек обычно испытывает головную боль, тошноту, отвращение к алкоголю. Некоторые признаки (сухость во рту, сердцебиение, потливость) напоминают состояние похмелья. Отличие же состояния похмелья в том, что во время него нарушен сон, рвота отмечается редко, а человек испытывает желание опохмелиться, то есть у него имеется болезненное влечение к алкоголю. У многих, наверное, в памяти всплыла сцена из отрочества, когда они на каком-нибудь семейном празднике хлебнули лишнего со всеми вытекающими отсюда последствиями, утром их с души воротило, а бывалые выпивохи советовали: «Прими стаканчик – полегчает». Уступая таким уговорам, подросток или юноша и приобщается к злоупотреблению алкоголем.</w:t>
      </w:r>
    </w:p>
    <w:p>
      <w:pPr>
        <w:pStyle w:val="Normal"/>
        <w:bidi w:val="0"/>
        <w:spacing w:before="0" w:after="0"/>
        <w:ind w:left="0" w:right="0" w:firstLine="567"/>
        <w:rPr/>
      </w:pPr>
      <w:r>
        <w:rPr/>
        <w:t>Состояние похмелья у подростков отличается от аналогичного у взрослых тем, что в юном возрасте преобладают физические нарушения (потливость, сердцебиение, слабость, головокружение), а проявления депрессии (чувство вины, мрачные мысли, ощущение безысходности, тревоги) отсутствуют.</w:t>
      </w:r>
    </w:p>
    <w:p>
      <w:pPr>
        <w:pStyle w:val="Normal"/>
        <w:bidi w:val="0"/>
        <w:spacing w:before="0" w:after="0"/>
        <w:ind w:left="0" w:right="0" w:firstLine="567"/>
        <w:rPr/>
      </w:pPr>
      <w:r>
        <w:rPr/>
        <w:t>Раннее употребление алкоголя крайне опасно тем, что некоторые подростки, обычно плохо переносящие спиртное, легко переходят на другие вызывающие привыкание вещества, в частности на наркотики, что еще более опасно.</w:t>
      </w:r>
    </w:p>
    <w:p>
      <w:pPr>
        <w:pStyle w:val="Normal"/>
        <w:bidi w:val="0"/>
        <w:spacing w:before="0" w:after="0"/>
        <w:ind w:left="0" w:right="0" w:firstLine="567"/>
        <w:rPr/>
      </w:pPr>
      <w:r>
        <w:rPr/>
        <w:t>Еще одно коварство подростково-юношеской алкогольной зависимости заключается в том, что у людей, начавших много пить в раннем возрасте, быстро формируются серьезные нарушения, глубоко поражается нервная система. Для таких больных довольно трудна умственная работа. Они не получают образования не только из-за лени, но и потому что не могут учиться, не усваивают материал. Обнаружена такая закономерность: чем раньше человек заболевает, тем тяжелее протекает болезнь. Такие злокачественные формы алкогольной зависимости плохо поддаются лечени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оздействие алкоголя на пожилых людей</w:t>
      </w:r>
    </w:p>
    <w:p>
      <w:pPr>
        <w:pStyle w:val="Normal"/>
        <w:bidi w:val="0"/>
        <w:spacing w:before="0" w:after="0"/>
        <w:ind w:left="0" w:right="0" w:firstLine="567"/>
        <w:jc w:val="left"/>
        <w:rPr/>
      </w:pPr>
      <w:r>
        <w:rPr/>
      </w:r>
    </w:p>
    <w:p>
      <w:pPr>
        <w:pStyle w:val="Normal"/>
        <w:bidi w:val="0"/>
        <w:spacing w:before="0" w:after="0"/>
        <w:ind w:left="0" w:right="0" w:firstLine="567"/>
        <w:rPr/>
      </w:pPr>
      <w:r>
        <w:rPr/>
        <w:t>У одних людей алкогольная зависимость формируется раньше, но они доживают до пожилого возраста, у других же эта зависимость развивается именно в зрелом возрасте. В первом случае, как пишет профессор Н. Г. Шумский, речь идет об алкогольной зависимости в пожилом возрасте, а во втором – об алкогольной зависимости пожилого возраста. Вместе эти люди составляют около 10 % от всех злоупотребляющих спиртным.</w:t>
      </w:r>
    </w:p>
    <w:p>
      <w:pPr>
        <w:pStyle w:val="Normal"/>
        <w:bidi w:val="0"/>
        <w:spacing w:before="0" w:after="0"/>
        <w:ind w:left="0" w:right="0" w:firstLine="567"/>
        <w:rPr/>
      </w:pPr>
      <w:r>
        <w:rPr/>
        <w:t>С возрастом реакция на алкоголь заметно меняется в связи со старением кровеносных сосудов, нервной системы и других органов. Постепенно человек перестает получать от спиртного удовольствие, оно не вызывает, как раньше, приподнятого настроения. В состоянии похмелья самочувствие значительно ухудшается: колебания артериального давления вызывают мучительные головные боли, нередко возникают боли в области сердца, печени, может вновь появиться исчезнувший в начале болезни рвотный рефлекс на алкоголь. Многие любители выпить к возрасту 55—60 лет переносят инфаркты миокарда, а иногда инсульты и приступы других серьезных болезней. Редко кто доживает до пожилого возраста, не получив травму черепа. Все это накладывает отпечаток на картину поздней алкогольной зависимости. В целом эти больные уже пьют меньше, однако для того чтобы опьянеть, им надо меньшее количество алкоголя.</w:t>
      </w:r>
    </w:p>
    <w:p>
      <w:pPr>
        <w:pStyle w:val="Normal"/>
        <w:bidi w:val="0"/>
        <w:spacing w:before="0" w:after="0"/>
        <w:ind w:left="0" w:right="0" w:firstLine="567"/>
        <w:rPr/>
      </w:pPr>
      <w:r>
        <w:rPr/>
        <w:t>Переносимость алкоголя у пожилых низкая, они хмелеют от одной рюмки. В состоянии опьянения может наступить сон в самом неподходящем месте. Во сне такой человек может обмочиться, он попадает в самые неприятные ситуации. Значительную часть людей, особенно тех, кто сохраняет в какой-то мере свои жизненные позиции (работает, помогает воспитывать внуков и т. д.), такая практика и угроза резкого ухудшения здоровья пугают. Они начинают пить не только меньше, но и реже. Тем не менее, имеется категория людей, которые продолжают злоупотреблять спиртным несмотря на перенесенный инфаркт или инсульт. Они считают, что им нечего терять, и не мыслят своего существования без стакана водки. Таких людей часто подбирают на улице и не всегда успевают довезти до больницы.</w:t>
      </w:r>
    </w:p>
    <w:p>
      <w:pPr>
        <w:pStyle w:val="Normal"/>
        <w:bidi w:val="0"/>
        <w:spacing w:before="0" w:after="0"/>
        <w:ind w:left="0" w:right="0" w:firstLine="567"/>
        <w:rPr/>
      </w:pPr>
      <w:r>
        <w:rPr/>
        <w:t>Среди причин, вызывающих развитие алкогольной зависимости у пожилых (то есть у людей, не страдавших от этой зависимости в молодости и в среднем возрасте), преобладают сложные психологические моменты и жизненные ситуации. Важную роль играет фактор одиночества (потеря супруга или супруги, отделение детей для самостоятельной жизни, неуживчивость самого человека, обусловленная возрастными изменениями характера). Обычный размеренный ритм жизни, конечно, меняется при выходе на пенсию. Все эти факторы выбивают из колеи, снижают настроение, вызывают тревогу. Человек, привыкший жить в семье, любящий работу и имевший постоянный круг общения в лице сослуживцев, страдает, ищет выход из создавшегося положения. В это время он может начать употреблять алкоголь как лекарство от всех бед, тем более что в первое время действительно ощущается какое-то облегчение. Но оно обманчиво. Постепенно развивается привыкание к алкоголю, формируется болезненное влечение к нему, возникают состояния похмелья.</w:t>
      </w:r>
    </w:p>
    <w:p>
      <w:pPr>
        <w:pStyle w:val="Normal"/>
        <w:bidi w:val="0"/>
        <w:spacing w:before="0" w:after="0"/>
        <w:ind w:left="0" w:right="0" w:firstLine="567"/>
        <w:rPr/>
      </w:pPr>
      <w:r>
        <w:rPr/>
        <w:t>Пожилые также пьют запоями, хотя и более короткими, чем у более молодых людей. Зато состояния похмелья у них более длительные и тяжелые – продолжаются до недели и протекают с различными осложнениями со стороны сердца, печени, поджелудочной железы, почек и т. д.</w:t>
      </w:r>
    </w:p>
    <w:p>
      <w:pPr>
        <w:pStyle w:val="Normal"/>
        <w:bidi w:val="0"/>
        <w:spacing w:before="0" w:after="0"/>
        <w:ind w:left="0" w:right="0" w:firstLine="567"/>
        <w:rPr/>
      </w:pPr>
      <w:r>
        <w:rPr/>
        <w:t>Для пожилых людей особенно характерны длительные эпизоды ухудшения настроения, возникающие после запоев или периодов долгого постоянного пьянства. Иногда в течение месяца и более сохраняется подавленное настроение с тоской, тревогой, бессонницей и отсутствием аппетита. Людей преклонного возраста часто посещают мрачные мысли о никчемности своего существования, иногда они пытаются свести счеты с жизнью. В большей степени таким колебаниям настроения подвержены женщины. В развитии алкогольной зависимости у них особое значение имеет фактор одиночества. Болезненные состояния, о которых здесь идет речь, нередко требуют серьезного лечения не только у нарколога, но и у психиатр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оявления алкогольной зависимости</w:t>
      </w:r>
    </w:p>
    <w:p>
      <w:pPr>
        <w:pStyle w:val="Normal"/>
        <w:bidi w:val="0"/>
        <w:spacing w:before="0" w:after="0"/>
        <w:ind w:left="0" w:right="0" w:firstLine="567"/>
        <w:jc w:val="left"/>
        <w:rPr/>
      </w:pPr>
      <w:r>
        <w:rPr/>
      </w:r>
    </w:p>
    <w:p>
      <w:pPr>
        <w:pStyle w:val="Normal"/>
        <w:bidi w:val="0"/>
        <w:spacing w:before="0" w:after="0"/>
        <w:ind w:left="0" w:right="0" w:firstLine="567"/>
        <w:rPr/>
      </w:pPr>
      <w:r>
        <w:rPr/>
        <w:t>Психозы, возникающие при хронической алкогольной интоксикации, – одно из самых тяжелых проявлений зависимости от алкоголя. Особая их опасность заключается в том, что от них страдают не только сами пьющие, но и окружающие люди.</w:t>
      </w:r>
    </w:p>
    <w:p>
      <w:pPr>
        <w:pStyle w:val="Normal"/>
        <w:bidi w:val="0"/>
        <w:spacing w:before="0" w:after="0"/>
        <w:ind w:left="0" w:right="0" w:firstLine="567"/>
        <w:rPr/>
      </w:pPr>
      <w:r>
        <w:rPr>
          <w:b/>
          <w:i/>
        </w:rPr>
        <w:t>Психоз –</w:t>
      </w:r>
      <w:r>
        <w:rPr>
          <w:b/>
        </w:rPr>
        <w:t xml:space="preserve"> </w:t>
      </w:r>
      <w:r>
        <w:rPr/>
        <w:t xml:space="preserve"> </w:t>
      </w:r>
      <w:r>
        <w:rPr>
          <w:i/>
        </w:rPr>
        <w:t>это расстройство психической деятельности, при котором из-за болезненного состояния у человека нарушается нормальная оценка окружающего, он теряет способность правильно реагировать на все происходящее вокруг, и его поведение в это время может представлять опасность для него самого и для других людей</w:t>
      </w:r>
      <w:r>
        <w:rPr/>
        <w:t xml:space="preserve"> .</w:t>
      </w:r>
    </w:p>
    <w:p>
      <w:pPr>
        <w:pStyle w:val="Normal"/>
        <w:bidi w:val="0"/>
        <w:spacing w:before="0" w:after="0"/>
        <w:ind w:left="0" w:right="0" w:firstLine="567"/>
        <w:rPr/>
      </w:pPr>
      <w:r>
        <w:rPr/>
        <w:t xml:space="preserve">При сильно выраженной алкогольной зависимости, когда нервная система оказывается основательно отравленной алкоголем, часто развиваются психозы. В первую очередь это </w:t>
      </w:r>
      <w:r>
        <w:rPr>
          <w:i/>
        </w:rPr>
        <w:t>острые</w:t>
      </w:r>
      <w:r>
        <w:rPr/>
        <w:t xml:space="preserve"> психозы, которые возникают быстро, продолжаются несколько дней или недель, а потом под влиянием соответствующего лечения проходят. Бывают длительные </w:t>
      </w:r>
      <w:r>
        <w:rPr>
          <w:i/>
        </w:rPr>
        <w:t>(хронические)</w:t>
      </w:r>
      <w:r>
        <w:rPr/>
        <w:t xml:space="preserve"> психозы, которые развиваются на поздних стадиях болезни и требуют более долгого и упорного лечения. Однако в этих случаях и лечение часто не приводит к желаемым результатам, какие-то психические расстройства сохраняются, а больной превращается в инвалида. Наконец, существует третий вариант психических нарушений – </w:t>
      </w:r>
      <w:r>
        <w:rPr>
          <w:i/>
        </w:rPr>
        <w:t>с тяжелым поражением мозга</w:t>
      </w:r>
      <w:r>
        <w:rPr/>
        <w:t xml:space="preserve"> , угнетением жизненно важных функций, глубоким нарушением сознания. В данном случае нередко, несмотря на проводимое лечение, оказывается неизбежным смертельный исход.</w:t>
      </w:r>
    </w:p>
    <w:p>
      <w:pPr>
        <w:pStyle w:val="Normal"/>
        <w:bidi w:val="0"/>
        <w:spacing w:before="0" w:after="0"/>
        <w:ind w:left="0" w:right="0" w:firstLine="567"/>
        <w:rPr/>
      </w:pPr>
      <w:r>
        <w:rPr/>
        <w:t xml:space="preserve">Наиболее часто встречающимся при алкогольной зависимости психическим расстройством является широко известная </w:t>
      </w:r>
      <w:r>
        <w:rPr>
          <w:i/>
        </w:rPr>
        <w:t>белая горячка.</w:t>
      </w:r>
      <w:r>
        <w:rPr/>
        <w:t xml:space="preserve"> Помните, как в «Кавказской пленнице»: «Горячий и совсем белый!» Этот психоз, как и все другие острые психозы, развивается в период похмелья, обычно на 3-й день после прекращения приема алкоголя. У человека резко нарушается сон, появляются тревога, напряженное ожидание каких-то необычных событий. Случается это после длительного употребления больших количеств спиртного, когда больной почти ничего не ест. Иногда развитию белой горячки предшествует перенесенное во время запоя какое-нибудь заболевание: грипп, ангина, воспаление легких. Часто белая горячка возникает у людей, злоупотребляющих алкоголем, после операций, производимых под общим наркозом. Больные выглядят утомленными, нередко бывают истощены.</w:t>
      </w:r>
    </w:p>
    <w:p>
      <w:pPr>
        <w:pStyle w:val="Normal"/>
        <w:bidi w:val="0"/>
        <w:spacing w:before="0" w:after="0"/>
        <w:ind w:left="0" w:right="0" w:firstLine="567"/>
        <w:rPr/>
      </w:pPr>
      <w:r>
        <w:rPr/>
        <w:t>В повести А. И. Куприна «Поединок» так описано начало алкогольного психоза у одного из персонажей:</w:t>
      </w:r>
    </w:p>
    <w:p>
      <w:pPr>
        <w:pStyle w:val="Normal"/>
        <w:bidi w:val="0"/>
        <w:spacing w:before="0" w:after="0"/>
        <w:ind w:left="0" w:right="0" w:firstLine="567"/>
        <w:rPr/>
      </w:pPr>
      <w:r>
        <w:rPr/>
        <w:t>«Назанский был, по обыкновению, дома. Он только что проснулся от тяжелого хмельного сна и теперь лежал на кровати в одном нижнем белье, заложив руки под голову. В его глазах была равнодушная, усталая муть. Его лицо совсем не изменило своего сонного выражения, когда Ромашов, наклоняясь над ним, говорил...</w:t>
      </w:r>
    </w:p>
    <w:p>
      <w:pPr>
        <w:pStyle w:val="Normal"/>
        <w:bidi w:val="0"/>
        <w:spacing w:before="0" w:after="0"/>
        <w:ind w:left="0" w:right="0" w:firstLine="567"/>
        <w:rPr/>
      </w:pPr>
      <w:r>
        <w:rPr/>
        <w:t>Он протянул Ромашову горячую влажную руку, но глядел на него так, точно перед ним был не его любимый интересный товарищ, а привычное видение из давнишнего скучного сна...</w:t>
      </w:r>
    </w:p>
    <w:p>
      <w:pPr>
        <w:pStyle w:val="Normal"/>
        <w:bidi w:val="0"/>
        <w:spacing w:before="0" w:after="0"/>
        <w:ind w:left="0" w:right="0" w:firstLine="567"/>
        <w:rPr/>
      </w:pPr>
      <w:r>
        <w:rPr/>
        <w:t>Назанский немного приподнял голову с подушки и, весь сморщившись, с усилием посмотрел на Ромашова... Ромашов глядел на него с молчаливым состраданием. Все лицо Назанского странно изменилось за то время, как оба офицера не виделись. Глаза глубоко ввалились и почернели вокруг, виски пожелтели, а щеки с неровной грязной кожей опустились и оплыли книзу и некрасиво обросли жидкими курчавыми волосами... Назанский закрыл глаза, и лицо его мучительно исказилось. Видно было, что он неестественным напряжением воли возвращает к себе сознание. Когда же он открыл глаза, то в них уже светились внимательные теплые искры...». И затем идет такой эпизод: «Назанский так сильно дрожал, что у него стучали зубы. Ежась в комок и зарываясь головой в подушку, он говорил жалким, беспомощным, детским голосом:</w:t>
      </w:r>
    </w:p>
    <w:p>
      <w:pPr>
        <w:pStyle w:val="Normal"/>
        <w:bidi w:val="0"/>
        <w:spacing w:before="0" w:after="0"/>
        <w:ind w:left="0" w:right="0" w:firstLine="567"/>
        <w:rPr/>
      </w:pPr>
      <w:r>
        <w:rPr/>
        <w:t>– </w:t>
      </w:r>
      <w:r>
        <w:rPr/>
        <w:t>О, как я боюсь своей комнаты... Какие сны, какие сны!</w:t>
      </w:r>
    </w:p>
    <w:p>
      <w:pPr>
        <w:pStyle w:val="Normal"/>
        <w:bidi w:val="0"/>
        <w:spacing w:before="0" w:after="0"/>
        <w:ind w:left="0" w:right="0" w:firstLine="567"/>
        <w:rPr/>
      </w:pPr>
      <w:r>
        <w:rPr/>
        <w:t>– </w:t>
      </w:r>
      <w:r>
        <w:rPr/>
        <w:t>Хотите, я останусь ночевать? – предложил Ромашов.</w:t>
      </w:r>
    </w:p>
    <w:p>
      <w:pPr>
        <w:pStyle w:val="Normal"/>
        <w:bidi w:val="0"/>
        <w:spacing w:before="0" w:after="0"/>
        <w:ind w:left="0" w:right="0" w:firstLine="567"/>
        <w:rPr/>
      </w:pPr>
      <w:r>
        <w:rPr/>
        <w:t>– </w:t>
      </w:r>
      <w:r>
        <w:rPr/>
        <w:t>Нет, нет, не надо. Пошлите, пожалуйста, за бромом... и... немного водки. Я без денег...</w:t>
      </w:r>
    </w:p>
    <w:p>
      <w:pPr>
        <w:pStyle w:val="Normal"/>
        <w:bidi w:val="0"/>
        <w:spacing w:before="0" w:after="0"/>
        <w:ind w:left="0" w:right="0" w:firstLine="567"/>
        <w:rPr/>
      </w:pPr>
      <w:r>
        <w:rPr/>
        <w:t>Ромашов просидел у него до одиннадцати часов. Понемногу Назанского перестало трясти. Он вдруг открыл большие, блестящие лихорадочные глаза и сказал решительно, отрывисто:</w:t>
      </w:r>
    </w:p>
    <w:p>
      <w:pPr>
        <w:pStyle w:val="Normal"/>
        <w:bidi w:val="0"/>
        <w:spacing w:before="0" w:after="0"/>
        <w:ind w:left="0" w:right="0" w:firstLine="567"/>
        <w:rPr/>
      </w:pPr>
      <w:r>
        <w:rPr/>
        <w:t>– </w:t>
      </w:r>
      <w:r>
        <w:rPr/>
        <w:t>Теперь уходите. Прощайте...</w:t>
      </w:r>
    </w:p>
    <w:p>
      <w:pPr>
        <w:pStyle w:val="Normal"/>
        <w:bidi w:val="0"/>
        <w:spacing w:before="0" w:after="0"/>
        <w:ind w:left="0" w:right="0" w:firstLine="567"/>
        <w:rPr/>
      </w:pPr>
      <w:r>
        <w:rPr/>
        <w:t>– </w:t>
      </w:r>
      <w:r>
        <w:rPr/>
        <w:t>Почему – прощайте? Почему не до свидания? Назанский засмеялся жутким, бессмысленным, неожиданным смехом.</w:t>
      </w:r>
    </w:p>
    <w:p>
      <w:pPr>
        <w:pStyle w:val="Normal"/>
        <w:bidi w:val="0"/>
        <w:spacing w:before="0" w:after="0"/>
        <w:ind w:left="0" w:right="0" w:firstLine="567"/>
        <w:rPr/>
      </w:pPr>
      <w:r>
        <w:rPr/>
        <w:t>– </w:t>
      </w:r>
      <w:r>
        <w:rPr/>
        <w:t>А почему не досвишвеция? – крикнул он диким голосом сумасшедшего.</w:t>
      </w:r>
    </w:p>
    <w:p>
      <w:pPr>
        <w:pStyle w:val="Normal"/>
        <w:bidi w:val="0"/>
        <w:spacing w:before="0" w:after="0"/>
        <w:ind w:left="0" w:right="0" w:firstLine="567"/>
        <w:rPr/>
      </w:pPr>
      <w:r>
        <w:rPr/>
        <w:t>И Ромашов почувствовал на всем своем теле дрожащие волны ужаса».</w:t>
      </w:r>
    </w:p>
    <w:p>
      <w:pPr>
        <w:pStyle w:val="Normal"/>
        <w:bidi w:val="0"/>
        <w:spacing w:before="0" w:after="0"/>
        <w:ind w:left="0" w:right="0" w:firstLine="567"/>
        <w:rPr/>
      </w:pPr>
      <w:r>
        <w:rPr/>
        <w:t xml:space="preserve">Здесь читатель присутствует при том, как человек, выходящий из тяжелейшего запоя, сходит с ума. Достаточно ярко описаны его внешность и поведение. В начале белой горячки так и бывает. Сознание больного то проясняется, то помрачается. Человек растерян. Он к чему-то присматривается. Внимательно вглядывается в рисунки на обоях и висящие на стене картины. Если в это время попросить больного закрыть глаза, надавить пальцами на его глазные яблоки, а затем предложить ему открыть глаза и спросить: «Что нарисовано на гладкой белой стене?» – можно получить ответ: «Человек (дерево, лев или все, что угодно)», и это при том, что стена гладкая и на ней никаких рисунков нет. Такой же фокус можно проделать с отключенным телефоном. Если дать человеку молчащую трубку, то он будет вести воображаемый разговор, отвечать на вопросы, сам задавать их и т. д. Сон у больных прерывистый и поверхностный, полный кошмарных сновидений (снятся преследования, убийства, пожары и пр.). Люди, находящиеся в состоянии белой горячки, часто просыпаются в страхе и в поту, вскрикивают, начинают пристально присматриваться к окружающему. Рисунок обоев на стене приобретает какую-то причудливую фантастическую форму, он постоянно меняется, шевелится. Висящее в углу пальто больной принимает за человека, застывшего в угрожающей позе. В начале психоза состояние еще меняется, сознание периодически просветляется, но затем больной опять погружается в усиливающиеся болезненные переживания и начинает со страхом или с интересом наблюдать за происходящим. А происходят самые странные (страшные или любопытные) вещи. Явления, которые заполняют психический мир больного, психиатры называют </w:t>
      </w:r>
      <w:r>
        <w:rPr>
          <w:i/>
        </w:rPr>
        <w:t>галлюцинациями</w:t>
      </w:r>
      <w:r>
        <w:rPr/>
        <w:t xml:space="preserve"> (это болезненное явление, характеризующееся тем, что человек видит несуществующие предметы, людей, животных и целые сцены и воспринимает их как абсолютную жизненную реальность; также он может слышать несуществующие голоса, переговариваться с мнимыми собеседниками, слушать их советы и приказания, ощущать воздействие несуществующих магнитных волн, лазера и так далее). Для белой горячки характерно наличие зрительных галлюцинаций, причем они могут иметь характер как простых образов, так и сложных сцен. Человек, воспринимая все это как реальность, живет, ведет себя в соответствии со своими болезненными переживаниями. Он высоко поднимает ноги, сидя на стуле, так как ему кажется, что под стулом протекает ручей, ищет под кроватью якобы спрятавшегося туда кота, стряхивает с одежды каких-то жуков, старается сбросить с себя опутавшие его нити, отпугивает мышей и крыс, забирающихся к нему на одеяло. У каждого своя тематика белой горячки. И не всегда это выглядит так забавно. Например, человек, видящий, как его руку обвивает змея, берет нож и, пытаясь уничтожить воображаемого гада, тяжело ранит себе руку, охотник с белой горячкой, стреляющий у себя во дворе несуществующих куропаток, чуть не убивает соседа. Раньше классическими белогорячечными образами были черти, скорее даже чертики (для подобных галлюцинаторных образов характерны малые размеры). В народе и сейчас говорят: «допился до чертиков», «гоняет чертей». Однако в наше цивилизованное время чертиков вытеснили маленькие космические пришельцы, черепашки ниндзя, всякого рода фантастические человечки, лилипуты, обрубки.</w:t>
      </w:r>
    </w:p>
    <w:p>
      <w:pPr>
        <w:pStyle w:val="Normal"/>
        <w:bidi w:val="0"/>
        <w:spacing w:before="0" w:after="0"/>
        <w:ind w:left="0" w:right="0" w:firstLine="567"/>
        <w:rPr/>
      </w:pPr>
      <w:r>
        <w:rPr/>
        <w:t>Белая горячка может протекать и с более сложными сценоподобными картинами. Здесь уместно будет вспомнить случай, происшедший с гробовщиком Адрияном Прохоровым – персонажем рассказа «Гробовщик» из «Повестей Белкина» А. С. Пушкина. Будучи сильно пьян, он пригласил к себе в гости своих клиентов, то есть умерших и с его помощью похороненных людей.</w:t>
      </w:r>
    </w:p>
    <w:p>
      <w:pPr>
        <w:pStyle w:val="Normal"/>
        <w:bidi w:val="0"/>
        <w:spacing w:before="0" w:after="0"/>
        <w:ind w:left="0" w:right="0" w:firstLine="567"/>
        <w:rPr/>
      </w:pPr>
      <w:r>
        <w:rPr/>
        <w:t>«Было поздно. Гробовщик подходил уже к своему дому, как вдруг показалось ему, что кто-то подошел к его воротам, отворил калитку и в нее скрылся. „Что бы это значило? – подумал Адриян. – Кому опять до меня нужда? Уже не вор ли ко мне забрался? Не ходят ли любовники к моим дурам? Чего доброго!“ И гробовщик думал уже кликнуть на помощь приятеля своего Юрку. В эту минуту кто-то еще приблизился к калитке и собирался войти, но, увидя бегущего хозяина, остановился и снял треугольную шляпу. Адрияну лицо его показалось знакомо, но второпях не успел он порядочно его разглядеть. „Вы пожаловали ко мне, – сказал, запыхавшись, Адриян, – войдите же, сделайте милость“. – „Не церемонься, батюшка, – отвечал тот глухо, – ступай себе вперед, указывай гостям дорогу!“ Адрияну и некогда было церемониться. Калитка была отперта, он пошел на лестницу, и тот за ним. Адрияну показалось, что по комнате его ходят люди. „Что за дьявольщина!“ – подумал он и спешил войти... тут ноги его подкосились. Комната была полна мертвецами. Луна сквозь окна освещала их желтые и синие лица, ввалившиеся рты, мутные полузакрытые глаза и высунувшиеся носы... Адриян с ужасом узнал в них людей, погребенных его стараниями, и в госте, с ним вместе вошедшем, бригадира, похороненного во время проливного дождя. Все они, дамы и мужчины, окружали гробовщика с поклонами и приветствиями, кроме одного бедняка, недавно даром похороненного, который, совестясь и стыдясь своего рубища, не приближался и стоял смирно в углу. Прочие же одеты были благопристойно: покойницы в чепцах и лентах, мертвецы чиновные в мундирах, но с бородами небритыми, купцы в праздничных кафтанах. „Видишь ли, Прохоров, – сказал бригадир от имени всей честной компании, – все мы поднялись на твое приглашение; остались дома только те, которым уже невмочь, которые совсем развалились, да у кого остались одни кости без кожи, но и тут один не утерпел – так хотелось ему побывать у тебя...“ В эту минуту маленький скелет продрался сквозь толпу и приблизился к Адрияну. Череп его ласково улыбался гробовщику. Клочки светло-зеленого и красного сукна и ветхой холстины кой-где висели на нем, как на шесте, а кости ног бились в больших ботфортах, как пестики в ступах. „Ты не узнал меня, Прохоров, – сказал скелет. – Помнишь ли отставного сержанта гвардии Петра Петровича Курилкина, того самого, которому в 1799 году ты продал первый свой гроб – и еще сосновый за дубовый?“ С сим словом мертвец простер ему костлявые объятия – но Адриян, собравшись с силами, закричал и оттолкнул его. Петр Петрович пошатнулся, упал и весь рассыпался. Между мертвецами поднялся ропот негодования; все вступились за честь своего товарища, пристали к Адрияну с бранью и угрозами, и бедный хозяин, оглушенный их криком и почти задавленный, потерял присутствие духа, сам упал на кости отставного сержанта гвардии и лишился чувств».</w:t>
      </w:r>
    </w:p>
    <w:p>
      <w:pPr>
        <w:pStyle w:val="Normal"/>
        <w:bidi w:val="0"/>
        <w:spacing w:before="0" w:after="0"/>
        <w:ind w:left="0" w:right="0" w:firstLine="567"/>
        <w:rPr/>
      </w:pPr>
      <w:r>
        <w:rPr/>
        <w:t>Это описание соответствует так называемой белой горячке средней степени. Для нее характерны потливость, сердцебиение, дрожание рук, покраснение или побледнение кожных покровов.</w:t>
      </w:r>
    </w:p>
    <w:p>
      <w:pPr>
        <w:pStyle w:val="Normal"/>
        <w:bidi w:val="0"/>
        <w:spacing w:before="0" w:after="0"/>
        <w:ind w:left="0" w:right="0" w:firstLine="567"/>
        <w:rPr/>
      </w:pPr>
      <w:r>
        <w:rPr/>
        <w:t>Больные обычно сохраняют воспоминания о том, что пережили во время психоза, и охотно рассказывают о них врачу. Некоторые ощущения бывают настолько ярки, что даже после окончания психоза больные продолжают считать, что все так и было. Например, один артист во время белой горячки, находясь дома, видел в окне различные сцены из спектаклей, выглядевшие очень красочно и правдоподобно, а потом в комнате появилась очень красивая, с необычной окраской птица. И вот уже, пройдя курс лечения, совсем поправившись, этот человек говорил: «Сцены из спектаклей – это все ерунда, это мне только казалось, а вот птица была действительно. Хочется скорее домой, чтобы посмотреть на эту птицу, она, наверное, еще там, только бы не сдохла».</w:t>
      </w:r>
    </w:p>
    <w:p>
      <w:pPr>
        <w:pStyle w:val="Normal"/>
        <w:bidi w:val="0"/>
        <w:spacing w:before="0" w:after="0"/>
        <w:ind w:left="0" w:right="0" w:firstLine="567"/>
        <w:rPr/>
      </w:pPr>
      <w:r>
        <w:rPr/>
        <w:t>Так протекают некоторые варианты белой горячки. Но главная ее опасность заключается в том, что такое состояние человека может стать угрожающим для его жизни. Средняя степень выраженности расстройств может перейти в тяжелую, с различными нарушениями деятельности органов.</w:t>
      </w:r>
    </w:p>
    <w:p>
      <w:pPr>
        <w:pStyle w:val="Normal"/>
        <w:bidi w:val="0"/>
        <w:spacing w:before="0" w:after="0"/>
        <w:ind w:left="0" w:right="0" w:firstLine="567"/>
        <w:rPr/>
      </w:pPr>
      <w:r>
        <w:rPr/>
        <w:t>При алкогольной зависимости развиваются и другие болезненные состояния, при которых глубоко поражается нервная система. Они могут начинаться с белой горячки, а потом переходить в состояние, напоминающее острый бред. При этом люди ослаблены, апатичны, все время лежат в постели, почти не отвечают на вопросы, смотрят в одну точку. В это время, чтобы не погибнуть, они нуждаются в серьезном лекарственном лечении. Иногда, если такие состояния развиваются молниеносно, даже лечение может не помочь. Характерным является глубокое поражение нервной системы, которое выражается в мышечных подергиваниях, судорогах, нарушении координации движений, иногда – нарушении глотательных движений и дыхания. В таких случаях необходима реанимационная поддержка жизненных функций. О тяжелых состояниях, возникших при белой горячке, больные, как правило, ничего не помнят.</w:t>
      </w:r>
    </w:p>
    <w:p>
      <w:pPr>
        <w:pStyle w:val="Normal"/>
        <w:bidi w:val="0"/>
        <w:spacing w:before="0" w:after="0"/>
        <w:ind w:left="0" w:right="0" w:firstLine="567"/>
        <w:rPr/>
      </w:pPr>
      <w:r>
        <w:rPr/>
        <w:t xml:space="preserve">В итоге люди переходят в длительное и, как правило, неизлечимое состояние, называемое </w:t>
      </w:r>
      <w:r>
        <w:rPr>
          <w:i/>
        </w:rPr>
        <w:t>корсаковским психозом.</w:t>
      </w:r>
      <w:r>
        <w:rPr/>
        <w:t xml:space="preserve"> Этот вид психоза был впервые подробно описан выдающимся российским психиатром С. С. Корсаковым и, по согласию психиатров всего мира, носит его имя. Сущность его заключается в том, что у человека, много лет страдающего от алкогольной зависимости, на определенном этапе болезни возникают грубые нарушения памяти. Больной теряет способность удерживать в сознании и мелкие, и важные события своей жизни. Он не может назвать общеизвестных дат, года, в котором он живет, не помнит своего адреса, не удерживает в своей памяти двух-трех слов, предложенных ему для запоминания, не может вспомнить, как зовут врача или что давали сегодня на завтрак. Он не способен найти свою палату, кровать, туалет. Настроение у этих больных беспечное, они не знают о катастрофическом нарушении памяти, но, чувствуя какое-то неблагополучие в этом плане, стараются заполнить провалы памяти различными вымыслами. Они не затрудняются с ответами, давая совершенно неправильные, а часто просто нелепые сведения о своем времяпрепровождении. Говорят, например, что сегодня были на работе (где не были уже год или больше), рассказывают о каких-то дальних командировках, важных совещаниях и т. п. Некоторые люди рассказывают совершенно фантастические истории о своем участии в космических полетах или решении глобальных мировых проблем, о знакомствах с великими людьми. Еще одним признаком корсаковского психоза является воспаление нервов конечностей, в первую очередь, ног. У больных атрофируются мышцы ног, и поэтому они не могут нормально передвигаться.</w:t>
      </w:r>
    </w:p>
    <w:p>
      <w:pPr>
        <w:pStyle w:val="Normal"/>
        <w:bidi w:val="0"/>
        <w:spacing w:before="0" w:after="0"/>
        <w:ind w:left="0" w:right="0" w:firstLine="567"/>
        <w:rPr/>
      </w:pPr>
      <w:r>
        <w:rPr/>
        <w:t>Существуют и другие острые психозы, связанные с длительным отравлением организма алкоголем.</w:t>
      </w:r>
    </w:p>
    <w:p>
      <w:pPr>
        <w:pStyle w:val="Normal"/>
        <w:bidi w:val="0"/>
        <w:spacing w:before="0" w:after="0"/>
        <w:ind w:left="0" w:right="0" w:firstLine="567"/>
        <w:rPr/>
      </w:pPr>
      <w:r>
        <w:rPr/>
        <w:t xml:space="preserve">При </w:t>
      </w:r>
      <w:r>
        <w:rPr>
          <w:i/>
        </w:rPr>
        <w:t>остром алкогольном галлюцинозе</w:t>
      </w:r>
      <w:r>
        <w:rPr/>
        <w:t xml:space="preserve"> возникают слуховые обманы. Как и все острые алкогольные психозы, острый галлюциноз начинается после периода сильного злоупотребления спиртным. Человек начинает слышать несуществующие разговоры, причем они кажутся ему обычными, реальными беседами, которые ведутся иногда прямо в комнате, а иногда доносятся из-за стены или с улицы. Характеристики голосов полностью сохранены: мужские – женские; знакомые – незнакомые; тихие – громкие и т. д. Характерная особенность алкогольного галлюциноза – наличие диалога голосов. Речь обычно идет о пьянстве больного. Одни голоса ругают его, другие защищают, оправдывают. Бывают устрашающие голоса, иногда они приказывают что-нибудь сделать. И вот это крайне неприятно и опасно, так как голоса могут потребовать поджечь дом, убить кого-нибудь, покончить жизнь самоубийством. Больные нечасто следуют этим приказам, но при их назойливом повторении и при наличии чувства страха или тоски могут на это решиться.</w:t>
      </w:r>
    </w:p>
    <w:p>
      <w:pPr>
        <w:pStyle w:val="Normal"/>
        <w:bidi w:val="0"/>
        <w:spacing w:before="0" w:after="0"/>
        <w:ind w:left="0" w:right="0" w:firstLine="567"/>
        <w:rPr/>
      </w:pPr>
      <w:r>
        <w:rPr/>
        <w:t xml:space="preserve">Также встречается </w:t>
      </w:r>
      <w:r>
        <w:rPr>
          <w:i/>
        </w:rPr>
        <w:t>острый алкогольный бред преследования.</w:t>
      </w:r>
      <w:r>
        <w:rPr/>
        <w:t xml:space="preserve"> Он обычно возникает у людей, которые в состоянии похмелья становятся пугливыми и недоверчивыми. Нередко этот психоз развивается на фоне дополнительных неблагоприятных условий. Помимо алкогольной интоксикации и недоедания это могут быть недосыпание, поездка по железной дороге, ночевки на вокзале, страх быть обворованным и др. Человек начинает считать, что все к нему враждебно относятся, замышляют что-то плохое, готовятся расправиться с ним. Больному кажется, что милиционеры готовятся к его аресту или покушению на него (сговариваются), он видит в руках преследователей ножи, веревки и пистолеты. Поскольку речь идет об угрозе жизни и связанном с ней сильном страхе, поведение больных может быть абсолютно непредсказуемым. Они могут выйти в окно, спрыгнуть на полном ходу с поезда, наброситься на воображаемого преследователя и начать душить его. От таких больных существует только одно спасение – изоляция их в психиатрическом отделении. Иногда описанные тяжелые психозы приобретают более длительное течение и лечатся с трудом.</w:t>
      </w:r>
    </w:p>
    <w:p>
      <w:pPr>
        <w:pStyle w:val="Normal"/>
        <w:bidi w:val="0"/>
        <w:spacing w:before="0" w:after="0"/>
        <w:ind w:left="0" w:right="0" w:firstLine="567"/>
        <w:rPr/>
      </w:pPr>
      <w:r>
        <w:rPr/>
        <w:t xml:space="preserve">Теперь скажем несколько слов о </w:t>
      </w:r>
      <w:r>
        <w:rPr>
          <w:i/>
        </w:rPr>
        <w:t>длительных (хронических) алкогольных психозах.</w:t>
      </w:r>
      <w:r>
        <w:rPr/>
        <w:t xml:space="preserve"> Встречаются две классические формы сумасшествия: </w:t>
      </w:r>
      <w:r>
        <w:rPr>
          <w:i/>
        </w:rPr>
        <w:t>хронический алкогольный галлюциноз</w:t>
      </w:r>
      <w:r>
        <w:rPr/>
        <w:t xml:space="preserve"> и </w:t>
      </w:r>
      <w:r>
        <w:rPr>
          <w:i/>
        </w:rPr>
        <w:t>хронический бред ревности пьяниц.</w:t>
      </w:r>
      <w:r>
        <w:rPr/>
        <w:t xml:space="preserve"> Оба эти психоза развиваются на поздних этапах болезни, обычно во второй половине жизни (в 45 лет и позже). Хронический алкогольный галлюциноз, начавшись как острый психоз, затягивается на месяцы и годы, с трудом поддаваясь лекарственному лечению. Больные постоянно или периодически слышат обращающиеся к ним голоса, которые могут оскорблять, высмеивать, жалеть, давать советы, комментировать поведение больного. Вначале больные живо реагируют на голоса, оправдываются, отругиваются, задают вопросы. Со временем их эмоциональный накал ослабевает, они привыкают к галлюцинациям, почти перестают обращать на них внимание. Если это люди физического труда, то они могут постепенно вернуться к своей работе (строгать, пилить, пахать и т. д.). Более сложную работу выполнять, конечно, трудно. В любом случае таких больных переводят на инвалидность.</w:t>
      </w:r>
    </w:p>
    <w:p>
      <w:pPr>
        <w:pStyle w:val="Normal"/>
        <w:bidi w:val="0"/>
        <w:spacing w:before="0" w:after="0"/>
        <w:ind w:left="0" w:right="0" w:firstLine="567"/>
        <w:rPr/>
      </w:pPr>
      <w:r>
        <w:rPr/>
        <w:t>Если люди, страдающие от хронического алкогольного галлюциноза, привыкнув к голосам, почти перестают обращать на себя внимание окружающих странностями поведения, то ревнивцам это редко удается. Алкогольный бред ревности – также длительное (хроническое) состояние, трудно поддающееся лечению. Больные уверены, что их супруги, несмотря на свой уже немолодой возраст и, как правило, скромные внешние данные, пользуются чрезвычайно большим успехом у всех без исключения лиц мужского пола. Возникновению таких мыслей обычно способствует раннее ослабление сексуальной потенции у больных алкоголизмом. И вот в семьях таких людей начинается выяснение отношений: почему жена на 15 минут позже пришла с работы, почему она в гостях села рядом с общим приятелем, почему улыбалась хозяину?</w:t>
      </w:r>
    </w:p>
    <w:p>
      <w:pPr>
        <w:pStyle w:val="Normal"/>
        <w:bidi w:val="0"/>
        <w:spacing w:before="0" w:after="0"/>
        <w:ind w:left="0" w:right="0" w:firstLine="567"/>
        <w:rPr/>
      </w:pPr>
      <w:r>
        <w:rPr/>
        <w:t>При этом претензии и обвинения носят более чем нелепый характер: у парадной ждал какой-то мужик; кто-то подмигнул жене в трамвае; в купе поезда, когда супруги ехали в санаторий, жена, сговорившись с молодым попутчиком (моложе ее в два, а то и в три раза), подсыпала мужу что-то в чай, усыпила его, а потом вступила с попутчиком в интимную связь. Этим вариантам нет конца. Особенно обостряется подозрительность и усиливаются претензии к жене, когда человек находится в состоянии опьянения. В это время он может избить жену, покуситься на ее жизнь и даже убить (такие случаи известны судебным психиатрам). Главное, чего добивается человек с бредом ревности, – это признание жены в неверности. Больные постоянно подвергают своих жен унизительным допросам и осмотрам: разглядывают белье, ищут пятна, кровоподтеки на теле. В далеко зашедшем случае больной, укладывая жену спать, может опутать ее нитками для того, чтобы потом узнать, вставала она или нет. Подчас единственным способом защитить жену является развод супругов, так как дело доходит до покушения на ее жизнь.</w:t>
      </w:r>
    </w:p>
    <w:p>
      <w:pPr>
        <w:pStyle w:val="Normal"/>
        <w:bidi w:val="0"/>
        <w:spacing w:before="0" w:after="0"/>
        <w:ind w:left="0" w:right="0" w:firstLine="567"/>
        <w:rPr/>
      </w:pPr>
      <w:r>
        <w:rPr/>
        <w:t>Таков диапазон проявлений психических расстройств при алкогольной зависимости – от наивной ловли воображаемых жуков до жестоких убийств напрасно подозреваемых в измене жен, а то и случайно попавшихся под руку посторонних людей.</w:t>
      </w:r>
    </w:p>
    <w:p>
      <w:pPr>
        <w:pStyle w:val="Normal"/>
        <w:bidi w:val="0"/>
        <w:spacing w:before="0" w:after="0"/>
        <w:ind w:left="0" w:right="0" w:firstLine="567"/>
        <w:rPr/>
      </w:pPr>
      <w:r>
        <w:rPr/>
      </w:r>
    </w:p>
    <w:p>
      <w:pPr>
        <w:pStyle w:val="Heading3"/>
        <w:bidi w:val="0"/>
        <w:spacing w:before="0" w:after="0"/>
        <w:ind w:left="0" w:right="0" w:hanging="0"/>
        <w:rPr/>
      </w:pPr>
      <w:r>
        <w:rPr/>
        <w:t>Патологическое опьянен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еобходимо особо сказать о состоянии, которое связано не столько с алкогольной зависимостью, сколько с самой выпивкой. Оказывается, бывает чрезвычайно опасно употребление относительно мало пьющими людьми небольших количеств спиртного. У людей, перенесших в прошлом травмы головы, какие-нибудь нервные заболевания, в состоянии переутомления или даже среди полного благополучия после употребления 100—150 г водки может развиться так называемое </w:t>
      </w:r>
      <w:r>
        <w:rPr>
          <w:i/>
        </w:rPr>
        <w:t>болезненное (патологическое) опьянение.</w:t>
      </w:r>
      <w:r>
        <w:rPr/>
        <w:t xml:space="preserve"> Выпив, такой человек как бы трезвеет, движения его приобретают уверенность и четкость. На вопросы он, правда, не отвечает и ведет себя в соответствии со своими внутренними, непонятными окружающим, переживаниями. Человек может встать, взять нож и ударить им своего соседа по столу. Если подвернется топор, он и его пустит в ход, станет наносить удары людям, разрушать мебель. По такому поведению можно предположить, что человек обороняется от воображаемых врагов. Военные иногда пускают при этом в ход огнестрельное оружие. В практике судебных психиатров достаточно часто встречаются подобные случаи. Совершив жестокое, кровавое преступление в состоянии болезненного опьянения, человек засыпает глубоким сном прямо на месте происшествия, бросив рядом оружие. О случившемся он потом ничего не помни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ечение алкогольной зависимости</w:t>
      </w:r>
    </w:p>
    <w:p>
      <w:pPr>
        <w:pStyle w:val="Normal"/>
        <w:bidi w:val="0"/>
        <w:spacing w:before="0" w:after="0"/>
        <w:ind w:left="0" w:right="0" w:firstLine="567"/>
        <w:jc w:val="left"/>
        <w:rPr/>
      </w:pPr>
      <w:r>
        <w:rPr/>
      </w:r>
    </w:p>
    <w:p>
      <w:pPr>
        <w:pStyle w:val="Normal"/>
        <w:bidi w:val="0"/>
        <w:spacing w:before="0" w:after="0"/>
        <w:ind w:left="0" w:right="0" w:firstLine="567"/>
        <w:rPr/>
      </w:pPr>
      <w:r>
        <w:rPr/>
        <w:t>К чему сводятся запросы злоупотребляющих спиртным людей, а также нередко и их родственников, когда они первый раз приходят сдаваться врачу-наркологу? Родственники обычно говорят: «Вот, мы пришли. Вылечите его, а то он совсем спился!» А пьющий человек при этом думает про себя: «Сделайте так, чтобы я мог пить, как все». Выясняется, что люди, заинтересованные в избавлении от пагубного пристрастия к спиртному, думают, что имеются специальные методы, может быть, таблетки, помогающие вылечить от алкоголизма. Повторяем еще раз: таких таблеток нет и скорее всего не будет. Вылечить от алкогольной зависимости, как от хронического заболевания, – нереально, но можно приостановить развитие болезни. Нормальная жизнь для человека возможна только при воздержании от алкоголя. Состояние трезвости он должен поддерживать сам с помощью врачей, психологов и других специалистов, обученных приемам удержания больных от возобновления пьянства.</w:t>
      </w:r>
    </w:p>
    <w:p>
      <w:pPr>
        <w:pStyle w:val="Normal"/>
        <w:bidi w:val="0"/>
        <w:spacing w:before="0" w:after="0"/>
        <w:ind w:left="0" w:right="0" w:firstLine="567"/>
        <w:rPr/>
      </w:pPr>
      <w:r>
        <w:rPr/>
        <w:t>Лечение фактически сводится к оказанию людям медицинской помощи, когда они находятся в состоянии выраженной алкогольной интоксикации (отравления), похмелья или в случае алкогольного психоза. В дальнейшем помощь должна выражаться в поддержании их физического и психического состояния на таком уровне, чтобы можно было вести трезвую жизнь. Это позволит им оставаться нормальными полноправными членами общества. Если первая задача (прерывание запоя или выведение человека из периода длительного постоянного пьянства) довольно определенна и в большинстве случаев выполнима, то другая задача – удержание вышедшего из запоя человека в состоянии трезвости – весьма многосторонняя и сложная. Так надо ли лечить людей, злоупотребляющих алкоголем? Обязательно! Так же, как и больных другими болезнями. Каждый месяц или год трезвости человека, страдающего от алкогольной зависимости, – это период более или менее достойной жизни для него и людей, с ним связанных. Вот почему существует наука и медицинская специальность наркология. Вот почему большинство государств тратит значительные средства на разработку новых методов лечения людей с алкогольной зависимостью и организацию наркологической помощи.</w:t>
      </w:r>
    </w:p>
    <w:p>
      <w:pPr>
        <w:pStyle w:val="Normal"/>
        <w:bidi w:val="0"/>
        <w:spacing w:before="0" w:after="0"/>
        <w:ind w:left="0" w:right="0" w:firstLine="567"/>
        <w:rPr/>
      </w:pPr>
      <w:r>
        <w:rPr/>
        <w:t>Многие люди, попав впервые на прием к врачу-наркологу, сразу же ставят вопрос о кодировании или имплантации препарата «Эспераль» (или, как они говорят, о подшивке). Такой подход к лечению абсолютно неверен, ведь нельзя пускать телегу впереди лошади. Процедуры, о которых просят пришедшие за помощью люди, завершают первый, очень важный этап лечения. К этим процедурам человек должен быть основательно подготовлен. Создание химической защиты, имплантация препарата «Эспераль» или кодирование без соответствующей подготовки – фикция. Попытки решить проблему перехода к трезвой жизни с наскока, за один сеанс, неэффективны и даже порочны. Для удержания людей на трезвом пути разработаны довольно сложные долгосрочные программы. Наркологи говорят, что труднее всего не вывести человека из состояния запоя, а удержать его в трезвом состоянии. Это утверждение лежит в основе разработки лечебных противоалкогольных программ.</w:t>
      </w:r>
    </w:p>
    <w:p>
      <w:pPr>
        <w:pStyle w:val="Normal"/>
        <w:bidi w:val="0"/>
        <w:spacing w:before="0" w:after="0"/>
        <w:ind w:left="0" w:right="0" w:firstLine="567"/>
        <w:rPr/>
      </w:pPr>
      <w:r>
        <w:rPr/>
        <w:t>В формировании алкогольной зависимости, как мы уже отмечали, участвуют разные факторы (физические, психологические и социальные), поэтому и меры воздействия на них должны быть соответствующие. Наркологи считают необходимым проведение комплексного (многостороннего) подхода к лечению. Это значит, что надо использовать сочетание лекарственных, психотерапевтических и других методов.</w:t>
      </w:r>
    </w:p>
    <w:p>
      <w:pPr>
        <w:pStyle w:val="Normal"/>
        <w:bidi w:val="0"/>
        <w:spacing w:before="0" w:after="0"/>
        <w:ind w:left="0" w:right="0" w:firstLine="567"/>
        <w:rPr/>
      </w:pPr>
      <w:r>
        <w:rPr/>
        <w:t>Значительная работа должна быть проведена еще до начала активной противоалкогольной терапии. Необходимо, чтобы пьющий человек согласился на лечение хотя бы под давлением близких ему и уважаемых им людей, либо чтобы он был поставлен в такие условия, при которых другого выхода, кроме лечения, у него бы не было. К сожалению, большинство злоупотребляющих спиртным впервые приходят к доктору в сопровождении матерей, жен, отцов, детей. Как правило, они не считают себя больными и рассматривают свой визит как уступку близким. О сложившейся ситуации говорят с иронией: мол, они не пьют, а выпивают. На настойчивые предложения врача полечиться обещают подумать. Можно долго их уговаривать и, как сейчас часто говорят, не добиться комплайенса (то есть взаимоприемлемого варианта решения проблемы).</w:t>
      </w:r>
    </w:p>
    <w:p>
      <w:pPr>
        <w:pStyle w:val="Normal"/>
        <w:bidi w:val="0"/>
        <w:spacing w:before="0" w:after="0"/>
        <w:ind w:left="0" w:right="0" w:firstLine="567"/>
        <w:rPr/>
      </w:pPr>
      <w:r>
        <w:rPr/>
        <w:t>Особенно тяжело, пожалуй, даже бесполезно, говорить о лечении с пьяными. Мы не советуем этого делать. Наиболее уступчивы пьющие люди бывают в состоянии похмелья. В это время у них болит голова, настроение отвратительное, мучают слабость, потливость. Все это может склонить их в пользу лечения. Поступая в больницу или приходя в наркологический диспансер, они внутренне еще не согласны с тем, что больны и нуждаются в лечении. Тем не менее, лечение, направленное на выведение из организма алкоголя и продуктов его окисления, они принимают охотно. Соответствующие процедуры буквально на глазах, в течение нескольких часов улучшают их физическое и психическое состояние. Этот светлый период врач использует для знакомства с пациентом, историей его жизни и заболевания, особенностями его характера, а также для попыток убедить пациента в необходимости продолжения лечения. Внешне злоупотребляющие алкоголем могут соглашаться с доктором, однако они находят множество оправданий своему пьянству: отсутствие работы, напряженная обстановка в семье, тревожное настроение. Таким образом, любители выпить ставят все с ног на голову, путая причины и следствие. Все это – и отсутствие работы, и напряжение в семье, и плохое настроение – способствует тому, что человек без меры пьет.</w:t>
      </w:r>
    </w:p>
    <w:p>
      <w:pPr>
        <w:pStyle w:val="Normal"/>
        <w:bidi w:val="0"/>
        <w:spacing w:before="0" w:after="0"/>
        <w:ind w:left="0" w:right="0" w:firstLine="567"/>
        <w:rPr/>
      </w:pPr>
      <w:r>
        <w:rPr/>
        <w:t>Начиная рассказ о конкретных методах лечения алкогольной зависимости, нам хотелось вспомнить забавный рассказ А. П. Чехова «Средство от запоя». Там речь идет о приезде в провинциальный город столичной знаменитости – комика Фениксова-Дикобразова 2-го. Приехав в провинцию, комик безнадежно запил. Билеты были проданы, и антрепренер, предвидя крупный скандал и финансовый крах, был готов свести счеты с жизнью. Тогда уговорили приняться за дело театрального парикмахера Федора Гребешкова. Вспомните, как проходил сеанс противоалкогольной терапии. Вначале, не взирая на авторитеты, Гребешков безжалостно избивал своего пациента, затем клал в полуштоф кусочек грязного мыла, селитру, нашатырь, квасцы, глауберову соль, серу, канифоль, кусок грязной тряпки. Все это называлось «специя». Пациент должен был выпить эту смесь. Побои сменялись специей, специя – побоями. Нетрудно догадаться, что через неделю такого лечения комик безукоризненно играл свою роль – ни скандала, ни разорения антрепренера не произошло.</w:t>
      </w:r>
    </w:p>
    <w:p>
      <w:pPr>
        <w:pStyle w:val="Normal"/>
        <w:bidi w:val="0"/>
        <w:spacing w:before="0" w:after="0"/>
        <w:ind w:left="0" w:right="0" w:firstLine="567"/>
        <w:rPr/>
      </w:pPr>
      <w:r>
        <w:rPr/>
        <w:t>Как это ни странно, народный умелец Гребешков использовал метод, в дальнейшем надолго укоренившийся в наркологии – метод условно-рефлекторной терапии, основанный на учении И. П. Павлова. Больным вводили рвотное средство, а затем давали пить водку. Через несколько сеансов пациент не мог на эту водку смотреть, у него вырабатывался отрицательный рефлекс на нее. Стойкость этого рефлекса, как правило, не была длительной. Требовалось повторение сеансов, на которые больные шли крайне неохотно, а чаще отказывались от лечения. «Метод Гребешкова» широко использовался в лечебно-трудовых профилакториях (знаменитых ЛТП), где больным по приговору суда по полной программе проводилось подобное лечение. Оно, впрочем, не превосходило по эффективности другие методы.</w:t>
      </w:r>
    </w:p>
    <w:p>
      <w:pPr>
        <w:pStyle w:val="Normal"/>
        <w:bidi w:val="0"/>
        <w:spacing w:before="0" w:after="0"/>
        <w:ind w:left="0" w:right="0" w:firstLine="567"/>
        <w:rPr/>
      </w:pPr>
      <w:r>
        <w:rPr/>
        <w:t>Современная наркология использует более гуманные методы лечения. На начальном его этапе главным является лекарственное воздействие, направленное на нормализацию работы внутренних органов и нервной системы. В первые же дни необходимо с помощью анализов и различных исследований оценить работу сердца, печени и других органов. Врач также назначает успокаивающие препараты, чтобы улучшить сон, уменьшить тревогу, предупредить развитие белой горячки и возникновение судорожных припадков, которые, как мы уже отмечали, довольно часто возникают в состоянии похмелья даже у молодых людей со сравнительно небольшим стажем злоупотребления спиртным. Это можно объяснить частыми черепно-мозговыми травмами, перенесенными в прошлом, и плохим качеством употреблявшегося алкоголя, его выраженным отравляющим действием. При подавленном настроении назначают лекарства, ослабляющие проявления депрессии. Важным элементом лечения на данной стадии является назначение средств, способных подавить болезненное влечение к алкоголю, которое обязательно присутствует и выражается, в частности, в снах с алкогольным содержанием. Такое лекарственное лечение позволяет в минимальные сроки подготовить людей к участию в психотерапии.</w:t>
      </w:r>
    </w:p>
    <w:p>
      <w:pPr>
        <w:pStyle w:val="Normal"/>
        <w:bidi w:val="0"/>
        <w:spacing w:before="0" w:after="0"/>
        <w:ind w:left="0" w:right="0" w:firstLine="567"/>
        <w:rPr/>
      </w:pPr>
      <w:r>
        <w:rPr>
          <w:b/>
          <w:i/>
        </w:rPr>
        <w:t>Психотерапия</w:t>
      </w:r>
      <w:r>
        <w:rPr>
          <w:b/>
        </w:rPr>
        <w:t xml:space="preserve"> </w:t>
      </w:r>
      <w:r>
        <w:rPr/>
        <w:t xml:space="preserve"> </w:t>
      </w:r>
      <w:r>
        <w:rPr>
          <w:i/>
        </w:rPr>
        <w:t>– это комплекс лечебных мероприятий, позволяющий воздействовать на психику человека с помощью слова, беседы, разъяснения, без применения лекарственных средств.</w:t>
      </w:r>
      <w:r>
        <w:rPr/>
        <w:t xml:space="preserve"> Внушение (гипноз) относится к этому виду терапии, так же как и самовнушение (аутотренинг). В настоящее время врачи пришли к выводу, что наиболее эффективными при лечении алкогольной зависимости являются групповые методы психотерапии. Суть этих методов заключается в проведении врачом и психологом дискуссионных занятий. На них обсуждаются проблемы, связанные с алкогольной зависимостью, отношение людей к своему заболеванию, определяется степень понимания ими необходимости лечиться и вести трезвую жизнь. Рассматриваются конкретные ситуации, в которых может оказаться человек, будучи вынужденным отказываться от спиртных напитков в кругу своих знакомых. Выясняется, насколько глубоко больные чувствуют необходимость изменения жизненной ситуации, и какие пути для достижения этого они предпочитают. При этом во время групповых занятий основная инициатива принадлежит пациентам, а врач или психолог только задают тон занятию и вмешиваются в разговор лишь в том случае, когда необходимы соответствующие поправки в ходе дискуссии. Большинство склонных к выпивке людей с интересом участвуют в групповых занятиях. Это помогает им осознать себя больными, нуждающимися в медицинской помощи. Как говорят, у них вырабатывается установка на лечение. Конечно, не у всех групповой терапевтический процесс идет ровно и благополучно. Для этого в нём и участвуют специалисты, способные разрядить ситуацию, повернуть беседу в нужное русло.</w:t>
      </w:r>
    </w:p>
    <w:p>
      <w:pPr>
        <w:pStyle w:val="Normal"/>
        <w:bidi w:val="0"/>
        <w:spacing w:before="0" w:after="0"/>
        <w:ind w:left="0" w:right="0" w:firstLine="567"/>
        <w:rPr/>
      </w:pPr>
      <w:r>
        <w:rPr/>
        <w:t>Те же цели преследует и индивидуальная психотерапия, которую лечащий врач обычно проводит параллельно с групповой. Этот вид лечения позволяет более индивидуально работать с пациентом, учитывать все особенности его характера.</w:t>
      </w:r>
    </w:p>
    <w:p>
      <w:pPr>
        <w:pStyle w:val="Normal"/>
        <w:bidi w:val="0"/>
        <w:spacing w:before="0" w:after="0"/>
        <w:ind w:left="0" w:right="0" w:firstLine="567"/>
        <w:rPr/>
      </w:pPr>
      <w:r>
        <w:rPr/>
        <w:t>Все перечисленные мероприятия проводятся в рамках так называемого курса активной противоалкогольной терапии в стационаре или в диспансере. В идеале человек вырабатывает активную позицию в отношении дальнейшей трезвой жизни, начинает чувствовать уверенность, что в течение определенного срока (трех месяцев, полугода, года, а то и больше) он не притронется к спиртному. Но, как говорят пациенты, для полной гарантии им необходим какой-то тормоз. Вот в качестве тормоза и используются лекарства, несовместимые с алкоголем и продуктами его окисления. Если организм очищен от алкоголя, то эти лекарства, будучи введенными в него, никакого действия не оказывают. Однако если на них наслаивается спиртное, то возникает тяжелая реакция, которая может привести к серьезным осложнениям, инвалидности и даже смерти. Нарушается сердечная деятельность, резко падает артериальное давление, человек задыхается, возникает ощущение распирания головы (как будто она вот-вот лопнет). На этом фоне может развиться нарушение мозгового кровообращения. Короче говоря, пациенту, находящемуся в таком состоянии, нужна скорая медицинская помощь, а нередко и реанимация. Люди сами, добровольно выбирают путь устрашения. Многим он помогает длительное время воздерживаться от выпивки. Практически вводится один и тот же препарат – тетурам (антабус, «Эспераль»), в течение различных сроков (от нескольких месяцев до нескольких лет) сохраняющий свою активность в организме. Лекарство вводится через рот, внутривенно или имплантируется (помещается в виде особых стерильных таблеток) в мышцы ягодицы, спины или живота. Но и после этих процедур люди часто нуждаются в психотерапевтической или лекарственной поддержке, так как состояние остается неустойчивым. Первые шаги по пути трезвости делать особенно трудно. Поэтому после выписки из больницы врачи рекомендуют продолжать групповые психотерапевтические занятия. На эти занятия полезно приглашать ранее лечившихся и сохраняющих длительную трезвость людей. Этот трезвеннический опыт необходим тем, кто только что прошел курс противоалкогольного лечения.</w:t>
      </w:r>
    </w:p>
    <w:p>
      <w:pPr>
        <w:pStyle w:val="Normal"/>
        <w:bidi w:val="0"/>
        <w:spacing w:before="0" w:after="0"/>
        <w:ind w:left="0" w:right="0" w:firstLine="567"/>
        <w:rPr/>
      </w:pPr>
      <w:r>
        <w:rPr/>
        <w:t>Существует еще один важный вид психотерапии – семейный. Групповые занятия в этом случае проводятся с супружескими парами. Дело в том, что семья играет важнейшую роль в закреплении эффекта проведенной противоалкогольной терапии. Семейная обстановка (особенно супружеские отношения) может как улучшить результат лечения, так и (при неправильном подходе) значительно ухудшить его. Жена (муж) должны понимать свою роль в лечебном процессе. В их обязанности входит и разъяснение деталей правильного поведения другим членам семьи. Регулированию супружеских отношений и обучению элементам рационального поведения членов семьи и посвящаются групповые семейные психотерапевтические занятия. Подходя к концу первого этапа лечения, люди еще не совсем готовы к полноценной трезвой жизни (однако дальнейшее пребывание их в больнице также нерационально, так как потеря активности, излишнее расслабление могут затруднить возвращение человека в семью и рабочий коллектив). Некоторые же пациенты, тяготясь пребыванием в больничных стенах, скрывают свое истинное состояние. Короче говоря, люди нередко выписываются домой с остаточными явлениями болезни: неустойчивым настроением, повышенной утомляемостью и раздражительностью, периодическим возникновением болезненного влечения к алкоголю. Все это необходимо учитывать не только лечащему врачу, но и членам семьи при распределении нагрузок. Только что выписавшегося из больницы и начавшего трезвую жизнь человека нетрудно перегрузить, если сразу завалить его поручениями и обязанностями. Пусть он начнет работать с полной нагрузкой на производстве, там труднее объяснить, каково его состояние. А вот поручать ему домашние дела желательно в постепенно возрастающих количествах. При благоприятно текущем процессе выздоровления человек скоро вернется к нормальным нагрузкам в семье.</w:t>
      </w:r>
    </w:p>
    <w:p>
      <w:pPr>
        <w:pStyle w:val="Normal"/>
        <w:bidi w:val="0"/>
        <w:spacing w:before="0" w:after="0"/>
        <w:ind w:left="0" w:right="0" w:firstLine="567"/>
        <w:rPr/>
      </w:pPr>
      <w:r>
        <w:rPr/>
        <w:t>Особого внимания заслуживает опыт мирового Общества анонимных алкоголиков, зародившегося в США в 30-х гг. XX в. Основали его два человека, злоупотреблявших спиртным, причем один из них был врачом. Заложенные в основу деятельности этого общества идеи товарищества и взаимопомощи быстро вызвали большой интерес и завоевали множество сторонников в различных странах мира, и сейчас сеть Общества анонимных алкоголиков охватывает практически весь мир. Они открыты для всех желающих приобщиться к трезвости.</w:t>
      </w:r>
    </w:p>
    <w:p>
      <w:pPr>
        <w:pStyle w:val="Normal"/>
        <w:bidi w:val="0"/>
        <w:spacing w:before="0" w:after="0"/>
        <w:ind w:left="0" w:right="0" w:firstLine="567"/>
        <w:rPr/>
      </w:pPr>
      <w:r>
        <w:rPr/>
        <w:t>Общество анонимных алкоголиков заслужило такой авторитет, что во многих странах его деятельность официально включена в программы лечения алкоголизма. После проведения антиалкогольного лечения врачи настоятельно советуют своим пациентам присоединиться к движению анонимных алкоголиков. В США люди не стесняются своего алкогольного прошлого и с достоинством носят это звание: анонимный алкоголик. На некоторых предприятиях в США существуют льготы для приема на работу в первую очередь участников движения анонимных алкоголиков (им отдается предпочтение перед другими претендентами на рабочие места). Нам такие установки не совсем понятны. У нас, как сейчас говорят, другой менталитет. Трудно себе представить, чтобы у нас с распростертыми объятиями встретили человека, который представляется как алкоголик, даже анонимный. Ко всем алкоголикам на официальном уровне в нашей стране отношение однозначное, во всяком случае в момент их приема на работу. Тем не менее ростки движения анонимных алкоголиков постепенно проникают и в Россию. Возникают отдельные, правда, еще разрозненные ячейки.</w:t>
      </w:r>
    </w:p>
    <w:p>
      <w:pPr>
        <w:pStyle w:val="Normal"/>
        <w:bidi w:val="0"/>
        <w:spacing w:before="0" w:after="0"/>
        <w:ind w:left="0" w:right="0" w:firstLine="567"/>
        <w:rPr/>
      </w:pPr>
      <w:r>
        <w:rPr/>
        <w:t>Большинство наркологов в мире сейчас исповедуют сознательный вариант возвращения к трезвой жизни. Всевозможные чудеса, предлагаемые магами и колдунами за один сеанс, имеют весьма ограниченные возможности. Может быть, они помогают в единичных случаях, но и то ненадолго. Особенно сильное недоверие вызывает реклама, обещающая избавить за один сеанс от алкоголизма, курения, облысения и ожирения. Даже гипноз, в свое время широко используемый В. М. Бехтеревым, сегодня применяется ограниченно и в видоизмененных формах. Существует, например, знаменитое кодирование, представляющее собой одномоментный сеанс специального внушения. Это внушение предназначено для оказания помощи человеку, решившему отказаться от алкоголя на определенный срок. К кодированию любитель выпить тоже должен быть психологически подготовлен. Интересно, что это чисто российское изобретение. Его психологические корни можно отыскать в нашей многолетней (вековой) привычке ориентироваться на дядю, который придет и все за нас реши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ак перейти к трезвой жизни?</w:t>
      </w:r>
    </w:p>
    <w:p>
      <w:pPr>
        <w:pStyle w:val="Normal"/>
        <w:bidi w:val="0"/>
        <w:spacing w:before="0" w:after="0"/>
        <w:ind w:left="0" w:right="0" w:firstLine="567"/>
        <w:jc w:val="left"/>
        <w:rPr/>
      </w:pPr>
      <w:r>
        <w:rPr/>
      </w:r>
    </w:p>
    <w:p>
      <w:pPr>
        <w:pStyle w:val="Normal"/>
        <w:bidi w:val="0"/>
        <w:spacing w:before="0" w:after="0"/>
        <w:ind w:left="0" w:right="0" w:firstLine="567"/>
        <w:rPr/>
      </w:pPr>
      <w:r>
        <w:rPr/>
        <w:t>В прежние времена человека, который не мог остановиться, прекратить пьянство, вели к священнику, и он давал обещание не пить какой-то срок. Ему было нелегко, так как никакой специальной помощи (тем более медицинской) ему не оказывали. И он держался изо всех сил, потому что верил, боялся нарушить клятву, данную Богу. Но и тогда не все, конечно, выдерживали. Грешили, затем отмаливали свои грехи. В XX в. была создана мощная система помощи людям, которые искренне хотят покончить с пьянством, возобновить трезвую жизнь. Комплекс соответствующих мероприятий называют системой восстановительного лечения, имея в виду, что человека нужно не только отвратить от водки или вина, но и довести уровень его жизни, его социальную (общественную) значимость до того максимума, который для него возможен. Он должен вновь учиться работать, жить в семье, отдыхать, как нормальный человек.</w:t>
      </w:r>
    </w:p>
    <w:p>
      <w:pPr>
        <w:pStyle w:val="Normal"/>
        <w:bidi w:val="0"/>
        <w:spacing w:before="0" w:after="0"/>
        <w:ind w:left="0" w:right="0" w:firstLine="567"/>
        <w:rPr/>
      </w:pPr>
      <w:r>
        <w:rPr/>
        <w:t xml:space="preserve">Такое возвращение блудного сына, естественно, может произойти только при полном воздержании от спиртного. Поэтому все лечебные мероприятия направлены на удержание человека в трезвом состоянии. Напомним, что абсолютного выздоровления при алкогольной зависимости не бывает, ход процесса только приостанавливается, нарушения уходят вглубь. Риск возврата тяги к спиртному сохраняется постоянно. Здесь мы вынуждены познакомить читателя с некоторыми специальными терминами, без использования которых будет трудно вести дальнейший разговор. Эти термины многие люди, страдающие от алкогольной зависимости, хорошо знают и часто пользуются ими. Один из них – </w:t>
      </w:r>
      <w:r>
        <w:rPr>
          <w:i/>
        </w:rPr>
        <w:t>ремиссия –</w:t>
      </w:r>
      <w:r>
        <w:rPr/>
        <w:t xml:space="preserve"> означает отрезок времени, на протяжении которого человек абсолютно не принимает ни алкоголя, ни других, как говорят наркологи, психоактивных веществ (наркотиков, некоторых лекарств в повышенных дозах). Исключение составляет только никотин.</w:t>
      </w:r>
    </w:p>
    <w:p>
      <w:pPr>
        <w:pStyle w:val="Normal"/>
        <w:bidi w:val="0"/>
        <w:spacing w:before="0" w:after="0"/>
        <w:ind w:left="0" w:right="0" w:firstLine="567"/>
        <w:rPr/>
      </w:pPr>
      <w:r>
        <w:rPr/>
        <w:t>Многие люди, прекратив употреблять спиртные напитки, продолжают курить, и врачи закрывают на это глаза, если только пациенты сами не просят о помощи. Во всяком случае, табакокурение и его лечение – это отдельная область наркологии, и в нашей книге речь не об этом.</w:t>
      </w:r>
    </w:p>
    <w:p>
      <w:pPr>
        <w:pStyle w:val="Normal"/>
        <w:bidi w:val="0"/>
        <w:spacing w:before="0" w:after="0"/>
        <w:ind w:left="0" w:right="0" w:firstLine="567"/>
        <w:rPr/>
      </w:pPr>
      <w:r>
        <w:rPr/>
        <w:t>Итак, ремиссия, полное воздержание – цель всех усилий наркологов. Она может длиться несколько месяцев, год, несколько лет, а в принципе, хотя и крайне редко, – всю жизнь. Задача нарколога и тех, кто с ним сотрудничает, удержать человека в состоянии ремиссии максимально длительный срок. Мы говорим об идеальном варианте отношений злоупотребляющего спиртным человека и тех, кто старается помочь ему сохранить здоровье. В настоящее время, к сожалению, большинство людей после выписки из больницы не поддерживают отношений с врачами или организациями, помогающими сохранить трезвость. Мы предлагаем бывшим пациентам сотрудничество и после выписки, но в большинстве случаев напрасно. Подавляющее число людей оказываются предоставленными сами себе.</w:t>
      </w:r>
    </w:p>
    <w:p>
      <w:pPr>
        <w:pStyle w:val="Normal"/>
        <w:bidi w:val="0"/>
        <w:spacing w:before="0" w:after="0"/>
        <w:ind w:left="0" w:right="0" w:firstLine="567"/>
        <w:rPr/>
      </w:pPr>
      <w:r>
        <w:rPr/>
        <w:t>А помощь особенно нужна в начале периода ремиссии, то есть в ближайшие недели после выписки из больницы. Человеку в это время трудно. Он отвык выполнять свои обычные житейские обязанности. До лечения его считали конченым, к нему ни с чем не обращались: только бы не пил и не скандалил. Других пожеланий в семье не было. На работе с трудом терпели: все-таки хороший специалист. А тут началась нормальная жизнь, и окружающие стали предъявлять обычные, а то и повышенные требования. Возникают сложные ситуации, иногда конфликты. Нервная же система у людей, прошедших курс лечения, еще достаточно уязвима. Старый рефлекс решать все затруднительные вопросы «с помощью стакана» еще не совсем угас. А тут еще и друзья-собутыльники нередко провоцируют на выпивку. Вот прежние искушения и обступают человека со всех сторон. Нужно иметь твердые установки и достаточно большие волевые ресурсы для того, чтобы устоять в такой ситуации. Помощь может быть оказана (в государственных учреждениях пока еще бесплатно), но многие предпочитают сражаться в одиночку, хотя, как показывает опыт, не всегда успешно. Помимо конфликтных ситуаций иногда возникают другие непредвиденные обстоятельства, которые могут пошатнуть твердые трезвеннические установки бросившего пить человека: болезни (собственные и близких), вынужденное нарушение привычного ритма сна и бодрствования, то есть все то, что травмирует нервную систему.</w:t>
      </w:r>
    </w:p>
    <w:p>
      <w:pPr>
        <w:pStyle w:val="Normal"/>
        <w:bidi w:val="0"/>
        <w:spacing w:before="0" w:after="0"/>
        <w:ind w:left="0" w:right="0" w:firstLine="567"/>
        <w:rPr/>
      </w:pPr>
      <w:r>
        <w:rPr/>
        <w:t>Частые причины возврата к прошлой жизни в начале формирующейся ремиссии:</w:t>
      </w:r>
    </w:p>
    <w:p>
      <w:pPr>
        <w:pStyle w:val="Normal"/>
        <w:bidi w:val="0"/>
        <w:spacing w:before="0" w:after="0"/>
        <w:ind w:left="0" w:right="0" w:firstLine="567"/>
        <w:rPr/>
      </w:pPr>
      <w:r>
        <w:rPr/>
        <w:t>– </w:t>
      </w:r>
      <w:r>
        <w:rPr/>
        <w:t>преждевременное (по инициативе пациента) прекращение лечения;</w:t>
      </w:r>
    </w:p>
    <w:p>
      <w:pPr>
        <w:pStyle w:val="Normal"/>
        <w:bidi w:val="0"/>
        <w:spacing w:before="0" w:after="0"/>
        <w:ind w:left="0" w:right="0" w:firstLine="567"/>
        <w:rPr/>
      </w:pPr>
      <w:r>
        <w:rPr/>
        <w:t>– </w:t>
      </w:r>
      <w:r>
        <w:rPr/>
        <w:t>прерывание поддерживающей терапии после выписки (большинству пациентов врачи рекомендуют определенное время принимать соответствующие лекарства, посещать группы поддерживающей психотерапии);</w:t>
      </w:r>
    </w:p>
    <w:p>
      <w:pPr>
        <w:pStyle w:val="Normal"/>
        <w:bidi w:val="0"/>
        <w:spacing w:before="0" w:after="0"/>
        <w:ind w:left="0" w:right="0" w:firstLine="567"/>
        <w:rPr/>
      </w:pPr>
      <w:r>
        <w:rPr/>
        <w:t>– </w:t>
      </w:r>
      <w:r>
        <w:rPr/>
        <w:t>напряженные семейные и производственные отношения;</w:t>
      </w:r>
    </w:p>
    <w:p>
      <w:pPr>
        <w:pStyle w:val="Normal"/>
        <w:bidi w:val="0"/>
        <w:spacing w:before="0" w:after="0"/>
        <w:ind w:left="0" w:right="0" w:firstLine="567"/>
        <w:rPr/>
      </w:pPr>
      <w:r>
        <w:rPr/>
        <w:t>– </w:t>
      </w:r>
      <w:r>
        <w:rPr/>
        <w:t>наконец, обострение болезненного влечения к алкоголю.</w:t>
      </w:r>
    </w:p>
    <w:p>
      <w:pPr>
        <w:pStyle w:val="Normal"/>
        <w:bidi w:val="0"/>
        <w:spacing w:before="0" w:after="0"/>
        <w:ind w:left="0" w:right="0" w:firstLine="567"/>
        <w:rPr/>
      </w:pPr>
      <w:r>
        <w:rPr/>
        <w:t>Обострение болезненного влечения к спиртному (своеобразная жажда) является наиболее частой причиной возвращения на круги своя на любом этапе ремиссии. Только нужно иметь в виду, что многие люди не осознают этого влечения, а если и сознают, то не желают делиться своими ощущениями, скрывают их, объясняя возврат к пьянству различными психологическими моментами. Очень часто можно услышать: «Не знаю, почему так случилось, что на меня нашло». За этими словами нередко тоже стоит усилившаяся тяга к алкоголю. По мере продления периода трезвой жизни психическое и физическое состояние людей постепенно нормализуется, они реже нуждаются в медицинской помощи, хотя поддержка терапевтического сообщества (клуба бывших пациентов, группы анонимных алкоголиков) всегда нужна.</w:t>
      </w:r>
    </w:p>
    <w:p>
      <w:pPr>
        <w:pStyle w:val="Normal"/>
        <w:bidi w:val="0"/>
        <w:spacing w:before="0" w:after="0"/>
        <w:ind w:left="0" w:right="0" w:firstLine="567"/>
        <w:rPr/>
      </w:pPr>
      <w:r>
        <w:rPr/>
        <w:t>Здесь уместно упомянуть об одной проблеме, которая до сих пор вызывает споры между представителями медицинских и немедицинских специальностей (врачей, психологов, социологов, педагогов), так или иначе касающихся в своей работе вопросов наркологии. Решается вопрос о том, насколько необходимо участие врачей в возвращении пациентов к трезвой жизни. Крайняя точка зрения заключается в том, что наркологи должны только вывести человека из состояния похмелья (и то, если оно достаточно сильно выражено), а затем направить страдающего от алкогольной зависимости человека к другим специалистам: психологам, социальным работникам, «терапевтам» (за рубежом так называют бывших больных, овладевших основами психотерапии и работающих в наркологических центрах). Сторонникам данной точки зрения можно возразить, приведя такой аргумент: разработка правильного плана лечения невозможна без всесторонней оценки течения болезненного расстройства у данного пациента, особенностей его личности, а также определения возможного наличия некоторых психических отклонений. Все это только в компетенции врача. К тому же, как мы уже отмечали, большинство людей после исчезновения признаков похмелья нуждаются в соответствующем лекарственном лечении. У многих развиваются осложнения, вызванные хроническим отравлением алкоголем, черепно-мозговыми травмами и т. д. Даже при длительном (в течение нескольких лет) воздержании от приема спиртных напитков у человека может возникнуть состояние (депрессия, нервное переутомление, стойкая бессонница), при котором помощь может оказать только врач. Так что мы советуем своим пациентам без стеснения обращаться к врачу-наркологу или психиатру, не дожидаясь катастрофы, то есть возврата болезни. Это не имеет никакого отношения ни к психиатрическому, ни к наркологическому учету.</w:t>
      </w:r>
    </w:p>
    <w:p>
      <w:pPr>
        <w:pStyle w:val="Normal"/>
        <w:bidi w:val="0"/>
        <w:spacing w:before="0" w:after="0"/>
        <w:ind w:left="0" w:right="0" w:firstLine="567"/>
        <w:rPr/>
      </w:pPr>
      <w:r>
        <w:rPr/>
        <w:t>Со сторонниками описанной точки зрения можно согласиться только в том, что чем длительнее период трезвости (ремиссия), тем, безусловно, меньше человек нуждается в медикаментозном (лекарственном) лечении, для него более важны психотерапевтические (психологические) методы лечения: общение в группе с теми, кто в прошлом злоупотреблял спиртным, работа в клубе бывших пациентов. Мы не описываем подробно деятельность этих организаций, так как не существует единой схемы их работы. Многое зависит от опыта и установок энтузиастов, создающих терапевтические сообщества. Их работа – это большая страница в наркологии. Всех их объединяет забота о склонных к выпивке людях, доброжелательное отношение к ним, постоянная готовность прийти на помощь. При желании бывшие пациенты без труда находят координаты групп взаимопомощи в своем городе или регионе. Однако некоторые люди не ищут возможностей продлить ремиссию, закрепиться на трезвеннических позициях. Они с нетерпением ждут окончания срока химзащиты, иногда пытаются разрядиться или раскодироваться. Некоторые через один-два года трезвой жизни решают проверить, как на них подействовало лечение. Во всех случаях дело кончается одним и тем же – запоем. Иногда после длительного воздержания людям удается контролировать употребление алкоголя в течение месяца или двух. Они могут сдержать себя, выпить ограниченную дозу в компании, пропустить какое-нибудь застолье, но все равно через некоторое время начнется период безудержного пьянства с состоянием похмелья и растормаживанием болезненного влечения к алкоголю. С подобными фактами врачи-наркологи, к сожалению, сталкиваются постоянно.</w:t>
      </w:r>
    </w:p>
    <w:p>
      <w:pPr>
        <w:pStyle w:val="Normal"/>
        <w:bidi w:val="0"/>
        <w:spacing w:before="0" w:after="0"/>
        <w:ind w:left="0" w:right="0" w:firstLine="567"/>
        <w:rPr/>
      </w:pPr>
      <w:r>
        <w:rPr/>
        <w:t>Посмотрим, у кого и в каких условиях больше шансов сохранить длительную ремиссию или совсем перестать пить. Легче это удается людям активным, сохраняющим свои жизненные позиции, ценящим работу, дорожащим семьей. Это люди с правильными установками, прислушивающиеся к общественному мнению, способные задуматься, оглянуться и осознать, до какой низкой планки их опустила пьяная жизнь. Такие свойства личности сохраняются, естественно, на ранних стадиях. Вот почему (это правило все знают, но мало кто его придерживается) нужно начинать лечение как можно быстрее. Ну, и теперь не трудно представить, кому тяжело дается (или совсем не дается) трезвый образ жизни. Главным образом, это люди легкомысленные, неискренние, пренебрегающие правилами общежития и общественным мнением, практически ничем не интересующиеся, легко поддающиеся любым влияниям, в первую очередь дурным.</w:t>
      </w:r>
    </w:p>
    <w:p>
      <w:pPr>
        <w:pStyle w:val="Normal"/>
        <w:bidi w:val="0"/>
        <w:spacing w:before="0" w:after="0"/>
        <w:ind w:left="0" w:right="0" w:firstLine="567"/>
        <w:rPr/>
      </w:pPr>
      <w:r>
        <w:rPr/>
        <w:t>Мы ведем речь о ремиссиях, возникающих под влиянием лечения и продолжающихся при проведении соответствующих лечебных мероприятий. У некоторых людей результаты лечения настолько хороши, что они не только длительное время исповедуют полную трезвость, но и пропагандируют эти идеи среди окружающих, в семье и на работе. Они уговаривают пьющих знакомых обратиться к врачу, причем делают это весьма настойчиво, сочувственно поддерживают больных во время лечения, удерживают от пьянства после завершения лечебного курса, создают некое подобие терапевтического сообщества по интересам (рыбалка, автотуризм и др.). Оснований для полного пессимизма нет. Всегда есть надежда на благоприятный исход, если бороться с болезнью настойчиво, умело, разумно, терпеливо.</w:t>
      </w:r>
    </w:p>
    <w:p>
      <w:pPr>
        <w:pStyle w:val="Normal"/>
        <w:bidi w:val="0"/>
        <w:spacing w:before="0" w:after="0"/>
        <w:ind w:left="0" w:right="0" w:firstLine="567"/>
        <w:rPr/>
      </w:pPr>
      <w:r>
        <w:rPr/>
        <w:t xml:space="preserve">Одним из противоречивых моментов являются так называемые </w:t>
      </w:r>
      <w:r>
        <w:rPr>
          <w:i/>
        </w:rPr>
        <w:t>самопроизвольные ремиссии</w:t>
      </w:r>
      <w:r>
        <w:rPr/>
        <w:t xml:space="preserve"> , возникающие у злоупотребляющих алкоголем людей без лечения. Причем речь не идет об изоляции (длительном пребывании на больничной койке, заключении и тому подобном), при которой употребление спиртного просто невозможно. Имеются в виду ремиссии, возникающие у людей в условиях обычной жизни, но без предварительного лечения. Например, сильный шок у одних людей может спровоцировать рецидив болезни, а у других – полный длительный отказ от алкоголя. Наркологи подсчитали, что самопроизвольные ремиссии составляют в среднем 10 % от всех ремиссий, включая лечебные. Они могут начинаться, например, под влиянием таких неожиданных обстоятельств, как болезнь или гибель близких, увольнение с работы – все это шоковые отрицательные моменты. Тормозить развитие алкогольной зависимости могут и положительные факторы: рождение ребенка, предстоящее продвижение по службе на более ответственный пост. Понятно, что возникновение самопроизвольных ремиссий возможно у людей, сохранивших соответствующие волевые и моральные качества. В противном случае те же самые обстоятельства вызывают рецидивы или усиление злоупотребления спиртным.</w:t>
      </w:r>
    </w:p>
    <w:p>
      <w:pPr>
        <w:pStyle w:val="Normal"/>
        <w:bidi w:val="0"/>
        <w:spacing w:before="0" w:after="0"/>
        <w:ind w:left="0" w:right="0" w:firstLine="567"/>
        <w:rPr/>
      </w:pPr>
      <w:r>
        <w:rPr/>
        <w:t>Итак, еще раз подчеркнем: чудесных выздоровлений при наличии алкогольной зависимости не бывает, специальных таблеток от алкоголя не предвидится, а лечение людей, злоупотребляющих спиртными напитками, – скрупулезная длительная процедура, требующая от врача и пациента терпения, способности и желания взаимодействовать, проявлений сильной воли.</w:t>
      </w:r>
    </w:p>
    <w:p>
      <w:pPr>
        <w:pStyle w:val="Normal"/>
        <w:bidi w:val="0"/>
        <w:spacing w:before="0" w:after="0"/>
        <w:ind w:left="0" w:right="0" w:firstLine="567"/>
        <w:rPr/>
      </w:pPr>
      <w:r>
        <w:rPr/>
        <w:t>В заключение отметим, что в последнее время появились лекарства, которые могут воздействовать на силу болезненного влечения к спиртному. Опыт показывает, что эти лекарства действительно уменьшают интенсивность болезненного влечения к алкоголю, в результате чего снижается количество спиртных напитков, употребляемых человеком за определенный период. Однако полностью это задачу не решает. Для каждого конкретного любителя выпивки алкогольная проблема решена только в том случае, когда он полностью исключил спиртное из своего рацио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Алкоголь, общество и государство</w:t>
      </w:r>
    </w:p>
    <w:p>
      <w:pPr>
        <w:pStyle w:val="Normal"/>
        <w:bidi w:val="0"/>
        <w:spacing w:before="0" w:after="0"/>
        <w:ind w:left="0" w:right="0" w:firstLine="567"/>
        <w:jc w:val="left"/>
        <w:rPr/>
      </w:pPr>
      <w:r>
        <w:rPr/>
      </w:r>
    </w:p>
    <w:p>
      <w:pPr>
        <w:pStyle w:val="Normal"/>
        <w:bidi w:val="0"/>
        <w:spacing w:before="0" w:after="0"/>
        <w:ind w:left="0" w:right="0" w:firstLine="567"/>
        <w:rPr/>
      </w:pPr>
      <w:r>
        <w:rPr/>
        <w:t>Кое-какие вопросы, касающиеся влияния алкоголя на формирование отношений между людьми, на развитие нации, культуры, мы уже затрагивали. Однако эта тема требует отдельного разговора.</w:t>
      </w:r>
    </w:p>
    <w:p>
      <w:pPr>
        <w:pStyle w:val="Normal"/>
        <w:bidi w:val="0"/>
        <w:spacing w:before="0" w:after="0"/>
        <w:ind w:left="0" w:right="0" w:firstLine="567"/>
        <w:rPr/>
      </w:pPr>
      <w:r>
        <w:rPr/>
        <w:t>Алкоголь – зло, калечащее здоровье человека. Однако, влияя в первую очередь на головной мозг, нервную систему, алкоголь разрушает личность, искажает общественные отношения, повышает уровень преступности. Начиная воздействовать на организм человека еще во внутриутробном периоде, алкоголь, без сомнений, является одним из главных факторов, ведущих к вырождению нации. Здесь нельзя не затронуть и некоторые медицинские вопросы, которые перерастают в глубокие социальные проблемы.</w:t>
      </w:r>
    </w:p>
    <w:p>
      <w:pPr>
        <w:pStyle w:val="Normal"/>
        <w:bidi w:val="0"/>
        <w:spacing w:before="0" w:after="0"/>
        <w:ind w:left="0" w:right="0" w:firstLine="567"/>
        <w:rPr/>
      </w:pPr>
      <w:r>
        <w:rPr/>
        <w:t>Алкоголь, как уже было отмечено, может вмешиваться в судьбу человека и влиять на его здоровье еще до момента рождения. Это происходит в тех случаях, когда беременная мать употребляет спиртное, а тем более им злоупотребляет. Во-первых, часто возникают осложнения при родах, что, в конечном итоге, отражается на новорожденном (получение родовых травм, рождение недоношенных детей). Во-вторых, и это, пожалуй, даже важнее, алкоголь действует на плод как сильнейший яд, и его присутствие в организме матери ведет к самым трагическим последствиям. Рождаются дети, отстающие в физическом и умственном развитии, с различными наружными и внутренними уродствами.</w:t>
      </w:r>
    </w:p>
    <w:p>
      <w:pPr>
        <w:pStyle w:val="Normal"/>
        <w:bidi w:val="0"/>
        <w:spacing w:before="0" w:after="0"/>
        <w:ind w:left="0" w:right="0" w:firstLine="567"/>
        <w:rPr/>
      </w:pPr>
      <w:r>
        <w:rPr/>
        <w:t>Эти болезненные расстройства специалисты назвали алкогольным синдромом (синдром – совокупность болезненных признаков) плода. Он включает в себя уменьшение массы мозга, деформацию глаз, лица (с появлением на нем уродующих родимых пятен), укорочение рук, ног и пальцев, пороки сердца, глубокую умственную отсталость. Это тяжелые, очевидные для всех последствия. А сколько рождается нервных, болезненных детей, состояние которых обычно не связывают напрямую с действием алкоголя! Однако именно алкоголь, который мать употребляла во время беременности, – причина детской неуравновешенности, многочисленных простудных, аллергических, кишечных и других болезней раннего возраста, серьезно влияющих на дальнейшее развитие ребенка.</w:t>
      </w:r>
    </w:p>
    <w:p>
      <w:pPr>
        <w:pStyle w:val="Normal"/>
        <w:bidi w:val="0"/>
        <w:spacing w:before="0" w:after="0"/>
        <w:ind w:left="0" w:right="0" w:firstLine="567"/>
        <w:rPr/>
      </w:pPr>
      <w:r>
        <w:rPr/>
        <w:t>Встречаются и более поздние проявления внутриутробного влияния алкоголя. Они обнаруживаются в подростковом и даже юношеском возрасте в виде судорожных припадков с потерей сознания, неправильного поведения подростка: неуживчивости, взрывчатости, агрессивности, нередко требующих лечения у психиатра. Таковы последствия необдуманных и болезненных (в случае наличия у матери алкогольной зависимости) действий родителей, создающие серьезнейшие проблемы для их детей и для них самих на всю жизнь.</w:t>
      </w:r>
    </w:p>
    <w:p>
      <w:pPr>
        <w:pStyle w:val="Normal"/>
        <w:bidi w:val="0"/>
        <w:spacing w:before="0" w:after="0"/>
        <w:ind w:left="0" w:right="0" w:firstLine="567"/>
        <w:rPr/>
      </w:pPr>
      <w:r>
        <w:rPr/>
        <w:t>Огромное влияние на растущего человека оказывает родительская семья. Отголоски того, что воздействует на здоровье ребенка, его психику, проявляются в течение всей жизни. Семья – это маленькая часть общества (как говорят, микросоциальная среда), на которую возлагается ответственнейшая задача формирования подрастающего человека.</w:t>
      </w:r>
    </w:p>
    <w:p>
      <w:pPr>
        <w:pStyle w:val="Normal"/>
        <w:bidi w:val="0"/>
        <w:spacing w:before="0" w:after="0"/>
        <w:ind w:left="0" w:right="0" w:firstLine="567"/>
        <w:rPr/>
      </w:pPr>
      <w:r>
        <w:rPr/>
        <w:t>С чем же мы сталкиваемся во многих семьях? Какие моменты родительского воспитания (если оно, конечно, имеет место в семье) могут в дальнейшем способствовать изменениям поведения подростков и юношей? Безнадзорность, бесконтрольность, вседозволенность и, напротив, чрезмерная опека и мелочный контроль, покровительственное отношение, стремление оградить ребенка от малейших трудностей, постоянное восхищение его талантами, а также суровые расправы за мелкие проступки, привычка срывать зло на ребенке. Напряженные внутрисемейные отношения и их пагубное влияние на формирование детской личности изучал основатель отечественной подростковой психиатрии и наркологии профессор А. Е. Личко. В дальнейшем у проблемных детей появляются отклонения в поведении, нередко возникает стремление к приему психоактивных веществ (в том числе и алкоголя, как наиболее доступного). А. Е. Личко также отмечал отрицательное влияние на формирование психики подростков таких моментов, как повышенная требовательность (выполнение подростками недетских обязанностей), преувеличенные заботы о здоровье ребенка, противоречивые подходы к воспитанию со стороны разных членов семьи и, наконец, недостаток эмоционального тепла.</w:t>
      </w:r>
    </w:p>
    <w:p>
      <w:pPr>
        <w:pStyle w:val="Normal"/>
        <w:bidi w:val="0"/>
        <w:spacing w:before="0" w:after="0"/>
        <w:ind w:left="0" w:right="0" w:firstLine="567"/>
        <w:rPr/>
      </w:pPr>
      <w:r>
        <w:rPr/>
        <w:t>Вопрос о воспитании вне семьи в настоящее время весьма злободневен, так как в интернатах, детских домах, специальных школах растут много детей, родители которых живы. Родители не хотят или не имеют возможности содержать и воспитывать своих детей или вообще лишены родительских прав. Сложившуюся ситуацию можно назвать катастрофической, особенно если учесть, что даже так называемые неполные семьи (семьи, в которых отсутствует один из родителей) часто являются весьма неблагополучными, и риск заболеть алкоголизмом для растущих в них детей достаточно высок. И, безусловно, пагубное влияние на детей оказывают питейные традиции в семье: частые застолья, подготовка к ним, разговоры о выпивке, вид пьяных родителей. Родители, какими бы они ни были, до определенного момента – самые авторитетные для детей. Дети стараются подражать им, повторяют их выражения, копируют мимику. Разве не плачевно видеть, как мальчик лет пяти копирует своего поздно пришедшего с работы папу, изображает его кураж и споры с мамой? А в некоторых семьях не считается зазорным (и даже представляется каким-то хорошим тоном) сажать детей за стол и давать им попробовать спиртные напитки, сопровождая эту процедуру восхищенными возгласами.</w:t>
      </w:r>
    </w:p>
    <w:p>
      <w:pPr>
        <w:pStyle w:val="Normal"/>
        <w:bidi w:val="0"/>
        <w:spacing w:before="0" w:after="0"/>
        <w:ind w:left="0" w:right="0" w:firstLine="567"/>
        <w:rPr/>
      </w:pPr>
      <w:r>
        <w:rPr/>
        <w:t>Б. С. Братусь и П. И. Сидоров при массовом обследовании нашли, что к 9-10 годам половина мальчиков и треть девочек знают вкус пива, по другим данным во многих случаях дети уже с 8 лет узнают вкус алкоголя. Обычно это происходит в семье или в компании сверстников. В последнее время, правда, значительную конкуренцию алкоголю в этом возрастном периоде составляют различные психоактивные вещества (некоторые лекарственные средства, летучие вещества). Нельзя сказать, что количество подростков, злоупотребляющих спиртным, уменьшилось, особенно в сельской местности, однако сейчас использование психоактивных веществ (вызывающих привыкание) представляет собой гораздо более серьезную подростковую проблему.</w:t>
      </w:r>
    </w:p>
    <w:p>
      <w:pPr>
        <w:pStyle w:val="Normal"/>
        <w:bidi w:val="0"/>
        <w:spacing w:before="0" w:after="0"/>
        <w:ind w:left="0" w:right="0" w:firstLine="567"/>
        <w:rPr/>
      </w:pPr>
      <w:r>
        <w:rPr/>
        <w:t>Приобщение к алкоголю часто происходит в студенческие годы или в начале рабочей жизни. Студенческие попойки и совместные возлияния в конце рабочего дня, к сожалению, часто являются элементами молодежных развлечений.</w:t>
      </w:r>
    </w:p>
    <w:p>
      <w:pPr>
        <w:pStyle w:val="Normal"/>
        <w:bidi w:val="0"/>
        <w:spacing w:before="0" w:after="0"/>
        <w:ind w:left="0" w:right="0" w:firstLine="567"/>
        <w:rPr/>
      </w:pPr>
      <w:r>
        <w:rPr/>
        <w:t>Раньше многие считали службу в армии избавительницей от пьяных безобразий, позволяющей родителям и окружающим отдохнуть от выходок нетрезвой молодежи. В настоящее время эти надежды оправдываются не всегда, особенно когда речь идет о службе в строительных войсках на должностях, существующих для обслуживания основного контингента (имеются в виду повара, кочегары, ремонтники и др.). Эти военнослужащие нередко возвращаются домой с уже сформировавшейся физической зависимостью от алкоголя. Тем не менее большинство людей приобретают зависимость от спиртного уже в послеармейском периоде. В среднем это происходит в возрасте около 30 лет или несколько раньше. Скорее всего это произошло из-за роста заболеваемости молодежи наркоманией (теперь меньше юношей, во всяком случае в городских условиях, злоупотребляют спиртными напитками).</w:t>
      </w:r>
    </w:p>
    <w:p>
      <w:pPr>
        <w:pStyle w:val="Normal"/>
        <w:bidi w:val="0"/>
        <w:spacing w:before="0" w:after="0"/>
        <w:ind w:left="0" w:right="0" w:firstLine="567"/>
        <w:rPr/>
      </w:pPr>
      <w:r>
        <w:rPr/>
        <w:t>Постепенно человек из страдающего превращается в приносящего страдания другим. Особенно резко это проявляется, когда он обзаводится собственной семьей и у него появляются дети. И тут история повторяется. Бывают, правда, случаи (чаще это случается с девочками), когда вид пьяного родителя (или родителей), их безобразные ссоры и драки на всю жизнь отвращают ребенка от спиртных напитков. Но, увы, такое встречается не так уж часто.</w:t>
      </w:r>
    </w:p>
    <w:p>
      <w:pPr>
        <w:pStyle w:val="Normal"/>
        <w:bidi w:val="0"/>
        <w:spacing w:before="0" w:after="0"/>
        <w:ind w:left="0" w:right="0" w:firstLine="567"/>
        <w:rPr/>
      </w:pPr>
      <w:r>
        <w:rPr/>
        <w:t>Наличие в семье человека, имеющего алкогольную зависимость, создает ряд серьезных психологических проблем. Отношения в таких семьях обычно натянуты, часто возникают конфликтные ситуации. Члены семьи не приемлют поведения пьющего родственника, наносящего ущерб их моральному и экономическому состоянию. Супруги часто балансируют на грани развода. Многое, конечно, зависит от характера и здоровья супруги. Некоторые жены с состраданием относятся к пьющему мужу, однако и такое терпеливое сожительство, как правило, оказывается недолгим. Многих женщин настолько тяготит ненормальная семейная ситуация, что у них появляется потребность в помощи психоневролога.</w:t>
      </w:r>
    </w:p>
    <w:p>
      <w:pPr>
        <w:pStyle w:val="Normal"/>
        <w:bidi w:val="0"/>
        <w:spacing w:before="0" w:after="0"/>
        <w:ind w:left="0" w:right="0" w:firstLine="567"/>
        <w:rPr/>
      </w:pPr>
      <w:r>
        <w:rPr/>
        <w:t>Люди, близкие к человеку, злоупотребляющему спиртным, по семейному положению или по жизни, оказываются зависимыми от его состояния и страдающими от него. Подсчитано, что развитие алкогольной зависимости у одного любителя выпить влияет в среднем на восемь человек (супругу или супруга, детей, родителей, сослуживцев, наиболее тесно связанных с пьющим коллегой по работе). Этим людям часто необходима если не медицинская, то психологическая помощь: соответствующие беседы со специалистом с обсуждением конфликтных ситуаций и выбором рационального решения. Ясно, что речь идет о вредности спиртного уже не для какого-то конкретного человека, а для многих людей, то есть об общественном ущербе, наносимом алкоголем.</w:t>
      </w:r>
    </w:p>
    <w:p>
      <w:pPr>
        <w:pStyle w:val="Normal"/>
        <w:bidi w:val="0"/>
        <w:spacing w:before="0" w:after="0"/>
        <w:ind w:left="0" w:right="0" w:firstLine="567"/>
        <w:rPr/>
      </w:pPr>
      <w:r>
        <w:rPr/>
        <w:t>Общество не только страдает от людей, имеющих алкогольную зависимость, но и в некоторых ситуациях способствует формированию этой зависимости (алкогольные обычаи). Исторически складывающиеся общественные отношения, национальные черты нередко влияют на характер зависимости от алкоголя. Особенности употребления спиртного также зависят от государственных установок, касающихся распространения и изготовления алкогольных напитков.</w:t>
      </w:r>
    </w:p>
    <w:p>
      <w:pPr>
        <w:pStyle w:val="Normal"/>
        <w:bidi w:val="0"/>
        <w:spacing w:before="0" w:after="0"/>
        <w:ind w:left="0" w:right="0" w:firstLine="567"/>
        <w:rPr/>
      </w:pPr>
      <w:r>
        <w:rPr/>
        <w:t>Что мы имеем в виду конкретно? Несмотря на то что, как мы уже подчеркивали, суть алкогольной зависимости у всех одна, имеются факторы, оказывающие значительное влияние на течение алкогольного расстройства. Мы говорили о винном и пивном пьянстве, свойственном отдельным странам и регионам. Некоторые исследователи считают, что это более безобидные формы алкогольной зависимости, не приводящие к таким тяжелым последствиям, как злоупотребление крепкими напитками. Однако детальное изучение данного вопроса показало, что можно говорить только о более растянутом первом этапе нарушений (он продолжается до окончательного формирования физической зависимости от алкоголя). После же формирования физической зависимости пивной или винный вариант мало чем отличается от водочного. Это объясняется большим количеством выпиваемого спиртного (литры пива и вина). Нужно сказать, что в последние годы в нашей стране в связи с широким распространением продаж крепкого пива появилось много случаев пивной алкогольной зависимости, которая раньше почти не встречалась. Злоупотребляющие спиртным женщины, например, часто выпивают чрезмерное количество крепкого пива и джин-тоника. С нашей точки зрения, чрезмерна реклама пивной продукции, приводящая к тому, что мальчики и девочки, дяди и тети, иногда и бабушки и дедушки без меры употребляют пиво разных сортов в транспорте, на улице и других общественных местах. На это неприятно смотреть, особенно на детей с бутылками или банками пива. Кстати, в Америке, например, за распитие пива на улице или в транспорте платят приличный штраф.</w:t>
      </w:r>
    </w:p>
    <w:p>
      <w:pPr>
        <w:pStyle w:val="Normal"/>
        <w:bidi w:val="0"/>
        <w:spacing w:before="0" w:after="0"/>
        <w:ind w:left="0" w:right="0" w:firstLine="567"/>
        <w:rPr/>
      </w:pPr>
      <w:r>
        <w:rPr/>
        <w:t>Существуют и тяжелейшие варианты алкогольной зависимости, называемые суррогатными. Люди, не имеющие возможности приобрести какой-либо продукт винно-водочного производства, но обуреваемые неудержимым болезненным влечением к алкоголю, прибегают к употреблению спиртосодержащих технических или косметических жидкостей (неочищенного спирта, одеколона, морилки, политуры и др.). Это явление имеет место в далеко зашедших случаях болезни, а результаты, естественно, самые плачевные. Несколько лет назад на улице можно было встретить синего человека. Все на первый взгляд в нем нормально, только цвет кожи синий. В сумерках, особенно в уединенном месте, встреча с таким человеком вряд ли кого-нибудь обрадовала бы. «Синий человек», с виду как будто трезвый, только сутки-двое назад опохмелился морилкой. Безусловно, это страшнейший удар по печени, нервной и другим системам организма, и те, кто постоянно пьет суррогаты, долго не живут. Наиболее частая причина смерти – острое отравление или цирроз печени (отмирание печеночной ткани).</w:t>
      </w:r>
    </w:p>
    <w:p>
      <w:pPr>
        <w:pStyle w:val="Normal"/>
        <w:bidi w:val="0"/>
        <w:spacing w:before="0" w:after="0"/>
        <w:ind w:left="0" w:right="0" w:firstLine="567"/>
        <w:rPr/>
      </w:pPr>
      <w:r>
        <w:rPr/>
        <w:t>В настоящее время свободная продажа медицинского спирта в небольших расфасовках, различных настоек (овса, например) по ценам, более доступным, чем цены спиртных напитков, вроде бы привела к снижению употребления ядовитых веществ, однако участились случаи отравления водкой, которую, бывает, изготавливают неизвестно из чего. Не с той так с другой стороны отравления подстерегают спившегося человека.</w:t>
      </w:r>
    </w:p>
    <w:p>
      <w:pPr>
        <w:pStyle w:val="Normal"/>
        <w:bidi w:val="0"/>
        <w:spacing w:before="0" w:after="0"/>
        <w:ind w:left="0" w:right="0" w:firstLine="567"/>
        <w:rPr/>
      </w:pPr>
      <w:r>
        <w:rPr/>
        <w:t>Еще одна проблема – относительно свободная продажа лекарств, которые люди, неудержимо рвущиеся выпить, смешивают со спиртным, чтобы углубить опьянение, или пьют вместо алкоголя. К спиртным напиткам нередко добавляют транквилизаторы (успокаивающие лекарства), которые сами по себе вызывают привыкание. Такое смешанное хроническое отравление алкоголем и транквилизаторами вызывает более тяжелые болезненные расстройства со стороны печени и нервной системы и к тому же труднее лечится (зависимость от сочетания этих веществ сильнее выражена, чем зависимость от каждого из них в отдельности). Очень популярное средство в среде людей, злоупотребляющих алкоголем, – корвалол. В нем кроме спирта содержится некоторое количество фенобарбитала (лекарства, которое принимают при эпилепсии). В обычных дозах (10 капель) корвалол принимают как успокаивающее и улучшающее работу сердца средство. Однако некоторые имеют обыкновение пить корвалол бутылочками. При этом отмечается определенный эффект опьянения, однако в состоянии похмелья в таких случаях возникают судорожные припадки.</w:t>
      </w:r>
    </w:p>
    <w:p>
      <w:pPr>
        <w:pStyle w:val="Normal"/>
        <w:bidi w:val="0"/>
        <w:spacing w:before="0" w:after="0"/>
        <w:ind w:left="0" w:right="0" w:firstLine="567"/>
        <w:rPr/>
      </w:pPr>
      <w:r>
        <w:rPr/>
        <w:t>Говоря о специфических способах вызывать опьянение, нельзя не коснуться так называемой самогонной алкогольной зависимости. На количество производимого самогона обычно влияет рыночная и государственная конъюнктура (цены на спиртное, постановления, ограничивающие продажу спиртных напитков). В сельской местности постоянно изготавливают и выпивают большое количество самогона, так как его цена значительно ниже, чем стоимость водки. Бытует мнение, что самогонная зависимость легче обычной (в народе говорят: самогон полезнее). Специальное изучение вопроса показывает, что это не так. Даже в самом качественном самогоне содержится гораздо больше сивушных масел, чем в промышленных напитках, а это наиболее вредные для организма вещества. Кроме того, производители самогона, никем не контролируемые, в целях экономии нередко добавляют в продукт различные дурманящие средства. Вот и получается, что самогон все-таки вреднее проверяемых промышленных напитков.</w:t>
      </w:r>
    </w:p>
    <w:p>
      <w:pPr>
        <w:pStyle w:val="Normal"/>
        <w:bidi w:val="0"/>
        <w:spacing w:before="0" w:after="0"/>
        <w:ind w:left="0" w:right="0" w:firstLine="567"/>
        <w:rPr/>
      </w:pPr>
      <w:r>
        <w:rPr/>
        <w:t>Еще одно общественное зло, связанное с алкогольной зависимостью, – это широко распространившиеся в нашей стране азартные игры. Не действуя непосредственно на организм (если не учитывать возникновение нервных срывов, депрессий), они даже более ощутимо, чем алкоголь, разрушают бюджет семьи, а нередко и саму семью. Сейчас азартные игры – частый спутник злоупотребления спиртным. Многие наркологи считают, что страсть к азартным играм следует включить в раздел болезней, связанных с зависимостью от психоактивных веществ, и лечение должны проводить наркологи. За рубежом так и поступают. В нашей стране в последнее время люди все чаще обращаются к врачам с просьбой помочь избавиться от тяги к азартным играм. Этим занимаются наркологи и психотерапевты. О том, что привыкание к азартным играм сродни алкоголизму и другим болезням, связанным с формированием зависимости, говорят нередкие случаи, когда люди, пройдя соответствующий курс лечения и бросив пить, начинают увлекаться азартными играми и ведут себя при этом так же, как люди, одержимые болезненным влечением к алкоголю.</w:t>
      </w:r>
    </w:p>
    <w:p>
      <w:pPr>
        <w:pStyle w:val="Normal"/>
        <w:bidi w:val="0"/>
        <w:spacing w:before="0" w:after="0"/>
        <w:ind w:left="0" w:right="0" w:firstLine="567"/>
        <w:rPr/>
      </w:pPr>
      <w:r>
        <w:rPr/>
        <w:t>Теперь поговорим о самом тягостном последствии алкогольной зависимости, о том, что оборачивается трагедиями для самих пьющих и для их близких, а также наносит невосполнимый ущерб обществу и государству – о травматизме.</w:t>
      </w:r>
    </w:p>
    <w:p>
      <w:pPr>
        <w:pStyle w:val="Normal"/>
        <w:bidi w:val="0"/>
        <w:spacing w:before="0" w:after="0"/>
        <w:ind w:left="0" w:right="0" w:firstLine="567"/>
        <w:rPr/>
      </w:pPr>
      <w:r>
        <w:rPr/>
        <w:t>Травматизм, связанный с состоянием опьянения и похмелья, чрезвычайно высок. Профессора Ю. П. Лисицын и П. И. Сидоров приводят такие цифры: на 1000 больных алкоголизмом приходится свыше 500 травм и несчастных случаев, а каждый третий мужчина, злоупотребляющий спиртным, является виновником или жертвой несчастного случая минимум один раз в течение года. Среди алкогольных травм значительное количество производственных. Причем, если человек получил производственную травму в состоянии опьянения, можно смело утверждать, что проблемы, связанные с алкоголем, у него серьезные. То же можно сказать и об управлении транспортным средством в нетрезвом виде. Человек, выпивающий редко, на работу пьяным не пойдет и за руль не сядет. А страдают от дорожных и производственных травм преимущественно молодые (в возрасте около 30 лет), то есть самые активные люди. Кроме того, действия нетрезвых людей причиняют вред и другим, в том числе детям, – речь идет о случаях вождения в состоянии опьянения.</w:t>
      </w:r>
    </w:p>
    <w:p>
      <w:pPr>
        <w:pStyle w:val="Normal"/>
        <w:bidi w:val="0"/>
        <w:spacing w:before="0" w:after="0"/>
        <w:ind w:left="0" w:right="0" w:firstLine="567"/>
        <w:rPr/>
      </w:pPr>
      <w:r>
        <w:rPr/>
        <w:t>Постоянные спутники людей, злоупотребляющих спиртным, – несчастные случаи. Эти люди часто гибнут: тонут, падают с большой высоты, попадают под колеса транспорта, подвергаются ударам тока.</w:t>
      </w:r>
    </w:p>
    <w:p>
      <w:pPr>
        <w:pStyle w:val="Normal"/>
        <w:bidi w:val="0"/>
        <w:spacing w:before="0" w:after="0"/>
        <w:ind w:left="0" w:right="0" w:firstLine="567"/>
        <w:rPr/>
      </w:pPr>
      <w:r>
        <w:rPr/>
        <w:t>А сколько дней нетрудоспособности приходится на страдающих от алкогольной зависимости, и сколько государство теряет рабочих рук и денежных средств! Алкоголь значительно понижает сопротивляемость организма к инфекционным заболеваниям. У людей, злоупотребляющих спиртным, чаще развиваются простудные заболевания, гнойные инфекции. Сопротивляемость организма у них понижена, и они легко заражаются туберкулезом. Хорошо известно, какое длительное и дорогостоящее лечение требуется таким больным. А поскольку организм много пьющих людей и так ослаблен, то результаты лечения оказываются малоэффективными, болезнь принимает тяжелые формы, приводит к инвалидности.</w:t>
      </w:r>
    </w:p>
    <w:p>
      <w:pPr>
        <w:pStyle w:val="Normal"/>
        <w:bidi w:val="0"/>
        <w:spacing w:before="0" w:after="0"/>
        <w:ind w:left="0" w:right="0" w:firstLine="567"/>
        <w:rPr/>
      </w:pPr>
      <w:r>
        <w:rPr/>
        <w:t>Надо сказать еще об одной страшной болезни, способы лечения которой пока не найдены. Речь идет о СПИДе, или ВИЧ-инфекции (ВИЧ – вирус иммунодефицита человека). СПИДом, как и венерическими болезнями, люди часто заражаются половым путем, а поскольку алкогольная зависимость и половая распущенность сопутствуют друг другу, заражения сифилисом, другими венерическими заболеваниями и СПИДом при злоупотреблении спиртным неизбежны. Подчеркнем, что если своевременное лечение венерических болезней сейчас дает положительные результаты, то СПИД – неизлечим.</w:t>
      </w:r>
    </w:p>
    <w:p>
      <w:pPr>
        <w:pStyle w:val="Normal"/>
        <w:bidi w:val="0"/>
        <w:spacing w:before="0" w:after="0"/>
        <w:ind w:left="0" w:right="0" w:firstLine="567"/>
        <w:rPr/>
      </w:pPr>
      <w:r>
        <w:rPr/>
        <w:t>Очень много плохого в нашей жизни так или иначе связано со злоупотреблением алкоголем. Теперь пришла пора поговорить о преступности. Алкоголь, как вещество, снимающее тормоза (недаром есть поговорка «пьяному море по колено») и повышающее агрессивность, является достаточно сильным стимулом для совершения противоправных действий. Существует два основных варианта правонарушений, связанных с пьянством: преступления, совершенные нетрезвыми людьми, не страдающими от алкогольной зависимости, и преступления, совершенные теми, у кого сформировался хронический алкоголизм. Встречается и третий вариант правонарушений – преступления, совершенные в состоянии острого или хронического алкогольного психоза.</w:t>
      </w:r>
    </w:p>
    <w:p>
      <w:pPr>
        <w:pStyle w:val="Normal"/>
        <w:bidi w:val="0"/>
        <w:spacing w:before="0" w:after="0"/>
        <w:ind w:left="0" w:right="0" w:firstLine="567"/>
        <w:rPr/>
      </w:pPr>
      <w:r>
        <w:rPr/>
        <w:t>Преступления, совершаемые людьми, которые находятся в состоянии алкогольного опьянения, но не страдают алкоголизмом, обычно носят более целенаправленный характер. Здесь можно обнаружить элементы подготовки, выпившие люди часто используются в качестве исполнителей (грабежи, кражи). Однако следует иметь в виду, что люди, не страдающие от алкогольной зависимости, но имеющие определенные черты характера (взрывчатость, склонность к злобным вспышкам), могут в состоянии опьянения внезапно совершить тяжелое преступление, приводящее к тяжелым телесным повреждениям и даже к гибели жертвы.</w:t>
      </w:r>
    </w:p>
    <w:p>
      <w:pPr>
        <w:pStyle w:val="Normal"/>
        <w:bidi w:val="0"/>
        <w:spacing w:before="0" w:after="0"/>
        <w:ind w:left="0" w:right="0" w:firstLine="567"/>
        <w:rPr/>
      </w:pPr>
      <w:r>
        <w:rPr/>
        <w:t>Наиболее серьезные преступления, как правило, совершаются на начальной стадии алкогольных нарушений, когда прием спиртного выявляет определенные черты личности, способствующие совершению противоправных действий (агрессивность, безразличие к моральным нормам, расторможенные сексуальные инстинкты), а также в период сильно выраженных алкогольных расстройств, когда правонарушения также тяжелы и жестоки, но имеют оттенок несуразности, нелепости (если так можно сказать о преступлении). Человек может быть зарезан за стакан водки или потому, что он эту водку отказался пить. Такое случается на пике опьянения после употребления неимоверных количеств спиртного.</w:t>
      </w:r>
    </w:p>
    <w:p>
      <w:pPr>
        <w:pStyle w:val="Normal"/>
        <w:bidi w:val="0"/>
        <w:spacing w:before="0" w:after="0"/>
        <w:ind w:left="0" w:right="0" w:firstLine="567"/>
        <w:rPr/>
      </w:pPr>
      <w:r>
        <w:rPr/>
        <w:t>Придя в себя, преступник вспоминает все как в тумане и не может толком ничего объяснить. Здесь уместно напомнить, что суд не считает смягчающим обстоятельством состояние опьянения, какой бы степени тяжести оно ни было, если только речь не идет о болезненном (патологическом) опьянении, которое считается острым психотическим состоянием. В своей брошюре «Алкоголизм», написанной в 1926 г., В. М. Бехтерев привел несколько примеров зверских преступлений (убийств, поджогов), совершенных людьми (в том числе и больными алкоголизмом), которые находились в состоянии опьянения.</w:t>
      </w:r>
    </w:p>
    <w:p>
      <w:pPr>
        <w:pStyle w:val="Normal"/>
        <w:bidi w:val="0"/>
        <w:spacing w:before="0" w:after="0"/>
        <w:ind w:left="0" w:right="0" w:firstLine="567"/>
        <w:rPr/>
      </w:pPr>
      <w:r>
        <w:rPr/>
        <w:t>Описанные случаи Бехтерев использовал для проведения антиалкогольной пропаганды. Не о таких ли инцидентах мы нередко читаем в газетах? Человек, очнувшись утром, обнаруживает у себя на кухне трупы собутыльника и собутыльницы, или двое «друзей» выкидывают третьего с балкона. Причем ни в том, ни в другом случае никаких, как говорят, мотивов преступления не имеется. От этого, конечно, не легче, но при наличии мотивов можно проследить какую-то преступную логику, цель (это иногда помогает раскрыть или даже предупредить преступление). При алкогольном преступлении часто ничего подобного нет. Извели человека – и все! Можно сделать единственный верный вывод: для того чтобы не допускать такие преступления, нужно всеми силами искоренять алкоголизм. Другой логики, другого выхода нет.</w:t>
      </w:r>
    </w:p>
    <w:p>
      <w:pPr>
        <w:pStyle w:val="Normal"/>
        <w:bidi w:val="0"/>
        <w:spacing w:before="0" w:after="0"/>
        <w:ind w:left="0" w:right="0" w:firstLine="567"/>
        <w:rPr/>
      </w:pPr>
      <w:r>
        <w:rPr/>
        <w:t>Скажем несколько слов о преступлениях, совершаемых в состоянии алкогольного психоза. Обороняясь от воображаемых преследователей, люди могут проявлять жестокую агрессию. Обуреваемый ревностью «обманутый» муж может, по примеру Отелло или Арбенина (героя драмы М. Ю. Лермонтова «Маскарад»), решиться на убийство жены. Для предупреждения таких преступлений надо как можно быстрее организовать встречу больного и психиатра. Необходимо срочно госпитализировать человека и оказать ему необходимую психиатрическую помощь.</w:t>
      </w:r>
    </w:p>
    <w:p>
      <w:pPr>
        <w:pStyle w:val="Normal"/>
        <w:bidi w:val="0"/>
        <w:spacing w:before="0" w:after="0"/>
        <w:ind w:left="0" w:right="0" w:firstLine="567"/>
        <w:rPr/>
      </w:pPr>
      <w:r>
        <w:rPr/>
        <w:t>С пьянством связано множество проблем. Не удивительно, что в разные годы перед обществом и государством вставала задача самым серьезным образом рассматривать и соответственно решать вопросы, касающиеся борьбы со злоупотреблением алкоголем. Сколько было принято постановлений партии и правительства! Однако история борьбы с «зеленым змием» показывает, что проводимые по указу сверху «кампании» приносят мало пользы. Одно зло заменяется другим (самогоном, техническими жидкостями). Во время последней антиалкогольной кампании в школах среди подростков участились случаи использования летучих веществ (бензина, клея «Момент»). Все мы хорошо знаем, что, несмотря на возрастное ограничение продажи алкоголя, приобрести их подросткам не составляет труда. Когда же такое ограничение стало более строгим, стало расти число наркоманов и токсикоманов.</w:t>
      </w:r>
    </w:p>
    <w:p>
      <w:pPr>
        <w:pStyle w:val="Normal"/>
        <w:bidi w:val="0"/>
        <w:spacing w:before="0" w:after="0"/>
        <w:ind w:left="0" w:right="0" w:firstLine="567"/>
        <w:rPr/>
      </w:pPr>
      <w:r>
        <w:rPr/>
        <w:t>Приходится признать, что большинство успехов, достигнутых в борьбе с пристрастием к алкоголю, связано с деятельностью энтузиастов, подвижников, боровшихся за трезвую жизнь народа. Но их работа не всегда находила должный отклик в общественном мнении.</w:t>
      </w:r>
    </w:p>
    <w:p>
      <w:pPr>
        <w:pStyle w:val="Normal"/>
        <w:bidi w:val="0"/>
        <w:spacing w:before="0" w:after="0"/>
        <w:ind w:left="0" w:right="0" w:firstLine="567"/>
        <w:rPr/>
      </w:pPr>
      <w:r>
        <w:rPr/>
        <w:t>Весьма поучительной представляется история спора академиков Владимира Михайловича Бехтерева и Ивана Петровича Павлова. Оба великие ученые, не нуждающиеся в напоминании об их заслугах перед медициной. В начале века В. М. Бехтерев, учитывая насущную необходимость борьбы с алкогольной зависимостью, решил создать Противоалкогольный институт для всестороннего изучения влияния алкоголя на организм человека. Для этого он обратился в Министерство финансов, обосновав необходимость выделения материальных средств. Узнав о заявлении Бехтерева, И. П. Павлов выступил в прессе и с возмущением обвинил В. М. Бехтерева в попытке разбазаривания народных денег. Он считал, что изучение пьянства – это не научная деятельность, а шарлатанство. Тем не менее, стараниями В. М. Бехтерева Противоалкогольный институт открыли. В нем было проведено множество важных наркологических исследований, разработаны эффективные методы лечения алкогольной зависимости. Жизнь подтвердила правоту В. М. Бехтерева: алкоголизм нуждается в глубоком изучении причин и механизмов его развития, разработке методов диагностики, лечения и профилактики. В настоящее время в нашей стране и за рубежом работает множество научных центров, в которых алкогольную зависимость изучают на клеточном, биохимическом, физиологическом и других уровнях. Сделано много важных открытий, которые позволили усовершенствовать диагностику и лечение алкоголизма. Ученым, работающим в научных центрах, хватает работы, но алкогольную проблему разрешить пока не удае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уда обратиться за помощью?</w:t>
      </w:r>
    </w:p>
    <w:p>
      <w:pPr>
        <w:pStyle w:val="Normal"/>
        <w:bidi w:val="0"/>
        <w:spacing w:before="0" w:after="0"/>
        <w:ind w:left="0" w:right="0" w:firstLine="567"/>
        <w:jc w:val="left"/>
        <w:rPr/>
      </w:pPr>
      <w:r>
        <w:rPr/>
      </w:r>
    </w:p>
    <w:p>
      <w:pPr>
        <w:pStyle w:val="Normal"/>
        <w:bidi w:val="0"/>
        <w:spacing w:before="0" w:after="0"/>
        <w:ind w:left="0" w:right="0" w:firstLine="567"/>
        <w:rPr/>
      </w:pPr>
      <w:r>
        <w:rPr/>
        <w:t>Долгое время проблема пьянства занимала умы людей, неравнодушных к судьбе народа. Одни с горечью отмечали, как «бочку народу вина выставляли» (Н. А. Некрасов), чтобы в очередной раз обмануть, другие искали конкретные пути для выхода из трагического тупика. Многие видели причину беспробудного пьянства в бесправии народа, его темноте, попытках выйти из невыносимых жизненных ситуаций.</w:t>
      </w:r>
    </w:p>
    <w:p>
      <w:pPr>
        <w:pStyle w:val="Normal"/>
        <w:bidi w:val="0"/>
        <w:spacing w:before="0" w:after="0"/>
        <w:ind w:left="0" w:right="0" w:firstLine="567"/>
        <w:rPr/>
      </w:pPr>
      <w:r>
        <w:rPr/>
        <w:t>Вспомните, как ищет себе утешения опустившийся до степени «дальше некуда» чиновник Мармеладов из «Преступления и наказания» Ф. М. Достоевского. Сидя в трактире, пропив последние гроши, он говорит о Втором Пришествии Христа: «И всех рассудит и простит, и добрых, и злых, и премудрых, и смирных... И когда уже кончит над всеми, тогда возглаголет и нам: „Выходите, – скажет, – и вы! Выходите пьяненькие, выходите слабенькие, выходите соромники!“ И мы выйдем все, не стыдясь, и станем. И скажет: „Свиньи вы! образа звериного и печати его; но приидите и вы!“ И возглаголят премудрые, возглаголят разумные: „Господи! почто сих прием-леши?“ И скажет: „Потому их приемлю, премудрые, потому приемлю, разумные, что ни единый из них сам не считал себя достойным сего...“ И прострет к нам руце свои, и мы припадем... и заплачем... и все поймем! Тогда все поймем!... и все поймут... Господи, да приидет царствие твое!» Так оправдывались и верили пьяницы в 60-х гг. XIX в. Пьяный Мармеладов лукавит, пытаясь связать свое падение только с нищетой и жизненными трудностями. Даже та убогая жизнь, которую вела его семья, давала ему кое-какие шансы. Главным, конечно, как можно понять из романа, было безудержное влечение к алкоголю, в конечном итоге и погубившее чиновника (он погиб под колесами проезжавшего экипажа).</w:t>
      </w:r>
    </w:p>
    <w:p>
      <w:pPr>
        <w:pStyle w:val="Normal"/>
        <w:bidi w:val="0"/>
        <w:spacing w:before="0" w:after="0"/>
        <w:ind w:left="0" w:right="0" w:firstLine="567"/>
        <w:rPr/>
      </w:pPr>
      <w:r>
        <w:rPr/>
        <w:t>Выше приведена не просто цитата из произведения любимого писателя, как может подумать читатель. Сделана попытка напомнить, как давно и глубоко укоренились в нашей жизни традиции пьянства, как жестоко люди от них страдали, и как сквозь все социальные невзгоды, через убожество жизни проглядывают черты самой болезни (алкоголизма), с определенного момента полностью овладевающей человеком.</w:t>
      </w:r>
    </w:p>
    <w:p>
      <w:pPr>
        <w:pStyle w:val="Normal"/>
        <w:bidi w:val="0"/>
        <w:spacing w:before="0" w:after="0"/>
        <w:ind w:left="0" w:right="0" w:firstLine="567"/>
        <w:rPr/>
      </w:pPr>
      <w:r>
        <w:rPr/>
        <w:t>После приведенного выше грустного литературного напоминания необходимо информировать читателя, что в 70-80-х гг. XIX в. начали оказывать медицинскую помощь многочисленным мармеладовым, для них выделяли места в земских психиатрических больницах. Инициаторами создания системы оказания наркологической помощи и создателями этой системы были выдающиеся русские психиатры А. М. Коровин, С. С. Корсаков, В. П. Сербский, В. М. Бехтерев. В начале XX в. были организованы специальные лечебницы для алкоголиков. Наркология, как медицинская наука, развивалась в рамках психиатрии. Там она и оставалась до 1975 г. В 20– 30-е гг. в нашей стране были созданы первые специализированные амбулаторные учреждения – наркологические диспансеры, которые потом слились с возникшими несколько позже психиатрическими диспансерами. За прошедшее с тех пор время накоплен достаточный опыт диагностики и лечения страдающих от алкогольной зависимости. Многие лечебные приемы, главным образом связанные с применением лекарств, приходят в наркологию из психиатрии. Это и неудивительно: каждый человек, злоупотребляющий спиртным, обратившийся за помощью к наркологу, имеет и психиатрические проблемы. Поэтому врач-нарколог должен основательно знать психиатрию. Разделение психиатрии и наркологии как отдельных специальностей и медицинских наук произошло в связи с необходимостью более четкой работы с пациентами, страдающими от различных форм зависимости от психоактивных веществ, а также в связи с увеличением объема работы специалистов, которые занимаются выявлением и лечением людей, злоупотребляющих спиртным и наркотиками. В 1975 г. началось создание широкой сети наркологических учреждений.</w:t>
      </w:r>
    </w:p>
    <w:p>
      <w:pPr>
        <w:pStyle w:val="Normal"/>
        <w:bidi w:val="0"/>
        <w:spacing w:before="0" w:after="0"/>
        <w:ind w:left="0" w:right="0" w:firstLine="567"/>
        <w:rPr/>
      </w:pPr>
      <w:r>
        <w:rPr/>
        <w:t>Главным звеном в этой сети, как и в сети психиатрических учреждений, является диспансер, врачи которого обеспечивают оказание наркологической помощи людям, проживающим на определенной территории: в районе, городе, области, республике. Главная задача работников диспансера – амбулаторная (внебольничная) помощь тем, кто страдает от различных форм зависимости. До последнего десятилетия вся работа диспансеров сводилась фактически к лечению больных алкоголизмом. В последние годы к уже существующим присоединилась сложнейшая задача лечения больных наркоманиями и токсикоманиями. Это вызвано необычайным увеличением количества случаев данных заболеваний.</w:t>
      </w:r>
    </w:p>
    <w:p>
      <w:pPr>
        <w:pStyle w:val="Normal"/>
        <w:bidi w:val="0"/>
        <w:spacing w:before="0" w:after="0"/>
        <w:ind w:left="0" w:right="0" w:firstLine="567"/>
        <w:rPr/>
      </w:pPr>
      <w:r>
        <w:rPr/>
        <w:t>Итак, диспансер обслуживает определенную территорию. Туда могут обратиться самостоятельно или по направлению других специалистов люди, проживающие в этом районе. Им и их родственникам обеспечена консультативная помощь, а затем, в случае необходимости, обследование и лечение. Диспансеры обычно имеют достаточную лабораторную базу для обследования пациентов и диагностики на современном уровне. Врачи проводят лекарственное лечение и психотерапию, выводят пациентов из состояния похмелья легкой и средней степени, широко используются физиотерапевтические процедуры. Людей, получающих помощь в диспансере на общих основаниях, особенно тех, кто поступает по направлениям специалистов, обычно ставят на диспансерный учет, так как это необходимо для проведения длительного планового лечения. В это время накладываются ограничения в отношении сохранения водительских прав и владения оружием. В случае успешного лечения и воздержания от алкоголя в течение трех лет пациентов снимают с наркологического учета (ограничения также снимаются).</w:t>
      </w:r>
    </w:p>
    <w:p>
      <w:pPr>
        <w:pStyle w:val="Normal"/>
        <w:bidi w:val="0"/>
        <w:spacing w:before="0" w:after="0"/>
        <w:ind w:left="0" w:right="0" w:firstLine="567"/>
        <w:rPr/>
      </w:pPr>
      <w:r>
        <w:rPr/>
        <w:t>Существуют анонимные, обычно хозрасчетные (платные) лечебные наркологические учреждения. Людей, которые проходят курс лечения в таких местах, не ставят на наркологический учет (речь идет только о тех, кто злоупотребляет алкоголем).</w:t>
      </w:r>
    </w:p>
    <w:p>
      <w:pPr>
        <w:pStyle w:val="Normal"/>
        <w:bidi w:val="0"/>
        <w:spacing w:before="0" w:after="0"/>
        <w:ind w:left="0" w:right="0" w:firstLine="567"/>
        <w:rPr/>
      </w:pPr>
      <w:r>
        <w:rPr/>
        <w:t>Существенной частью работы каждого крупного диспансера является оказание также стационарной (больничной) помощи. В имеющийся при диспансере стационар людей направляют из амбулаторной службы диспансера. Также сюда может обратиться любой желающий из города или района (на хозрасчетных началах). Иногда врачи помещают больных в отделение (при наличии соответствующих показаний) без всяких направлений. В стационаре помогают прерывать запои, выводят пациентов из состояния похмелья средней или тяжелой степени, лечат больных алкогольными психозами и проводят плановые противоалкогольные мероприятия. Стационарное лечение более эффективно, чем амбулаторное, особенно если человек впервые обратился за помощью. Пациенты не только получают необходимое лечение, но и постоянно находятся в соответствующей «терапевтической атмосфере». Общаясь с врачами, психологами, медицинскими сестрами и другими пациентами, люди постоянно «погружены в проблему»: обдумывают свое прошлое, с помощью персонала критически оценивают его, привыкают к мысли о необходимости перехода к трезвой жизни. Не всем, конечно, пребывание в больнице помогает сразу, но многим людям удается заложить фундамент будущего нормального существования.</w:t>
      </w:r>
    </w:p>
    <w:p>
      <w:pPr>
        <w:pStyle w:val="Normal"/>
        <w:bidi w:val="0"/>
        <w:spacing w:before="0" w:after="0"/>
        <w:ind w:left="0" w:right="0" w:firstLine="567"/>
        <w:rPr/>
      </w:pPr>
      <w:r>
        <w:rPr/>
        <w:t>В то же время, находясь в больнице, человек в известной мере пребывает в тепличных условиях. Резкий переход из атмосферы отделения на свободу может быть чреват срывом и возобновлением пьянства. В этот момент бывшие пациенты больницы крайне нуждаются в квалифицированной трезвеннической поддержке. Она может исходить от семьи. Но мы знаем, что многие люди приходят лечиться тогда, когда семьи у них уже распались. В диспансер они обращаться не хотят (нужно менять круг общения, да и учет многих отпугивает) и часто оказываются предоставленными сами себе. Это серьезная угроза возвращения в прежнюю пьющую компанию, а затем и к пьянству. За рубежом для решения данной проблемы предусмотрены «дома на полпути», общежития злоупотреблявших спиртным людей, ведущих трезвый образ жизни. Такие люди часто живут коммуной, в которой все обязанности разумно распределены. Существуют и сообщества типа клуба бывших пациентов. Основными работниками в этих организациях являются консультанты или психотерапевты, обычно из бывших любителей выпить, находящихся в длительной ремиссии. Они проходят специальную подготовку в соответствующих центрах, деятельность которых финансируется государством или различными благотворительными фондами. Консультанты получают зарплату из тех же денег, на которые содержатся центры их подготовки. Важную роль в этих центрах также играют социальные работники. Таким образом, люди, только что прошедшие курс противоалкогольного лечения, выписавшись из больницы, могут получать и поддерживающую психотерапию, и соответствующую социальную помощь (в устройстве на работу, получении жилья и т. д.). Во многих странах механизм оказания помощи тем, кто пролечился в больнице (или в терапевтическом центре), довольно хорошо отлажен. К сожалению, в нашей стране он пребывает в зачаточном состоянии. С учетом трудностей затянувшегося переходного периода у нас было предложено создание наркологических реабилитационных отделений. В этих отделениях сочетаются элементы и больничной, и внебольничной помощи. Особенность их деятельности заключается в том, что, пройдя основной курс лечения, пациент переводится на некоторое время на домашний режим с явкой в отделение 2-3 раза в неделю, то есть фактически человек находится в условиях дневного стационара. В это время он может начать решение своих домашних и даже частично производственных проблем. При выписке врачи предлагают своему бывшему пациенту периодически посещать отделение, принимать участие в работе групп поддерживающей психотерапии. Людям, состояние которых остается неустойчивым (эпизодически вновь появляются признаки болезненного влечения к спиртному, настроение колеблется), настоятельно рекомендуется посещать группы взаимопомощи (клубы бывших пациентов или группы анонимных алкоголиков). Реабилитационные (восстановительные) отделения в какой-то мере могут сгладить недостатки лечебного процесса во время перехода человека от больничного ритма жизни к обычному.</w:t>
      </w:r>
    </w:p>
    <w:p>
      <w:pPr>
        <w:pStyle w:val="Normal"/>
        <w:bidi w:val="0"/>
        <w:spacing w:before="0" w:after="0"/>
        <w:ind w:left="0" w:right="0" w:firstLine="567"/>
        <w:rPr/>
      </w:pPr>
      <w:r>
        <w:rPr/>
        <w:t>В нашей стране также уделяется внимание изучению зарубежного опыта, о котором было сказано выше. Расширяется сеть социальной помощи, которую оказывают специально подготовленные люди (социальные работники), привлекаются и бывшие пациенты, находящиеся в состоянии глубокой и устойчивой ремиссии и желающие поддержать людей, страдающих от алкогольной зависимости. Наркология ждет энтузиастов, которые в прошлом прошли курс лечения, вернулись к трезвой жизни и готовы прийти на помощь своим товарищам по несчастью.</w:t>
      </w:r>
    </w:p>
    <w:p>
      <w:pPr>
        <w:pStyle w:val="Normal"/>
        <w:bidi w:val="0"/>
        <w:spacing w:before="0" w:after="0"/>
        <w:ind w:left="0" w:right="0" w:firstLine="567"/>
        <w:rPr/>
      </w:pPr>
      <w:r>
        <w:rPr/>
        <w:t>В настоящее время рекламные газеты типа «Центр плюс» (Санкт-Петербург) пестрят объявлениями различных центров, которые предлагают немедленно помочь людям, страдающим от алкогольной зависимости и наркомании. Там рекламируется выведение из запоя на дому, разные методы химической защиты, кодирование и прочие услуги. Все эти центры имеют лицензии на оказание наркологической помощи и, видимо, делают свое дело достаточно квалифицированно, но, за небольшим исключением, врачи, работающие в них, имеют возможность оказывать только неотложную наркологическую помощь: выводить из запоя, снимать состояние абстиненции и затем предлагать один из вариантов защиты от алкоголя. При этом часто выпадает наиболее важное для формирования длительной ремиссии звено: работа со злоупотребляющим спиртными напитками человеком, который максимально полно должен осознать, что он болен, и пробудить у него искреннее желание продолжать лечение и вести трезвую жизнь. Как мы уже неоднократно подчеркивали, такая работа дает хороший результат лишь при желании самого любителя спиртного избавиться от пристрастия к алкоголю и понимании им того, что главное действующее лицо в сложившейся ситуации он сам, и никто за него проблемы не решит, а окружающие, в том числе и врачи, – это лишь хорошие помощни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ак предотвратить зло?</w:t>
      </w:r>
    </w:p>
    <w:p>
      <w:pPr>
        <w:pStyle w:val="Normal"/>
        <w:bidi w:val="0"/>
        <w:spacing w:before="0" w:after="0"/>
        <w:ind w:left="0" w:right="0" w:firstLine="567"/>
        <w:jc w:val="left"/>
        <w:rPr/>
      </w:pPr>
      <w:r>
        <w:rPr/>
      </w:r>
    </w:p>
    <w:p>
      <w:pPr>
        <w:pStyle w:val="Normal"/>
        <w:bidi w:val="0"/>
        <w:spacing w:before="0" w:after="0"/>
        <w:ind w:left="0" w:right="0" w:firstLine="567"/>
        <w:rPr/>
      </w:pPr>
      <w:r>
        <w:rPr/>
        <w:t>Широко известная, даже избитая фраза «болезнь легче предупредить, чем лечить» тем не менее правильно отражает положение вещей. Все это знают, но не все поступают в соответствии с прописной истиной. В прежние годы считалось, что предупреждение развития алкогольной зависимости – это одна из задач борьбы за формирование человека новой советской формации (одно время этого человека называли строителем коммунизма). Жизнь внесла свои коррективы: надежды на создание нового трезвого человека не оправдались, не принесли пользы многочисленные кампании по борьбе с пьянством, спущенные сверху и проводившиеся в большинстве случаев крайне формально. Алкогольная проблема не только осталась, но границы ее, пожалуй, даже расширились. Поэтому профилактика формирования алкогольной зависимости остается одной из важнейших задач каждого человека, общества и государства.</w:t>
      </w:r>
    </w:p>
    <w:p>
      <w:pPr>
        <w:pStyle w:val="Normal"/>
        <w:bidi w:val="0"/>
        <w:spacing w:before="0" w:after="0"/>
        <w:ind w:left="0" w:right="0" w:firstLine="567"/>
        <w:rPr/>
      </w:pPr>
      <w:r>
        <w:rPr/>
        <w:t>Теперь уместно будет задать вопрос: «С чего начинается предупреждение пьянства?» Ответим, что каждый человек этот вопрос, естественно, решает по-своему, в соответствии со своим характером, интересами, здоровьем, жизненной ситуацией.</w:t>
      </w:r>
    </w:p>
    <w:p>
      <w:pPr>
        <w:pStyle w:val="Normal"/>
        <w:bidi w:val="0"/>
        <w:spacing w:before="0" w:after="0"/>
        <w:ind w:left="0" w:right="0" w:firstLine="567"/>
        <w:rPr/>
      </w:pPr>
      <w:r>
        <w:rPr/>
        <w:t>Но должен быть один общий момент: надо с детства (понятно, что с учетом возраста) умело вводить в суть проблемы и показывать пути ее решения. Ребенку мало только наблюдать за пьяными родителями или знакомыми. В школе ему надо доходчиво объяснять, какое зло представляет собой алкоголь. В этом случае, когда придет время сознательно выбирать «за» или «против», молодой человек примет единственно правильное решение. Самое надежное решение – собственное, никем не навязанное, и главная задача воспитателей состоит в том, чтобы подросток оказался способен лично сделать верный выбор. Кто же воспитатели? Это родители, педагоги, как говорили раньше, трудовой коллектив, армия, общества борьбы за трезвость, в том числе и религиозные, церковь. Но любое сообщество состоит из отдельных людей. Каждый взрослый, какой бы путь он для себя ни избрал, должен помнить, что своим примером он невольно влияет на детей, подчиненных, просто на окружающих. Ощущение присутствия окружающих, стремление не навредить, а, по возможности, помочь им, бесспорно, облагородят человека и помогут ему выбрать правильный путь. «Разруха в головах», как говорил М. А. Булгаков, которая нередко наблюдается, служит благодатной почвой для упрочения позиций алкоголя в нашей жизни.</w:t>
      </w:r>
    </w:p>
    <w:p>
      <w:pPr>
        <w:pStyle w:val="Normal"/>
        <w:bidi w:val="0"/>
        <w:spacing w:before="0" w:after="0"/>
        <w:ind w:left="0" w:right="0" w:firstLine="567"/>
        <w:rPr/>
      </w:pPr>
      <w:r>
        <w:rPr/>
        <w:t>Итак, первым делом нужно осмотреться вокруг себя, оценить свои отношения со спиртными напитками, ответить самому себе на вопрос: «Я в безопасности, заболеваю или уже заболел?» После этого следует соразмерить свои силы: можешь сам справиться с угрожающим недугом – делай это немедленно, если же нет – срочно обращайся за помощью. Это позволит сохранить здоровье и тебе, и твоим близким. Впрочем, каждый вправе сам выбирать свою судьбу: можно пойти по другому пути, который неминуемо ведет в пропасть, какие бы оправдания и успокоительные варианты человек ни придумывал. И еще благо, если он окажется в пропасти один. А то, как мы видели, некоторые тащат за собою несколько человек.</w:t>
      </w:r>
    </w:p>
    <w:p>
      <w:pPr>
        <w:pStyle w:val="Normal"/>
        <w:bidi w:val="0"/>
        <w:spacing w:before="0" w:after="0"/>
        <w:ind w:left="0" w:right="0" w:firstLine="567"/>
        <w:rPr/>
      </w:pPr>
      <w:r>
        <w:rPr/>
        <w:t>Таким образом, говоря о предупреждении развития алкогольной зависимости, надо помнить о том, что начинать следует с поведения каждого конкретного человека.</w:t>
      </w:r>
    </w:p>
    <w:p>
      <w:pPr>
        <w:pStyle w:val="Normal"/>
        <w:bidi w:val="0"/>
        <w:spacing w:before="0" w:after="0"/>
        <w:ind w:left="0" w:right="0" w:firstLine="567"/>
        <w:rPr/>
      </w:pPr>
      <w:r>
        <w:rPr/>
        <w:t>Самая прочная ячейка человеческого общества – семья. Ее роль в профилактике алкогольного зла неоценима. В семье человек приобретает первые жизненные навыки, ее глазами смотрит на мир, впитывает ее традиции и обычаи. Поэтому понятно, что ребенок должен быть максимально огражден от пьяных зрелищ и разговоров.</w:t>
      </w:r>
    </w:p>
    <w:p>
      <w:pPr>
        <w:pStyle w:val="Normal"/>
        <w:bidi w:val="0"/>
        <w:spacing w:before="0" w:after="0"/>
        <w:ind w:left="0" w:right="0" w:firstLine="567"/>
        <w:rPr/>
      </w:pPr>
      <w:r>
        <w:rPr/>
        <w:t>Ответственное отношение родителей к воспитанию ребенка – это тоже элемент предупреждения развития пристрастия к спиртному. Чем больше в детстве было заложено доброго и разумного в маленького человека, тем меньше шансов у него в дальнейшем приобщиться к алкоголю. Необходимо тщательно выбирать каналы, по которым к ребенку поступает информация. К сожалению, подавляющая масса предлагаемой сегодня литературы несет в себе минимум добра, в ней преобладают культ силы, псевдоромантические ситуации, практически не дающие пищи для размышления. Все упрощено до предела. С экранов телевизоров смотрит дуло пистолета, сверкают мечи и ножи, рекой льется кровь. Вот и попробуй воспитывать в таких условиях. Но эти сложности только делают еще более важной роль родительской семьи в правильном формировании психики ребенка. Это не значит, что нужно все свое время тратить на воспитание, да в наше напряженное время это и невозможно. Один из лучших способов – собственный положительный пример, сохранение ровных отношений и атмосферы уважения в семье.</w:t>
      </w:r>
    </w:p>
    <w:p>
      <w:pPr>
        <w:pStyle w:val="Normal"/>
        <w:bidi w:val="0"/>
        <w:spacing w:before="0" w:after="0"/>
        <w:ind w:left="0" w:right="0" w:firstLine="567"/>
        <w:rPr/>
      </w:pPr>
      <w:r>
        <w:rPr/>
        <w:t>Мы уделяем семье и личности особенно большое внимание, потому что дальше следуют общие, нередко казенные, вернее, казенно применяемые методы, называемые антиалкогольной пропагандой. А пропаганда она и есть пропаганда. Однако без хорошо организованных общественных и государственных мероприятий невозможна эффективная работа по предупреждению алкоголизма. Нельзя переоценить роль школы. Она несет огромную нагрузку, связанную с культурным развитием детей. И слава Богу, в наших школах учителя рассказывают еще не про Джеймса Бонда и даже не про инспектора Морса, а, как мечтал Н. А. Некрасов, про Белинского и Гоголя. Только этим, конечно, не должно ограничиваться противоалкогольное воспитание. Дети в соответствии со своим возрастом должны получать от старших сведения о пользе трезвой жизни.</w:t>
      </w:r>
    </w:p>
    <w:p>
      <w:pPr>
        <w:pStyle w:val="Normal"/>
        <w:bidi w:val="0"/>
        <w:spacing w:before="0" w:after="0"/>
        <w:ind w:left="0" w:right="0" w:firstLine="567"/>
        <w:rPr/>
      </w:pPr>
      <w:r>
        <w:rPr/>
        <w:t>Безусловно, важна и роль коллектива, в котором вращается молодой человек. И хотелось бы, чтобы в нем вырастали если не строители коммунизма, то трезвые хорошие люди. Здесь должны проявить себя вновь крепнущие профсоюзы и администрация. Чем больше у человека возможностей нормально проводить досуг (не хочется перечислять обычные несложные действия, которыми этот досуг можно занять), тем меньше у него охоты заглядывать в стакан.</w:t>
      </w:r>
    </w:p>
    <w:p>
      <w:pPr>
        <w:pStyle w:val="Normal"/>
        <w:bidi w:val="0"/>
        <w:spacing w:before="0" w:after="0"/>
        <w:ind w:left="0" w:right="0" w:firstLine="567"/>
        <w:rPr/>
      </w:pPr>
      <w:r>
        <w:rPr/>
        <w:t>Роль государства в противоалкогольной политике первостепенна. В идеале государство должно постоянно заботиться о повышении благосостояния народа, увеличении числа рабочих мест (уменьшении безработицы), улучшении качества и сохранении всеобщего образования, развитии культуры, спорта, туризма. Государство выбирает и устанавливает наиболее благоприятный режим производства, закупки и продажи алкогольных напитков, контролирует их качество, диктует цены. Все эти моменты также влияют на масштабы употребления алкоголя в стране. Вот так – всем миром на алкоголь!</w:t>
      </w:r>
    </w:p>
    <w:p>
      <w:pPr>
        <w:pStyle w:val="Normal"/>
        <w:bidi w:val="0"/>
        <w:spacing w:before="0" w:after="0"/>
        <w:ind w:left="0" w:right="0" w:firstLine="567"/>
        <w:rPr/>
      </w:pPr>
      <w:r>
        <w:rPr/>
        <w:t>И наконец, несколько слов о роли медицинских работников. Здесь надо придерживаться золотой середины. Неправильно валить всю тяжесть ответственности за профилактическую работу на медицинский персонал, в частности, на наркологическую службу. Мы как раз пытались показать, что предупреждение алкогольного зла – общее дело. Но все же врачебная, сестринская, фельдшерская деятельность в наркологии немыслима без профилактической работы. Помимо того что при проведении лечения врачи занимаются разъяснительной работой с родственниками, сослуживцами, друзьями больных, они, конечно же, выделяют время для антиалкогольного просвещения на предприятиях, в школах, домоуправлениях. Наконец, и написание этой книги является попыткой внести небольшую лепту в решение проблем, связанных с профилактикой возникновения пристрастия к алкогол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книги мы обещали читателям рассказать основное об алкогольной зависимости, ее истоках, проявлениях, принципах лечения и предупреждения. Насколько нам удалось выполнить данное обещание – судить читателю. Хотелось бы, чтобы вы, прочитав эту книгу, поняли, какая тяжелая проблема – пристрастие к алкоголю. Для того чтобы помочь человеку, злоупотребляющему спиртным, значительные усилия необходимо приложить и его родным, и соответствующим специалистам. Особенно велика роль близких в удержании человека в трезвом режиме после лечения. Здесь еще раз уместно будет напомнить: не так трудно прекратить пить, как надолго сохранить трезвость. Если читатель обратит внимание на некоторые иронические нотки в изложении, пусть не взыщет. Да, проблема очень серьезна, но от постоянного испуга человек теряет способность рационально действовать.</w:t>
      </w:r>
    </w:p>
    <w:p>
      <w:pPr>
        <w:pStyle w:val="Normal"/>
        <w:bidi w:val="0"/>
        <w:spacing w:before="0" w:after="0"/>
        <w:ind w:left="0" w:right="0" w:firstLine="567"/>
        <w:rPr/>
      </w:pPr>
      <w:r>
        <w:rPr/>
        <w:t>Если читатель задумается о необходимости умеренности, о вреде пьянства, постарается сам справиться с возникшей пагубной привычкой, почувствовав, что уже перешел некий рубеж, или обратится за помощью к врачу, автор будет вполне удовлетворен.</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ryshev_oleg.html" TargetMode="External"/><Relationship Id="rId4" Type="http://schemas.openxmlformats.org/officeDocument/2006/relationships/hyperlink" Target="http://thelib.ru/books/eryshev_oleg/lechenie_alkogolnoy_zavisimosti.html" TargetMode="External"/><Relationship Id="rId5" Type="http://schemas.openxmlformats.org/officeDocument/2006/relationships/hyperlink" Target="http://thelib.ru/" TargetMode="External"/><Relationship Id="rId6" Type="http://schemas.openxmlformats.org/officeDocument/2006/relationships/hyperlink" Target="http://thelib.ru/books/eryshev_oleg/lechenie_alkogolnoy_zavisimosti-comment.html" TargetMode="External"/><Relationship Id="rId7" Type="http://schemas.openxmlformats.org/officeDocument/2006/relationships/hyperlink" Target="http://thelib.ru/authors/eryshev_ole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ã Åðûøåâ </dc:creator>
  <dc:description/>
  <dc:language>en-US</dc:language>
  <cp:lastModifiedBy/>
  <cp:revision>0</cp:revision>
  <dc:subject/>
  <dc:title>Ëå÷åíèå àëêîãîëüíîé çàâèñèìîñòè</dc:title>
</cp:coreProperties>
</file>