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имонс Эсайас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Судный день[1]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ояние = 34,754,400 к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елескоп зафиксировал неизвестный движущийся объект этой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Хм-м. Перемещение незначительное, в пределах погреш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Это или ошибка, или настоящее откры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вай еще раз посмотрим? Для вер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Обяз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сстояние</w:t>
      </w:r>
      <w:r>
        <w:rPr/>
        <w:t xml:space="preserve"> = </w:t>
      </w:r>
      <w:r>
        <w:rPr>
          <w:b/>
        </w:rPr>
        <w:t>30,892,800 км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-а, видимость всю ночь нулевая. Туман, низкая облачность. Даже луны не 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Что ж, завтра будет новы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-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сстояние = 27,031,200 км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Ура! Он таки дви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Совершенно в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вай занесем его в каталог и оповестим всех. Посмотрим, может удастся рассчитать параллакс. Господи, пусть это будет план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Как же. Обычный камушек, к тому же очень дале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Даже помечтать нельзя? Я бы предпочел пла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менем какой из своих девушек ты бы ее нар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Еще не ре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Сынок, тебе планета пока явно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сстояние</w:t>
      </w:r>
      <w:r>
        <w:rPr/>
        <w:t xml:space="preserve"> </w:t>
      </w:r>
      <w:r>
        <w:rPr>
          <w:b/>
        </w:rPr>
        <w:t>= 23,169,600</w:t>
      </w:r>
      <w:r>
        <w:rPr/>
        <w:t xml:space="preserve"> </w:t>
      </w:r>
      <w:r>
        <w:rPr>
          <w:b/>
        </w:rPr>
        <w:t>км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Чё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Что-то мне не нравится эта траекто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Пора сообщить североамериканской П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Угу. И русским лучше расчехлить свои лаз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 Срочное сообщение АП 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ЙЕН, Вайоминг (Ассошиэйтед Пресс) Объединенное командование североамериканских сил противовоздушной обороны сообщает, что к земле приближается комета или метеор, возможно очень близкое прохождение или столкновение, повторяю, столкновение через шесть дней (четверг), [следует развернутое сообщение.] [Далее - интервью с астрономами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сстояние = 19,308,000</w:t>
      </w:r>
      <w:r>
        <w:rPr/>
        <w:t xml:space="preserve"> к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О СЕКРЕТНО: ТОЛЬКО ДЛЯ АГЕНСТВА НАЦИОНАЛЬНОЙ БЕЗОПАСНОСТИ. По оценке ПВО США, объект упадет в границах Северной Америки. Точное место столкновения не установлено, но по текущим расчетам область поражения - Лас-Вегас. Определить уровень вероятного ущерба, не зная массы объекта, не удается. Возможны катастрофические разруш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Если дело запахнет керосином, они просто расстреляют его ядерными зарядами, разнесут на мелкие камушки. Посмотрим, кто первый попадет - мы или эти русские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При той чертовой уйме денег, что мы отдаем на налоги, могли бы и поточнее сказать, упадет он нам на голову или нет. Знаешь, сколько они теперь загребают? Половину! Я не шучу, половину! Если посчитать, сколько берут федеральные службы, и городские, и окружные, и на уровне штата, от которых толку чуть, и служба социального страхования, которой никогда нет рядом, когда она больше всего нужна… Знаешь, я уверен: они просто ищут повод содрать с нас побольше денег. “Защитим себя от метеоров” или еще какая-нибудь дребедень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так, дети, что такое метеор? Са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Это - знамение Господ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Правильно. И о чем говорит это знамение? Кто скаж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долей: Вас ждут новости о таинственном незнакомце, который может изменить вашу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ы: Следите за калориями. Самовосприятие имеет большое зна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дьмом забеге ставки на Метеоритный Дождь поднялись от шестнадцати к одному до трех к од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Нет, Слинки-пу, беспокоиться не о чем. Военные уверяют, что русские могут расщепить все, что меньше Луны. Лазерами, такими как в лазерной хирургии, о которой все говорят, только больше. Да, даже если мы его не подорвем, они его размельчат и раздробят, и продадут нам на сувениры. Так что ты делаешь сегодня вечером?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ояние = 15,446,400 к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Мы получили подтверждение от НАСА, что столкновение вероятно, господин Президент. Но до последнего момента невозможно рассчитать влияние Луны на движение метеора. А тогда будет слишком поздно что-либо предпринимать. С наибольшей вероятностью удар придется на штаты Юта и Нев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 таком случае, полагаю, вы хотите, чтобы я дал разрешение на ядерное упрежд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 совсем так, сэр. У нас нет ракет, которые могли бы доставить бомбу в открытый космос. Можно было установить что-нибудь на шаттлах, знай мы заранее. Но даже на их заправку уйдет больше времени, чем нам отпущено. - А что насчет русских лазе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Кто назвал его “Фредди”? До чего глуп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у, не знаю. Впрочем, я знал одну девчонку, по имени Фредди, так она была настоящей катастроф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Что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адо сказать, со стороны этих астрономов говорить о метеоре открыто было совершенно безответственно. Такие сложные расчеты нам не под силу, а люди будут паниковать попусту. Уже сейчас у некоторых случаются сердечные приступы, иногда с летальным исходом, из-за этого недостаточно достоверного, с точки зрения статистики, заявлен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[Аплодисменты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апротив, Фил. Это - элементарная физика. Высчитывать траекторию полета объекта в космосе умеют со времен Ньюто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 НЬЮТОН ОШИБАЛСЯ! Энштейн доказал это. А ваши физики не в состоянии даже решить задачу о трех телах, а с луной и солнцем их уже ЧЕ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Если вы позволите мне закончи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Нет, я не уеду. Попробуй понять, такой уж у меня характер. Я не стану менять свою жизнь, даже если мне объявят, что небо рушится. Для меня очень важен мой дом, мое окружение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Конечно, я убираюсь отсюда. Никогда не хотел оказаться под камнепадом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оварищ Председатель, э-э, я хотел сказать, товарищ Президент, он наверняка упадет на Землю. Маршал Цоилковский из ПВО подтверждает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аким образом, мы убьем сразу двух зайцев: США придется выразить нам благодарность, а старые ракеты мы заменим нов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 выйдет, товарищ Председатель. Мы можем их использовать, но они поразят метеор только, когда он достигнет орбиты Лу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Что с 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Это произойдет только за три часа до столкновения. Не хватит времени, чтобы что-то изменить. К тому же, мы не сумеем попасть точно в метеор, только взорвем ракеты около него, а в открытом космосе это не даст желаемых результатов. Отколем от него куски, которые на нас же и упа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о должны же мы сделать хоть что-то? Подождите, я позвоню в Белы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окая белая женщина, около тридцати лет, ищет чувственного, неутомимого партнера с богатым воображением, чтобы провести вместе вечер Столкновения. Код #104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равствуйте. Вы позвонили в Аспен, информационное бюро для туристов в Колорадо. Из-за повышенного интереса к возможному падению метеорита, все коттеджи, гостиницы и отели штата заполнены до отказа. Мы сожалеем, что не можем предоставить ни одного места до истечения трех недель с момента Столкновения. Если вы хотите заказать комнату после указанного срока, пожалуйста, не кладите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ояние = 11,584,800 к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ИНГТОН, ОКРУГ КОЛУМБИЯ (АП) В 07:00 по общеевропейскому времени русская ПВО начнет запуск межконтинентальных баллистических ракет в направлении приближающегося метеора. 100 (сто) ракет будут выпущены с интервалом в десять минут по договоренности с ПВО США. НАСА заявило, что двадцать специально подготовленных ракет будут запущены завтра, чтобы поддержать усилия русских. Продолжаются переговоры с Китайской Народной Республикой. Израиль отрицает наличие ядерного оружия. Ожидается объявление полной готовности в рамках гражданской противовоздушной об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Этот метеор так же велик, как и тот, что убил динозавр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Во-первых, я хочу обратить ваше внимание на то, что теория об уничтожении динозавров метеоритом полна неточностей. Думаю, в итоге эта смехотворная идея будет пылиться на задворках истори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Готовы ли Соединенные Штаты к появлению Фред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Об этом вы узнаете из “Новостей Очевидцев” сегодня в полдень, в День Четвертый до Столкнов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Я хочу, чтобы американцы поняли, что делается все возможное. Оснований для паники нет, а если перестараемся, ничего хорошего не выйдет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ЭЛВИСА ЧЁТКО ВИДНО НА МЕТЕОР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ЛЬ ВОЗВРАЩ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так, профессор, давайте пофилософствуем. Как вы думаете, что говорит метеор об Америке девяност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Я так думаю: если правительство предупредит нас о том, что надо уезжать, то оно должно взять на себя ответственность за нашу эвакуацию. Пусть купят билеты, предоставят нам военные самолеты или еще что-нибудь. Если они не собираются за нас платить, зачем нам принимать это всерьез?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сстояние = 7,723,200 км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Это ваш автобу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Мой собственный автоб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А чем конкретно вы заним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Беру всех, кто хочет жить, и перевожу через горы в Денвер, где сажаю их на автобусы или поезда на во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 все это за ваш сч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ет, некоторые люди помогают, если у них есть деньги. Я вывожу остальных. - А почему вы это дел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Потому, что могу это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Сегодня в Федеральном суде рассматривается иск о запрещении военно-воздушным силам взрывать боеголовки, выпущенные по метеору; а также о том, чтобы заставить Президента настоять на отмене операции русскими. Иск возбужден на основании незаконности использования ракет в мирное время и опасности долговременной угрозы здоровью населения планеты, и на основании противоречивости мнений ученых по поводу необходимости каких-либо действий (и по поводу их последствий), а так же из-за недостатка информации о влиянии подобных действий на окружающую среду…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так, если Столкновение произойдет, как это скажется на выборе космети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у, во-первых, на Землю станет попадать меньше прямых солнечных лучей, таким образом, солнечный закат в зеркалах косметики будет бесконечным. Придется использовать минимум рум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Стиль, вероятно, изменится на защитно-спортивный, определенно будет НЕ время для пастельных тонов и ярких ц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Мне все равно, что другие говорят. Небось, еще много лет назад знали, что эта штука приближается. Готов поспорить, большие шишки нагреют на этом руки. А нам они ни слова не сказали, чтобы мы не помешали их пла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огда зачем им было тратить уйму денег на то новое казино возле гран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Так они, пожалуй, уверены, что он на нас не упадет. Спорим с тобой на пять баксов, что он спокойно пролетит мимо, а они наживутся на па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Итак, какое послание несет нам мете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Никакого. Метеор - это не метафора, не символ, не сравнение, не послание. Метеор - просто здоровенный камень, и лучше бы нам не стоять на его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Разбудите меня, когда все закончится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сстояние = 3,861,600</w:t>
      </w:r>
      <w:r>
        <w:rPr/>
        <w:t xml:space="preserve"> к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Послушай, у меня встречи, счета, бизнес. Если я все брошу, а он НЕ упадет, я не жилец, по любому…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НИД, Оклахома (АП). Специальные колонны грузовиков везут оружие и боеприпасы оптовым торговцам в Грейт Базин. “Продажи феноменальные, - говорит кассир “Оружия Без Границ” в Парадизе, Юта. - У нас был спрос даже на самурайские мечи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Не все считают, что остаться при Столкновении - такая уж хорошая идея. В доме престарелых, что у меня за спиной, одна женщина, которая говорит, что сама не имеет средств на отъезд, вывесила в окне небольшое объявление, чтобы убедить тех, кто может, спасаться. Оно глас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ПОЖАЛУЙСТА, УЕЗЖАЙТЕ!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тояние = 1,610,000 к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Мы полагаем, лучше всего сейчас отправиться в бункер, господин Презид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Хорошо, полковник, раз вы считаете, что так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Совершенно верно. Пройдемте сюда, к вертолету, если вы не возраж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Почему бы русским не использовать свои лазе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Боюсь, наша разведка слегка преувеличила их возможности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Раз он движется по небу, значит, он пролетит мимо, так?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Мне плевать, что он на самом деле падает. Этот проклятый Тед Кеннеди говорит, что надо уходить - значит, я с места не сдвинусь!”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сстояние = 6,400 км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“</w:t>
      </w:r>
      <w:r>
        <w:rPr/>
        <w:t>Я не думаю, что…”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сстояние</w:t>
      </w:r>
      <w:r>
        <w:rPr/>
        <w:t xml:space="preserve"> = </w:t>
      </w:r>
      <w:r>
        <w:rPr>
          <w:b/>
        </w:rPr>
        <w:t>0 км 0 м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>
          <w:rStyle w:val="FootnoteAnchor"/>
        </w:rPr>
        <w:footnoteReference w:id="2"/>
      </w:r>
      <w:r>
        <w:rPr/>
        <w:t>© Timons Esaias. judgement, 1997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This file was created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with BookDesigner program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bookdesigner@the-ebook.org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0.06.2008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 xml:space="preserve">Спасибо, что скачали книгу в </w:t>
      </w:r>
      <w:hyperlink r:id="rId5">
        <w:r>
          <w:rPr>
            <w:rFonts w:ascii="Arial" w:hAnsi="Arial"/>
            <w:b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b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b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sayas_timons.html" TargetMode="External"/><Relationship Id="rId4" Type="http://schemas.openxmlformats.org/officeDocument/2006/relationships/hyperlink" Target="http://thelib.ru/books/esayas_timons/sudnyy_de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sayas_timons/sudnyy_den-comment.html" TargetMode="External"/><Relationship Id="rId7" Type="http://schemas.openxmlformats.org/officeDocument/2006/relationships/hyperlink" Target="http://thelib.ru/authors/esayas_timons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èìîíñ Ýñàéàñ </dc:creator>
  <dc:description/>
  <dc:language>en-US</dc:language>
  <cp:lastModifiedBy/>
  <cp:revision>0</cp:revision>
  <dc:subject/>
  <dc:title>Ñóäíûé äåíü</dc:title>
</cp:coreProperties>
</file>