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ткинд Е Г</w:t>
      </w:r>
    </w:p>
    <w:p>
      <w:pPr>
        <w:pStyle w:val="Heading1"/>
        <w:bidi w:val="0"/>
        <w:ind w:left="0" w:right="0" w:hanging="0"/>
        <w:rPr/>
      </w:pPr>
      <w:r>
        <w:rPr/>
        <w:t>Так мы жи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им ЭТКИ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 ж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ю дверь постучали. Я выглянул из-за занавески, отделявшей в конце коридора наш умывальник, и крикнул: "Добреюсь и приду... Извините!" Институтский коридор был полутемный, я еще раз высунул свое намыленное лицо и на этот раз сумел разглядеть: у моей двери стоял военный с синими погонами. "Подождите немного!.." - повторил я, понимая, что жизнь кончена. "Брейтесь, я подожду..." - произнес военный и присел на подоко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л 1951 год; российскую интеллигенцию захлестнула новая волна террора. В центре внимания на этот раз были евреи: повсюду их травили, называли "беспачпортными бродягами", безродными космополитами, антипатриотами, - все эти бранные определения служили синонимами слова "жид". Многих арестовывали, главное обвинение звучало так: "буржуазный национализм". Никто не удивлялся срокам, к которым тогда приговаривал суд, - десять или двадцать пять лет. Мои друзья отправились в лагеря: Ахилл Левинтон - на десять лет, Илья Серман - на двадцать пять, его жена Руфь Зевина - на десять. Наш общий учитель и близкий нам человек, Григорий Александрович Гуковский, умер в тюрьме под следствием (об этом до нас дошли не слухи, а точные сведения), его брат Матвей, историк, сидел. Я постоянно ждал, что они придут с ордером на обыск и арест, - но готовился я к их появлению дома, в Ленинграде. Здесь, в далекой Туле, я несколько утратил бдительность; казалось, что в провинциальном педагогическом институте мы в безопасности. Я ошибался: там, у двери, меня ждет моя судьба. Ее олицетворяет мальчик с погонами. Двадцать пять лет лагерей - это был смертный приговор. Ни на амнистию, ни тем более на падение советского режима мы не рассчит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занавеской в конце коридора был не только умывальник, но и дверь в комнату Александра Петровича Каждана, моего в Туле ближайшего коллеги и друга. Дверь оказалась незапертой - я воспринял это как счастье. Присев за стол, я набросал прощальные записки жене и матери: "Мои дорогие, вы сами знаете, что надо делать. Берегите дочек - может быть, если я когда-нибудь вернусь, они меня узнают. Маша уже большая, ей пять лет - позабочусь о том, чтобы ее отец остался жив". Жене я советовал, взяв дочек, немедленно уехать в глухую деревню: только так, думалось мне, можно было уцелеть. "Брось все книги, мебель, спасай себя и детей". Маму я утешал как мог: у нее оставалось еще двое сыновей, был внук Гриша, которого она без памяти любила. Еще я черкнул несколько слов Каждану: "Прощайте, может быть, когда-нибудь..." Все это я положил ему под подушку. Потом стер с лица остатки мыла и, стараясь казаться мужественно-спокойным, подошел к двери. Лейтенант госбезопасности поднялся мне навстречу, я открыл ключом свою дверь, распахнул ее: "Зайдите". Он пропустил меня вперед, переступил порог и, помедлив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что беспокою вас дома, я студент-заочник, сегодня должен уех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г умереть там, на пороге моей комнаты - переход от смерти к жизни был слишком внезапен. Но я не умер, а как ни в чем не бывало с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тите сегодня сдать экзам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а, сегодня - мне надо уехать... Я подготовился, я все чи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значил ему - через час, в одной из аудиторий третьего этажа. Только что я был обреченной на гибель жертвой, отданной в полную власть мальчишки с синими погонами. Теперь оказалось, что он - в моей власти: я еще не лагерное падло, а доцент. А он, лейтенант органов госбезопасности, заикается от робости, стоя перед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я не стал вымещать на нем те десять минут по другую сторону занавески, когда я мог и поседеть. Терпеливо выслушав ответ, я поставил ему четверку и пошел бродить по улицам Тулы. Я дышал полной грудью и наслаждался своб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tkind_e.html" TargetMode="External"/><Relationship Id="rId4" Type="http://schemas.openxmlformats.org/officeDocument/2006/relationships/hyperlink" Target="http://thelib.ru/books/etkind_e/tak_my_zhi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tkind_e/tak_my_zhili-comment.html" TargetMode="External"/><Relationship Id="rId7" Type="http://schemas.openxmlformats.org/officeDocument/2006/relationships/hyperlink" Target="http://thelib.ru/authors/etkind_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 Ã Ýòêèíä </dc:creator>
  <dc:description/>
  <dc:language>en-US</dc:language>
  <cp:lastModifiedBy/>
  <cp:revision>0</cp:revision>
  <dc:subject/>
  <dc:title>Òàê ìû æèëè</dc:title>
</cp:coreProperties>
</file>