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Нечёртова дюжин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Етоев</w:t>
      </w:r>
    </w:p>
    <w:p>
      <w:pPr>
        <w:pStyle w:val="Heading1"/>
        <w:bidi w:val="0"/>
        <w:ind w:left="0" w:right="0" w:hanging="0"/>
        <w:rPr/>
      </w:pPr>
      <w:r>
        <w:rPr/>
        <w:t>Мастер парашютного спор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стоял на крыше сарая и все никак не решался пры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чка зонтика жгла ладони, под ногами сухо поскрипывала корочка прошлогодней х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тягивал миг полета, примеривался, приглядывался, прислушивался непонятно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хин, ты там заснул? – спросил конопатый Борька. – Если струсил, так и скажи. Мы лучше на речку пойдем куп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усил, струсил – смотри, как ноги трясутся, – захихикала Капитонова Верка, вредина и Борькина подпе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чет ног, это она уж слишком, такого над собой издевательства Валька Мухин стерпеть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ихонько обозвал ее дурой, зажмурился и шагну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уж, – сказал конопатый Борька, разглядывая его зеленые от травы коленки, – из тебя такой же парашютист, как из мыльницы – подводная л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мне, нос морковкой, парашютист, – поддакнула ему Капитонова Верка. – Размеч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поднялся с мягкой земли, отлепил от майки синий шарик чертополоха и подобрал злополучный зонтик. Голос его звенел от обид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между прочим, в городе сто раз с парашютом прыгал. С вышки, в Парке культуры и отдыха. И вообще – вали с моего двора, девчонок не пригла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умаешь! – сказала Капитонова Верка и запрыгала по дорожке к кали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ька сшиб веточкой одуванчик, набычи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прыгай в своем Парке культуры и отды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обавил, уже от калит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ашютист с зон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ладно, – сказал Валька Мухин, когда остал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десять он ходил вдоль забора, стуча зонтиком о сухие доски. Потом решительно направился в дом, выпил кружку холодного молока и приступил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черу парашют был готов. Материалу ушло немного: старая двуспальная простыня, полмотка бельевой веревки, а чтобы в полете было за что держаться, пригодилась ручка от швабры, которую он распилил над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шют он упаковал в рюкзак и спрятал до утра под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тра вы у меня умоетесь, поглядим, кто из нас нос морковкой, – думал он, засып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Вальке Мухину снился сон. Он стоит на открытой палубе воздушного корабля, в небе плавают солнце и одуванчики, а внизу, в розоватой дымке, – круглая, как блюдце,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лето, в огородах цветет картошка, Веня Злоткин опять утопил свой трактор на переправе через Собачий ручей, а у Лыковых в доме праздник – отелилась корова Д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заняты своими делами и вроде даже не замечают, как над ними, сверкая новеньким алюминием, плывет воздушная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кашляет негромко в кулак, Веня Злоткин вскидывает лохматую голову, сплевывает в ручей окурок и машет ему своей ободранной кеп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это же Валька Мухин! – кричит он счастливым голосом. – Аньки Мухиной сын! Ну, которому я еще портфель трактором пере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у наконец замечают. В воздух летят национальные головные уборы всех народов Земли: сомбреро, шапки-ушанки, просто кепки и кепки-аэродромы, тюбетейки и какие-то старинные кот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кричат: «Ура! Вальке Мухину, покорителю стратосферы, – слав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ашет в ответ рукой и делает шаг в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ахают, на разноцветных лицах – восторг, а Валька летит, как ангел, только вместо ангельских крылышек серебрится облакот парашю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из-за поселковой бани выбегает Капитонова Верка и кричит громко, на всю плане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ти, лети, Мухин, спускайся! Ужо мамка тебе уши за простыню надер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проснулся и тут же сунулся под кровать. Парашют был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обещал быть жарким, но на севере, над дымчатыми полями плавали завитки обл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вырвал из тетрадки в клеточку лист и написал на нем печатными буквами: «СЕГОДНЯ В 12 НА ЛАСТОЧКИНОЙ ГОРЕ». Подписываться не стал – поймут, если не дураки. Потом сделал из листа самолетик и на крыльях нарисовал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ькин дом стоял в тупике на задах Пионерской улицы. Валька обошел его со стороны леса и огородов, сунул хозяйскому кобельку Шурику, чтобы не шумел, карамельку и на цыпочках подкрался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ька спал, он всегда просыпался поздно. По сонному Борькиному лицу бегал рыжий солнечный зайчик и прятался среди рыжих весн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ик залетел в форточку и плавно приземлился на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точкина гора – это такое место в километре с небольшим от поселка. Речка там делает поворот; в мелкой серебристой воде мальчишки ловят пескарей и уклейку; левый берег – песчаный пляж, а на правом, который ближе к поселку, – высокий крутой обрыв с дырочками ласточкиных гнезд. Глубина под ним – метра два, не больше, и то весной, когда паводок. А над обрывом, неизвестно зачем, поднимается деревянная вы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-то, на крутом бережку, Валька Мухин и задумал совершить свой пры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надцать он стоял у подножия вышки. Рюкзак висел за спиной и легонько давил на плечи. Солнце пекло как бешеное. Мальчишки на другом берегу, побросав на песок удочки, молотили пятками по воде; в брызгах горела рад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шло, а Борьки вс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из-за мелких елочек выкатился черный клубок и, облизываясь, побежал к Вальке. Вслед за Шуриком показалась Верка. Последним шел конопатый Борька с огромным, как арбуз, яб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 – небрежно бросил им Валька и поправил на рюкзаке ля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какие мы нынче важные, – с ходу завела Верка. – Борька, ты только глянь, он еще и рюкзак наце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ясно, – сказал конопатый Борька. – С парашютным спортом покончено, решил податься в тур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увидим, кто тут из нас турист, – гордо ответил Валька и, хватаясь за горячие перекладины, полез на в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щадке дул ветерок, река внизу превратилась в ленточку, поля вытянулись в длину, а за полями вдоль кромки леса медленно ползла электри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хин! – послышался Веркин голос. Голос был какой-то тихий и жалкий, должно быть, из-за ж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 это там задумал? – Это прокричал Борька. – Слез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о залаял Шурик. Где-то на тропинке внизу протопали, удаляясь, шаги. Валька вспомнил про нос морковкой и стащил со спины рюк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были как деревянные. С третьей или четвертой попытки он вытряхнул на настил парашют. Смятая двуспальная простыня лежала горбатым комом, и на Вальку жалко и виновато смотрели ржавые пятна от утю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правил веревки строп и проверил узлы крепления. На блестящую половинку швабры уселась зеленоглазая стрекоза. Она шевелила крылышками и весело поглядывала на Вальку. Потом она улетела, и Валька долго смотрел ей вслед, завидуя ее уверенному по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края площадки вылезла Борькин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хин, – сказала конопатая голова, удивленно глядя на парашют, – а о родителях своих ты подумал? Сиротами их хочешь ост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задумался. Родителей было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ай маме, что огород я полил, – сказал он загробным голосом. Вздохнул и добавил тихо: – Только папе не говори,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Мухин, Мухин, бессердечный ты человек, Мухин, – ответила конопатая голова. – Ладно, прыгай, коль уж приспичило. И, будешь приземляться, ноги под себя подогни. – Голова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повесил на плечо парашют, подхватил половинку швабры и подошел к краю. Когда он заглянул вниз, сердце его подпрыгнуло и по коже побежали мур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лось удивительно тихо. Не звенели солнечные лучи, остановилась речка, мальчишки на другом берегу стояли тихо, как столбики, и успокоились голоса пт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хин, – раздался в тишине голос. Это снова был Борька. – Не передумал, Мух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по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ец, Мухин, правильно. Яблоко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кивнул. Подкрепиться перед полетом не помешает. Он сбросил на настил парашют, взял Борькино яблоко и вцепился зубами в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роворная рука Борьки схватила деревяшку от швабры, дернула изо всех сил, потянула за собой стропы, и белая простыня парашюта сгинула за краем площ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Мухин стоял с туго набитым ртом, в одной руке – пустота, в другой – половинка яблока. Он хотел разозлиться, но злость куда-то ушла. Даже обиды не было, и сделалось почему-то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ел яблоко и начал спускаться с в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низу он увидел маму. Она стояла на солнцепеке и плакала. Желтый отсвет сосны лежал на ее щеке, и такая она была молодая, добрая и красивая, что Валька Мухин не выдержал и заплакал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Нечёртова дюжин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toev_aleksandr_vasilevich.html" TargetMode="External"/><Relationship Id="rId4" Type="http://schemas.openxmlformats.org/officeDocument/2006/relationships/hyperlink" Target="http://thelib.ru/books/etoev_aleksandr_vasilevich/master_parashyutnogo_sporta.html" TargetMode="External"/><Relationship Id="rId5" Type="http://schemas.openxmlformats.org/officeDocument/2006/relationships/hyperlink" Target="http://thelib.ru/series/nechertova_dyuzhin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etoev_aleksandr_vasilevich/master_parashyutnogo_sporta-comment.html" TargetMode="External"/><Relationship Id="rId8" Type="http://schemas.openxmlformats.org/officeDocument/2006/relationships/hyperlink" Target="http://thelib.ru/authors/etoev_aleksandr_vasilevich.html" TargetMode="External"/><Relationship Id="rId9" Type="http://schemas.openxmlformats.org/officeDocument/2006/relationships/hyperlink" Target="http://thelib.ru/series/nechertova_dyuzhin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Åòîåâ </dc:creator>
  <dc:description/>
  <dc:language>en-US</dc:language>
  <cp:lastModifiedBy/>
  <cp:revision>0</cp:revision>
  <dc:subject/>
  <dc:title>Ìàñòåð ïàðàøþòíîãî ñïîðòà</dc:title>
</cp:coreProperties>
</file>