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Нечёртова дюжин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Етоев</w:t>
      </w:r>
    </w:p>
    <w:p>
      <w:pPr>
        <w:pStyle w:val="Heading1"/>
        <w:bidi w:val="0"/>
        <w:ind w:left="0" w:right="0" w:hanging="0"/>
        <w:rPr/>
      </w:pPr>
      <w:r>
        <w:rPr/>
        <w:t>Плыл по небу самолет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дачник, погляди, какое у нас здесь небо. А солнце. А травка у нас какая. В городе-то, небось, камень. Да эти, как их, троллейб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было белое, солнце – круглое, трава – обыкновенная, золотая. По траве гуляли толстые коровы с рогами и маленькие божьи ко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х дядя Миша сосал пустой стебелек и жмурился от круглого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оровы у вас не водятся. Гляди, та вон, это Марья Ивановна, она у нас мать-герои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сложила губы гармошкой и сыграла на губах: «Му-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Марья Ивановна, гуляй, это я так, для при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ик вынырнул из-за темной горбушки леса и жужжа полетел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 летит, кум мой, Павел Семе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Миша вытащил из кармана похожую на ежа кепку, радостно ткнул ею в небо и снова убрал в карман – чтобы не выго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на бомбардировщике! Смотри усы на пропеллер не намотай, не то девки любить не будут, – крикнул он далекому летчику и подмигнул мне: – Паша летит, кум. Он у меня мужик серьезный, с высшим образов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стал громче и толще, тень от него прыгала по тихой траве и по мягким шарикам одуван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н Кольку в Васильково повез – зуб рвать. Сын у него, звать Колька. Зуб у Кольки не выпадает – молочный, а не выпадает, хоть тресни. А зубной врач работает в Васильково, вот они в Васильково и едут, это отсюда километров десять, а может, и все две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был похож на стручок гороха, если к нему приделать самолетные крылышки, – веселый длинный стручок, – и я вспомнил, что с утра ничего не 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самолет чихнул и будто бы обо что-то спотк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внутри даже ек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Миша все еще улыбался, но уже, скорей, по привычке. Через секунду от улыбки остались только трещинки в уголках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нул свою ежовую кепку и хлопнул кепкою по земле. С испуганных стебельков травы посыпались божьи ко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что ж... – Он натянул кепку на голову и глазами уткнулся в небо. – Это ж Паша, кум мой, и Колька... Па-а-ша! Вы ж в Васильково, зуб же у Кольки... Па-а-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молчал; на борту его было написано: «Посевная»; узкая восьмерка пропеллера висела у него на носу, как сбившиеся очки. Он медленно пада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алкивая толстых коров, дядя Миша вприпрыжку сиганул по траве. Я тоже оседлал свой велосипед и закрутил педалями за ним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ва была густая и хлесткая; толстые коровьи лепешки росли на ней, как грибы; они дымились на солнце, и воздух был волнистый и теплый. Колеса застревали в траве, трава набивалась в спицы и прорастала сквозь дырочки моих новых красных сандалий. Тогда я схватил в охапку велосипед и припустил б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меешь такого права! – кричал дядя Миша вверх. – А еще летчик. У тебя ж Колька, ему зуб в Васильково драть. Тяни, тяни, там болото, за лугом, где камыши. Давай, Паша, болото мягкое, тяни, родимый, не подв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г был длинный, а тень самолета делалась все чернее и гуще. За лугом, куда показывал дядя Миша, за низкими ольховыми островками дремало во мху болото. В августе на нем собирали клюкву и делали из нее кисель. Сейчас был июль, клюква еще не поспела, и, кроме комаров и лягушек, ничего живого там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, наверное, понял, наверное, послушался дядю Мишу, потому что, хоть и с трудом, повернулся лицом в т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 велосипед в траву, бежать сразу стало легче. Я быстренько догнал дядю Мишу, но он на меня даже не по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тра бы, – сказал дядя Миша, выщипывая из кепки колючки. – Без ветра может не долететь. Па-а-ша! Тяни, только не останавливайся, кум ты мне или не ку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замахал руками, как мельница, и по траве побежали волны. Я замахал сильнее – на волнах выросли бур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ец! – кричал дядя Миша – не мне, а в тугие крылья, которым помогал ветер. – Теперь дотянет. Паша – летчик геройский. Кум мой, с высшим образов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лете открылась форточка, и из нее вылетел нам навстречу белый острогрудый кораблик. Я первым выхватил его из прозрачной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иска, – сказал я на бегу дяде М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пишут? – сказал он на бегу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понятно, – ответил я дяде М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олька, у него почерк такой. Ему в школу только на будущий год. Дай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дал исписанный каракулями кора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дяди Миши стало серьезным, он медленно шевелил губами и морщил лоб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Зубуженеболит». Ага. Зуб уже не болит. «Нехочукзубному». Ну – Колька, ну – паразит. Не иначе, он какую-нибудь гайку в самолете свинтил, чтобы зуб не рвать. Ну я ему покажу, пускай только ся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бежали дальше, следом за тихой тенью от самолета. Дядя Миша бежал и то и дело покрикивал, поддерживая подъемную силу и боевой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! Как ты, справляешься? Рули в болото! И помягче, помягче, не то клюкву всю передав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 мы прибежали вторыми. Самолетик уже дрожал на кочках, и из дверцы в гладком боку свешивались босые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топил, – сказал летчик Паша, тоскливо почесывая усы. – Тоська ругаться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б чем? – подозрительно спросил дядя Миша. – Что утопил-то? Не Коль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ька здесь, вон он за кочкой прячется. Ботинок я утопил, левый. Тоська на Новый год мне купила, а я его в болото – с кон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, помню я твой ботинок. Облупленный еще, вот такой. – Он показал на мой нос, потом вспомнил, что мы не знакомы, и представил: – Знакомься, Паша, это Сашка, он у нас дачник, они у Васильевны живут, Петьки Пономарева сва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, – сказал мне Паша и протянул шершавую летчицкую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кочки торчала рыжая стриженая макушка и слышался мелкий треск. Это Колька, летчиков сын, затаился и лузгал сем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Миша захлюпал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 это? – строго спросил он Кол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его? Я – ничего, – сказал он туго набитым ртом. – Зуб у меня уже не б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хо у тебя не болит? Вон, папка твой, ботинок из-за тебя утопил. Знаешь, что ему теперь от твоей мамки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амолет жалко. – Паша невесело оглядел машину. – Трактор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актор – это мы враз. У нас свой трактор, с копытами. – Дядя Миша вынул милицейский свисток и свис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ли мы минут пять. Ольха и тощий осинник задрожали и полегли в стороны. Зачавкала болотная жижа. Заходили ходуном камыши. Губастое рогатое войско выстроилось перед своим команд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щи трос, – сказал дядя Миша ку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ловко нырнул в кабину и вынырнул с тяжелым мотком. Дядя Миша выбрал тройку коров покрепче и набросил им на рога железные петли. Другим концом летчик Паша прицепил трос к само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овал дядя Ми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Паша, сиди в кабине, будешь рулить. Сашка, ты дуй к хвосту, толкай самолет в хвост. Я буду руководить ско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? – обиженно спросил Ко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? – Дядя Миша задумался. – Ты давай с Сашкой, будешь ему помогать. Заодно познакомитесь, Сашка парень хоро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тоже оказался парень хороший, с Колькой мы потом подруж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мы вытащили, дядимишин трактор на копытном ходу вытащил, наверное б, и слона. Да, и самое главное, – отыскался Пашин ботинок. Знаете, где он был? У Марьи Ивановны, коровьей матери-героини, на левом заднем копы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Нечёртова дюжин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toev_aleksandr_vasilevich.html" TargetMode="External"/><Relationship Id="rId4" Type="http://schemas.openxmlformats.org/officeDocument/2006/relationships/hyperlink" Target="http://thelib.ru/books/etoev_aleksandr_vasilevich/plyl_po_nebu_samoletik.html" TargetMode="External"/><Relationship Id="rId5" Type="http://schemas.openxmlformats.org/officeDocument/2006/relationships/hyperlink" Target="http://thelib.ru/series/nechertova_dyuzhin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etoev_aleksandr_vasilevich/plyl_po_nebu_samoletik-comment.html" TargetMode="External"/><Relationship Id="rId8" Type="http://schemas.openxmlformats.org/officeDocument/2006/relationships/hyperlink" Target="http://thelib.ru/authors/etoev_aleksandr_vasilevich.html" TargetMode="External"/><Relationship Id="rId9" Type="http://schemas.openxmlformats.org/officeDocument/2006/relationships/hyperlink" Target="http://thelib.ru/series/nechertova_dyuzhin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Åòîåâ </dc:creator>
  <dc:description/>
  <dc:language>en-US</dc:language>
  <cp:lastModifiedBy/>
  <cp:revision>0</cp:revision>
  <dc:subject/>
  <dc:title>Ïëûë ïî íåáó ñàìîëåòèê</dc:title>
</cp:coreProperties>
</file>