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Нечёртова дюжин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Етоев</w:t>
      </w:r>
    </w:p>
    <w:p>
      <w:pPr>
        <w:pStyle w:val="Heading1"/>
        <w:bidi w:val="0"/>
        <w:ind w:left="0" w:right="0" w:hanging="0"/>
        <w:rPr/>
      </w:pPr>
      <w:r>
        <w:rPr/>
        <w:t>Юрик и Боб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 был большой и весёлый, особенно по ут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здесь росли дети, трава, и по траве гуляли соб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и были все добрые, кроме одной, которую звали Бо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злой он был только снаружи, только на рыжую лохматую морду и желтые, нечищенные клыки. Внутри Бобик был добрый п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ышел во двор человек по имени Ю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мальчик, школьник третьего класса и знаменитый в будущем футболист. Изо рта у него торчал леденец на палочке, а в руке подпрыгивал настоящий футбольный мяч. Мяч ему подарила мама на день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дет Юрик по пустому еще двору, в руке у него прыгает мяч, а во рту сверкает конфета. И видит он, что посередине двора, там, где среди дворовой травы лежит квадратик детской площадки, громоздится что-то рыжее и лохмат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тро, и Бобик еще не завтракал, а если честно, то и лег он вчера на пустой желудок. Словом, настроение у Бобика было скверное, прямо-таки соба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к, наткнувшись взглядом на желтые нечищенные клыки и красные невыспавшиеся глаза, от неожиданности споткнулся на ровном месте. Мяч, тоже от неожиданности, спрыгнул с его руки и покатился прямиком к Бобику. Покатился и – здрасьте вам! – бац по мокрому собачьему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Бобику стало очень обидно. Пустой живот, а тут еще бьют по мо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он на свои четыре собачьи лапы, крикнул собачьим голосом: «Это что же такое делается!» – и его нечищенный желтый клык воткнулся в белую футбольную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ч жалобно запищал и медленно испустил 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длинной девятиэтажной громадины во двор заглянуло солнце. И увидело такую к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ерянный рыжий Бобик, Юрик в полосатой футболке, размазывающий по лицу слезы, и мертвый футбольный м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было доброе и веселое, и от такой печальной картины сердце его защемило и на лицо набежала тень. Оно не могло спокойно смотреть на плачущих третьеклассников, растерянных совестливых собак, а уж на мертвые мячи и тем более. Солнце всплеснуло руками и сразу взялось за дело. Подмигнуло знакомому постовому милиционеру Жоре, тот остановил на дороге велосипед, велосипедист достал из велоаптечки кусочек мягкой черной резины, маленький тюбик с клеем и скоро мяч стал как новенький, прыгал, бегал и веселился под добрый собачий 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брый Бобик был потому, что, во-первых, приобрел нового друга и, во-вторых, этот новый друг подарил ему леденец на пал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Нечёртова дюжин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toev_aleksandr_vasilevich.html" TargetMode="External"/><Relationship Id="rId4" Type="http://schemas.openxmlformats.org/officeDocument/2006/relationships/hyperlink" Target="http://thelib.ru/books/etoev_aleksandr_vasilevich/yurik_i_bobik.html" TargetMode="External"/><Relationship Id="rId5" Type="http://schemas.openxmlformats.org/officeDocument/2006/relationships/hyperlink" Target="http://thelib.ru/series/nechertova_dyuzhin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etoev_aleksandr_vasilevich/yurik_i_bobik-comment.html" TargetMode="External"/><Relationship Id="rId8" Type="http://schemas.openxmlformats.org/officeDocument/2006/relationships/hyperlink" Target="http://thelib.ru/authors/etoev_aleksandr_vasilevich.html" TargetMode="External"/><Relationship Id="rId9" Type="http://schemas.openxmlformats.org/officeDocument/2006/relationships/hyperlink" Target="http://thelib.ru/series/nechertova_dyuzhin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Åòîåâ </dc:creator>
  <dc:description/>
  <dc:language>en-US</dc:language>
  <cp:lastModifiedBy/>
  <cp:revision>0</cp:revision>
  <dc:subject/>
  <dc:title>Þðèê è Áîáèê</dc:title>
</cp:coreProperties>
</file>