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вдокимов Леонид</w:t>
      </w:r>
    </w:p>
    <w:p>
      <w:pPr>
        <w:pStyle w:val="Heading1"/>
        <w:bidi w:val="0"/>
        <w:ind w:left="0" w:right="0" w:hanging="0"/>
        <w:rPr/>
      </w:pPr>
      <w:r>
        <w:rPr/>
        <w:t>'Дао Дэ Дзин' - пелись кам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Евдок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О ДЭ ДЗИН" - ПЕЛИСЬ КАМ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ук-тук тук. - сквозь узкие окна-бойницы Министерства в одну из комнат первого этажа с улицы проникли звуки ударяющихся друг о друга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кач явился,- осклабился младший клерк, носивший дробный номер. Глоб имел двузначны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, куда санитарно-милицейская служба смотрит? - продолжил "дробный",- говорят, он часто на железнодорожной станции дежурит: поезд подходит он первый к нему бросается, на платформы лезет, по камням стучит. Охрана трижды стреляла, дважды ранили. Пс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младшего клерка угас: невнимание старшего чревато для низ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улице Дружбы народов кортеж Первого проследует в 10.03. Всем сотрудникам Министерства действовать строго в соответствии с Указом о порядке приветствия,- прошелестел в селекторе голос информ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робный" вперился в часы. В 10.01 он приподнялся со стула; в 10.02 метнулся к окну, поднял раму, выглянул, и почтительно отодвинулся: ему дозволялось высовываться на одну восьм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Точно соотнес время с действиями младшего и встал у окна как раз тогда, когда головной автомобиль кортежа вынырнул из-за поворота. Маленькое происшествие на миг отвлекло внимание Глоба: двое "серых" из охранки завернули руки Стукачу, третий коротким ударом "выключил" его, и Стукача приткнули лицом к бетонной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вентивная мера - параграф третий Указа о порядке приветствия,всплыло в феноменальной памяти Глоба.- Хорошо сработали" Корт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- машина с откинутым верхом в лобовое стекло которой уперлись сложенные крестом ноги в красных тапочках. Юрод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ет носком, лица не видать. Следом - ряд наглухо задраенных лимузинов - в каком-то из них находится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изованное прикр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ей дома расскажу - она плакать от счастья будет, что я видел Первого,- прохрипел "дробный" вдруг осипшим голосом: выражать приветствие восторженными криками Указом не возбран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рые" отпустили Стукача, и тот безвольно осел, навалился на этюдник, из которого посыпались кам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земпляр неноменклатурный - глаза карие, нос прямой, крупный; волосы пепельные, на пять-шесть сантиметров длиннее нормы. Только женщинам и юродивым дозволялась такая вольность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ач понемногу стал оживать, нацепил на кончики дрожащих пальцев медные наперстки, поднял к уху камень, щелкнул по нему, и лицо его потекло в блаженной улыбке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как там тебя - окликнул полудурка Глоб, - оклем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мог позволить себе роскошь разговаривать с неноменклатурой, не опасаясь подчиненных... Но принять кого-либо к себе шутом - уже не мог, так как был двузначным. А им такое право предоставлялось в исключительных случа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- прямо в карие глаза,- как тебя зовут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м, это знак: каждому кремню нужен трут" - Чем заним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рчеств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чать по камням - твор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, стучать - техника, а вот слушать и понимать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пы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.. Вы первый, кому интересно, остальные издеваются. Кстати, вы слышали, что Генеральная ассамблея постановила статус с нашего города снять? Мы больше не памятник истории середины двадцатого века... Правда, постановление еще не утвердили отцы города. А Пер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-то откуда можешь это знать? - поспешно перебил нищего Г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мни рассказали,- сощурился Т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пришло ли время их соби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шло, пришло, я уже начал, - простодушная улыбка заискрилась в глазах Стукача. Он присел и принялся осторожно складывать камни в этю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зительно, как мы глухи к окружающему, - бормотал он.- Если не слышим, как плачут во время рубки деревья, значит они не плачут. Если не слышим, как стонет от взрывов гора, значит она не страдает А результат? Мы не слышим, как кричит от боли человек, не сочувствуем его бо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ософия...- поморщился Г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философия. Старая, но не стареющая, как модно было когда-то 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дает тебе это... твор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, многое... Просмотрите, вот великолепный экземпляр - родонит. Прежде его находили в гнездах орлов, потому и название - орлец. Звуки песен его так же чудесны, как и переплетение прожилок на нем. Мне он поет иногда: "Дао дэ цзинь'. Возможно завезен к нам из Китая, но и по-сегодня хранит память о древних мудрецах.. А это - гранит таких у меня несколько экземпляров, но все звучат о разном. Вот мелодия "Ленинграда": "Бобэоби пелись губы",- тут конечное "ы" звучит кратко из-за скола - вот, видите? Другой ведет по восходящей "Русский Киплинг Николай". А вот так постучать "Аддис-Абеба, город роз..." Слышите? Только надо осторожно: дальше звуки выстрелов, гляньте,- след от пули, не зарастает. Или этот... Жалко, что все фрагментарно, раздроблено.. А вот здесь - мрамор Очень своенравный, гордый, к нему особый подхвд нужен. Познакомьтесь: каррарский экземпляр. И не какой-то безродный: кусочек руки микеланджеловского "Гиганта". Ах, сколько помнит! Только я поитальянски, увы, не понимаю.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к ч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, возьмите, прислуш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меня доносится только "тук-тук-ту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 первых порах со всеми так. Нужно большое желание. И еще душой соотнести себя с вечностью, ведь срок жизни камней - многие тысячелетия, а мы среди них - как бабочки-однодневки Я вам по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т примкнул тусклого цвета металлическую цепочку к колечку, вкрученному в камень, конец подал Глобу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у пластину - кстати, чистое серебро - зажмите зубами, а я пост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ом глянув на пустынную улицу, Глоб все же нерешительно взял плас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губами не касаясь. Неизвестно, что может по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жж-вж-вжж-а-а",- в десяток передних зубов впились сверла десяти краснорожих дантистов. Глоб от неожиданности сомкнул губы, и тогда в его голове вдруг мелькнула какая-то к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лышали?!- восторженно воскликнул бродяга.- Я по лицу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еле удержался, чтобы не швырнуть камень промеж двух всевидящих карих глаз, притушил огоньки в собственных зрачках 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лышали, что "Черный квадрат" Малевича потрескался, и трещинки сложились в лицо матер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лицо матери?!" - Чьей мате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го, кто смот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уже чересч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шь, супрематизм потрескался? А, может, осыпался? Или, пока мы тут беседуем, квадрат стал совсем белым?!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т медленно изменился в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у штуку я забираю,- Глоб качнул камнем на цепочке и отвернулся. Рама с треском захлоп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норируя "дробного" Глоб подошел к столу придвинул к себе пачку "исходящих" и набрал на селекторе к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-другую с улицы донесся визг тормозящих шин, вскрик, грохот рассыпающихся камней - слово двузначного весо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ребята работают,- одобрительно, чуточку виновато заметил "дробный". Услав подчиненного с пустяковым поручением, Глоб сделал то, к чему столь тщательно подгот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ал зубами пластину, сдавил ее губами и, держа камень на весу, постучал по нему кончиком костяного ножа. И тут же вихрем унесло мысли, закружились вид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енное окно Запах улицы... Шум приближающегося корт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у лица - грудь матери в синих прожилках; на вздутом потрескавшемся соске - непроглоченная им капля молока. Выше - ее лицо; рот сведен судорогой в крике... Отец у окна, как положено, высунулся на одну восьмую: " Кричи, сынок, кричи - не запрещено!" И он орет, и от этого капля, белая капля становится багровой и срывается вни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вствует, как дробятся кости и суставы, лопаются сосуды и капилляры, вздыбливаются ногти на левой кисти, подставленной им под падающую каплю... Мраморная капля раскачивается на серебряной цепочке в его правой руке... От боли Глоб сползает со стула на пол, скрючивается, прижимает прохладный камень к полыхающему лбу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ордового марева проступает площадь Синьории, ослепительное солнце, низверженный "Гигант", лицо человека с раздробленным носом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он все-таки ударил его? Бросил камень? Не сейчас, раньше... Д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бные зрачки "дробного" - дождался-таки своего ча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е костюмы... Хорошо ребята работают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е комбинезоны - этим-то что здесь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тащат по коридору, вталкивают в желтую с черной полосой машину санитарно-медицинской службы. Его везут в желтый дом... Он кричит во всю мощь легких - не запрещено... и получает ребром ладони по гор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доктора, профессионально добрые... Умн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тесь, мы вас вылечим... Надо только расписаться, вот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поднимает правую руку, удивляется: она туго забинтована, только кончики пальцев со вздыбленными ногтями - посиневш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мылка желтого: ну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-ничего,- примирительно произносит доктор.- Видите, как вы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б машинально кивает, но тут же запрокидывает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,- говорит он через силу.- вы слышали, что Генеральная ассамблея решила прекратить эксперимент в нашем город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у, вам-то, милейший, что до того? Наврали вам камешки-то, уж будьте покойны.. М-м-м, есть какие-то жел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Я хотел бы попасть к... Стукачу... Т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, что ж, можем и вас усыпить. Кстати, - доктор тряхнул волосами, которые были на пять-шесть сантиметров длиннее нормы. - для кремня -трут не обязателен... А вот без огнива не обойтись. Кремень сам необходим для топо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ая вспышка света. Группа курсантов Министерства расширенными глазами смотрит на преподавателя. Тот, наслаждаясь эффектом, дает им время прийти в себя. Никто из них не снимает нейровидеофонов, они просто не помнят про шлемы на головах. То один, то другой поднимают вверх руки и разглядывают их, лица светлеют: целы. Но вот все зашевелились, закашляли: поверили, наконец, что происшедшее было не с ни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уже поняли, ситуация взята не из действительности, что и потребовало ряд условностей. Например, термин "творчество" был намеренно абстрагиров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нты над головой лектора, перебивая его, отсчитывают десять. Курсанты настораживаются. 10.01 - они приподнимаются; 10.02 - они бросаются к окнам, каждый к своему, поднимают рамы, почтительно сторонятся и кричат, выражая ликов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аватель довольно кивает головой, стягивает сапоги и сует ноги в тапочки. Красные тапочки. Подносит к уху камень, заменяющий ему папье-маше, щелкает по нему наперстком. Взглядом находит картину на стене, выделяет в трещинах по черному полю знакомый силуэ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Циа-цинг-цвилью-ций, Цвилью-ций-ций-тюрль-ю"...повторяют вслед за камнем губы преподавателя. Вздохнув, он нехотя откладывает осколок гранита и закрывает коробку, где в одном отделении застыли у нарисованных окон бумажные курсанты, а второе как раз подходит для поющих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vdokimov_leonid.html" TargetMode="External"/><Relationship Id="rId4" Type="http://schemas.openxmlformats.org/officeDocument/2006/relationships/hyperlink" Target="http://thelib.ru/books/evdokimov_leonid/dao_de_dzin_pelis_kam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vdokimov_leonid/dao_de_dzin_pelis_kamni-comment.html" TargetMode="External"/><Relationship Id="rId7" Type="http://schemas.openxmlformats.org/officeDocument/2006/relationships/hyperlink" Target="http://thelib.ru/authors/evdokimov_leoni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Åâäîêèìîâ </dc:creator>
  <dc:description/>
  <dc:language>en-US</dc:language>
  <cp:lastModifiedBy/>
  <cp:revision>0</cp:revision>
  <dc:subject/>
  <dc:title>'Äàî Äý Äçèí' - ïåëèñü êàìíè</dc:title>
</cp:coreProperties>
</file>