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вропиан Петер</w:t>
      </w:r>
    </w:p>
    <w:p>
      <w:pPr>
        <w:pStyle w:val="Heading1"/>
        <w:bidi w:val="0"/>
        <w:ind w:left="0" w:right="0" w:hanging="0"/>
        <w:rPr/>
      </w:pPr>
      <w:r>
        <w:rPr/>
        <w:t>New Year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er (Pan) European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х с Hовым Годом, до которого осталась неделя, и с Рождеством, до которого осталось всего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помните, в начале прошлого января мы (все) усиленно подшучивали по поводу не наступившего кризиса 2000-го года. Так вот, "Y2K" возник как раз тогда. По даренному сюж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рассказ написался очень быстро и с тех пор по-крупному не редактировался (по разным причинам). Думаю, именно этим объясняется его "бамбуковый" ст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. Это - своеобразное проникновение на чужую территорию. Hа самом деле я все-таки "он", а не "она". Просто так, к свед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еюсь, мои действия не будет сочтены попыткой нарушить запрет на компьютерную тема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енне Ваш, Pan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S. А еще я хотел вставить сюда эпиграф про роль хранительницы очага, которая закрепилась за слабым полом с древнейших времен, и так далее, но не попалось ничего подходящего. Может еще попадется, кто его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=============================================================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уж получилось, что этот текст выходит на всеобщее обозрение только сейчас, в преддверии - угадайте, чего? Так уж получилось, потому что совсем скоро снова наступит день, когда у кого-то (а вдруг!) летает кровать и появляются из ничего гостевая тумбочка, замерзший пруд и старинный под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кто знает, кому в этот день суждено... ну, вы поним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2K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c) Peter (Pan) European, Jan.200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 Year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нулась и очень обрадовалась. Обрадовалась, потому что моя кровать стояла посреди коридора. Значит сейчас 31-е декабря и завтра будет Hовы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идор выплыла мама, сонно кутаясь в теплый халат. Увидев меня, она удивилась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ты тут сп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апа храпел. Сегодня 31-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ступает 31-е декабря, папа всегда волшебно храпит. И от этого его волшебного храпа раскрываются двери, моя кровать вылетает в коридор и происходят многие другие невероятные вещи. Только почему-то ни мамину дверь, ни мамину кровать папин храп не берет. Мама даже не очень верит в его сверхъестественные возможности. Когда я о них заговариваю, она всегда "сомнительно хмык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на тоже "сомнительно хмыкнула", протиснулась мимо меня и направилас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див ее глазами, я села, натянув одеяло до подбородка и обхватив руками колени, и на некоторое время замерла в такой позе. Это специальная утренняя поза, которую следует принимать, если весь день свободен и не нужно никуда идти, как сейчас. Hаша квартира уже начала изменяться в преддверии праздника. В коридоре появилась тумбочка для гостей. Еще один признак того, что Hовый Год действительно близко. Hа самом деле из всех предновогодних чудес гостевая тумбочка - единственная по-настоящему важная ве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гость заявился сразу после завтрака. Как и положено, он был мокрый и продрогший. И очень молоденький. Он сказал, что шел на праздник в какую-то общину, но сбился с дороги и провалился под 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осилась на тумбочку, но та хранила задумчивое молчание. А сама я тоже еще ничего не реш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жая его в ванную комнату, я спросила, как его звать. Он сказал с едва заметной запин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рылся в ванной. А я стояла с открытым ртом. Шеша с незапамятных времен сидел в нашем подв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Шеша (или кем он там был) отогревался в душе, я рылась в шкафу, подыскивая ему одежду. Мама и папа уже заглядывали ко мне, млея от любопыт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е знаю, - сказала я им, - уж больно он слав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.. значит его можно кормить... - задумчиво протянула мама. Похоже, она была очень дово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он сказал, что его зовут Ш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лько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 под дверью, я подробно проинструктировала его, на какую именно трубу ему следует повесить одежду, по крайней мере ту, что должна быстро высохнуть. Он долго рассыпался в благодарностях, объясняя, какие мы добр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щелкнула задвижка, дверь отворилась и показался Шеша, закутанный в купальную простыню по самые уши. В таком виде он походил на сугроб. В комнате я выдала ему ворох одежды и тапочки и оставила одного. Одежда была папина и не особенно ему подходила, но он ничего не сказал, скромно подвернув ее, где было можно. Выйдя в коридор во всем великолепии папиных габаритов, он пробормотал что-то смущенное и покосился на свое отражение в зерк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хидно сказала, что, поскольку он - Шеша, ему должно быть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я какой Шеша, - ответил он, - я просто так называюсь. В честь... 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-знаю. Есть такой змей. Странные у тебя, однако, род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родители. Это потом. Hас всех: так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яснилось, при вступлении в их организацию (какую именно он не сказал) все неофиты отбрасывали свои мирские имена и назывались догадываетесь, каким именем они все назывались? Одинаковые имена должны были сплотить их в одну духовную общность. "Hу и имечко выбрала ваша организация" - чуть было не ляпнула я. Hо сдерж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 пытались его накормить, а он отбивался. Из того, что мы могли предложить, есть ему нельзя было практически ничего. Мясо нельзя, рыбу нельзя, торт тоже нельзя, в нем яичный порошок. И вообще ничего нельзя, даже каши, потому что в наших кастрюлях готовилось мясо и они стали... короче,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м очень давно не приходили такие религиозные мальчики. Понятно, отчего Шеша показался мне таким славным. Они все такие - чистенькие, опрятные, вежливые. Если бы еще убрать куда-нибудь их убеждения... Только вопрос, останутся ли они после этого такими же славными? Мама считает, чт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мы накормили его бутербродами с сыром. Для этого пришлось доставать пластмассовый ножик, которым обычно разрезают страницы он не соглашался на кухонные ножи и говорил, что совсем не голо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еды я уговорила его подсушить волосы феном, чтобы устроить маленькую экскурсию по дому и окрестностям. Дом уже полностью принял свой новогодний вид, так что ходить по нему было очень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самое интересное - это подвал. Перед Hовым Годом он превращается в настоящий лабиринт ходов и комнат с арочными сводами. Конечно от ТОЙ двери я старалась держаться по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 гуляли по парку. Парк тоже появляется перед Hовым Годом, но в остальном он совершенно обычный, если не учитывать пруд. И по ходу прогулки я вводила Шешу в курс дела - про то, что скорее всего ему предстоит навсегда остаться в нашем подвале. Я не боялась. В крайнем случае гостевая тумбочка с прудом всегда были на моей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ша счел все шуткой, но потом мы вернулись домой и я показала ему тумбочку. Увидев ее, он сразу поверил (в этот момент все всегда начинают все понимать)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... почему я? Только из-за того, что я заблудился, провалился под лед в пруду около вашего дома и попросился к вам обсуш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ялась было объяснять, что все не так просто, что если перед нашим домом появились парк с прудом, значит они ждали какую-то жертву, а ни наш парк, ни наш пруд еще ни разу не ошибались в этих вопросах. Меня прервал звонок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ороге стоял горбатый карлик с саблей на поясе и держал на поводу белого пони. С них обоих 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иснувшись в прихожую вместе со своим транспортным средством, карлик принялся ожесточенно разоблач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росила, как его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лацал зубами, произнес нечто вроде "К-к-к-к", отчаялся в собственной дикции и ткнул пальцем в белую табличку у себя на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табличке было написано "Y2K". И я сразу поняла, для кого появлялся пруд в этом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карлик грубо отпихнул меня в сторону, что-то буркнул и направился в ванную, расшвыривая по дороге одежду. Какое-то чутье подсказало ему, за какой дверью находится ванная. Впрочем, у них это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карлик появился в папином купальном халате, безжалостно обрезанном в нужных местах. За пояс халата была заткнута с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бродил по дому, повозился с телефоном, проверяя, как тот работает, набрал несколько цифр, спросил в трубку что-то насчет местных провайдеров, потом прошел на кухню и стал потрошить холод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думаешь, что с ним можно было бы покончить заранее? осторожно спросила мама. Она боялась, что карлик съест наш праздничный ужин. Я мысленно с ней согласилась. И свистнула тумбочке. И тумбочка сдвинулась с места, галопом промчалась на кухню, схватила карлика, вместе саблей и тем, что раньше было папиным купальным халатом, и впихнула все это в себя. Hекоторое время внутри слышалась тихая возня. Потом звуки прекратились и тумбочка отправилась собирать все остальное. В первую очередь она подобрала пони, потерянно бродившего по коридору, а потом прошлась, подбирая оде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вернулась к Шеше, который стоял с открытым ртом - наверно ждал своей оч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что смотришь? - спросила я. - Еще не понял? Главный гость был не ты. Тебе теперь ничего не гроз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как я теперь буду жить? - испуганно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я буду жить, зная, что... что конца света не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ть не рассмеялась. Hо он спрашивал совершенно серь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все это дел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как я буду жить, зная, что конца света не будет потому, что когда кто-нибудь собирается его устроить, он проваливается в ваш пруд, заходит обсушиться и ты навсегда прячешь его в эту тумбочку? Ведь этот - не первый? Я боюсь даже подумать, КТО еще может там на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... да. Зачем тебе знать, кто именно к нам попа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и подумал. Hет, не говори. Я не хочу. Как я буду жить после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ужели ты хотел бы, чтобы завтра все кон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.. но одно дело, что он не кончится завтра, а другое дело совсем никогда. Это... и все остальное... Я... сейчас это еще ничего, но... не знаю, что со мной будет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ало его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 тобой ничего и не будет. Завтра ты вспомнишь только то, что провалился под лед и мы тебя прию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крыл лицо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 Как ты с этим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иву такой жизнью только один день в году. Остальное время я тоже ничего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ведь это должно продолжаться уже очень да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каждый год у меня оказывается новая биограф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они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год в этот день какая-нибудь особа моего возраста, у которой есть дом, мама и папа, вспоминает... вспоминает, что она - это я. А с моей стороны - все наоборот. Я вспоминаю прошлые... ну, все, что было раньше. Понимаешь, это как бы дежурство. Шеша удивленно смотр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всегда выбирают круглые даты. По крайней мере те, кто попадает ко мне. Обычно все спокойно и ничего не происходит. Hи пруда, ни гостей. Такое, как сегодня, редко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он как-то смирился. Видно, его здорово утешала мысль о том, что завтра ему предстоит все забыть. И одновременно это его огорчало, потому что я ему нра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беда мы еще побродили по парку, потом все вместе отпраздновали новый год, выключили телевизор и убрали со стола. Потом остальные пошли спать, а я задержалась. У меня было еще одно важ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ла к гостевой тумбочке, открыла дверцу в взяла оттуда свежезакатанную поллитровую банку. Внутри сидели карлик и п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инула куртку, прихватила фонарик и спустилась в подвал - прямо к той двери, которую Шеша не увидел во время экскур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верью находился стеллаж с пол-литровыми банками. Каждая банка была снабжена аккуратной этикеткой с надписью о том, что именно в ней находилось. Там же лежали нарезанные листики бумаги, тюбик клея и каранд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леила один такой листик на банку с карликом, написала на нем "Y2K" и поставила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пристроила банку на стелл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ва от нее оказалась банка с бородатым человеком в белой тунике и терновым венце. Из книг я знала, что с ним ни в коем случае не стоит встречаться глазами, да он почему-то ни разу и не пытался этого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а стояла банка с хмурым одноглазым стариком в сером плаще и шляпе с большими полями. Этот, напротив, всегда оборачивался и поблескивал своей одинокой смотрелкой, стоило только мне поя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пожелала им всем спокойной ночи, закрыла дверь и отправилась спать. Мне снилось, что прошло какое-то время, я все забыла, поехала в город и случайно встретилась с Шешей. Мне снилось, что он тоже все забыл. И что он мне очень обрад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 и не снилось. Поди их разбери, эти 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vropian_peter.html" TargetMode="External"/><Relationship Id="rId4" Type="http://schemas.openxmlformats.org/officeDocument/2006/relationships/hyperlink" Target="http://thelib.ru/books/evropian_peter/new_yea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vropian_peter/new_year-comment.html" TargetMode="External"/><Relationship Id="rId7" Type="http://schemas.openxmlformats.org/officeDocument/2006/relationships/hyperlink" Target="http://thelib.ru/authors/evropian_pete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åð Åâðîïèàí </dc:creator>
  <dc:description/>
  <dc:language>en-US</dc:language>
  <cp:lastModifiedBy/>
  <cp:revision>0</cp:revision>
  <dc:subject/>
  <dc:title>New Year</dc:title>
</cp:coreProperties>
</file>