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Fuckoffskiy D.</w:t>
      </w:r>
    </w:p>
    <w:p>
      <w:pPr>
        <w:pStyle w:val="Heading1"/>
        <w:bidi w:val="0"/>
        <w:ind w:left="0" w:right="0" w:hanging="0"/>
        <w:rPr/>
      </w:pPr>
      <w:r>
        <w:rPr/>
        <w:t xml:space="preserve">TRIP-2! Лондонский сип </w:t>
      </w:r>
    </w:p>
    <w:p>
      <w:pPr>
        <w:pStyle w:val="Heading1"/>
        <w:bidi w:val="0"/>
        <w:ind w:left="0" w:right="0" w:hanging="0"/>
        <w:rPr/>
      </w:pPr>
      <w:r>
        <w:rPr/>
        <w:t>(повесть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Посвящается топу </w:t>
      </w:r>
      <w:r>
        <w:rPr/>
        <w:t xml:space="preserve"> «</w:t>
      </w:r>
      <w:r>
        <w:rPr>
          <w:i/>
        </w:rPr>
        <w:t>Вэст Хэма</w:t>
      </w:r>
      <w:r>
        <w:rPr/>
        <w:t xml:space="preserve"> »</w:t>
      </w:r>
      <w:r>
        <w:rPr>
          <w:i/>
        </w:rPr>
        <w:t xml:space="preserve"> Билли Д., который объявился спустя 3,5 года (!!!), и всем его парня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т автор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ая повесть не является автобиографической вещью. Кое-что из изложенного, действительно имело место в реальности, а некоторые сцены были придуманы. Что касается названия, то слово «сип» придумал я. Если быть точнее, это производное понятие от выражения «дать сипа», которое, как нетрудно догадаться, значит «дать по голов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ытия повести происходят в 2000 году. Все написанное ниже вполне можно было вписать в роман «TRIP». Повесть о Лондоне, алкоголе, наркотиках, футболе и депрессивной безнаде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пкая густая темнота наполнена разноцветными огнями глухой боли, которые то вспыхивают с завораживающей красотой, то, буквально на ничтожное мгновение, исчезают. Пространство моей бесконечной никчемности начинает понемногу рассасываться, и первые лучи реальность просачиваются в н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а, братишка, ты жив? – раздается голос в темноте прямо надо мной. Господь Бог, единственный и, типа, неповторимый, ты ли это? Ебать-ебать. Я никогда не верил в Бога, и вот теперь, когда, кажется, пришло время подохнуть, он пришел за мной. Ну, разве это не красиво? Было бы красиво, если бы не пахло дешевой бульварной банальщиной. Я открываю глаза. Если делать выводы из того, что я лежу на кушетке, в своей комнате в студенческой общаге, а за окном идет густой лондонский дождь, тогда, выходит, я жив. Но, черт бы меня побрал, уж лучше подохнуть, чем сталкиваться с такой реальностью. Как там Мерелин Мэнсон поет? «Молись, крошка, чтобы твоя жизнь оказалась всего лишь сном»? Так, кажется, да? Молись, Фака, молись. Очередное пробуждение, болезненное возвращение к изрезанной лезвием бритвы реальности, к миру, пропахшему женскими выделениями, скисшим пивом, и не менее кислыми рожами твоих так называемых друзей-собутыль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 Факовский открыл глаза! – слышу я знакомый голос, и надо мной появляется опухшая от алкоголя и хронического недосыпания рожа моего соседа по комнате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учше бы я их не открывал, – с трудом прошептал я сквозь слипшиеся губы. Во рту очень сухо, а еще, как-то липко, и вкус отвратительный. Я едва могу передвигать языком, поэтому, даже самые простые фразы даются мне с неимоверным трудом. Окружающим же они, скорее всего, больше напоминают мычание полусонного бы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себя чувствуешь? – подал голос Мик – гребанный фанат, гребанного «Манчестер Сити», а так же законченный алкаш и драг-диллер по крайней мере всей нашей академии. Чувак сидел в кресле, прямо напротив моей кушетки, пил пиво и затягивался сигаретой. Ему, судя по жизнерадостному голосу, не так херово как мне, а, возможно, даже хорошо. Одет, блядь, вроде бы только что пришел: шерстяные брюки, хлопковая рубашка в легкую полоску от «Hackett», и черная жилетка. А как я? Что я чувствую? Головную боль и жуткую необходимость пойти и поблевать. Нормально, вообще-то. Если это все мои проблемы, то я тогда lucky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трабл легко разрешим при помощи таблетки-второй аспирина, а второй…хэх, сходи поблюй, Ф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уево, – честно признался я. Как это часто бывает, пробудившись после непродолжительной отключки, все симптомы недавней пьянки начинают напоминать о себе. И, что особенно противно, стараются они это делать одновременно. К головной боли и тошноте теперь еще присоединились жажда, а так же ощущения глубокого депрессняка и потерянности во времени. Первым делом, это конечно в голову начинает забиваться комками чувство депрессии. И думаю в такие минуты о том, зачем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ил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ву на этом свет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обще роди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ак далее, по сп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(это было вчера, чувак?) было все нормально и даже мило: мы пили пиво и курили траву, не заботясь о том, что комендант общаги припрется к нам с проверкой. Мы выпили всего ничего: по шесть банок пива, и травка ложилась очень даже хорошо. И тут вот, черт дернул, Мик с загадочным видом сообщил, что у него есть кислота. Ну, кислота это, конечно же, круто, особенно, когда ты уже бухой в задницу, и тебя еще после травки начинает пробивать на то, чтобы убиться к чертовой матери. Короче, мы закинулись по марке LSD, а вот потом… А что было потом я плохо помню. Кажется, ничего и не было. Во всяком случае, мы не поперлись на поиски дырки, к которой можно было приткнуть наши пиписки гы-гы-гы. И это – прогресс, ребята. Нет, я имею в виду, что это обнадеживает. Значит, не все еще мозги перевернулись на сто восемьдесят, или сколько там, блядь, град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ть, – по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е моей тут же оказалась банка холодного «Beamise». Отпив, я почувствовал некоторое облегчение. Во всяком случае, мерзкое ощущение того, что тебе в рот насрала собака, пропало. Я подвигал языком во рту – шевелится. Я сделал еще несколько осторожных глотков, с наслаждением ощущая, как пиво течет по измученному организму. Поставив банку на пол, я устало упал обратно на пропахшую потом и алкоголем подушку. Интересно, что случится раньше: меня выгонят из академии и депортируют из страны, или же мозги в один прекрасный момент окончательно и бесповоротно сдвинутся, и мне только и останется, что пить «Guinness», болеть за «Вэст Хэм», и искать какую-то сучку, которая согласилась бы у меня отсосать? Классная перспектива, вы не находите? Черт, первым делом надо определится во времени. Я напрягся. Вспомнить не удавалось ровным счетом ничего. Дни, недели – все смешалось в единую приторно пахнущую кучу. Запах, блядь, этот сладкий запах – одеколон Мика, я же просил этого ублюдка выкинуть к черту его сраный «Sander». Чувство потерянности во времени – страшная штука, чуваки. Ощущение дерьмовости в такой ситуации сравнимо лишь с паническим паранойидным наваждением, которое охватывает в жопу пьяного человека, затерявшегося в какой-то незнакомой части города. У меня один раз случилась такая фишка: я нажрался водки, и потерялся в большом мегаполисе, в его самом далеком районе. У меня была лишь одна мысль: ты влип, чувак! Подходить к людям за помощью было бесполезно – моя речь была абсолютно нечленораздельной. Обычный пьяный ублюдок, которого в лучшем случае послали бы, а в худшем – приняли ак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сегодня день недели? – спросил я, приподнимаясь на локте. Но, почувствовав, как комок блевотины радостно ринулся вверх, тут же с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ббота, пьянь ты неумная, – заржал Мик. Чертовому ублюдку, наверное, было лучше всех. Мудила пьет пиво и курит свои гребанные сигареты. Его сцаный одеколон, плюс запах крепкого табака, блядь, я, наверное, сейчас точно сблев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ремени сколько? –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падал дождь. Тучи полностью затянули небо, и в комнате было включено искусственное электричество. Могло быть как раннее утро, так и поздний вечер. Вообще, миф о том, что в Лондоне всегда идут дожди – это и есть миф. Дожди тут идут в основном осенью или ранней весной. Вот и сейчас была осень, и потому, как и по всей Европе, лило как из ведра. Уже который день. Дождь иногда утихал, но лишь ненадолго, будто беря передышку перед новым низверж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четвертый час…дня, – для пущей ясности ответил Мик. Дерьмо, уже день. Либо я действительно был в долгой отключке, либ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ваки, я долго спал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са два, – ответил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это мы успели сегодня бухать? В голове стали всплывать неровные осколки памяти: мы с Полом с утра решили пропустить по бутылочке пива, а потом приходит М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значит, мы сегодня бухали? – с облегчением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а когда же, бля? – заржал Мик. Все становится на свои места, и это – хорошо. Одной проблемой меньше. Во всяком случае, я не чувствую себя каким-то уродом свихнувшимся, который перестал адекватно воспринимать ре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уто, – кивнул я, – слушайте, парни, мне тут надо, – я начал свое восхождение в вертикальн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-давай, тебе член не подержать? – стал подкалывать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а, я сам как-то, – еще несколько секунд промедления, и я сблевану прямо в этой гребанной комнате. Я поднялся на ноги. Перед глазами некисло плыли разные черные круги, и вообще, ебать, координация моих движений была ни к черту. Хватаясь за стены, я поспешно двину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шел в туалет и упал на колени перед унитазом: слава тебе, о святой ме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член пососать надо – ты только крикни, – услышал я голос Мика. Тут же, комнату сотряс взрыв хохота, и меня вырвало. Блевотина была желтой и какой-то невнятно жидкой. Через пару минут, умывшись, почистив зубы и, даже, брызнув на заплывшие щщи туалетной воды «Burberry», я вернулся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ие планы на вечер? – спросил я, упав на кровать, и протягивая руку за недопитой банкой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делись как настоящие пафосные мудаки: клетчатые пальто, у кого от «Burberry», а у кого (того, кто попроще), от «Tommy Hilfiger», костюмы в тонкую полоску, черные кожаные туфли. Лэды, блядь. Перед тем, как идти пить пиво в такое местечко как паб, притом, неплохой паб, где тусуются топ-бои из основы истэнда, обязательно надо навести пафосу, чтобы твое появление вызвало разговоры на тему: оба-на, еще один ублюдок пришел. Мы пошли в паб «7th Dog» чтобы хильнуть пивка, и попросту поразвлечься. Этот паб неофициально был закреплен за парнями из ист-энда. Нет, это не было их постоянным местом сбора, но, некоторые кренделя предпочитали в дни свободные от игр тусоваться именно в нем. Если же на огонек захаживали какие-то чужие мудаки, например голубые ублюдки, то это вызывало некоторое напряжение. Ну, вы меня понимаете. Сегодня «Вэст Хэм» играл с каким-то говном на выезде, поэтому, практически все топы уехали из Лондона. Парадокс паба «7th Dog», заключался в том, что, будучи местом пристанища парней из Ист-энда, он находился в районе челсюков. Вникать в эту историю я не стал, потому что она, как и большинство околофутбольных историй, не имеет четких объяснений. Все, что можно сказать: так сложилось исторически, чувак. Мы выбрали местом наших посиделок именно этот паб не из-за футбольных пристрастий. Да и вообще уместны ли они тут? Пол и Мик был не лондонские, и относились к «Вэст Хэму» достаточно прохладно, а я еще тогда не был маньяком этой ист-эндской команды. Нет, нас скорее привлекала приятная атмосфера и отличный разливной «Guinness». О своих же футбольных пристрастиях в «7th Dog» мы предпочитали не пиздеть, ибо, надеялись посещать это заведение и в будущем. Как я себя чувствовал? Спасибо, хорошо. Раздуплиться мне позволили две чашки черного чая в студенческом кафе, и три таблетки аспирина. Мы вывалили за ворота академии. Мы – это я, Пол и Мик, типа проверенная компания. Нам предстояло пройти некоторое расстояние пешком. Вечерний Лондон, в дни свободные от футбола (в данный момент этим местом был Ист-энд) – нормальное место для пешей прог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с собой есть травка, – обнадежил Мик, и похлопал себя по боковому карману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в жопу, мудила, я не собираюсь палиться, – огрызнулся я. Блядь, идея курить травку в таком публичном месте как паб может прийти в голову лишь полному отморозку, такому как Мик. Запах, блядь, и хозяин, каким бы либералом он не был, наверняка вызовет полицию: подставлять жопу, и палится перед акабами тем, что в его заведение вращаются наркотики – никому не хочется, это чревато потерей лицен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а прав, – поддержал меня Пол, – дерьмовая идея, дру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хотите, – Мик сделал вид, что обиделся. Дождь несколько утих, а температура, наоборот, понизилась. Было чуть выше нуля. Хотя, в ебанном Лондоне, с его вечной загазованностью и сплошной озоновой дырой, температура редко спускается до минусовой отметки. Вот и сейчас: было сыро, ветер бросал в лицо холодную воду, из подворотен пахло гнилыми овощами, а из закусочных – перегорелым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ни, я, конечно, люблю Лондон, но меня заебало постоянно под пиво глотать пережаренные чипсы, – простонал я, когда мы прошли мимо очередной дешевой забегал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гони, бруда, в «7th Dog» никогда не подают дерьмовые чипсы, – ответил мне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деюсь, но, блядь, я не имел в виду конкретный паб, я попросту попытался абстрагировать общую ситуацию, которая сложилась в этом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вак, Лондон, он как женщина. Он может быть ублюдочным, грязным, вонючим и тошнотворным. А может очаровать тебя своей сексуальностью и аромат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ва? – спроси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бля, хотя бы и пива, – пожал плечами Пол, – пиво, или экстази, или махач с каким-то ублюдками, не один ли хуй? Лондон – он ублюдочен и притягателен одно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меня – более ублюдочен, – криво ухмыльнулся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куда уж ему до твоего Манчестера, – ответил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чего так? А как же Ливерпуль? – подколо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пизду, я не о том говорю, чувак, просто мы если говорим о Лондоне, то надо дать ему максимально точную оценку. Во время этого небольшого спора я молчал, глядя себе под ноги. Наконец, я изр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ндон – он как влагалище, поглотив тебя один раз, уже никогда не отпустит. На несколько секунд повисла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 ты прав, бруда, – прервал ее Пол, – но, мы англичане, а ты –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с того? – я оторвал глаза от мо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ав, но ты слишком все идеализир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 – мне остро захотелось выпить 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, англичане – нация уебистых алкашей, если уж быть откровенными, – улыбнулся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Fuck it, – улыбнулся я. Мы быстро пересекли переполненную блэк-кэбами улицу, и пошли вдоль Рассел-стрит и в сторону Оксфорд-стрит, где, собственно, и находился п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маем машину, – предложи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бать-колотить, идти всего ничего, – огрызнулся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ждь снова усиливается, – я демонстративно показал на затянутое серым дымом и черными тучами небо. Начинало капать. Холодная вода попадала под поднятый ворот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кэб, – Мик взмахнул рукой, и возле нас, едва не обдав брызгами из глубокой лужи, притормозило свободное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Оксфорд-стрит, – крикнул Мик мудиле за ру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сять фунтов, – ответил тот с невозмутимы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бля, я хоть и из Манчестера, а этот крендель из Ливерпуля, – показал пальцем на Пола, – но мы, блядь, англичане. Обо мне, человеке «хер знает откуда», Мик решил таксисту не рассказывать. Мы можем сто раз кричать о том, что Украина – великая страна. Никто не станет с тобой спорить, но, когда ты упоминаешь перед лондонским (или еще каким) ублюдком слово «Украина», они в основном спрашивают: «а это остров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из Брама, чуваки, и что теперь? – переспросил таксист несколько неувер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 фунтов, – процедил сквозь зубы Мик, – мы не кокни, и ты не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, хер с вами, – ублюдок в униформе отворил нам дверь. Мы залезли в такси, и авто тронулось. Внутри пахло кожей, и было сухо. По радио крутили какую-то старую песню «Spice Girls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ел бы трахнуть одну из них? – Пол с довольной рожей ткнул меня локтем под реб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любому, чув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такси свернуло на Оксфорд-стрит. Вдоль улицы, укрывшись от дождя под зонтами, прогуливались лондонские буржуа, болеющие за «Челси», бля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теперь? – недовольно спросил таксист, косясь на сч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лево, блядь! Куда же еще? – рявкну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дом, вон, видишь? – Мик тыкнул пальцем в светящуюся сквозь смог вывеску паба. Машина притормозила возле самого входа. Мик бросил водителю смятую пятифунтовую купю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 пожаловать в питейное заведение, – заулыбался Пол, притворно радушно открывая перед нами входную дверь в полуподвальное помещение, где и располагался паб «7th Dog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урод, – зарж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все бы закончилось хорошо. Типа, тихо и благородно. Мы бы себе напились, и пошли домой дрочить и спать. Мы вообще вели себя как пенсионеры на прогулке, не предпринимая никаких попыток снять хоть одну из тех чикс, которые скучали тут за кружечкой пива. Да и какая нормальная чикса дала бы таким ублюдкам как мы: человеку второго сорта, то есть мне (для англичан все, кто не из Англии – люди второго сорта) и двум мудакам, которые не являлись кокни. Конечно, подцепить чиксу в Лондоне можно, и даже легко, особенно, если у тебя есть травка и на тебе пальто от «Burberry». Но, не в таком пабе как этот,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снимать девочек в пабах, закрепленных за определенной фирмой – не лучшая идея. Во-первых, чиксы тут в своем большинстве очень и очень пафосные, и надо быть уж очень сипатыми щщами, чтобы девочка на тебя повелась. А во-вторых, что особенно актуально, практически каждая чикса в таком пабе имеет парня, и парень этот, чаще всего, топ-бой. А если топы где-то на выезде, то это не значит, что можно клеится к их девочкам, ибо можно запросто получить сипа. Мы, как люди разумные, искать неприятности на свои задницы, пускай и залитые под самую завязку пивом. Но, как назло, мы в очередной раз вляпались. Вляпались, в основном, из-за меня. Мы взяли уже по пятой кружечке пива, и спокойно посасывали благородный напиток, обсуждая между ходом шансы ненавистного всем нам «Ливерпуля» вылететь в первую лигу. После хорошей порции пива и детального анализа ситуации, мы пришли к выводу, что красные ублюдки, при благоприятном стечении обстоятельств, имеют достаточно неплохие шансы для того, чтобы вылететь. От этой мысли нам стало совсем уж хорошо, а Пол – ярый фанат «Эвертона» – на радостях даже купил всем еще по пиву. И вот тут, в паб вошли эти уроды. Обычные клоуны, если посудить, напялившие под куртки футболки своего гребанного «Арсенала». Мудачье явно было непуганным, если с такой легкостью зашло в этот паб, в таком виде. Мелкие какие-то, лет по двадцать. Короче, тупое лошье, которое после матча своих любимых гунов решило попить пивка в первом подвернувшемся пабе. Уроды такие встречаются в каждой стране. Оденет чуп футболку своего клуба, и думает что типа сипатый фанат. Гы-гы-гы, хорошо если еще в клубные цвета роже не разрисует. В пабе, хоть топов и не было, но народ, неравнодушный к «Вэст Хэму» присутствовал. Истэндовские кэшелсы напряглись, и стали искоса посматривать на зашедших ублюд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везло клоунам, – кивнул в сторону болельщиков «Арсенала»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означно, – хмыкнул Мик. Может быть, парней бы и не побили, ну, поглумились бы немного, дали бы пару тычков в зубы, и отправили бы к мамам, но… Чудаки сели за соседний от нас столик и заказали себе по пивку. Тут же к ним подвалили два кекса лет по тридцать, судя по дорогому прикиду, явно из основы «Вэст Хэма», и завели такой разговор, кося под таких добреньких дяд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парни, за «Арсенал» бол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болеем, – кивают уроды, не подозревая подв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ыграли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играли у Коунти 3-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дравляю вас, а пивом в честь такого не угос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чего это мы тебя, чувак, угоща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 чего это ты, мудила, футболку этого дерьма нацепил? – кексы начинают напрягаться. И тут я не выдержал, с криком: «Вперед, Вэст Хэм!», – я ринулся к ублюдкам болеющим за «Арсенал» и врезал одному из них в ипало пустой кружкой. Ублюдок повалился под стол, и его щщи тут же залились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а, стой! – услышал я сзади крик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, сука, – взревел второй паренек, и выхватил из кармана куртки перо. В последний момент Мик успел отбросить меня в сторону, и десятисантиметровое лезвие прошло в считанных сантиметрах от моей шеи. Завязался махач. Один из истэндовских парней с ноги выбил перо у ублюдка, после чего разнес о его неумную голову стул. Второй, тот, которого я порезал кружкой, вскочил и ринулся в нашу сторону. Короче, в узком пространстве паба началась некислая драка, уже пятеро парней мочили уродов-гунов. Еще несколько подозрительно смотрели в нашу сторону. Уже что-то стал орать хозяин паба. Единственное что я разобрал, было слово «police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здуем нахуй! – заорал Пол, и мы бросились к выходу. Наперерез нам бросился хозяин паба: мы драку начали, нас и следовало задержать, чтобы потом содрать лэвэ за убы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Fuck off, – Мик оттолкнул чувака ногой. Мы выскочили на улицу. Была уже ночь, и вдоль освещенной огнями рекламы и витрин Оксфорд-стрит прогуливались состоятельные жители Лондона. Расталкивая их локтями, мы бросились прочь, от надвигающихся звуком сирены. Проскочив несколько кварталов, мы свернули на Рэсбон-стрит, и затерялись в одном из двориков. Мы несколько минут стояли и переводили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а, ублюдок, ты чего? – злобно заорал на меня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шел ты, классно было, – заржал я, и мой смех подхватили мои друзья. Так мы и смеялись, словно сумасшед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 могли арестовать, ты, баран! – умирал со смеху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жопу, – смея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, прощай академия, – Мик помахал нам рукой, и снова зашелся в приступе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й и так прощай скажу, – хмы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подрезать могли, – уже серьезно сказал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подрезать может любой ниггер в Ист-энде, которому не понравится то, что я не black, – резонно ответил я. Я поправил солнцезащитные очки. Вы спросите, зачем мне, мудиле, очки от солнца ночью? Да так, ради п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урим? – предложил Мик, извлекая пакет с тр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, – устало кивнул Пол, – но, у меня есть идея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именно? –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етить клуб «Rothham» и закинутся экстази, – улыбнулся Пол в свете уличного фонаря, – если, конечно же, у вас есть лэвэ, чув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немного, – ответили мы с Миком, обследовав наши карманы, и, к радости, найдя некоторое количество налички. Клуб «Rothham» находился в пяти минутах ходьбы на север. Заведение было известно тем, что располагалось на трех этажах, на каждом из которых играли разную музыку: на первом – кислотный транс, на втором – техно в стиле 60-70-х, на третьем – дерьмо а-ля Бритни Спирс для малол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же, дунуть будет не лишним, – философски изрек Мик, и достал из кармана кос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, тебе это пригодится, – Мик хлопнул меня сзади по плечу. Я стоял, склонившись над умывальником в туалете «Rothham», и ополаскивал водой лицо. Холода вода приятно бод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за говно? – хотел спросить я, но, мой вопрос отпал сам собой – Мик протягивал мне таблетку экста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ты ее взял? – спросил я. Мик сел на умывальник, и достал из кармана кос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шь? – спросил он, закур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меня и Е хватит, – покачал я головой, и проглотил таблетку, запив ее водой из-под к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счет твоего вопроса, – нача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? – я обернулся через плечо, в данный момент я стоял возле писсуара, сжимая в руках свой член, и всячески пытался помо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ста надо знать, – улыбнулся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 чем? – переспросил я. Слабая струя желтой мочи ударила о белый ка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говорю, что диллеров вычисляю махом, глаз наметан – ответил Мик, затягиваясь. Честно говоря, я не мог врубиться, о чем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ей, бруда. Я закончил ссать и, предварительно стряхнув последние капли мочи, спрятал член в брюки. Из-за плотной двери просачивался звук драм-маш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, пойдем опять колбаситься? – Мик затушил косяк, и аккуратно спрятал его в карман пиджака от «Hackett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, а где Пол? – я не видел ублюдка с того самого момента, как мы сюда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хер его знает: или где-то в отключке, или зацепил какую-то подорванную чиксу. Вполне вероятно. Вообще, дискотека была достаточно пафосной, тут в основном тусовался народ за двадцать, так что я, девятнадцатилетний крендель, чувствовал себя среди них несколько мелким. И даже мой костюм от «Ralph Lauren» если и спасал ситуацию, то не сильно. Чиксы, хэх, если говорить про чикс, которые здесь тусовались, то это были барышни за двадцать, имеющие хорошо оплачиваемую работу, и охуительную самооценку. Зачем они приходили сюда? Глотнуть кислоты, покурить травки, возможно, потрахаться, без последствий и обязательств. Мы вывалились из туалета, и мощный поток басов сразу же плотно окутал мое тело. Я навел резкость, предварительно спрятав в нагрудный карман солнцезащитные очки. Пол, кажется, это был он, танцевал с какой-то рыжей стервой. Танцевал, это громко сказано, скорее совершал хаотичные движения, стараясь попадать в такт драм-машины. Чуваку явно не хватало экстази, для того, чтобы лучше почувствовать ритм, ощутить его, стать с ним одним целым. Я стал пробиваться к Полу через плотную массу людей, но, почти сразу же, забросил эту безнадежную ид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а! Фака! – услышал я свое имя, сквозь музыку. Я стал вертеть головой по сторонам, пока не увидел Мика, который ожесточенно махал мне руками, стоя возле барной стойки. Пробившись к нему, я увидел, что чувак уже успел снять себе чиксу: блондинка, с неплохими сись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бе водка, – он протянул мне стакан «Smirnoff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 – кивнул я, оценивая чиксу. Та, в свою очередь оценивала мой кост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, целых пять сотен зеленью! – наверное, думала чикса. Я не стал ее разочаровывать, и сознаваться, что купил костюм в «сэконде» за сто бак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накомься, это – Анна, – представил мне свою спутницу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приятно, – она коснулась своей щекой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– Дима, он из Киева, – продолжал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ев? – сучка сделала кругл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на хуй, – сказал я по-русски и выдал лучезарную ул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Что ты сказал? Я не слышу тебя из-за музыки! – кричала чи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казал, что рад познакомится, – улыбну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тоже, – заор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ахом выпил свою водку, и взял себе еще одну порцию. Меня начинало торкать, и все, что сейчас мне было необходимо, это напиться, и накончать в рот какой-то тупой лондонской сучке. Продираясь сквозь толпу со стаканом «Smirnoff», я увидел миленькую девочку, которая, судя по тому, как она танцевала, была уже под нехилым кайфом. Я пробрался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! – заор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! – заорала она мне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водки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шотландец? – в ее глазах играли лучики лука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из Киева! – меня немного обидело, что мой акцент похож на шотланд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ев? Россия? – закрич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! – я готов был стать на два часа даже ниггером, лишь быть дать ей на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! Медведи и водка! – засмеялась она. Охуеть, как смешно, тупая ты сучка. Ничего, блядь, ты свое еще получишь. Я бахнул водку, и схватил чиксу за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 выпь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! – согласилась она. Мы направились в сторону бара, слава богу, мудила Мик уже свалил. Я взял нам по водке. Мы выпили. Чикса выглядела не так уж и плохо: милое личико, короткие черные волосы, возраст где-то около 23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Фака,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е имя, – засмея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 – кив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– Джин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уеть, – сказал я по-рус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ю, хорошее имя, – улыбнулся я, – у тебя есть наркот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думал, они есть у тебя! – закричала она в ответ. И тут, о боже, святое проведение, мимо прополз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вак, – заор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? – он увидел Джинни, –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! – весело заор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был пьяный, член в штанах стоял на полную и атмосфера всеобщего веселья начинала уже конкретно подзаебывать. Быстрее прочь отсюда, уединиться, кончить и быстренько св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адо экстази! Или план! – заорал я. Мне уже действительно был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левом кармане, – сказал Мик. Я засунул руку в его пиджак, там действительно был джой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! – заорал я Мику, – Англия тебя не за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, храни королеву, – на распев проорал Мик. Чувак уже свалил. Я же схватил Джинни за руку и потащил в ту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остал наркотики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я отворил дверь. В туалете, прямо на столике возле умывальника какой-то кренедель трахал свою чиксу. То, что зашли посторонние, не произвело на них никакого впечатления, и они продолжали страстно, словно животные, еб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мы потрахаемся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сначала покурим, или что у тебя там? – просто ответила Джинни. Такой подход к делу мне нравился. Я достал косяк и раскурил его. Некоторое время мы курили, и она мне что-то пиздела, типа она из Бристоля, и приехала сюда учится на факультете биологии, и прочая хуйня в том же роде. Мне, если честно, было абсолютно наплевать. Я был уже пьяный, и после изрядной дозы наркоты меня тянуло дать этой сучке в рот. Если я не сделаю этого в ближайшие минуты, то попросту усну тут и все. Я вырвал огрызок косяка у чиксы и бросил его в писсу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 – весело спросила она. Пара, которая трахалась в двух метрах от нас, кон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ебя хочу,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тила. Я расценил это как знак согласия, и втолкнул чиксу в кабинку туалета. Было тесно. Я принялся целовать ее, и полез рукой под ю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, – по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оторвался от ее шеи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есть презерватив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а что, это важно? – расстро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я так трахаться не буду, – пожала он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я бы в рот возьмешь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у, – ответила она. Сучка села на унитаз так, что мой, готовый лопнуть в любой момент от перевозбуждения, член был на уровне ее лица. Губы плотно обхватили головку, и она принялась ласкать член языком. Я просто закрыл глаза и отдался чувствам. В итоге, все вышло не так круто, как я надеялся. Будучи перевозбужденным, я кончил уже через две минуты прямо ей в рот. Чикса поперхнулась и стала каш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ка, – сказал я, по-русски, натянул брюки, и вышел из туалета по-английски, не прощаясь. Меня снова окутали звуки издаваемые драм-машиной. Короче, я fucking drunk, нужно искать своих ослов-друзей, забирать их, и валить отсюда к черту. Пускай, если хотят, берут с собой своих телок, трахнем их в подворотне. Пол снова всплыл на горизонте. Расталкивая всех, я пробрался к чув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одим нахуй отсюда, – заорал я ему на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ядь, Фака, я же с девушкой, – он показал мне на свою по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не ебет, друг, нам пора сваливать, меня тут все порядком подзаебало! – стал ора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, что я тебе скажу? – Пол посмотрел мне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ъебись, – сухо сказал он. Я несколько секунд постоял мол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 денег на выпивку, – наконец, попросил я Пола. Чувак достал из кармана три мятые десятки, и я пополз к бару. Взяв себе две водки, я рухнул на диван в чилл-ауте, где благополучно на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пература резко упала ниже нулевой отметки, и с неба мелкими кусками стал падать мокрый снег. Было что-то около трех часов ночи, и мы шли в сторону академии. Мику удалось прихватить с собой Анну. Черт его знает, что он ей там наобещал. Скорее всего, и не обещал мудила ничего, а просто напоил сучку. Ясное дело, мы с Полом надеялись на то, что и нам дадут вставить ей палку-другу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Мик был такой крендель, что нам только и оставалось, что надеяться. Ко всему прочему, сучка была совсем плоха, и еле держалась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бросим ее нахуй, – предложил я, сплевывая в мокрую массу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это бросить? – стал ныть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а, чувак, нас сейчас полисы попалят, и все, нех хорошего не выйдет, чикса твоя – только абуза. Самое интересное, что когда только покидали клуб, мы с Полом в один голос кричали о том, как было бы классно прихватить с собой какую-то сучку. Девочка, которая весь вечер проторчала с Полом, отвалила попудрить носик, да так и пропала бесследно. То ли это было обыкновенное динамо, то ли сучка где-то по дороге отключилась, хуй ее знает. Во всяком случае, искать мы ее не стали. Вполне возможно, что какой-то крендель, которому не хватало ярких красок этой безумной ночью, уже ее подобрал. Тварь, которой я так неудачно кончил в рот, я искать не стал принципиально. Тем более, не думаю, что сучка была бы рада повторной встрече со мной. Оставался лишь Мик. Его девочка производила самое благоприятное впечатление, и после изрядной доли алкоголя, ее можно было спокойно уносить. Правда, Пол предпринимал некоторые попытки убедить нас отправиться в Ист-энд, и снять там азиатских шлюх, но, честно говоря, его идея не вызвала у нас особого энтузиазма, и дело тут даже не в каких-то гипотетических расовых предрассудках. В итоге, мы прихватили с собой убитую в жопу Анну, бутылку «Smirnoff», чьи-то сигареты, и свалили. И вот сейчас, мы затерялись где-то в районе Вэймос-стрит, и идеи на счет того, что делать дальше, отсутствуют на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ай ее, – повторил я, отхлебывая из горла бутылки водку, чтобы согр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ямо тут? – упрямится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да, хули с ней будет, – отвеч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ведь холодно, – защищает свою телку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холодно! Один-два градуса всего! – поддерживает меня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не знаю, – Мик маш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дем дальше, сворачиваем на какую-то уж совсем мутную улицу. Пахнет мочой, дерьмом и прочими прелестями черножопых кварт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бать-ебать, – вздыхает Пол, – не хватало мне еще по ниггерским территориям ночью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боишься? – сме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? Да ты чего! – начинает храбриться Пол, хотя очко у него поигрывает, это и дураку ясно. Мы проходим мимо какой-то пом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, брось ее в мусорный бак, – вполне серьезно предлаг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тишь? – Мик, чертов праведник, с ужасом смотрит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х не будет! – его тупость уже начинает порядком выводить меня из себя, еще немного, и я вкачаю сипа этому умнику, выебу на прощание его чиксу, и уйду спать к чертовой матери, – полисы ее с утра подберут! Мик тяжело вздыхает и ставит Анну спиной к стене. Телка медленно съезжает, и садиться задницей в кучу какого-то мусора. Впереди, метрах в ста от нас, горят костры, возле которых греются разные бездомные, и прочее социальное дер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к, – зовет его Пол, он берет у меня бутылку и жадно пьет в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? – чувак, видно, реально заебан, и сложившаяся ситуация доставляет ему еще больше геморроя, чем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ее около бомжей бросим, если ты так о ней заботишься, – Пол возвращает мне бу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нормальные чуваки, – я начинаю нести полную чушь, лишь бы убедить придурка избавиться от чи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у ладно, – Мик все же подхватывает Анну и идет в сторону к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им оставим пять фунтов на водку, и попросим с утра до метро проводить, – предлагает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вак дело говорит! – твержу я, чувствуя, что нашим неприятностям скоро настанет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они с ней сделают что-то? – не сдается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уда, ты сам посуди, у них и так с акабами траблов полно, им еще не хватало мокрухой заниматься, или дерьмом каким. Они ее возле костра положат, а с утра до метро доведут, – выдает на одном дыхание Пол. Тем временем мы подходим к бомжам. Всего горит три костра, возле каждого сидит по пять-шесть чу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ый вечер, – говорит Мик, и выдавливает из себя улыбку. Бомжи что-то начинают говорить на грязном кокни, а Мик и Пол им что-то объясняют, я с трудом врубаюсь в суть происходящего. Бомжи попеременно смотрят то на Анну, то на Мика с Полом, то на меня. Больше всего мне хочется вкачать сейчас кому-то некислого сипа, и свалить к черту, но я, святой человек, дер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 им водку, Фака, – говорит 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парень, а у них от «Smirnoff» жопа не слипнется? – мне не хочется отдавать этим ссаным отбросам двести грамм водя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вак, здесь не мы короли положения, – убеждает меня Мик. Со скрипом в сердце, но я отдаю какому-то грязному бородатому мудаку остатки водки. Мик протягивает ему пять фунтов, и мы свали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прошло нормально? – спраш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только спрашивали, живая ли девочка, – кивает довольный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дку жалко, – вздыхаю я. Костры исчезают вдалеке, и некоторое время мы идем по грязным неосвещенным переулкам. Мы выходим на какую-то дорогу. Такси ловить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ыпить хочу, – говорю я, зябко кутаясь в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– блевать, – говорит Пол, и отходит в сторону. Чувак упирается локтями в стену, и его начинает громко р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 лэвэ на тачку нет, – грустно говорит Мик. Пол возвращается, вытирая щщи носовым платком. Мы молча идем по улице, взглядом ищем какую-то ночную кафешку: ночью в академию лучше не идти, а завтра – напишем какую-то объяснительную, типа ночевали у тети Маргарет Пола, или что-то в этом 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конец, нам попадается какая-то круглосуточная хрень, и мы заваливаем в нее. Заспанный официант приносит нам три кофе в пластиковых стаканчиках. Снег начинает валить сильнее. Я пью эту жидкую кофеиновую гадость и смотрю в окно, сквозь огромное, измазанное грязью и рекламой стекло. Скоро будет рассвет. Лондон все еще жив, мы – дышим, trip – продолжает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26-28 июня 2004 го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каб – полицейски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эд (lad) – стильные парни из околофутбольной тус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снова истэнда – имеются в виду фанаты клуба «Вэст Хэм», который базируется в восточном Лондон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олубые ублюдки – имеются в виду фанаты клуба «Челси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эк-кэб – лондонское такс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рам – Бирминге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кни – житель Лондо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ирма – фанатская группиров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Щщи – лицо, чува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уны – имеется в виду клуб «Арсенал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уп – ло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эшелс (от casual) – футбольный фана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унти – Дерби Каунти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о – нож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жойнт – кося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инамо – развод на деньги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кни – имеется в виду лондонский акц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akofskiy_dmitriy.html" TargetMode="External"/><Relationship Id="rId4" Type="http://schemas.openxmlformats.org/officeDocument/2006/relationships/hyperlink" Target="http://thelib.ru/books/fakofskiy_dmitriy/trip_2_londonskiy_sip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akofskiy_dmitriy/trip_2_londonskiy_sip-comment.html" TargetMode="External"/><Relationship Id="rId7" Type="http://schemas.openxmlformats.org/officeDocument/2006/relationships/hyperlink" Target="http://thelib.ru/authors/fakofskiy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Ôàêîôñêèé </dc:creator>
  <dc:description/>
  <dc:language>en-US</dc:language>
  <cp:lastModifiedBy/>
  <cp:revision>0</cp:revision>
  <dc:subject/>
  <dc:title>Trip-2. Ëîíäîíñêèé ñèï</dc:title>
</cp:coreProperties>
</file>