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Фарджон Элинор</w:t>
      </w:r>
    </w:p>
    <w:p>
      <w:pPr>
        <w:pStyle w:val="Heading1"/>
        <w:bidi w:val="0"/>
        <w:ind w:left="0" w:right="0" w:hanging="0"/>
        <w:rPr/>
      </w:pPr>
      <w:r>
        <w:rPr/>
        <w:t>Безымянный цвето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линор Фардж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ымянный цвет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раз крестьянская дочка Кристи отправилась на лужайку, которая зеленела позади матушкиного огорода, и сорвала там цветок. Случилось это давным-давно, но все же на людской памяти: то есть не сегодня и не в первый день творения, а как раз посеред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сти очень обрадовалась цветку - он в самом деле был очень красив - и побежала к матушке поделиться своей рад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! Гляди, какой я цветок наш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ушка поливала клумбу с гвоздиками. Но, услыхав дочкин голос, она поставила кувшин и поспешила навстречу. Времени на ребенка она никогда не жал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красивый! - воскликнула матушка, взяв цветок в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го на лужайке нашла! А как он называется? - спросила Кри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как же! Это... это... Ой, а я и не знаю! Спроси лучше от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в это время чинил изгородь. Подбежав к нему, Кристи протянула цве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, как он называ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й-ка взгляну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тец отложил молоток. Он рассматривал цветок со всех сторон, внимательно и долго, а потом почесал в затыл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ну! Забыл! А может, и вовсе не знал. Знаешь, я сегодня пойду к леснику за кротоловками. Он, верно, про цветок скажет, он про них все 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судив с лесником свое дело, крестьянин показал ему цве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он называ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ник поглядел, понюхал, подумал. И в конце концов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аких никогда не видел - ни в лесу, ни в поле, ни в суши, ни в хляби. Не знаю я его имени. Но ты мне его отдай: я пойду сегодня на помещичью усадьбу, так заодно спрошу у секретаря. Он малый смекалистый, и книгочей к тому же - недаром очки нос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кретарь знал о цветах все. Или почти все. Во всяком случае, он прочитал о цветах все книги со всего света, потому что они были собраны в хозяйской библиотеке. И едва лесник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тут цветок есть, не знаю, как называется, - секретарь тут же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зывай, я тебе мигом с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взглянув на цветок, понял, что потороп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дивительно! - воскликнул секретарь. - Я знаю все цветы - и научные названия, и просторечные. Но этот мне незнаком. Оставь его здесь, я постараюсь выяс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кретарь засушил цветок между страницами огромного фолианта. И целый год расспрашивал о цветке мудрейших ученых со всех концов королев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даже заморские мудрецы принялись ломать головы: как же он все-таки называ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, спустя год, секретарь пришел к леснику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воего цветка нет никакого и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какого цветка? - Лесник к тому времени уже позабыл, о чем идет речь. Секретарь, однако,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удрецы со всего света порешили так: раз Адам дал имена всем цветам и травам, а этот цветок остался безымянным, значит, Господь сотворил его позже. Раз Адам не дал ему имени, значит, имени у него нету. Раз у него нет имени его надо уничтожить. Нельзя же жить без имени! Так порешили мудрецы, и так они и сдел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я правда, - отозвался лесник. - Без имени жить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повстречав крестьянина, лесник сообщил 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воего цветка имени вовсе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какого цветка? - Крестьянин давно позабыл эту ист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лесник разъяснил ему суть дела и добавил, что мудрецы порешили уничтожить безымянный цве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 мире ни делается - все к лучшему, - вздохнул крестьянин, а за ужином сказал дочк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воего цветка так-таки не было и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где он? - спросила Кри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удрецы его уничтож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ом разговор и окончился. И все позабыли о прекрасном цветке. Все кроме Кри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жизнь, до самой старости, Кристи вспомин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 детстве раз нашла очень, очень красивый цве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гда люди спрашивали, как называется ее цветок, Кристи, улыбнувшись, отвеч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его не было имени, но Господь знает, что т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fardzhon_elinor.html" TargetMode="External"/><Relationship Id="rId4" Type="http://schemas.openxmlformats.org/officeDocument/2006/relationships/hyperlink" Target="http://thelib.ru/books/fardzhon_elinor/bezymyannyy_cveto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fardzhon_elinor/bezymyannyy_cvetok-comment.html" TargetMode="External"/><Relationship Id="rId7" Type="http://schemas.openxmlformats.org/officeDocument/2006/relationships/hyperlink" Target="http://thelib.ru/authors/fardzhon_elin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Ýëèíîð Ôàðäæîí </dc:creator>
  <dc:description/>
  <dc:language>en-US</dc:language>
  <cp:lastModifiedBy/>
  <cp:revision>0</cp:revision>
  <dc:subject/>
  <dc:title>Áåçûìÿííûé öâåòîê</dc:title>
</cp:coreProperties>
</file>