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армер Филип Жозе</w:t>
      </w:r>
    </w:p>
    <w:p>
      <w:pPr>
        <w:pStyle w:val="Heading1"/>
        <w:bidi w:val="0"/>
        <w:ind w:left="0" w:right="0" w:hanging="0"/>
        <w:rPr/>
      </w:pPr>
      <w:r>
        <w:rPr/>
        <w:t>Вот только кто спортачит дерево (Политропические парамифы - 3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ип Хосе Фар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тропические парамиф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Вот только кто спортачит дере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должны признать, что лаборатория "Наавось" решила проблему смога -- сказал, ковыряя носком пол так, словно пытаясь вырыть в нем яму, доктор Керлс, низенький и очень толстый химик средних лет, обладавший загривком матерого хряка и визглив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мог, шмог,-- ответил доктор ван Скант и энергично высморкался, словно нос его был забит оксидом азота.-- А как вы думаете, ваши несколько триллионов мотыльков сами по себе не являются экологической проблемой? Да Боже ж мой! Их теперь убирают бульдозерами! Я лично по дороге сюда дважды останавливался, потому что эта гадость набивалась в выхлопную трубу! Дважды! Да Боже ж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л с ухмылкой кивнул и потер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есмотря на провал, успех эксперимента очевиден -- этого вы не можете не при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еральный инспектор по науке не ответил и стал разглядывать огромную лабораторию, в которой они находились. Вокруг бурлили, булькали и свистели многочисленный колбы и реторты. Разноцветные жидкости струились во всех направлениях по прозрачным пластиковым и стеклянным трубкам. Контрольная панель мигая лампочками, пищала и свистела. Самописцы стрекотали. Генератор метал горячие искры, словно разогревающийся перед матчем робот-бейсбо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в белых халатах что-то размешивали в колбе, из которой поднимались холодные, дьявольски вонючие клубы дыма самого зловещего в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где, черт возьми, стол? -- прорычал ван Скант, огромный мужчина с солидным брюшком и пышными светлыми усами, из-под которых торчала неизменная толстая зеленая сигара. Все, что он говорил, звучало поверх или сквозь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акой еще стол? -- пропищал, съежившись от страха, доктор Керл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тол, на котором под простыней лежит монстр, ожидая финального электрошока, пробуждающего к жизни, простофи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, так вы пошутили...-- нервно заулыбался Керлс.-Впечатляет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олжно впечатлять,-- пророкотал ван Скант.-- Вы же и включили все это только для того, чтобы произвести на меня впечат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лс беспомощно оглянулся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Лоренцо, заморыш, чья огромная лысина компенсировалась на затылке пышной эйнштейновской гривой, улыбнулся ван Сканту и помахал ему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, низкорослый угрюмец, тоже выдавил из себя кислую улыбку, больше похожую на грим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се шутите,-- выдавил Керлс и оттанцевал назад, выщелкивая пальцами мелодию увертюры из "Пиратов из Пензас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 этом бардаке есть что-нибудь еще, кроме психов? -осведомился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 лаборатории "Наавось" все только самого высшего качества,-- отрапортовал Керл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 Скант замер на полуслове, уставившись на доктора Лоренцо, в этот момент заливавшего содержимое большой мензурки в резиновый сапог. Затем доктор Моуг, зажав голенище, основательно его потря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и испытывают новый тип вулканизации,-- поспешно объявил Керл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уг установил сапог на полу, и они с Лоренцо отступили на несколько ш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пог закачался, словно моряк после трехдневной пьянки, и грозно заурчал. Затем он, словно кенгуру, скакнул в проход между столами, врезался в стену, отскочил от нее и, не долетев до пола, вз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зги коричневой жидкости разлетелись по всей лаборатории. Лоренцо и Моуг попытались поймать их 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офе! -- загромыхал ван Скант.-- Вы варили кофе! В рабочее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Так вот это что! -- удивился Керлс, облизываясь.-- Недурно. Обычно у них получается хуже. На самом деле они пытались сделать быстрорастворимый цемент. Кха-к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закрываю вашу контору! -- пророкотал ван Скант, вытирая носовым платком с лица кофе.-- Срезаю все федеральные фонды! Вы же работаете на госзаказ по борьбе с экологическим загрязнен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равильно, дорогой мой ван Скант,-- подхватил скорбнолицый Моуг.-- Но у нас сейчас обеденный перерыв, и мы не должны отчитываться, чем занимаемся в это время.-- И через плечо бросил Керлсу: -- Быстро убери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чему я!? -- возмутился тот.-- Это вы с Лоренцо тут насвиняч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уг показал ему знак мира из двух пальцев, затем ткнул им Керлса в глаза, треснул его кулаком по макушке, стукнул в живот и, когда тот согнулся, добавил "замком" по за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е перечь ассистенту генерального директ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лс, пошатываясь, выпрямился. Доктор ван Скант выпучил глаза от уд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 нас здесь нет проблем с дисциплиной,-- объяснил Моуг.-- Мы придерживаемся жесткого ку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 Скант обернулся к Моугу, но снова замер, увидев что Керлс, утихомиривает боль испытанным средством из фляжки, хранившейся в заднем 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дохновение можно черпать отовсюду,-- объяснил Моуг, заметив выражение лица ван Сканта.-- Доктор Керлс частенько черпает его из своего, как он называет, "источника мудрости", ха-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желаю немедленно видеть доктора Легценбрайнс,-- рыкнул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а только что пришла. Правда, она супер? Я влюблен в нее по уши,-- вздохнул Моуг,-- как и два моих слабоумных коллеги. Но она слишком предана науке, чтобы выходить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это еще кто? -- спросил ван Скант, указывая на переваливающуюся как утка по лаборатории мощную прыщавую девицу в бел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ее сумасшедшая доч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хотите сказать, что у нее буйный нра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Балда,-- ответил Моуг, и тут же спохватился: -- Я не вас имел в виду, доктор. Это она, полная идиотка, с совершенно съехавшей крышей. Но зато какие идеи она подает -- блеск! Кстати, мотыльки -- это тоже ее откр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но и видно,-- буркнул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овывая платок в карман, он вдруг почувствовал, как там что-то трепыхается, и вытащил большого белого мотылька с ковшеподобным ртом, которого тут же с отвращением отбросил. Тот беспечно запорхал по лаборатории. Но, пролетая над колбой, в которой бурлила темно-красная жидкость, он замер, словно его хватил удар, и рухнул в нее камнем, мгновенно растворившись без ост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ая жидкость стала бледно-жел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Лоренцо завизжал (очевидно, от восторга) и жестами позвал коллег и толстую девушку к колбе. Доктор Керлс в этот момент пригонял десятифутовую стеклянную трубку к какому-то полусмонтированному устройству. На визг Лоренцо он резко обернулся, и конец трубки, соскользнув, врезал Моугу по затылку. Звон удара разнесся по всей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лс выронил трубку и, пока Моуг пытался подняться, нырнул под стол и присоединился к Лор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уг, потирая затылок, встал и, шатаясь, побрел к колле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 Скант шагнул вперед, выставив брюхо с такой важностью, словно там лежала почта для Президента, и осведом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И что же тут такого интерес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Моуга, до сих пор тусклые и бесцветные, теперь сверкали: он с подозрением разглядывал Керлса, который, хихикая и потирая руки, упорно не отводил взгляда от кол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хотите знать, как я это могу объяснить? Да, мотылек, совершенно очевидно, содержал в себе недостающий элемент, или элементы, или комбинацию из них. Мы долгое время наблю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 рабочее врем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о время обеденных перерывов,-- вставил Лор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умаю, лучше теперь будет использовать самих мотыльков, чем возиться с их исследованием, чтобы установить состав, необходимый для осуществления реакции,-- захихикал Керл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 этим проблем не будет,-- сказал Лоренцо.-- Можно прямо сейчас послать на улицу сторожа с ведром и полотен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 в колбе? -- побагровев прорычал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ниверсальный растворитель,-- гордо улыбнулся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 Скант с трудом справился с дыханием и ткнул пальцем в кол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ниверсальный?! А как же колб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Реакция требует некоторого времени,-- объяснил Керлс и, щелкнув пальцами, взглянул на часы, надетые поверх резиновой перчатки.-- Сейчас 12.32. На д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 исчезла, и желтая жидкость расплескалась по слюдяному покрытию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стола, включая одну из ножек, тоже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у появилась дыра, и сквозь нее донесся вопль с нижнего этажа. А затем, откуда-то совсем снизу -- шипение поврежденных труб парового отопления. Шипение перешло в бульканье. Потом раздался пл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шло вниз, как по маслу,-- просиял доктор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 лица ван Сканта из красного стал се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ой Бог! -- завопил он, когда снова обрел дыхание.-- Он же так дойдет до центра Зем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 закрыл лицо руками и запри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, ничтожества! Вам нужно было приготовить меньшую порцию! Я же 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л стоял от него справа, а Лоренцо слева. Их кулаки одновременно взметнулись, и через секунду оба сидели на полу, потирая челю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ак глубоко эта дрянь действительно может проникнуть?! -рявкнул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? -- встрепенулся Моуг. Он почесал в затылке и, растерянно мигая, сообщил: -- Ах, да! Растворитель испаряется в течение часа-полутора, так что с этим проблемы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ий рокочущий звук потряс все здание, и из дыры в полу фонтаном ударила черная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позже, после бесчисленных судебных процессов, было наконец официально установлено, что нефтяная скважина является собственностью федерального правительства. Несколько дней после завершения тяжбы прошли спокойно. Но в будущем еще было довольно времени, чтобы наверстать упущ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 Скант в своем рапорте утверждал, что с того момента, когда он услышал грохот, он почти ничего не помнит. Он предполагает, что именно доктор Керлс схватил длиннющую пластиковую трубку, чтобы заткнуть дыру в полу. Он полагает (хотя и не может в этом поклясться), что доктор Керлс, неловко развернувшись, съездил его этой трубкой по лбу. Для официальных органов это свидельство стоило немногого, поэтому суд над служащими лаборатории "Наавось" и ее директором -- ослепительно красивой юной ученой доктором Легценбрайнс, так и не сост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времени, когда "наавосьники" переехали в новое здание, нефтяная скважина была перекрыта, а Южная Калифорния -полностью очищена от их мотыльков. Доктор Моуг в одном из интервью призн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...откуда нам с коллегами было знать, что один из атмосферных токсинов, который поглощали специально для этого выведенные мотыльки, окажется стимулянтом их сексуального потенциала и их плодовитость выйдет за всякие рамки. О, пожалуйста, не публикуйте последней фр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доктор Моуг сообщил, что в лаборатории "Наавось" уже выращивается поколение летучих мышей-мутантов, которые будут способны очистить воздух практически до полного вакуума. Также ведется работа над мутацией козлов, способных поедать все производственные отходы на поверхности земли, и акул, которые будут поглощать их в морских простран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доктор Легценбрайнс уединилась со своей дочерью в каби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Мне нужен мужчина,-- захныкала Дезде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кому не нужен? -- ответила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здемона выдула изо рта большой пузырь жвачки и скосила глаза, чтобы рассмотреть его радужные переливы. Мать насторожилась: не собирается ли Дездемона разродиться новой гениальной иде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 пузырь втянулся в широкий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Тебе нужен мужчина? -- удивилась Дездемона.-- Тебе? Самой красивой в мире женщине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от это-то всех и отпугивает,-- вздохнула доктор Легценбрайнс.-- А те, кого не отпугивает, как правило -- козлы с низким IQ, которые меня не интересуют. Так что я не в лучшем положении, чем ты. Заб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ерлс, Лоренцо и Моуг готовы жениться на тебе в любую секунду, а у них как-никак докторская степень! -- пуская слюни, заявила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се они не выше пяти футов, а во мне -- шесть и два дюйма. К тому же я не уверена, что они не алкого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о они же ге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дно другому не ме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Хватит красивых слов. Мне нужен мужчина! Мне уже двадцать п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У меня есть для тебя мужчина,-- вспылила мать,-психоаналитик,-- и добавила: -- В частном санатории высшего кл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самом деле она не собиралась расставаться с дочерью -гением, выдающим экстраординарные идеи для лаборатории "Наавось". Сама она (несмотря на свой талант) была лишь одаренным аналитиком, а три ее ассистента -- талантливыми практиками. Без сумасшедшинки наука не сдвинется с места, и доктор Легценбрайнс очень хорошо это пони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дела очень узкое, очень соблазнительное платье и вызвала всех троих на сов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не могу выйти замуж, прежде чем моя дочь не вступит в брак и не перестанет меня терзать своими сексуальными потребностями и жалобами о невозможности их реализации. Я предложила ей завести любовника. Но она, как вы знаете, немного того и настаивает на сохранении девственности для своего будущего мужа. Итак, каждый из вас, обалдуи, уже не раз просил моей ру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лс вскочил, затанцевал, прищелкивая пальцами и почти про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И сейчас поп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 ткнул его ногой под колено и, прежде, чем тот достиг пола, успел еще дважды заехать ему в нос. Керлс, пытаясь встать, врезался головой в поднос с такой силой, что тот погнулся, и когда доктор наконец встал, на его голове было что-то вроде ш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ты не перебивай,-- погрозил ему пальцем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ктор Легценбрайнс рассказала им, что намерена пред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закончила свое предложение, ответом ей стало долгое молчание, которое было нарушено только воплем Дездемоны, трудившейся в лаборатории: "Эврика!" При любых других обстоятельствах, они бы тут же бросились к дверям, чтобы узнать, какую новую идею она нащупала своей ментальной левой ногой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ктор Легценбрайнс картинно откинулась назад, выгнув спину, и, простерев вперед руки, провозгла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Те двое из соискателей, те... ох... которые не женятся на ней, будут допущены по лотерее разыграть мо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 запустил пальцы в пышную шевелюру Лоренцо и выдернул целую прядь. Лоренцо взвыл, схватившись з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б я больше никогда не видел, что ты на нее так смотришь,-- фыркнул Моуг.-- Это непри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Благодарю тебя, Моуг,-- сказала прекрасная доктор.-- Не выношу проявлений откровенной похоти. Особенно от ученого. Это просто непрофессион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релесть моя,-- так и засиял доктор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 мне в этом не нравится,-- отступая подальше от него, сказал Керлс,-- так это то, что проигравший должен будет жениться на Дездем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аука требует жертв,-- с содроганием ответил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ауке-то это зачем? -- удивился Керлс.-- Или ты уже ни о чем кроме науки думать не способ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оставляю на ваше усмотрение, джентльмены, решение вопроса о том, кто возляжет на алтарь... то есть пойдет к алтарю с Дездемоной,-- подвела итог совещанию доктор Легценбрайнс, снова приняв столь дивную позу, что все трое тихо засто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йдемте, посмотрим, что там придумала Дезде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подумала,-- сказала гениальная девушка,-- что когда изо дня в день ешь одно и то же, оно приедается; жуешь, словно опилки. И надо изобрести какой-нибудь новенький деликатес. И тут меня осенило:"Опилки!" Термиты же едят дерево, и только вес набирают. В их желудках содержится протоза -- ну, вы знаете, такие крошечные паразиты. Они используют для расщепления целлюлозы в древесине особые ферменты, которые превращают ее в легко усваивающуюся пищу. А мы каждый год выбрасываем тонны опилок и древесной щепы. Так почему это не сохранить для того, чтобы накормить голодных? Если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Если только нам удастся вывести вид протозы, способной жить в человеческих желудках, верно? -- воскликнул доктор Лор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 двинул его кулаком по лбу, чтобы остудить пы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как ты заставишь людей есть опилки, иди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вы сделайте их аппетитными и подайте как деликатес,-ляпнула Дезде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Именно это я и хотел предложить в ответ на мой риторический вопрос,-- поспешно добавил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Я бы предпочел, чтобы ты и бил меня только риторикой,-заявил Лоренцо.-- А то по-настоящему знаешь --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Если я перестану тебя бить, ты скажешь, что я тебе больше не уделяю внимания,-- ответил Моуг.-- Хватит ныть. Пора приниматься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Дездемона была сумасшедшей, ее не допускали к работе с опасными реактивами и дорогостоящей аппаратурой. Но ей разрешили возиться с оборудованием попроще и безвредными составами, чтобы она решила проблему аппетитности опилок. Но и при этом доктор Керлс следил за каждым ее шагом. Как позже говорил Моуг, это было самоотверженным поступком с его стороны, что не мешало ему называть Керлса собачонкой Дездем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лс держал в руках длинную стеклянную трубку, собираясь присоединить ее к прибору сумасшедшей ученой, как вдруг его окликнул Моу, и он резко обернулся. Трубка врезалась в колбу с гидроцианикацидом, которую Дездемона приготовила для сегодняшнего эксперимента. Результатом был мини-взрыв, от которого доктор Керлс завертелся волчком и остановился, лишь врезав другим концом трубки Лоренцо между глаз, и решение посыпать опилки солью, что в будущем вызовет слезы восторга у гурманов. Гамбургеры из опилок стали любимым блюдом Дездем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аже как-то забыла, что ей нужна протоза для расщепления целюллозы, а вид, способный жить в желудке человек, еще не выведен. Дездемона стала сбавлять вес. Но это имело и отрицательную сторону -- она осталась такой же уродиной, если только не стала еще хуже: жир скрадывал ее отнюдь не эстетичное строение ске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 отца пошла,-- объясняла доктор Легценбрай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октор Керлс чихнул прямо в колбу с протозой, и на следующий же день эти микроскопические существа переработали опилки в белок. Дездемона выпила чашку раствора, содержащего колонию микропаразитов и снова начала набирать вес, сидя на диете, годной разве что для терм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елю спустя доктор Лоренцо, обозлившись на доктора Моуга, запустил в него мензуркой с протозой, но тот присел, и она, просвистев над его головой, улетела в двери мужского туалета, откуда как раз выходил Керлс. Доктор Моуг заявил, что беспокоиться совершенно не о чем, даже если протоза теперь приживется в городских сточных водах. Проникнуть в питьевую воду ей не удастся. А что если удас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снова заявился ван Скант и потребовал краткого отчета о работе по борьбе с экологическим загряз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врика! -- завопила Дездемона, прерывая отчет.-- А что если в бензин и другое топливо, которое используют в машинах и на заводах, подселить какой-нибудь вирус? Пока не образуется выхлоп, он пассивен. Но затем он активизируется и, вступая в реакцию с газами, приводит их в инертное состояние или же нападает на загрязняющие агенты и разлагает их. Он будет убивать все яды в зародыше. Вирусы станут размножаться под воздействием кислорода, разноситься по воздуху и уничтожать смог повсеместно. А для рек и морей можно вывести водяные вир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 докторов обменялись радостными рукопожатиями, а мать одарила дочь сияюще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чень мило,-- сказал ван Скант.-- Но мне хотелось бы услышать о том, что уже сделано, а не будет еще только делаться в вашем вилами по воде писанном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а, конечно, подойдите сюда,-- сказал Моуг и подвел федерального инспектора к замысловатому прибору, занимавшему большой стол.-- Я и мои коллеги провели немало часов, монтируя этот... как бишь его?.. Он создан для дистилляции субстанции, предназначенной охранять легкие. Она будет выполнять функции фильтра, задерживающего все загрязняющие агенты и пропускающего в легкие чистейший воздух.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е знаю,-- пробурчал ван Скант.-- Мне все кажется, что в вашем подходе к решению проблемы есть какая-то ошибка. Но я никак не могу ее у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уг предложил ему надеть защитный костюм, и они направились в биологическое отделение. Там он продемонстрировал инспектору мутированных летучих мышей, акул и крылатых коз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Обратите внимание: у козлов нет ног. А значит, для того чтобы перемещаться с места на места, у них нет другого выхода, как летать. А так как они животные немаленьких размеров, им придется интенсивно дышать, чтобы удержаться в воздухе. Таким образом, они будут вдыхать огромное количество смога, а их желудки и легкие специализированы на его переработке. Пролетая, они будут оставлять за собой шлейф чистого воздуха. А что не переработают наши крылатые козлы, то подберут летучие мыши. Или еще кого-нибудь выв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А может, летающие слоны переработают еще больше смога? -усмехнулся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е доводите до абсурда,-- отрезал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Нет, не могу уловить,-- помотав головой, констатировал инсп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Моуг умолчал, что продемонстрированный им "как-бишь-его" предназначался для того, чтобы сыграть роль рулетки в свадебной лотерее. В трех колбах находилось три химических раствора, пока обесцвеченных. Но по прошествии некоторых реакций они должны были вернуться к исходным цветам: красному, фиолетовому и зеленому. Красный означал Моуга, фиолетовый -- Лоренцо, а зеленый -- Керлса. Коллектор наобум смешивал их с различными реактивами, так что ни один из троих не знал, чья жидкость обретет цвет первой. Все зависело только от слу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т, чей цвет проявится первым, получит руку Дездем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И да поможет ему Господь поскорей от нее освободиться! -тайно молился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 крылатые козлы, прогрызя стальные решетки и стеклянные стены, удрали на в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сколько дней спустя три доктора и Дездемона обедали в лаборатории. Доктор Легценбрайнс в защитном костюме прошла мимо них, приветственно помахав рукой, в секцию вирусов для проведения очередного экперимента. Мужчины перестали жевать и сопроводили ее проходку стонами и вздо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у спустя в комнату ворвался побагровевший ван Ск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Вы закрыты! -- загромыхал он.-- Ваши чертовы козлолеты на автостоянке сжевали половину моей машины! Это последняя капля! Я от имени государства разрываю с вами все контрак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а Керлс, Лоренцо и Моуг одновременно вскочили и все втроем стукнулись лбами. Раздался громкий удар, вопли боли, и они одновременно завертелись на месте, сжимая головы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-бишь-его" словно в ответ, громко заверещал, и на нем вспыхнула ярко-оранжевая ламп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Боже мой! -- закричал Керлс.-- Это сверш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? -- в один голос воскликнули ван Скант и Дездемона. Последнее время девушка слегка одеревенела, но сейчас даже она вско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лс, почти теряя сознание, уцепился за Моуга, чтобы не у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язно-коричневая жидкость, струившаяся по трубкам "как-бишь-его" стала приобретать явный зеленый от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угу стало настолько жалко коллегу, что он даже не стал его бить, несмотря на то что тот был в его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Легценбрайнс выскочила из вирусной секции, забыв затворит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Что случилось?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 величайшее...-- начал Моуг, но его прервал мощный взрыв. Лаборатория заполнилась бурым туманом и по полу побежали зеленые стру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ктора и Дездемона пришли в себя, дым уже почти рассеялся, и они увидели, что даборатория превратилась в руины, а в стенах, смежных с биологической и вирусной секциям, зияют ды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Этот зеленый -- не в счет! -- промямлил Керлс,-- Я держал чурики, когда мы клялись признать решение "как-бишь-е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Ты либо женишься на Дездемоне, либо...-- начал Мо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Либо -- что? -- прокашлял Керл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Либо -- это! -- сказал Моуг и обрушил на голову Керлсу колбу с желтым раствором и схватив горелку Бунзена подпалил ретирующегося врага с т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здемона выплюнула попавший ей в рот зеленый раст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ак странно я себя чувству-у-ю! -- пролепетала она и вышла из лаборатории деревянной похо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С ней все в порядке? -- забеспокоился ван Скант.-- Вирус разнесется по всей округе... А только один Господь Бог ведает, что могло сотвориться в вашем "как-бишь-его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Да не будет никакого вреда,-- заявил Моуг.-- Ставлю свою репутацию уче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Поздно! -- пробормотал ван Скант и, пошатываясь,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здемона с песнями бродила по городу, пока не нашла свободный участок с хорошей почвой. Там она и застыла, вытянув руки по швам, и ее корни, все еще наполовину из плоти, извиваясь, прорвали туфли и вросли в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етвертый день на ней распустились п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естой день голубь сначала нагадил на нее, а потом решил свить гнездо на ее ве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с сотнями тысяч калифорнийцев стали происходить метаморф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прежде загрязняли природу, стали тем, что неспособно ничего загрязнить, а наоборот -- само превращает углерод в необходимый кислород. "Наавосьники" наткнулись на идеальное решение экологической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одного человека не коснулась метаморфоза -- той, на которой в момент взрыва был защитный костюм. И она сняла его только тогда, когда убедилась, что угроза мин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талась единственным человеческим существом в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позвонили. Она вылезла из постели и пошла к парадному в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е стояли три человекоподобных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Керлс, Лоренцо и Моуг! -- закричала доктор Легценбрай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-то образом они сумели вытащить корни и выследить ее. Любовь способна на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дновременно попытались войти. Даже если бы они все еще были людьми, и то столкнулись бы в узких дверях; теперь же, когда вместо рук у них были пышные кроны, они не смогли бы пройти даже поодин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октор Легценбрайнс отвела их на задний дворик, где они с облегчением вросли. Женщина вернулась в постель, не закрыв окна, что было ее ошибкой. Она проснулась оттого, что две ветви ласкали места, которые она сама определяла как интим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о, которое держало ее, остальные два дерева лупили ветв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янулась и сорвала с Моуга (она решила, что это он) пару фруктов, и дерево затрепетало. Затем оно расслабило хватку и отпустило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е продолжали хлестать его ветв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следующий день все трое стали недвижны, как и положено деревьям, а их кожа уже полностью покрылась к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весна. Где-то внутри доктора Легценбрайнс что-то шевельну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на горько пожалела, что отведала плодов Мо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armer_filip_hose.html" TargetMode="External"/><Relationship Id="rId4" Type="http://schemas.openxmlformats.org/officeDocument/2006/relationships/hyperlink" Target="http://thelib.ru/books/farmer_filip_hose/vot_tolko_kto_sportachit_derevo_politropicheskie_paramify_3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armer_filip_hose/vot_tolko_kto_sportachit_derevo_politropicheskie_paramify_3-comment.html" TargetMode="External"/><Relationship Id="rId7" Type="http://schemas.openxmlformats.org/officeDocument/2006/relationships/hyperlink" Target="http://thelib.ru/authors/farmer_filip_hos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èëèï Æîçå Ôàðìåð </dc:creator>
  <dc:description/>
  <dc:language>en-US</dc:language>
  <cp:lastModifiedBy/>
  <cp:revision>0</cp:revision>
  <dc:subject/>
  <dc:title>Âîò òîëüêî êòî ñïîðòà÷èò äåðåâî (Ïîëèòðîïè÷åñêèå ïàðàìèôû - 3)</dc:title>
</cp:coreProperties>
</file>