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ёдоров Игорь</w:t>
      </w:r>
    </w:p>
    <w:p>
      <w:pPr>
        <w:pStyle w:val="Heading1"/>
        <w:bidi w:val="0"/>
        <w:ind w:left="0" w:right="0" w:hanging="0"/>
        <w:rPr/>
      </w:pPr>
      <w:r>
        <w:rPr/>
        <w:t>Про сыроежк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ФЕДО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СЫРОЕЖ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и как-то Слоненок и Суслик по лесу и играли в слова. На букву "С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рень, - сказал Сус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-э-э, Слоненок, - сказал Слон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овар, - сказал Сус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нька, - сказал Слон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такая интересная игра, когда выбираешь какую-то букву и вспоминаешь все слова, которые с нее начинаются. Очень полезная игра, когда уже сил нет, а поиграть еще хо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ла, - сказал Сус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-м-м, с-с-с, сатисфакция, - сказал Слон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еще что такое? - сказал Суслик. - Нет такого сл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! - обиделся Слоненок. - Я от Волшебника слы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-а, ну раз от Волшебника... Соль! - сказал Сус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озвращались по домам из Густого леса, медленно брели к мосту через Большую Реку, и так увлеклись игрой, что не заметили, как свернули с тропинки и пришли на Странную Поляну. Это была очень странная поляна. Вечно на ней что-то происходило. Всякий раз что-то странное, и всякий раз - новое. В этот раз Странная Поляна была Поляной, на которой Сбываются Слова. А Слоненок с Сусликом этого не зн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умерки, - сказал Слон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наступили сумерки. Солнце быстро-быстро побежало к горизонту, подул прохладный вечерний вете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слик заподозрил было неладное, но игру не прекра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йка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устов выскочила Сайка, как всегда странная и непонятная и, петляя, убежала в сторону своей Гря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Слоненок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ыроеж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ямо в центре поляны из земли выкарабкалась огромная злая Сыроежка. По ней было видно, что она много дней не ела ничего сырого и с удовольствием сейчас кого-нибудь проглотит. Естественно, сыр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мамочки! - сказал Сус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 на "С", - сказал Слоненок. - Не считается. Он стоял к Сыроежке спиной и поэтому ничего н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-п-посмотри... - сказал Сус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ненок обернулся и так и сел на тр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ыроежка надвигалась и стало понятно, что у нее сейчас только одна проблема - с кого начать сыроедение. Она нависла над дрожащими друзьями, разинула зубастую пасть и поинтересова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тут у вас самый сыр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слик задрожал еще сильнее и выдавил из себ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-я-я с-совсем д-даже не сырой. Я-я-я, м-можно ск-казать, вар-реный... 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почувствовал, как становится почти совсем вареным. От него даже вкусно запахло. Странная Поляна продолжала быть Поляной, на которой Сбываются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оежка с сомнением посмотрела на него, принюхалась и перевела голодный взгляд на Слоненка. Из пасти ее закапала слюна. Слоненок от дрожи покрылся волнами - он был, все-таки, немного поупитанней, чем Суслик. И выдавил из себя, стараясь не дрожать хотя бы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так и вовсе тушеный. Вот! С яблок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оляне поплыл ни с чем не сравнимый запах тушеного Слоненка. В ябло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роежка засомневалась, отошла на пару шагов. Но, видно, ей очень хотелось есть. И она, если надо, может осилить и вареного Суслика, и тушеного Слоненка. С ябло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слик понял, что еще немного, и они либо станут совсем вареными, навсегда, либо их проглотит Сыроежка. Он старательно думал, думал, думал изо всех сил. И вдруг - игру-то никто не отменял - придум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мело поднял голову, ничуть не дрожа посмотрел на Сыроежку и сказал громко, на всю Полян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ЫРОЕЖКО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, откуда ни возьмись, появился огромаднейший Сыроежкоед, зарычал хищно и в два прыжка оказался возле Сыроежки. Сыроежка поджала хвост, жалобно заскулила и бросилась наутек. Сыроежкоед - за ней. Через минуту их не стало видно, как будто никогда и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слик перевел дух, вытер пот и сказал, тщательно подбирая сл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ены. Сырой. И ты - сы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этого молча, не говоря ни слова, быстро-быстро побежал прочь с поляны. Слоненок пока еще ничего не понимал, - он вообще соображал не очень быстро, но и он поспешил за Сусл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и и разошлись молча по домам. И старались не вспоминать об этом случае. Только Суслик иногда волновался - а чем же питаются Сыроежкоеды, когда у них кончаются все Сыроежки. Он очень надеялся, что не Сусл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ы как ду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edorov_igor.html" TargetMode="External"/><Relationship Id="rId4" Type="http://schemas.openxmlformats.org/officeDocument/2006/relationships/hyperlink" Target="http://thelib.ru/books/fedorov_igor/pro_syroezhk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edorov_igor/pro_syroezhku-comment.html" TargetMode="External"/><Relationship Id="rId7" Type="http://schemas.openxmlformats.org/officeDocument/2006/relationships/hyperlink" Target="http://thelib.ru/authors/fedorov_ig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ãîðü Ô¸äîðîâ </dc:creator>
  <dc:description/>
  <dc:language>en-US</dc:language>
  <cp:lastModifiedBy/>
  <cp:revision>0</cp:revision>
  <dc:subject/>
  <dc:title>Ïðî ñûðîåæêó</dc:title>
</cp:coreProperties>
</file>