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енько Анна</w:t>
      </w:r>
    </w:p>
    <w:p>
      <w:pPr>
        <w:pStyle w:val="Heading1"/>
        <w:bidi w:val="0"/>
        <w:ind w:left="0" w:right="0" w:hanging="0"/>
        <w:rPr/>
      </w:pPr>
      <w:r>
        <w:rPr/>
        <w:t>Закон - толп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Фен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 - тол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е времена толпа вызывала страх у здравомыслящих людей. Толпы разрушали Бастилию и штурмовали Зимний дворец. Сейчас они устраивают побоища на стадионах и рок-концертах. Однако в глубине души каждый человек время от времени хочет слиться с толпой, чтобы сбросить бремя индивидуальности. Особенности поведения людей в толпе иногда связывают с тем, что толпы являются случайным скоплением людей, временно или окончательно выпавших из своего социального окружения - семьи, класса, профессионального сообщества. Странное, чтобы не сказать безумное и преступное, поведение толп объясняют тем, что они часто формируются из всякого сброда: бездельников, зевак, дворовых хулиганов и психически неустойчивых людей. Однако непредвзятые наблюдения и многочисленные исследования показывают, что социальный статус и культура человека не имеют никакого значения в толпе. Академик, попавший в толпу, ведет себя точно так же, как домохозяйка. Как только незнакомые люди собираются в случайном месте, неважно, кто они по происхождению и образованию. Они становятся толпой. Толпа импульсивна, изменчива, легко возбудима. Она слишком доверчива и отличается недостатком критического ума. Она мыслит образами, не знает ни сомнений, ни колебаний, не замечает противоречий. Моральные запреты исчезают, господствуют инстинкты и эмоции. Человек словно опускается на несколько ступеней в своем развитии, превращаясь из цивилизованного человека в дикаря или из взрослого в ребенка. И такое периодическое превращение неизбежно. Бремя культурных запретов и давление цивилизации иногда оказываются для человека непосильными. В той или иной мере любой человек стремится испытать удовольствие не быть собой, забыться, отрешиться от забот, пережить необычные и волнующие эмоции, чувства всемогущества, торжества, восхищения. Люди устают бодрствовать, напряженно думать, сомневаться, принимать решения, подчиняться и следовать правилам, устают от одиночества, наконец. Смутное желание влиться в общую массу живет в каждом человеке. И, когда это желание становится достаточно сильным, он покупает билет на стадион или идет на дискотеку, где можно испытать коллективное упоение победой и ощущение полной свободы. В церкви и на митинге, в театре и на военном параде люди сообща освобождаются от обыденной жизни и оказываются объединенными общей надеждой и верой - будь то вера в спасение души или в победу любимой команды. Каждый, сплотившись c другими, ощущает себя более сильным и уверенным. Состояние человека, находящегося в толпе, позволяет ему предаваться мистическому экстазу, впадать в эйфорию и мгновенно переходить к панике. Предусмотрительные общества, заботящиеся о душевном благополучии своих членов, всегда создавали специально закрепленные промежутки времени, в течение которых культурные запреты действовать перестают. Это, например, римские сатурналии или латиноамериканские карнавалы. Современные массовые праздники - лишь бледная копия их древних предшественников. По своему происхождению праздник представляет собой освобождение от запретов, буйство, разрушение барьеров между классами, возрастами и полами. Во время древних и средневековых карнавалов обычай предписывал переворачивать существующий порядок вещей: нижестоящие оскорбляли вышестоящих, дети насмехались над родителями, господа прислуживали слугам. Hикто не смел уклониться от участия в таком временном "перевороте". Распутство и агрессия поощрялись, как и разбазаривание добра, терпеливо накапливаемого в течение целого года. Побесившись немного, люди вновь возвращались к привычному образу жизни. Бунты, мятежи и народные волнения развиваются по сходному сценарию. Карнавальные и агрессивные элементы образуют в них взрывчатую смесь, способную смять любые ограничения и отменить любые законы. Люди действуют как во сне, когда все дозволено - кричать во весь голос, разбивать витрины, переворачивать и жечь автомобили, драться и убивать, наконец. В толпе человеку кажется, что он непобедим и неуязвим. Подобная экзальтация - вовсе не достояние далекого прошлого. Так вела себя толпа, например, в Париже в мае 1968 года или в Москве в октябре 1993-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толпа может быть и мирной. Hо она всегда экзальтированна - и когда швыряет булыжники в представителей антинародного режима, и когда забрасывает цветами оперную приму. Присутствие восторженных поклонников само по себе заражает окружающих восторгом, что, кстати, веками с успехом используется театральной клакой. Как известно, профессиональная задача этой части публики - своими овациями провоцировать всеобщий восторг. По сути, она не отличается от задачи любого профессионального провокатора, своими речами и действиями подсказывающего толпе, что ей нужно делать и какие чувства испытывать. Такой человек необходим толпе. Без руководства, побуждения к действию толпа не становится толпой. Американский психолог Стенли Шехтер провел однажды такой эксперимент. Трем группам людей ввели внутривенно дозу адреналина. В первые две группы подослали по провокатору. В одной группе провокатор ругался, нервно бегал из угла в угол и угрожал экспериментаторам расправой. В другой - пел песни, шутил и дурачился. Третью группу просто предупредили, что введенное вещество вызовет повышение температуры, усиление сердцебиения и учащение дыхания. Через 15 минут все участники первой группы почувствовали раздражение и гнев, а все, кто был во второй группе, ужасно развеселились. В третьей группе люди оставались спокойными и занимались каждый своим делом. Именно по такой схеме происходит заражение чувствами в толпе. Даже люди, равнодушные к творчеству определенного певца, попав в гущу его фанатичных поклонников, начинают аплодировать и кричать "браво". Это состояние напоминает опьянение. Физиологически пребывание в толпе и алкоголь действуют примерно одинаково - подавляют процессы торможения в коре головного мозга. Расторможенный человек теряет критичность и волевой контроль за своим поведением, что психологически может ощущаться как расслабление и освобождение от гнета правил и условностей. Еще ближе по своему действию к "эффекту толпы" некоторые синтетические психостимуляторы, обостряющие чувства и вызывающие эйфорию и лихорадочную активность. Однако физиологическое изменение - это еще не изменение сознания, что было показано в классических экспериментах с введением алкоголя в кровь. Те испытуемые, которым сообщали о том, что им вводят спирт, вели себя как пьяные - ходили пошатываясь, громко смеялись и вели непристойные разговоры. Те же, кому не сообщали о составе "лекарства", просто чувствовали сонливость и желание прилечь. Человечество знает множество способов вызвать у человека измененное состояние сознания, не прибегая к психоактивным веществам: медитация, молитва, гипноз, музыка, ритмичное движение. Любое массовое мероприятие включает в себя все эти элементы. В ход идут знамена, изображения, песни, выкрикивание лозунгов. Их задача - пробудить эмоции и создать атмосферу, способствующую экзальтации толпы. Важнейшая роль принадлежит музыке, которая погружает в транс. Именно по этому рецепту проводились массовые парады и митинги ХХ века в Берлине и Риме, Пекине и Моск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участие в массовых мероприятиях необходимо иногда человеку для психологической разрядки, длительное пребывание в толпе так же опасно, как и злоупотребление алкоголем или наркотиками. Во-первых, толпой легко манипулировать. Рано или поздно кто-нибудь непременно воспользуется этим и обернет энергию толпы себе на пользу и кому-нибудь (в первую очередь самой толпе) во вред. Во все века находились люди, умеющие управлять толпой. Hи к чему хорошему это, как правило, не приводило. Во-вторых, чтобы сохранить свою индивидуальность, человек должен ее сознавать. Это качество нуждается в постоянном культивировании. А эйфория от растворения собственной личности в толпе может в конечном счете привести к ее исчезнов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enko_anna.html" TargetMode="External"/><Relationship Id="rId4" Type="http://schemas.openxmlformats.org/officeDocument/2006/relationships/hyperlink" Target="http://thelib.ru/books/fenko_anna/zakon_tolp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enko_anna/zakon_tolpa-comment.html" TargetMode="External"/><Relationship Id="rId7" Type="http://schemas.openxmlformats.org/officeDocument/2006/relationships/hyperlink" Target="http://thelib.ru/authors/fenko_an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íà Ôåíüêî </dc:creator>
  <dc:description/>
  <dc:language>en-US</dc:language>
  <cp:lastModifiedBy/>
  <cp:revision>0</cp:revision>
  <dc:subject/>
  <dc:title>Çàêîí - òîëïà</dc:title>
</cp:coreProperties>
</file>