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Финней Джек</w:t>
      </w:r>
    </w:p>
    <w:p>
      <w:pPr>
        <w:pStyle w:val="Heading1"/>
        <w:bidi w:val="0"/>
        <w:ind w:left="0" w:right="0" w:hanging="0"/>
        <w:rPr/>
      </w:pPr>
      <w:r>
        <w:rPr/>
        <w:t>Интересные сосед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. Финн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ТЕРЕСНЫЕ СОСЕД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вод с англ. И. Невструе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 буду утверждать, что с самого начала догадывался о чемлибо в связи с Хелленбеками.- Правда, я сразу заметил кое-что странное, но махнул на это рукой. Они были так милы, что я сразу полюбил их. Кроме того, у каждого есть свои маленькие чудачест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день их приезда мы наблюдали за ними из окон нашей веранды. Конечно, не для подглядывания, а просто так, из интереса. И Нелл и я довольно дружелюбны, и потому хотелось, чтобы в соседнем доме поселились люди нашего возраста и подобного характе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как раз заканчивал завтрак - была суббота, и не нужно было идти на работу,- а Нелл пылесосила ковер на веранде. Потом пылесос затих, и Нелл крикнула: "О, уже приехали!" Я подбежал к окну, и мы вместе выгляну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могал ей выйти из такси, и я мог детально рассмотреть обоих. Похоже, им было столько же лет, как и нам, он около тридцати двух, она - лет двадцати пяти. Она была очень красива, да и он производил неплохое впечатл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лько что поженились,- сказала Нелл с легким блеском в глаз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куда ты зн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них все новое, даже ботин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пожалуй, ты права,- я некоторое время смотрел, потом добавил:-И похоже, они иностранцы,-показывая этим Нелл, что я тоже наблюдателен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чему ты так дум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тому что он не знает наших дене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оно и было. Он не мог справиться, пока не вытащил целую горсть мелочи, чтобы шофер выбрал с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ко потом оказалось, что оба мы ошибались. Они уже три года как поженились, оба родились в Штатах и почти всю жизнь прожили зде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полчаса привезли мебель: все новое, купленное в здешних магазинах. Мы живем в Сан-Рафаэль, Калифорния, в районе малых домов. Соседи наши, в общем, люди молодые, и атмосфера царит доброжелательная, поэтому через пару минут, надев старый фланелевый костюм, я вышел с мыслью познакомиться с ними и помочь, если будет нужно. Я пересек газоны и, подходя к дому, услышал их голоса в гости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, здесь Трумен,- сказал Хелленбек, и раздался шелест бума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румен? - задумчиво переспросила она.- То есть, следующим был Рузвель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. Трумен был после Рузвель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-моему, ты ошибаешься, дорогой,- ответила она.Сначала был Трумен, а потом Рузвельт, а пото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я остановился на пороге перед их дверями, разговор прервался. Я постучал и заглянул внутрь. Они сидели в гостиной на полу, и Тэд Хелленбек как раз поднимался на ноги. Они распаковывали ящик с тарелками, везде валялись мятые газеты, и они, видимо, просматривали их. Тэд подошел к двери. Сейчас он был в футболке, рабочих брюках и мокасинах все новое, с иголоч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Ал Левис из дома рядом,- представился я.- Хочу спросить, не нужна ли вам помощ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чень приятно!- он шире отворил дверь и протянул руку.- Я Тэд Хелленб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 жена встала с пола, и Тэд нас познакомил. Ее звали Энн. Потом мы вместе работали остаток дня. Я помогал им распаковывать вещи, и мы привели дом в жилой вид. Пока мы работали,Тэд рассказал мне, что они жили в Южной Америке - он не говорил точно, где и когда - и, не желая платить за перевозку имущества, продали .все, что имели там, за исключением дорожных костюмов и нескольких мелочей. Это было достаточно правдоподобное объяснение, вот только через несколько дней Энн сказала Нелл, что их дом в Южной Америке сгорел дотла, и они потеряли в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полчаса после моего прихода привезли постельные принадлежности: одеяла, подушки, белье и тому подобное. Энн взяла две подушки и пошла в спальню. Был ясный день, дверь спальни была плотно закрыта и, кроме того, она из темного дерева, однако, Энн пошла прямо на нее и, конечно, ударилась. Я не мог понять, как это случилось. Это выглядело так, будта она ждала, что дверь откроется сама. По крайней мере, что-то в этом роде сказал Тэд, кинувшись ей на помощ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нимательней, дорогая,- воскликнул он и рассмеялся, обращая все в шутку.- Тебе придется научиться, что двери не открываются с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коло половины двенадцатого прибыли книги, целая куча, и все новехонькие. Мы распаковывали их, сидя на полу, и Тэд, подняв одну из них,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читали это? - Он показал мне название: "Далекие круги" какого-то Вальтера Брэде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- ответил я.-- Но я читал недавно рецензии: они далеко не хвалебн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ю,- подтвердил Тэд с иронической улыбкой.- А ведь это отличная книга. Вы только подумайте,- продолжал он, кивая головой,- сейчас можно купить новенький экземпляр первого издания за три доллара! А через какие-нибудь... скажем, сто сорок лет такой экземпляр будет стоить пять, а может, и восемь тысяч доллар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зможно,- ответил я, пожав плечами.- Но что из этого следует? Конечно, каждая книга может когда-нибудь стать очень ценной, но почему именно эта? Почему пять или восемь тысяч? И почему через сто сорок лет, ни больше, ни меньш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и были те самые чудачества, о которых я говорил. Не то, чтобы уже в первый день случилось что-нибудь необычное или серьезное. Вот только иногда Тэд или Энн вели себя немного иначе, чем приня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ко, за исключением этого, все шло вполне нормально. Мы много болтали, смеялись и шутили, и я был уверен, что мы с Нелл полюбим этих Хелленбе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полудня стало жарко, нам захотелось пить, и я сходил домой за пивом. Нелл тоже пошла со мной, познакомилась с соседями и пригласила их на ужин. Ее восхищали разные вещицы, которые имела Энн, а.Энн благодарила и, как любая женщина, оправдывалась, поскольку вещи были немного запыленными. Потом Энн пошла на кухню, принесла салфетку и начала стирать пыль. Салфетка была белой с зеленой каймой; она быстро загрязнилась, а после того, как ею протерли оконную раму, стала совсем чер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гда Энн высунулась в окно и встряхнула салфетку, которая сразу стала чистой. То есть, совершенно чистой, на ней не осталось ни следа грязи. Энн повторилаэто несколько раз, вытирая пыль и встряхивая салфетку, которая тут же становилась бел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лл смотрела на это с открытым ртом, и, наконец, спроси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де вы взяли такую салфетк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нн удивленно взглянула на не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это просто кусок старого костюма Тэда! - и вдруг покрасне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стно говоря, я бы тоже покраснел: разве бывает мужской костюм белым с зеленой кайм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еще никогда не видела такой салфетки,- ответила Нелл,- моя-то уж точно не станет чистой, если ее встряхну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нн была сейчас красной, как свекла, и как будто испугалась чего-то. Она пробормотала что-то о салфетках в Южной Америке, взглянула на Тэда, приложила руку ко лбу, и мне показалось, что она сейчас расплачется. 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эд быстро поднялся, обнял ее, прижал к себе и буркнул что-то о переутомлении. Взгляд его глаз, смотревших на нас поверх плеча Энн, был тверд и подозрителен. На мгновенье мне показалось, что он хотел защитить ее от нас, как будто эти двое были против всего ми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ту минуту Нелл коснулась поверхности стола, рядом с которым стояла, и громко выразила свой восторг. Энн благодарно улыбнулась ей. Нелл встала и проводила Энн в спальню, сказав, что она не должна делать слишком много в один день; когда они вернулись через несколько минут, все было в поряд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довольно близко сошлись с Хелленбеками. Они были просты в общении и милы в обществе. Вскоре Нелл и Энн вместе ходили за покупками, постоянно навещали друг друга и обменивались рецепт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чером, поливая газоны или подстригая их, Тэд и я болтали о разных проблемах до самой темноты. Мы говорили о политике, высоких ценах," огороде и т. д. Он хорошо разбирался в политике и международных вопросах, а его предсказания сбывались на удивление точно. Сначала я несколько раз хотел заключить пари, когда мы расходились во взглядах, но Тэд не хотел. И хорошо, что не хотел, ибо ошибался он ред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все и шло. Мы ходили друг к другу, ездили по воскресеньям на прогулки, а вечерами играли в бридж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ремя от времени случалось что-нибудь странное, но это было редко и никогда два раза подряд. Тэд уже не путал мелкие деньги, когда что-либо покупал, и не обнаруживал раритеты среди новых книжек. А Энн перестала натыкаться на две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с очень интересовали эти соседи. Во-первых, Тэд был изобретателем. Сам не знаю почему, но меня это удивило. Я знал, что существуют изобретатели, что они должны где-то жить, и нет ни малейших причин, почему бы одному из них не поселиться рядом с нами. Но Тэд не походил на изобретателя. Мало того: когда он впервые подстригал газон, мне пришлось показать ему, как регулировать гайку, поддерживавшую остр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се-таки он был изобретателем, и к тому же хорошим. Однажды вечером я собирал помидоры у себя в саду. Тэд подошел ко мне, подбрасывая что-то в руке, и сначала я подумал, что это что-то вроде скрепки. Он понаблюдал за моей работой, потом присел рядом, вытянул руку и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видел когда-нибудь что-либо похоже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глядел предмет: это был кусок тонкой проволоки, согнутой на обоих концах в закругленные петли. В центре проволока тоже была согнута, так что петли заходили друг на друга. Я не могу точно описать этого, но с легкостью мог бы сдел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это такое? - спросил я, возвращая вещиц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большое изобретение,- ответил он.- Им можно пользоваться вместо булавки. Смотри! - он расстегнул мне пуговицу рубашки и вместо нее вставил свою проволоч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дставьте, я никак не мог ее снять! Даже когда схватил рубашку с обеих сторон и тянул изо всей силы, проволочка держалась крепко. Потом Тэд показал мне, что достаточно нажать в определенном месте, чтобы проволочка легко снялась. Словом, это была одна из тех вещей, при виде которых мы думаем: "Почему никто до сих пор этого не придумал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казал, что это чертовски хитро придума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ты до этого додумал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улыб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не поверишь, как легко! С таких вещей я и хочу жить, с изобретения таких мелочей. В первый день после нашего приезда я запатентовал эту штучку, а потом послал ее одной фабрике.- Он довольно улыбнулся и добавил: - Сегодня пришел ответ: они дают мне полторы тысячи доллар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огласишь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нечно. Может, это не лучшее предложение, и, подождав, я, наверняка, получил бы больше, но я уже бо-ялся, что мне не хватит на жизнь и выплаты за мебель, так что хорошо и это. Во всяком случае,- добавил он,- я смогу спокойно закончить очередной проек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то это будет? - спросил я.- Конечно, если об этом можно говорить.- Отложив корзину с помидорами, я сел на тра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разумеется,- ответил он.- Представь себе фонарик с маленьким циферблатом под самой кнопкой. Есть и рефлектор, но выпуклый и закрашенный черной краской, за исключением малюсенького отверстия посередине. Нажимаешь кнопку, из фонаря вырывается луч света - особого света - толщиной с грифель карандаша. Свет не рассеивается, и луч остается одной и той же толщины. Поним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. Но для чего это служи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ля измерения расстояний. Нацель световую точку на предмет, до которого хочешь измерить расстояние, потом смотри на шкалу и читай отсчет с точностью до одной шестнадцатой дюйма.- Он улыбнулся.- Как тебе это нравит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чень,- сказал я.- Но на чем основано действи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ействовать это будет от обычной батареи,- сказал Тэд и встал, как будто это был отв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нял, что он не хочет дальнейших расспросов, и больше не спрашивал его, но подумал, что если он сумеет смастерить это - он, который совсем недавно не мог отрегулировать газокосилки - то я просто турок. И все-таки я порой думаю, что он смож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и говорить, Хелленбек, наверняка, очень интересный человек. Однажды он сказал мне, что лет через пятьдесят можно будет за десять дней вырастить из семени взрослое дерево. Из самого обычного семени. И что появятся настоящие фабрики деревьев. Я спросил, почему он так решил, а он пожал плечами и сказал, что просто подумал так. А потом добавил, что когда-нибудь так все и будет, и думаю, он прав. Надеюсь, теперь вы понимаете, что я имею в виду: Хелленбеки были действительно интересными сосед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, пожалуй, самым интересным было то, что случилось однажды вечером, когда мы сидели у нас на веранде. Как-то после ужина я читал журнал, который получил утром. Нелл сидела в креслекачалке и что-то вязала. В журнале были одни научно-фантастические рассказы: люди с Марса, межпланетные путешествия, атомные войны и т. д. Я люблю такие истории, хотя Нелл считает, что это взд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пришли Хелленбеки, Энн села рядом с Нелл, а Тэд встал рядом со мной, прислонившись к две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читаешь? - спрос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легким смущением я подал ему журнал. На обложке был изображен житель Юпитера с глазами на длинных стебельк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знаю, читал ли ты когда-нибудь такое,- сказа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опробовала тот рецепт бисквитов,- сказала в этот момент Энн, обращаясь к Нелл.- Пальчики оближеш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ам, правда понравилось? - Нелл была очень рада, и обе углубились в обсуждение кухонных секрет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эд начал листать журнал, а я закурил и с чувством приятной усталости смотрел на улицу. Ночь была ясная и звездная. Тэд молча перелистывал страницы, изучал иллюстрации, читал тут и там и только однажды бурк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рт побер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мотрел этот номер минут пятнадцать, и видно было, что его это увлекает. Наконец он поднял голову, вернул мне журнал и сказал так, будто был очень удивлен:- Это очень интересно, даже очень интерес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некоторые из этих историй, действительно, неплохи,- ответил я.- "Кольерс" печатал недавно рассказ Рея Бредбери о человеке будущего, который бежит в наше время, но тайные агенты хватают его и забирают обра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? - сказал Тэд.- Я пропустил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ет, он еще у меня где-нибудь. Если найду, дам тебе почит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хотно,- сказал Тэд. Я думал, что он незнаком с такими вещами, но после паузы он продолжал: - Теперь, когда я знаю, что тебя интересует...- он на мгновение заколебался, потом закончил: - Дело в том, что я сам написал подобный расска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нн быстро взглянула на него, как делают женщины, когда мужья касаются скользкой темы, потом снова повернулась к Нелл, с улыбкой поддакивая чему-то. Однако, я был уверен, что она слышит все, что говорит Тэ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может быть,- сказа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я написал рассказ о мире будущего, именно тако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эд! - воскликнула Энн, но он только улыбнулся ей и продолж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нн всегда боится, что я надоедаю людям со своими иде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 всяком случае, это не самая умная,- вставила Эн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зумеется,- поддержала ее Нелл,- я никак не могу понять, почему Ал зачитывается такой ерунд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Женщины, вернитесь к -своим делам,- сказал Тэд,- никто не заставляет вас слушать нас. Дорогая,- обратился он к Энн,- с этим все по-другому. Беспокоиться не о ч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конечно,- вставил я,- это совсем безвредно. И, пожалуй, лучше, чем если бы мы пошли в кабак или пили до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вот,- начал Тэд. Он встал поудобнее, улыбнулся, и видно было, что язык у него так и чешется.- Был у меня знакомый, с которым мы часто говорили о таких вещах и, в конце концов, сочинили целый рассказ. Скажу тебе даже больше: этот приятель был печатником-любителем и держал в подвале собственную печатную машину. Очень симпатичную машинку. Однажды мы для забавы напечатали это как статью в журнале, таком, каким он мог бы быть в будущем. У меня даже сохранилась одна копия. Хочешь, покаж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эд! - умоляюще воскликнула Эн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е в порядке, дорогая, все в порядке,- ответил Тэд. Конечно, я сказал, что очень хочу это увидеть. Тэд пошел домой и вскоре вернулся с узкой и длинной лентой бума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ощупь это была вовсе не бумага. Она не шелестела и не мялась и напоминала, скорее, какую-то тонкую ткань, хотя и была жесткой. Сверху виднелся заголовок, набранный длинными красными буквами, очень тонкими, но вполне читаемыми. Заголовок гласил: "Время в наших руках". Дальше шли подзаголовки: "Должно ли ПВ быть запрещено? Новый вопрос встал перед миром, охваченным страхом перед вымиранием и новым молекулярным оружием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страницы такая странная форма,- сказал Тэд,- поскольку в таком виде она выходит с аппаратов для передачи текста на расстоян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ши жены посмотрели на него с презрением и вернулись к своему разгово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лично сделано,- сказа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ю,- ответил он и засмеялся.- Мы потратили много времени, чтобы придумать это и сдел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нова взглянул на статью, и мое внимание привлекла гравюра посреди страницы. Это было улыбающееся лицо человека, которое, казалось, буквально выпирало с листа. Нос торчал вперед, а уши и затылок находились как будто в глубине. Печать была великолепна, цвета переданы восхитительно. Видна была каждая морщинка у глаз, блеск и влажность глазных яблок и буквально каждый волос на голове. Я поднес гравюру к глазам: она стала плоской и двухмерной, видно было, что это, несомненно, печать, но когда я отодвинул ее подальше, снова появилась трехмерная человеческая голова, пропорционально уменьшенн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пись под снимком гласила: "Ральф Кент, 32-летний квантовый физик и первый в мире Путешественник во Времени. Первые его слова, когда он появился в лаборатории после пробы ПВ, облетели весь мир. "В Англии шестнадцатого века,- заявил он,- никто, похоже, не понимает по-английски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вой приятель настоящий мастер,- сказа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говоришь о фотографии? - спросил Тэд.- Это может сделать любой, если только постарается. Но читай стат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закурил новую сигарету и стал читать. Вот что там был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В октябре прошлого года в лаборатории Дефардей Электрик Компани в Шенектеди приступили к строительству первой действующей модели машины времени. Строго охраняемая тайна известна семи высшим служащим фирмы. Конструкция основывается на развитии основополагающих идей известного физика-теоретика прошлого столетия Альберта Эйнштей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деланную вручную модель ошеломляющего изобретения закончили 18 мая текущего года. Стоила она, не считая четырех лет предварительных исследований, 190 тысяч долларов. Однако модель устарела еще до того, как приступили к испытаниям. Некий молодой австралийский физик, Финис Брайд из университета в Мельбурне, опубликовал отчет об опытах, в которых с успехом применил простые в обслуживании электромагнитные поля вместо традиционного и дорогого платинового сплава, используемого до сих пор в гравитационных нивеляторах. Таким образом, как заявили работники Дефардей Э. К. (ДЭ), стал возможным массовый выпуск дешевых машин време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авление ДЭ сочло вопросом огромной важности необходимость сохранения изобретения австралийца в тайне перед конкурентами. Однако - и это было почти неизбежно - пока ДЭ перестраивалась на'новую продукцию, тайна вышла наружу. Сразу же началась погоня между Аско, БСА и Истерн Электрик за новые рынки. Почти одновременно в борьбу включились промышленники Англии, России, Италии, а также телевизионные заводы, и уже в июле части для ПВ продавали в количествах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льше статья продолжалась в том же духе. Правда, сделано все было великолепно. Порой можно было подумать, что это писал профессиональный автор научной фантастики. Речь шла о том, что с началом лета производители машин для Путешествий во Времени начали огромную рекламную кампанию. В первый день продажи общественность вела себя скептически, но уже назавтра телевизионные станции - или что их там заменило - передали множество бесед с людьми, которые совершили путешествия во времени и были совершенно потрясены, потому что дьявольские машины действов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арман засовывали маленький приборчик "возвращатель", потом включали аппарат, устанавливали шкалу и становились в пучке невидимых световых лучей. После этого человек вдруг оказывался точно в том времени и месте, на какое установил шкалу. Выйдя из аппарата, можно было включить механизм самовключения через определенное время и, пока "включатель" был в кармане, достаточно было вернуться на место, куда прибыл, чтобы вдруг оказаться в своей квартире, в пучке невидимого света. Люди совершенно помешались на этих путешествиях, и в момент, когда писалась статья, производство оборудования для ПВ било все и всяческие расходы. Не было семьи, которая не нашла бы по крайней мере ста пятидесяти долларов - цены самой дешевой мод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тья была написана с огромным жаром, и очень интересен был, например, тон беспокойства, проглядывавшегося в содержании. Похоже было, что с безумием путешествий во времени была связана какая-то страшная проблема, о которой автор не хотел говорить прямо. Он только намекал и задавал вопрос, не пора ли ввести новые законы, но я так и не понял, что его, собственно, волнует. Путешествия во времени казались мне чем-то очень прият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личная вещь,- сказал я Тэду, дочитав до конца.- Но в чем, собственно, дело? Где здесь собака зарыта? . Тэд пожал плеч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ам не знаю,- сказал он.- Может, ее вообще нет. Но тебе понравило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ч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ешь оставить себе, если хочешь. У меня есть еще экземпля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пасибо,- сказал я, пряча статью.- Но как, по-твоему, это должно закончить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х,- ответил он.- Хватит уже об этом.- Он казался немного смущенным, как будто жалел, что начал этот разговор. Взглянул на жену, но та на него не смотрела.- Собственно,произнес он,- все это кончается ничем, ибо вообще-то я не очень умею придумывать такие истор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 уж,- сказал я Тэду,- закончи, если нач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эд очень серьезно взглянул на меня, а потом покачал гол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- ответил он,- это очень трудно объяснить. Ты должен был бы знать очень много вещей об этом мире будущего, мире, в котором люди просто страдали от страха перед самоуничтожением. . Какие-то чудовищные виды оружия, которые могли разнести на кусочки всю Солнечную систему. Каждый человек боялся завтрашнего д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ужели это так трудно представи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нечно,- рассмеялся он,- мы живем в спокойное врем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покойно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да. Почти никакого оружия за исключением атомных и водородных бомб, да и те в очень простом, примитивном виде. Я кисло рассмея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сумме,- продолжал Тэд,- мы живем в очень приятное врем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хорошо,- сказал я,- что ты в этом увер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я уверен,- ответил Тэд с улыбкой, однако вскоре стал серьезным.- Через какие-нибудь сто лет все это изменится, можешь мне поверить. По крайней мере,- добавил он т^ут же,- так я и мой приятель представляем себе дальнейший ход нашей истории.- Он покачал головой и заговорил как будто сам с соб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Жизнь не будет представлять никакой радости. Каждый будет работать по двенадцать-четырнадцать часов ежедневно, а большую часть дохода будут поглощать налоги. Остальное будет уходить на покупку необходимых вещей по ценам небывало высоким из-за производства вооружения. Множество ограничений и искусственно созданных потребностей, а над всем этим, убивая остатки радости жизни, уверенность в неизбежной смерти и уничтожении. Каждый работает и посвящает себя собственному уничтожению, понимаешь? - Тэд взглянул'на меня.- Отвратительный мир, весь этот мир будущего, вовсе не такой, какой предназначен человек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овори, говори,- сказал я.- Ты прекрасно рассказываешь. Он удивленно взглянул на меня, улыбнулся, а потом пожал плеч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рошо. Итак, путешествия во времени имеют такой же успех, как сегодня телевидение, только раз в сто больше, ибо это единственное настоящее удовольствие. И удовольствие необыкновенное. Уже через неделю после появления на рынке первых машин люди. повсюду обзавелись ими и после работы отправлялись, например, поплавать или позагорать на каком-нибудь девственном пляже в Калифорнии, скажем, 1000 года. Или бродили в лесах штата Мэн до того, как там появились викинги. А то забирались на какое-нибудь возвышение и наблюдали битву крестоносцев с неверны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эд улыб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всегда это бывает безопасно. Какой-то человек из Ньютона в штате Канзас вернулся домой смертельно раненым стрелами. В Таллахессе вдруг исчезла целая семья, а их машина времени напрасно посвистывала, поскольку они не возвращались. То же самое происходит во все новых и новых местах всего мира. В Чикаго возвращается человек из однодневной экскурсии во Францию семнадцатого века, а назавтра он умирает от чумы. Ужас охватывает всех, но болезнь, к счастью, не расходится дальше. В Мил Велли, в Калифорнии, появляется некто с диким лицом, разбитыми руками и в драной одежде. На следующий день он совершает самоубийство. Оказывается, он был с женой в датском городе одиннадцатого века, и толпа, слыша их современный английский и видя странные одежды, бросилась на них. Жену забили камнями насмерть, как ведьму, а муж с трудом уш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эд с улыбкой подмигнул жене, он был явно довол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сле таких событий,- вернулся он к своему рассказу,правительства и производители MB предупредили общественность, которая быстро научилась осторожности. Организовали краткие курсы, как вести себя в разных временах, как подбирать одежду и следовать обычаям давних эпох, каких времен и мест следует избегать. Риск, конечно, все равно остается, но несчастные случаи и трагедии случаются ред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некоторых людей слишком длинные языки, и, появляясь в прошлом, они говорят слишком много, после чего оказываются в тюрьме или в сумасшедшем доме. Другие не могут устоять перед искушением заглянуть в опасные времена и падают жертвами подозрительности толп. Множество людей умирает от обычного насморка, совершенно изжитого в будущем, отчего раса потеряла к нему иммунитет. Но риск был всегда и во всем; а важным является то, что можно, наконец, действительно отдохнуть. Уйти от современности на неделю или хотя бы на час перед обедом. Вернуться во времена простые и спокойные, когда жизнь еще чего-то стоила. Вскоре в мире не осталось человека, который тем или иным способом не обзавелся бы оборудованием для ПВ. Тэд взглянул на меня, потом на Нел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, конечно, началось то, что было неизбежно. Единственно возможное окончание моего рассказа. Может, вы уже сами поня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качал головой. Тэд взглянул на Нэлл, та тоже ответила отрицате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едь это так просто,- сказал он.- Люди попросту перестали возвращаться. Через месяц после введения ПВ людям во всем мире вдруг пришло в голову: а почему бы не остаться? Каждый успел уже выбрать себе любимое место и время в истории и географии мира, каждый был полон энтузиазма для совершения своего собственного открытия: какое-нибудь столетие или более короткое время, какая-нибудь страна, город, деревня, остров, какие-нибудь леса или же берег моря, словом, определенное место в определенном времени, которое подходило человеку. Так вот одна и та же мысль охватила всех: почему бы не остаться? Зачем возвращаться? Для че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эд отогнал заблудившегося комара и говорил дальш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течение сорока дней население мира уменьшилось до семи миллионов, да и те почти все готовились к путешествию. И вот в мире осталась только маленькая горстка, та часть людей, которые хотят войны и готовят ее, но те, кто на этой войне должны сражаться, ушли. Прежде чем правительства успели понять, что происходит, и что-нибудь сделать - население мира почти полностью исчез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днее чрезвычайное заседание совета министров Соединенных Штатов было прервано, когда оказалось, что все члены правительства - за исключением одного - планируют выезд в разные эпохи. Еще шесть дней, и двадцать первый век был брошен, как тонущий корабль, а его население рассеялось в глубине всех предыдущих столетий. Из небольшого числа тех, что остались, тех, что предпочли современность, большинству тоже пришлось отправиться на поиски своих семей и друзей, ибо одиночество сделало их жизнь непереносим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эд некоторое время смотрел на нас, потом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так, мои дорогие, кончился мир. Он оказался, на краю пропасти и одной ногой уже стоял над ней, но остановился, повернулся и пошел обратно, оставив покинутую Землю на волю птиц, насекомых, ветра, дождя и смертоносного оруж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которое время Тэд стоял, глядя в пространство, и никто из нас не говорил ни слова. Наконец он улыбнул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что, как тебе это нравится, Ал? Хороший рассказ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- медленно ответил я, продолжая думать об услышанном,- очень понравился. Почему ты не напишешь этого? Может, и напечат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уже думал об этом, но, честно говоря, предпочитаю изобретения. Это прощ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ведь рассказ хорош... Хотя,- добавил я,- в нем есть недостат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верняка,- согласился Тэд.- Но каки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хотя бы это: неужели люди давних эпох не заметили внезапного населени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думаю. Если рассеять население мира на столько столелетий, то для отдельных периодов или мест это будет капля в мо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адно,- сказал я.- А, скажем, изобретения. Разве люди, путешествуя в прошлое, не пробовали вводить там изобретений двадцать первого ве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думаю. Ты имеешь в виду, например, межпланетные корабли в 1776 год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мер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эд покачал гол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невозможно. Допустим, ты отступил на сто лет, смог бы ты собрать телевизионный приемни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радиоприемни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проще, скажем, детектор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пустим, ты собрал бы его,- сказал Тэд,- хотя сомневаюсь, что ты нашел бы все нужные материалы - например, медную проволоку. Но допустим. А что бы ты с его помощию принимал? Сказал бы людям, что это радио и для чего оно служит, а они бы тебя посадили. Разве нет? Подумай, что знают люди о всех тех чудесных вещах, которыми сегодня пользуются каждый день? Практически ничего. А горстка, которая знает, не нашла бы материалов и частей, нужных для создания простейших аппаратов, за пределами времени, к которому они принадлежат. Значит, ты смог бы, максимум, ввести пару самих простых вещей ежедневного пользования. Например, современную булавку в шекспировской Англии. Да и то, если бы нашел подходящую сталь. А пара таких мелочей не изменит истории ми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мой дорогой,- закончил Тэд,- тебе бы пришлось приспособиться к миру, вне зависимости от твоих знаний о будущ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больше ничего не сказал. Да и зачем мне было искать новые проколы в рассказе Тэда? Войдя в дом, я принес для всех пива и еще раз похвалил историю Тэда. Тогда Нелл призналась, что и ей понравилось. Даже Энн, подумав, согласилась с нами. А потом разговор пошел о друг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я возвращаюсь к своему. Как я уже говорил, у Хелленбеков были свои странности, и, несмотря на них, они были очень интересными соседями. Поэтому я действительно расстроился, когда вскоре после этого они уехали от нас. Уехали к каким-то старым друзьям, с которыми вместе росли, так что ничего странного в этом нет, хотя они всегда говорили, что любят Калифорнию и здешних люд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перебрались в Оранж, в штате Ныо-Джерси. Их друзья собирались там поселиться, а Хелленбеки хотели их упредить. Они договорились встретиться весной 1951 года, и Тэд хотел быть на месте поран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доме рядом живет теперь новая супружеская пара. Это милые люди, они хорошо играют в бридж, и мы их любим, но сам не знаю почему, после Хелленбеков они кажутся такими скучны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finney_dzhek.html" TargetMode="External"/><Relationship Id="rId4" Type="http://schemas.openxmlformats.org/officeDocument/2006/relationships/hyperlink" Target="http://thelib.ru/books/finney_dzhek/interesnye_sosedi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finney_dzhek/interesnye_sosedi-comment.html" TargetMode="External"/><Relationship Id="rId7" Type="http://schemas.openxmlformats.org/officeDocument/2006/relationships/hyperlink" Target="http://thelib.ru/authors/finney_dzhek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Äæåê Ôèííåé </dc:creator>
  <dc:description/>
  <dc:language>en-US</dc:language>
  <cp:lastModifiedBy/>
  <cp:revision>0</cp:revision>
  <dc:subject/>
  <dc:title>Èíòåðåñíûå ñîñåäè</dc:title>
</cp:coreProperties>
</file>