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летчер Флора</w:t>
      </w:r>
    </w:p>
    <w:p>
      <w:pPr>
        <w:pStyle w:val="Heading1"/>
        <w:bidi w:val="0"/>
        <w:ind w:left="0" w:right="0" w:hanging="0"/>
        <w:rPr/>
      </w:pPr>
      <w:r>
        <w:rPr/>
        <w:t>Шерри для Шерр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етчер Фл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рри для Шер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ел с англ. А. Ша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й, я очень рада, что ты ведешь себя цивилизованно, - сказала Шер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- самое цивилизованное существо на свете, - ответил я. По-моему, такие, как я, и составляют основу цивилиз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-таки, - сказала она, - я считала утопией, что ты согласишься встретиться, чтобы мы втроем могли подробно обсудить создавшееся положение. - Хотя, - добавила Шерри, - именно такое обсуждение помогло бы частично разрядить обстан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э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о моем намерении уйти от тебя. Думаю, ты уже догад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е намерение для меня не тайна, но я надеюсь повлиять на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было бы справедливо дать тебе такую возможность. Только ничего у тебя не получится. Я люблю Дэниза и собираюсь за него замуж. Все, точка. Мне очень жаль, дорогой, но без него я просто не буду счастл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колько я понимаю, ты меня разлюб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всем. Ты доводишь дело до абсурда. Ты прекрасно знаешь, что я очень тебя люблю, но это ровное и пресное чувство. А вот к Дэнизу я испытываю безумную, безотчетную стр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-то ты испытывала её и ко мне. Во всяком случае, судя по твоим сло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оно и было, но теперь эти чувства, увы, претерпели изменения. Ничто не длится вечно, и это очень печально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отрел на нее, и мое сердце сжималось от боли. Пусть её чувства ко мне претерпели какие-то там изменения, но моя любовь к ней - такой броской, соблазнительной, неимоверно прекрасной - никаких изменений не претерпела. Я взглянул на её белое платье, открытое ровно настолько, чтобы дать изначальное представление о прелестных формах под ним,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асчет марти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Дэниз придет, выпьем все вместе. Это снимет напряженность, создаст непринужденную атмосферу, ты согласен? Мартини - как раз то, что нужно. А вот, кажется, и в дверь звонят. Наверняка это Дэ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рно, кто-то звонил. Полагаю, что Шерри не ошиблась и в отношении личности пришельца. Я был вынужден это признать, пусть и с большой неох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, открой ему с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рри вышла в прихожую и открыла дверь. За порогом действительно стоял Дэниз. Едва он вошел, Шерри обвила руками его шею и поцеловала Дэниза. Вообще ей не привыкать целовать всевозможных мужчин, но этот поцелуй был особенным - весьма продолжительным и пылким, тут уж не ошиб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екрасно видел все это из гостиной, но отвел взгляд, не дожидаясь завершения церемониала приветствия, и принялся сооружать мартини. За этим занятием и застали меня Шерри и Дэ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все в сборе, - объявила Шерри. - Это Дэниз, Шерм. Дэниз, это Шер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ятно познакомиться, Шерм, - пробормотал Дэ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пониже меня и не таким грузным, но, признаюсь, пребывал в гораздо лучшей форме. Светлые волосы, подстриженные под "ежика", и моложавое лицо придавали ему сходство с парнем, который лет до тридцати играет капитаном в студенческой футбольной команде. По-видимому, Дэниз был свято убежден, что и в нашей причудливой игре он тоже на ведущих ролях. Впрочем, так оно и было, хотя я не испытывал большого желания это признавать. Поставив шейкер с мартини, я пожал Дэнизу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обще-то нарекли его Шерманом, - пояснила Шерри. - Но я зову его Шер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-то мы были очень близки, - добав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так добры, Шерм, - восхитился Дэ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воспитание. Я - цивилизованный человек и стараюсь не создавать неудобств ближним. Вам марти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 Не откаж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полнил бокалы, а Шерри и Дэниз сидели на софе, держась за руки. Дэниз взял свой бокал левой рукой, чтобы не отпускать руку Шерри, а она свой, соответственно, правой. В отличие от них, я мог держать мой стакан какой угодно рукой, а то и обеими. Как мне заблагорассу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ю, выпивка поможет нам прийти в себя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уж не обессудьте, Шерм, но мы с Шерри, кажется, и так в себе, откликнулся Дэниз и окинул меня выразительны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... как я понимаю, вы хотите заполучить нечто, принадлежащее мне. Я, естественно, хочу это сохранить. В итоге возникают известные сло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ожности? - Дэниз удивился. - Не вижу тут никаких особых сложн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, - поддержала его Шерри. - Какие сложности? Мы с тобой разведемся, а с Дэнизом поженимся, только и в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обсуждать больше нечего, - поставил точку Дэ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-моему, есть, что, - возразил я. - Я хочу поступить как цивилизованное существо и сообразно приличиям, но вовсе не намерен сдаваться без боя. Я за равные шансы и открыт для любых предложений, вот и подумал, что мы можем уладить дело по-приятельски. Согласны ли вы меня выслуш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неохотно согласился Дэниз. - Похоже, тут нет подво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молодцом, - похвалил я его. - Вы знайте себе сидите и держитесь за руки, а я на минутку отлуч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сек комнату, открыл бар и извлек из него три маленькие бутылочки с розовым портвейном, после чего выстроил их на кофейном столике перед соф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щё что такое? - осведомилась Шер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и маленькие бутылочки портвейна, - ответил я. - Нынче днем запас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забавно. Но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 них мы не сможем по-приятельски разрешить наши затруднения. Дело в том, что одна из этих бутылочек немного отличается от двух других. Две содержат обыкновенный портвейн, а вот в третьей - яд, да столько, что хватит на весь город. По моей задумке, один из нас выпьет отравленное вино, прикажет долго жить и тем самым освободит остальных от всех б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рм, - пробомотала Шерри, - твое чувство юмора всегда было несколько... извращ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сто считаю, что мой замысел дает каждому из нас равные шансы. Очень цивилизованно. И разу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, когда ты все растолковал, я признаю твою правоту, - сказала Шерри. - Едва ли можно было предложить нечто более цивилизованное и разум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вободив левую руку, она оперлась подбородком о ладони и уставилась на бутылочки с портвейном. Мысль о том, что двое цивилизованных мужчин, возможно, готовы пойти на смерть ради обладания ею, явно льстила Шер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, - подал голос Дэниз, - здесь три бутылки. Неужели вы и впрямь думаете, что Шерри будет участвовать в таком диком предприят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ивилизованном, не диком, - поправил я его. - Мы все должны иметь равные шансы. Если отраву выпью я, вы получите Шерри. Если отраву выпьете вы, Шерри останется у меня. Если отраву выпьет она, никто из нас её не получит. По-моему, все честно, и Шерри должна соглас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огласна, - тотчас сказала Шер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против, - процедил Дэ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уздай свой апломб, дорогой, - одернула его Шерри. - Не в твоем положении быть против чего-л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глашайтесь, Дэниз, - поддержал я её. - Никто не может диктовать свою волю другим, если те в большин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рри повернулась и взглянула на Дэниза округлившимися глазами. Видимо, она не ожидала, что он может оказать ей такое упорное сопроти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не только в риске, - стоял на своем Дэниз. - Эта затея чревата неприятностями. Предположим, каждый из нас выпивает свою бутылку. Один испускает дух. Разве не ясно, что полиция не даст покоя двум оставшимся в живы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авы, - согласился я. - Но я это предвидел и знаю, как избавиться от настырных полицейских. Мы не станем пить здесь. Каждый из нас, уходя, возьмет свою бутылку с собой и выпьет, когда останется один. Двое выживших встретятся завтра, скажем, в три часа в баре ресторанчика "Пикарди". Поскольку завтра - Рождество, такое решение не только избавит нас от трений с полицией, но и внесет в предприятие толику романтики, не говоря уже о напряженном ожидании. Кто же будут эти двое? Кто придет завтра в "Пикарди"? Дух захват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эниз желчно взгляну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юсь, не мы с вами, Шерм, - процед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вы согласны рискн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делать? Я вижу, Шерри тоже готова. Стало быть, и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! - воскликнула Шерри. - Шерм, концовка твоего плана просто восхитительна. Когда-то я переоценила твои достоинства, но теперь вижу, что ты вполне заслужил мой аванс. Правда, мне кажется, ты кое-что упустил, и я немного разочаров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?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следовало предложить выпить шерри, а не портвей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шерри для Шерри! Ты права, я прозевал прекрасный ход. Но теперь уже поздно что-либо ме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жаль. Что ж, удовольствуемся портвей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те, погодите, - встрял Дэниз. - Но ведь вам известно, в которой из бутылок от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ответил я. - Бутылки неотличимы одна от другой, я несколько раз переставлял их местами, закрыв глаза. Как бы там ни было, вы с Шерри можете сами выбрать бутылки, а я прихвачу оставшуюся. Надеюсь, это вас устр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олне, - ответила Шерри. - И не очень-то прилично с твоей стороны, Дэниз, подозревать Шерма в нечистой игре. Ведь речь идет о деле чести. А теперь давайте выпьем ещё по бокалу. За друж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пили мартини, а потом я отправился на юг Манхэттена и снял номер в гостинице. Там я натянул пижаму, поскольку хотел встретить смерть в таком одеянии, выпил портвейн и завалился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в празднично убранном к Рождеству баре, потягивая ароматный коктейль, когда вошла Шерри. Конечно, тут был не бар "Пикарди", но местечко производило вполне приличное впечатление. На невысоких подмостках сидели миловидные и одаренные девушки, вдохновенно перебиравшие струны арф. Из-под их пальцев лилась чарующая рождественская мелодия. Шерри наверняка пережила потрясение при виде меня, но не выказала своих чувств, а просто села на соседний табу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го черта ты делаешь здесь, на земле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ствую, Шерри, - сказал я. - Примечательно, что ты употребила это выражение - "на земл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 - Она посмотрела на меня и дробно застучала по стойке ногтем указательного пальца правой руки - явный признак раздражения. - Шерм, не думай, что можешь финтить и темнить со мной. Я все поняла. Ты просто мерзавец. Изловчился отравить две бутылки, а потом выбрать их для себя и для меня. Ты был готов пойти на такой грязный трюк, лишь бы навсегда разлучить меня с Дэнизом. Твое двуличие не знает грани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справедлива, - заспорил я. - Верно, все было не совсем так, как я вам описывал, но я не допустил никакой несправедливости, и у всех были равные шан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ытайся объяснить, если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самом деле я подсыпал отраву во все три буты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же тогда Дэни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дь верно! Где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я его не 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. И уже не уви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хочешь сказать, что он нарушил условия и не стал пить свой портвей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рри снова вперила в меня взор. Ее указательный палец барабанил по стойке все медленнее, потом и вовсе застыл, и мне показалось, что я вижу в её глазах намек на то, что мы, вероятно, возносимся на новую, небесную высоту безумия и неутолимой стр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- сказала она. - Наверное, я была несправедлива, назвав своего супруга мерзавцем... Отрава действует так медл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ждество переживем, - ответил я. - Может быть, выпьешь бокал коктей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уж, пожалуй, - ответила Шерри. - Хотя лучше бы шер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letcher_flora.html" TargetMode="External"/><Relationship Id="rId4" Type="http://schemas.openxmlformats.org/officeDocument/2006/relationships/hyperlink" Target="http://thelib.ru/books/fletcher_flora/sherri_dlya_sherr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letcher_flora/sherri_dlya_sherri-comment.html" TargetMode="External"/><Relationship Id="rId7" Type="http://schemas.openxmlformats.org/officeDocument/2006/relationships/hyperlink" Target="http://thelib.ru/authors/fletcher_flor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ëîðà Ôëåò÷åð </dc:creator>
  <dc:description/>
  <dc:language>en-US</dc:language>
  <cp:lastModifiedBy/>
  <cp:revision>0</cp:revision>
  <dc:subject/>
  <dc:title>Øåððè äëÿ Øåððè</dc:title>
</cp:coreProperties>
</file>