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окин Сергей</w:t>
      </w:r>
    </w:p>
    <w:p>
      <w:pPr>
        <w:pStyle w:val="Heading1"/>
        <w:bidi w:val="0"/>
        <w:ind w:left="0" w:right="0" w:hanging="0"/>
        <w:rPr/>
      </w:pPr>
      <w:r>
        <w:rPr/>
        <w:t>Все расчеты вер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Фо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счеты вер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Джурс стремительно вошел в конференц-зал. Ведущий ученый одного из секретных научных центров при министерстве обороны, прошедший школу лучших университетов США и Европы, был высок, худ, некрасив, а в придачу ко всему имел дурной характер, волевой подбородок и жесткое выражение стальных глаз. Он остановился у пустого стола в президиуме и поднял вверх длинную тощую руку, прося тишины. Члены комиссии затихли, стенографист - молодой растерянный рядовой, обалдевший от такого количества начальства в зале, жестом пианиста занес кисти рук над клавиатурой компьютера. Все было готово к докладу. Джурс окинул взглядом зал - и в его глазах отразилось испытанное им чувство брезгливости. О, как далеки от науки собравшиеся здесь члены комиссии, как они тупы и ненавистны ему, но и как необходимы! Сугубо утилитарный интерес и праздное любопытство, откровенная скука и сдержанная ирония - все, что угодно, кроме искренности и интеллекта, - вот атмосфера, которая окружала профессора. Пуще прочего его бесили равнодушие и самодовольная тупость большинства собравшихся. Равнодушные попадали в состав комиссии по служебной необходимости. Они были абсолютно не нужны для работы, и все их помыслы устремлялись к оставленным в столице семьям, любовницам и кабинетным интригам. Тупые также являлись тут лишними, но, в отличие от равнодушных, считали свое присутствие чрезвычайно необходимым, особенно на этапе принятия окончательных решений. Объединяло же членов комиссии "родовое" свойство - полная некомпетентность в рассматриваемом вопросе. Выражение брезгливости в глазах профессора сменилось привычным чувством покорности. - Здравствуйте, господа. Прошу извинить меня за опоздание, - сказал он в зал и повернулся к боковой двери. Из смежной комнаты появились двое молодых людей. - Позвольте представить вам моих ассистентов: ДоминикЛетьер... Пак Чан Су. Ассистенты молча поклонились аудитории. Летьер поспешно развесил на демонстрационной доске несколько листов с графиками и таблицами и непонятные, но красочные плакаты, а Пак положил на стол перед профессором объемистый кейс и распухшую от бумаг папку. После чего оба помощника неслышно отошли и присели на стулья в углу. Джурс щелкнул замками и хищным движением руки достал из кейса небольшой герметичный контейнер с ампулой внутри. Его желчное лицо осветилось радостью. - Итак, господа, вы ждете от меня результата? Он здесь! Профессор поднял руку с контейнером. - В этой ампуле находится штамм синтезированного мной вируса. Аналогов ему нет. Ни в природе, ни где бы то ни было на Земле. Иммунная система человека беззащитна перед ним. Я создал его, я могу управлять его развитием, я отобрал у Всевышнего его монополию на Жизнь! Тихо сидевшие в углу ассистенты усмехнулись. - Тоже мне, бог, - шепнул Пак Летьеру, - можно подумать, что наш док осчастливил человечество и заслуживает, по меньшей мере, Нобелевской. - Осчастливили, Чан, - поправил его Летьер, - мы ведь тоже приложили к этому руки. Он с грустью посмотрел на свои длинные холеные пальцы. - Чувствую, нам теперь до самой смерти не отмыть их. Нас не примут даже в ад. - Деньги, деньги, - вздохнул Пак,- всем хочется хорошо жить. И тебе, и мне, и профессору. Надеюсь, до глупостей не дойдет. - Вот как? Ты посмотри на эти рожи! Им же на все наплевать! - Не скажи. Всем хочется хорошо жить, но еще больше хочется просто жить. Беда в том, что дока, похоже, не интересуют возможные последствия... Пока молодые помощники праздно философствовали в углу, профессор закончил свое краткое вступление, и собравшиеся приступили к "обсуждению" его работы. У первого, кто поднялся с места, сквозь белый халат просвечивал военный мундир. - Позвольте вопрос, профессор. - Пожалуйста, господин... - Генерал Мехмет. Мне не совсем понятно, как это вы умудрились... - он замялся, подыскивая слово, - сотворить живое существо. Джурс усмехнулся. - Видите ли, господин генерал, это так сложно, что вы вряд ли что-нибудь поймете. Генерал тоже ухмыльнулся. - Давайте постараемся вместе: вы - объяснить, я - понять. Глаза Джурса сверкнули, но он подавил раздражение и улыбнулся еще шире. Деланная приветливость по отношению к ни черта не понимавшим в науке солдафонам - не слишком большая плата за предоставленную ими лабораторию с новейшим оборудованием и практически неограниченный кредит. - Хорошо, я - постараюсь. Но вам, чтобы понять, для начала придется изучить ряд научных дисциплин - как-то: химию, биохимию, биофизику, молекулярную и микробиологию, вирусологию, цитологию и еще множество других "логий", а также генетику, селекцию, генную инженерию... В общем, я потратил на все это... да, двадцать шесть лет. Джурс несколько секунд молчал, словно проверяя, правильно ли он подсчитал отданные обучению годы. - Мне даже пришлось научиться программировать, - задумчиво пробормотал он и встрепенулся. - А вкратце процесс выглядит так. Сначала на компьютере создается модель вируса с заданными, интересующими нас, свойствами. Затем рассчитывается требуемый состав РНК - рибонуклеиновой кислоты. У многих вирусов она играет роль ДНК - дезоксорибонуклеиновой кислоты, главной хранительницы информации об организме. В клетках высших организмов РНК также есть, но в них она выполняет роль... - профессор задумался. - С чем бы сравнить, чтобы все поняли... С факсом! Одна РНК снимает копии с нужных участков ДНК и, так сказать, передает информацию, другая занимается сборкой. Та, кото... Кто-то из членов комиссии громче обычного всхрапнул в углу. Джурс запнулся на полуслове, его лицо исказилось яростью. Однако он быстро взял себя в руки и повысил голос: - Вирус проще любой клетки, и для воспроизводства себе подобных ему хватает молекулы РНК. Кому это интересно, может посмотреть в учебнике биологии для старших классов. Там все изложено популярно, причем с картинками. Особенно красочно поданы сексуальные отношения представителей фауны, - язвительным тоном дополнил профессор. При этих словах зал оживился. - Господа, прошу сохранять тишину, - монотонно произнес председатель комиссии генерал Броос. Джурс продолжил. - После расчета на компьютере начинается самый сложный и ответственный этап - синтез РНК. Коротко говоря, это сборка живого вещества на молекулярном уровне с помощью электронного микроскопа... Синтезированную РНК я пересадил в обычный вирус гриппа и поместил полученный гибрид в питательный раствор. Так появился мой вирус. Весь процесс его создания отображен в отчетах. Кто желает, может с ними ознакомиться. Профессор опустил ладонь на пухлую папку. - Оставьте научные тонкости для своих коллег, - заговорил представитель службы безопасности полковник Мануэль. По роду своей деятельности он не раз сталкивался с различными шарлатанами, да и со специалистами, даром тратящими деньги налогоплательщиков. - Лучше расскажите о свойствах вашего вируса. Чем он хорош, как и где можно его применять. Не забудьте, что биологическое оружие запрещено международной конвенцией. А мы цивилизованная страна. - О! - воскликнул Джурс. - Согласно расчетам и предварительным экспериментальным данным возможности применения моего вируса превзойдут все ваши ожидания. Опыты на человеке я еще не проводил, жду от вас материал, но результаты воздействия на теплокровных животных, в том числе приматов, впечатляют. Болезнь внешне напоминает грипп. По аналогии с подопытными шимпанзе, у зараженного человека поначалу будут все симптомы этого заболевания. Он почувствует легкое недомогание, у него появится насморк, наступит слабость и апатия. Но! Через шесть часов после заражения произойдет остановка сердца. Внезапно и совершенно безболезненно! Члены комиссии восхищенно зашептались. Такая быстрая и гуманная смерть! Великолепное средство, скажем, для казни осужденных. Или для выполнения спецопераций. - Мой вирус, - продолжил профессор, - отлично себя чувствует в любых климатических условиях, очень устойчив к ультрафиолету и радиации, известные антибиотики на него не действуют, иммунная система человека перед ним беззащитна, и потому смертность среди зараженных должна составить все сто процентов. Единственная неприятная особенность данного вируса состоит в том, что, в отличие от того же гриппа, инфекция не передается воздушно-капельным путем. Мне пришлось выбирать между быстротой поражения и способностью к передаче заболевания контактным способом. Хотя, если постараться, можно вывести более эффективный штамм, способный за считанные дни уничтожить население всей планеты. - Так сделайте его, - предложил генерал Конти. Возглавляемые им карательные экспедиции в районах действия повстанческих отрядов отличались особой жестокостью по отношению к мирным жителям. - Это нежелательно, - развел руками Джурс. - Заражение станет неуправляемым. Пострадают не только противники, но и союзники. - Ну и черт сними,- буркнул генерал Конти, - все одно сволочи... - Нет, ты только послушай, Доми, как распинается наш док перед этими идиотами, - усмехнулся Пак. - Отрабатывает свои миллионы. Неужели они не понимают, с чем связываются? - Именно! Они сначала делают, потом оправдываются за содеянное, а думать им приказа не поступало. Смотри Пак, генерал Мехмет чихнул. Сейчас начнется паника! И действительно, сидевший рядом с генералом адмирал Белявски с опаской покосился на своего соседа и, словно бы ненароком отодвинувшись от него, обратился к Джурсу. - Скажите, профессор, в этой вашей пробирке действительно находится смертельный микроб? - Да, адмирал. Только не микроб, а вирус. - Какая разница. Меня интересует, а мы можем подхватить заразу? - Ну что вы, приняты все меры предосторожности. Контейнер герметичен, да и пробирка, как вы говорите, а точнее, ампула сделана из особо прочного стекла. - И все же, - не унимался адмирал, - если мы вдруг все же заболеем, вы нас сможете вылечить? - Разумеется, - успокоил его Джурс, - антивирусную вакцину я синтезировал параллельно с самим вирусом. Введенная вовремя, она быстро и практически без последствий излечит пораженного. - Без последствий? Как бы не так, - прошептал в своем углу Летьер. Адмирал и другие члены комиссии облегченно вздохнули, дружным движением достали из карманов носовые платки и принялись вытирать свои вдруг ярче обычного заблестевшие лбы и лысины. - Ну что же,- вступил в разговор генерал Броос, - я как председатель комиссии от имени нашего государства, от министерства обороны, от членов комиссии и от себя лично поздравляю господина профессора и коллектив его научного центра с созданием нового высокоэффективного ору... э-э, средства. Надеюсь, оно поможет нашей великой родине в борьбе за демократию против внутренних врагов, а также угрожающих нашей национальной безопасности внешних. Теперь необходимо приступить к практическим исследованиям свойств нового вируса. Для этой цели предлагаю воспользоваться материалом из ближайшего, восьмого, конц... простите, исправительно-трудового лагеря. Организационной стороной исследований займется полковник Мануэль. Через три месяца, господин профессор, вы представите мне исчерпывающий отчет. После чего, полагаю, можно будет произвести крупномасштабные испытания где-нибудь на территории наших... ээ, недружественных соседей. Благодарю всех за участие в работе комиссии. Завтра, доктор Джурс, я жду от вас проект бюджета на развертывание промышленного производства нового биологического... ээ, сред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ьер, развалившись в кресле и задрав ноги на лабораторный стол, с зажатой в зубах потухшей сигарой тупо глядел в потолок. Он был пьян и потому не обратил никакого внимания на ворвавшегося в лабораторию растерянного Пака. - Доми, - прохрипел Пак, - док застрелился! - Да ну? - с трудом ворочая языком, выдавил из себя Летьер, - я-то думал, колба треснула в соседней лаборатории, а это, оказывается, открылся клуб самоубийц. Ну и кто следующий? Полковник? - Что же будет? Что с нами будет? - заметался Пак. - Роскошных похорон не обещаю. - Летьер икнул и приложился к очередной банке с пивом. - Все пройдет по-семейному скромно. Выведут во двор, поставят к стенке и... и-ик, расстреляют. Как не оправдавших надежд нации. Пак застонал. - Чертов вирус! - заорал он и принялся швырять в стену все подряд со стола. - Почему он не хочет работать? Почему он действует как все лекарства вместе взятые? Почему больных людей он делает здоровыми? У восемнадцатого номера пропал цирроз печени. Непостижимо! У пятого состав крови пришел в норму. Безо всяких препаратов! Тридцатый еще неделю назад загибался от рака легких. Где опухоль? Где метастазы? Охранник Ганс вчера признался, что у него СПИД и попросил заразить его нашим вирусом. Что творится? Что происходит? Почему эта тварь не убивает, а лечит? Мы что, изобрели панацею? - Ну, положим, двоих - как минимум - он скоро прикончит. Я даже знаю, кого. - Летьер хихикнул и протянул руку. - Чан, дружище, кинь мне еще одну баночку пива. А я за это скажу, кто будет следующей жертвой. - Замолчи, идиот, - крикнул Пак и обхватил голову руками, - я не хочу умирать, Не хочу! Скотина. Тварь. Дерьмо. Почему? Почему? Почему?? - Хочешь узнать? Посмотри в микроскоп. Только предупреждаю, у тебя тоже поедет крыша! Пак бросился к электронному микроскопу. - Все расчеты верны, - захохотал ему в спину Летьер. Пак вгляделся в экран дисплея - и не поверил своим глазам. "Кристаллы" вируса явственно слагались... в буквы. В надписи не было пробелов и знаков препинания - так пишет своими печатными каракулями дошкольник, - но короткая фраза читалась легко: МИРВАМ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okin_sergey.html" TargetMode="External"/><Relationship Id="rId4" Type="http://schemas.openxmlformats.org/officeDocument/2006/relationships/hyperlink" Target="http://thelib.ru/books/fokin_sergey/vse_raschety_vern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okin_sergey/vse_raschety_verny-comment.html" TargetMode="External"/><Relationship Id="rId7" Type="http://schemas.openxmlformats.org/officeDocument/2006/relationships/hyperlink" Target="http://thelib.ru/authors/fokin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Ôîêèí </dc:creator>
  <dc:description/>
  <dc:language>en-US</dc:language>
  <cp:lastModifiedBy/>
  <cp:revision>0</cp:revision>
  <dc:subject/>
  <dc:title>Âñå ðàñ÷åòû âåðíû</dc:title>
</cp:coreProperties>
</file>