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олкнер Уильям</w:t>
      </w:r>
    </w:p>
    <w:p>
      <w:pPr>
        <w:pStyle w:val="Heading1"/>
        <w:bidi w:val="0"/>
        <w:ind w:left="0" w:right="0" w:hanging="0"/>
        <w:rPr/>
      </w:pPr>
      <w:r>
        <w:rPr/>
        <w:t>Сойди, Моис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ьям Фолкн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йди, Моис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Н.Рахман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было черное, лоснящееся, непроницаемое; глаза слишком много успели повидать. Жесткие курчавые волосы были подстрижены таким образом, что облегали череп четко-волнистой шапкой, блестя, как покрытые лаком, пробор был пробрит, и вся голова казалась отлитой из бронзы, вечной и неизменной. На нем был один из тех спортивных костюмов, какие в рекламах мужских магазинов именуются ансамблем: одного цвета рубашка и брюки из коричневато-желтой шерсти, и стоили они слишком дорого, и слишком много складок и сборок было на рубашке; он полулежал на стальной койке в обшитой сталью камере, которую уже двадцать часов охранял вооруженный часовой, курил сигареты и отвечал на вопросы молодого белого в очках, сидевшего против него на стальном табурете, с распухшим портфелем на коленях, и по манере говорить никто бы не признал в заключенном южанина, а тем более нег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эмюел Уоршем Бичем. Двадцать шесть. Родился неподалеку от Джефферсона, штат Миссисипи. Жены не имею. Дет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те. - Статистик быстро записывал. -- Вы же не под этим именем были приго... жили в Чика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стряхнул с сигареты пе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знаю. Полицейского другой ухл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. Занят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ьги лопатой гре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 определенных занятий. - Статистик быст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сывал. - Родите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. Целых двое. Не помню их. Бабка рас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ее зовут? Она еще жи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Молли Уоршем Бичем. Если жива, должна быть на ферме Карозерса Эдмондса, в семнадцати милях от Джефферсона, штат Миссисипи.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истик застегнул портфель и поднялся. Он был года на два моложе того,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не будут знать, кто вы на самом деле, как они узнают, куда... как вы попадете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стряхнул пепел с сигареты, по-прежнему лежа на стальной койке в шикарном голливудском костюме и в туфлях, каких статистику не иметь до конца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уж не моя забота будет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истик ушел. Часовой снова запер стальну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т, другой, все лежал на стальной койке и курил - пока за ним не пришли, и не разрезали его модные брюки, и не сбрили модную шевелюру, и не увели из кам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же знойно-солнечное июльское утро тот же знойно-солнечный ветерок, который качал листья шелковицы за окном Гэвина Стивенса {1}, залетел к нему в контору, создав видимость прохлады из того, что было всего-навсего колыханием воздуха. Он пошелестел на столе бумагами и взъерошил преждевременно побелевшие волосы сидевшего за столом человека с худощавым интеллигентным нервным лицом, в мятом полотняном костюме, на лацкане которого болтался на часовой цепочке ключик Фи-Бета-Каппа{2}: это был Гэвин Стивенс, член общества Фи-Бета-Каппа, выпускник Гарварда, доктор философии Гейдельбергского университета; контора для него была причудой, хотя именно она давала ему средства к жизни, а серьезным занятием был неоконченный труд двадцатидвухлетней давности, перевод Ветхого завета на классический древнегреческий. Посетительница его, однако, оставалась нечувствительна к ветерку, хотя на вид весу и плотности в ней было не больше, чем в нерассыпавшемся пепле от сгоревшего клочка бумаги, - маленькая старуха негритянка с невероятно древним сморщенным личиком под белым головным платком и черной соломенной шляпой, которая могла быть впору ребе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чем? - переспросил Стивенс. - Вы живете у мистера Карозерса Эдмонд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шла, - сказала она. - Я пришла искать моего маль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, недвижно сидя против него на жестком стуле, она начала нараспев: "Рос Эдмондс продал моего Вениамина. Продал в Египет{3}. Теперь он жертва фараонов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ойте, - сказал Стивенс. - Постойте, тетушка Молли. - Ибо механизм его памяти готов был уже сработать. - Если вы не знаете, где ваш внук, откуда вам известно, что он в беде? Разве мистер Эдмондс отказался помочь вам искать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с Эдмондс его продал. Продал в Египет. Где он, не знаю. Только знаю - он жертва фараонова. Вы - закон. Я хочу найти моего маль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согласился Стивенс. -- Попробую найти его. А у вас здесь есть где остановиться, если вы не собираетесь возвращаться домой? Ведь быстро его найти не удастся, раз вы не знаете, где он, и пять лет не получали от него ве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уду у Хэмпа Уоршема. Моего б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сказал Стивенс. Он не удивился. Хэмпа Уоршема он знал целую вечность, но старой негритянки никогда прежде не встречал. А если бы и встречал, то все равно не удивился бы. У них всегда так. Можешь годами знать их, они даже будут годами работать у тебя под разными фамилиями. И вдруг выясняется, что они брат и се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идел, обвеваемый жарким колыханием воздуха, которое не было ветром, слушал, как она медленно спускается со ступеньки на ступеньку по крутой лестнице, и припоминал ее внука. Бумаги по его делу, прежде чем попасть к окружному прокурору, прошли через контору Стивенса лет пять-шесть назад Бутч Бичем, под таким именем его знали в городе в тот год, который он провел то на воле, то в тюрьме; сын дочери старой негритянки, он лишился матери при рождении и был брошен отцом, и бабка взяла и воспитала его, вернее, пыталась воспитать. Потому что в девятнадцать лет он ушел с фермы в город и провел год то на воле, то в заключении за азартные игры и драки, пока, наконец, не попал в тюрьму по серьезному обвинению во взломе бакалейной ла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игнутый полицейским на месте преступления, он ударил его обрезком железной трубы, а когда тот свалил его на землю рукояткой пистолета, лежал и ругался сквозь разбитые губы, застывшие в окровавленном, похожем на яростную улыбку оскале. А спустя две ночи бежал из тюрьмы, и больше его не видели, юноша, которому и двадцати одного еще не исполнилось, чем-то похожий на отца, зачавшего его и бросившего, а теперь сидевшего в каторжной тюрьме штата за убийство, - семя не только буйное, но и опасное и злое. "И его-то я должен разыскать, спасти", - думал Стивенс. Потому что ни минуты ее сомневался в верности чутья старой негритянки. Если бы она даже угадала, где внук и что его ожидает, он бы и тут не удивился, ему только гораздо позднее пришло в голову удивиться: до чего все-таки быстро он обнаружил, где парень и что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его побуждением было позвонить Карозерсу Эдмондсу, на ферме которого муж старой негритянки был с давних пор арендатором. Но, судя по ее словам, Эдмондс уже умыл руки. Стивенс сидел неподвижно, только горячий ветерок развевал его вздыбленную белую гриву. Он наконец понял, что имела в виду старая негритянка. Он вспомнил, что именно из-за Эдмондса внук ее очутился в Джефферсоне: Эдмондс поймал мальчишку, когда тот лез в его склад, приказал ему убираться с фермы и запретил впредь там показываться. "Да, не шериф, не полиция, - думал он. - Что-то более гибкое, шире охватом..." Он поднялся, взял свою старую, изрядно поношенную панаму, спустился по наружной лестнице и через пустынную площадь, сквозь жаркое марево наступающего полудня, направился в редакцию местной газеты. Редактор был у себя - старше Стивенса, но не с такими белыми волосами, чудовищно толстый, в старомодной крахмальной рубашке и черном узком галстуке баб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 поводу старухи негритянки Молли Бичем, - начал Стивенс. - Она с мужем живет у Эдмондса. Меня интересует ее внук. Помните, Бутч Бичем лет пять-шесть назад провел год в городе, большей частью за решеткой, и попался в конце концов, когда однажды ночью залез в лавку Раунсуэлла? Так вот, теперь с ним приключилось что-то похуже. Я уверен, она не ошибается. Я только надеюсь, что дело его на сей раз по-настоящему плохо и больше ему не выпутаться, - так будет лучше для нее и для общественности, которую я представл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те, - сказал редактор. Ему даже не понадобилось вставать из-за стола. Он снял с накалывателя телеграмму информационного агентства и протянул Стивенсу. Она пришла этим утром из Джольета, штат Иллинойс. {"Негр из Миссисипи накануне казни за убийство чикагского полицейского раскрывает свое настоящее имя в анкете переписи населения - Сэмюел Уоршем Бичем"...}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ь минут спустя Стивенс снова шел через пустынную площадь, над которой еще ниже опустилось полдневное жаркое марево. Поначалу ему казалось, что он направляется обедать к себе в пансион, но тут же он понял, что идет совсем не туда. "Да я и дверь в контору не запер", - подумал он. И как она ухитрилась проделать в такую жару семнадцать миль до города? Чего доброго, пешком шла. "Выходит, я не всерьез говорил, что надеюсь на худшее", произнес он вслух, снова поднимаясь по лестнице, и, оставив позади слепящее сквозь дымку солнце и полное уже безветрие, вошел в контору. И застыл на месте. 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е утро, мисс Уо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оже была совсем старая - сухонькая, прямая, с аккуратно причесанными, по-старомодному высоко взбитыми белыми волосами под выцветшей шляпкой тридцатилетней давности, в порыжелом черном платье, с обтрепанным зонтиком, до того вылинявшим, что из черного он превратился в зеленый. И ее он тоже знал целую вечность. Она жила одна в оставленном ей отцом доме, который понемногу приходил в негодность, давала уроки росписи по фарфору и с помощью Хэмпа Уоршема, потомка одного из отцовских рабов, и его жены выращивала кур и овощи на прод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ишла из-за Молли, - сказала она. -- Молли Бичем. Она говорит, что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сказал ей, а она не сводила с него глаз, выпрямившись на том самом жестком стуле, на котором сидела старая негритянка, к ногам ее был прислонен вылинявший зонтик. А на коленях под сложенными руками лежал старомодный ридикюль из бисера, чуть не с чемодан велич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казнят сегодня веч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ичего нельзя сделать? Родители Молли и Хэмпа принадлежали моему дедушке. Мы с Молли родились в одном месяце. Мы росли вместе, как сес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вонил, - сказал Стивенс. - Разговаривал с начальником джольетской тюрьмы и с окружным прокурором в Чикаго. Его судили с соблюдением всех законов, адвокат у него был хороший - из тех, кто занимается такими делами. Денег хватало. Он участвовал в подпольном бизнесе - обычный источник заработка для таких, как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сводила с него глаз, прямая, неподвиж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убийца, мисс Уоршем. Он выстрелил полицейскому в спину. Дурной сын дурного отца. Он под конец не запирался, признал 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, - сказала она. И тут он сообразил, что она на него не смотрит, вернее, не видит его. -- Как уж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и убийство ужасно, - сказал Стивенс. - Так будет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пять увиде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умаю не о нем. Я думаю о Молли. Она не должна 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Стивенс. - Я уже говорил с мистером Уилмотом из газеты. Он согласился ничего об этом не сообщать. Я позвоню и в мемфисскую газету, но, может быть, уже поздно... Уговорить бы ее вернуться домой до того, как появится вечерний выпуск мемфисской газеты... Домой, где единственный белый, кого она видит, - это мистер Эдмондс, ему я позвоню; если другие черные и прослышат об этом, уверен, они от нее скроют. А уж потом, месяца через два-три, я съезжу туда и скажу ей, что он умер и похоронен где-то на Севе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она поглядела на него с таким выражением, что он замолчал; она сидела, выпрямившись на жестком стуле, и глядела на него, пока он не у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захочет увезти его домой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? - переспросил Стивенс. - Т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глядела на него. На ее лице не было возмущения, неодобрения. Оно выражало лишь извечное женское понимание чужого горя. Стивенс думал: "Она пришла в город пешком по такой жаре. Если только ее не подвез Хэмп в тележке, на которой развозит яйца и овощ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- единственный ребенок ее покойной дочери, ее старшенькой. Он должен вернутьс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должен вернуться домой, - так же спокойно сказал Стивенс. - Я немедленно позабочусь об этом. Сейчас же позво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обрый человек. - Впервые она шевельнулась, чуть переменила позу. Он смотрел, как ее руки притянули ридикюль, сжали его. - Я возьму расходы на себя. Не скажете ли вы мне, сколько это буде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глядел ей прямо в лицо. И солгал, не моргнув глазом, быстро и лег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сяти - двенадцати долларов вполне хватит. О ящике они сами позаботятся - останется только перевоз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щик? - Опять она рассматривала его тем же пытливо-отчужденным взглядом, словно ребенка. -- Он ей внук, мистер Стивенс. Когда она взяла его к себе, она дала ему имя моего отца - Сэмюел Уоршем. Не просто ящик, мистер Стивенс. Я знаю, что если выплачивать помеся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осто ящик, - сказал Стивенс. Сказал точно таким же голосом, каким сказал "Он должен вернуться домой". - Мистер Эдмондс наверняка захочет помочь. И я знаю, что у старого Люка Бичема есть кое-какие сбережения в банке. И если вы разрешите, то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нужно, - сказала она. - Он смотрел, как она раскрыла ридикюль; смотрел, как она отсчитывает и кладет на стол двадцать пять долларов истертыми бумажками и мелочью - вплоть до никелей и центов. - На ближайшие расходы этого достаточно. Я скажу ей... Вы уверены, что надеяться не н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ерен. Его казнят сегодня веч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позже к вечеру я ей скажу, что он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вы хотите, чтобы я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ама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, может быть, мне зайти и поговорить с ней, как вы счит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ыло бы очень любезно с вашей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ушла, все такая же прямая, с лестницы донеслись легкие, твердые, по-молодому энергичные шаги и внизу затихли. Он опять позвонил начальнику иллинойской тюрьмы, потом в похоронное бюро в Джольете. Затем снова пересек пустынную раскаленную площадь. На этот раз ему пришлось чуточку подождать, пока редактор вернется с об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отвозим его домой, - заявил Стивенс. - Мисс Уоршем, вы, я и другие. Стоить это 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те, - сказал редактор. - Кто это - друг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не знаю. Стоить это будет около двух сотен. Не считая телефонных переговоров - их я беру на себя. Постараюсь при первой же встрече выудить сколько-нибудь у Карозерса Эдмондса; не знаю сколько, но хоть сколько-нибудь. И, может быть, еще долларов пятьдесят на площади. Но остальное ляжет на меня и на вас. Она настояла на том, чтобы оставить мне двадцать пять долларов, а это вдвое больше той суммы, которую я назвал, и ровно в четыре раза больше того, что она может себе позвол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те, - сказал редактор. - Подож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привезут четвертым послезавтра, и мы поедем на вокзал - мисс Уоршем и его бабка, старая негритянка, в моей машине, а мы с вами - в вашей. Мисс Уоршем и бабка отвезут его домой, туда, где он родился. Где бабка его воспитала. Вернее, где пыталась воспитать. Катафалк до места будет стоить еще пятнадцать долларов, не считая ц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ветов? - воскликнул реда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ветов, - сказал Стивенс. - На все про все двести двадцать пять. И скорей всего ляжет это в основном на нас с вами. Соглас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-то и оно, что не согласен, - ответил редактор. - Но и другого выхода я не вижу. А если бы и видел, так, клянусь богами, новизна ситуации тоже кое-чего стоит. Первый раз в жизни выкладываю деньги за материал, который заранее обещал не печа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ещаете не печатать, - сказал Стив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сь остаток этого знойного, а теперь еще и безветренного дня, пока чиновники из муниципалитета, и мировые судьи, и судебные исполнители из разных концов округа, проехав пятнадцать - двадцать миль, поднимались по лестнице в его контору, и окликали его, и поджидали какое-то время впустую, и уходили восвояси, и возвращались снова, и опять сидели и чертыхались, Стивенс обходил площадь по кругу - от лавки к лавке, от конторы к конторе, обращаясь к торговцу и клерку, хозяину и служащему, доктору, зубному врачу, адвокату и парикмахеру со своей подготовленной короткой речью: "Это чтобы отвезти домой мертвого негра. Ради мисс Уоршем. Подписывать ничего не надо просто дайте мне доллар. Ну, тогда полдоллара. Ну, четвер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чером после ужина в звездной неподвижной темноте он отправился на другой конец города, где стоял дом мисс Уоршем, и постучался в некрашеную дверь. Его впустил Хэмп Уоршем, старик с большим животом, раздувшимся от овощей, составлявших основную пищу всех троих - его самого, его жены и мисс Уоршем, - негр с мутными старческими глазами, бахромой белых волос вокруг лысой макушки и с лицом римского полково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вас ждет, - сказал он. - Она говорила, пожалуйста, поднимитесь на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тушка Молли там? - спросил Стив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се там, - сказал Уо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Стивенс прошел через тускло освещенную керосиновой лампой переднюю (он знал, что и во всем доме до сих пор только керосиновые лампы и нет водопровода) и поднялся впереди негра по чистой некрашеной лестнице вдоль оклеенной выцветшими обоями стены, а потом последовал за стариком по коридору и вошел в чистую, явно нежилую спальню, в которой сохранялся еле уловимый, но, несомненно, стародевический запах. Они были там все, как и сказал Уоршем, - его жена, очень толстая светлокожая негритянка в ярком тюрбане, прислонившаяся к косяку, мисс Уоршем, как всегда прямая, на жестком неудобном стуле, старая негритянка в единственной в комнате качалке у очага, где даже в такой вечер тускло тлели под золой угол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ержала в руке глиняную трубку с тростниковым чубуком, но не курила, пепел в прокуренной чашечке лежал белый, потухший, и, впервые разглядев ее как следует, Стивенс подумал: "Боже ты милостивый, да ведь она не больше десятилетнего ребенка". Он тоже сел, так что вчетвером - он сам, мисс Уоршем, старая негритянка и ее брат - они образовали полукруг перед кирпичным очагом, в котором тлел слабый огонь - древний символ человеческого единения и солидар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будет дома послезавтра, тетушка Молли, - сказал Стив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 негритянка даже не взглянула на него, она ни разу не посмотрела в его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умер, - сказала она. - Он жертва фарао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истину так, Господи, - сказал Уоршем. - Жертва фарао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али, продали моего Вениамина, - сказала старая негритянка. Продали в Егип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тала медленно раскачиваться взад и вперед в кача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истину так, Господи, - сказал Уо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, - сказала мисс Уоршем. - Будет, Хэм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вонил мистеру Эдмондсу, - сказал Стивенс. - Он все подготовит к вашему приез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с Эдмондс его продал, - сказала старая негритянка. Она все раскачивалась взад и вперед. - Продал моего Вениа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, - сказала мисс Уоршем. - Будет, Молли.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казал Стивенс. - Он не продавал, тетушка Молли. Это не мистер Эдмондс. Мистер Эдмонд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а же не слышит меня", - думал он. Она и не смотрела на него. Ни разу не взгля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ал моего Вениамина, - повторила она. - Продал в Егип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ал в Египет, - отозвался Уо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с Эдмондс продал моего Вениа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ал фара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ал фараону, и теперь он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пожалуй, пойду, - сказал Стив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ремительно поднялся. Мисс Уоршем тоже поднялась, но он не стал дожидаться и пропускать ее вперед. Быстро, почти бегом, он прошел коридором и даже не зная, следует она за ним или нет. "Сейчас я буду на улице, - думал он. - Там воздух, просторно, есть чем дышать". Затем он услышал позади себя ее шаги - легкие, твердые, энергичные и вместе с тем неторопливые, как и тогда, когда она спускалась по лестнице из его конторы, - а еще дальше голо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ал моего Вениамина. Продал в Егип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ал в Египет. Воистину так, Госп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чти сбежал с лестницы. Теперь уже было близко, он ощутил, почуял дыхание мирной темноты, теперь он мог вспомнить о вежливости и остановиться, подождать, он обернулся у самой двери и смотрел, как приближается мисс Уоршем, высоко подняв белую голову с высокой старомодной прической, освещенная светом старомодной лампы. Теперь он услышал еще и третий голос, должно быть жены Хэмпа, - чистое и сильное сопрано - оно сопровождало без слов строфы и антистрофы брата и сестр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али в Египет, и теперь он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истину так, Господи. Продал в Егип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али в Егип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перь он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али фара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перь он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- сказал Стивенс. - Пожалуйста, извините меня. Я не подумал. Не надо было мне при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сказала мисс Уоршем. - Это наше г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ез день солнечным жарким утром катафалк и д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ковые машины ждали прибытия поезда, идущего с севера на юг. На станции собралось больше десятка машин, но только когда поезд подошел, Стивенс и редактор обратили внимание, сколько вокруг народу - и негров и белых. Под невозмутимым взглядом зевак, белых - мужчин, и молодых парней, и мальчишек - и полусотни негров, мужчин и женщин, служители негритянского похоронного бюро вытащили из вагона серый с серебром гроб, и понесли его к катафалку, и вынули оттуда венки и прочие цветочные символы окончательного и неизбежного предела человеческой жизни, и втолкнули гроб внутрь, и снова бросили туда цветы, и захлопнули двер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они - мисс Уоршем и старая негритянка в машине Стивенса с нанятым шофером, а он сам с редактором в редакторской машине - последовали за катафалком, который от станции свернул к пологому холму и, подвывая, покатил на первой скорости, довольно быстро, потом почти так же быстро, но с каким-то елейным, почти епископским мурлыканьем достиг вершины, замедлил ход на площади, пересек ее, обогнул памятник конфедератам и здание суда, а торговцы, и клерки, и парикмахеры, и адвокаты, все те, кто давал Стивенсу доллары и полудоллары, и те, кто не давал, невозмутимо наблюдали из дверей и верхних окон; свернул на улицу, которая на окраине города перейдет в сельскую дорогу, ведущую их к цели, удаленной на семнадцать миль, и снова стал набирать скорость, по-прежнему провожаемый двумя машинами с сидящими в них четырьмя людьми - белой женщиной с высоко поднятой головой, старухой негритянкой, профессиональным паладином правосудия, истины и права, доктором философии Гейдельбергского университета - составная часть похоронной процессии, по всем правилам сопровождающей катафалк с негром-убийцей, затравленным вол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ближе к окраине, тем быстрее мчался катафалк. Вот они проскочили металлический указатель с надписью "Джефферсон, граница муниципалитета", мощеная дорога кончилась, перейдя в проселочную, покрытую гравием, которая пошла на спуск, ведущий к другому пологому холму. Стивенс протянул руку и выключил зажигание, так что редакторская машина продолжала двигаться уже по инерции, замедляя ход по мере того, как редактор тормозил, катафалк же и первая машина оторвались, словно удирая от погони, и легкая сухая пыль, все лето не знавшая дождя, разлеталась из-под крутящихся колес; скоро они скрылись из виду. Редактор стал неуклюже разворачивать машину, скрежеща передачами, давая то передний, то задний ход, пока они не оказались лицом к городу. С минуту он посидел, не снимая ноги со сцеп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, что она меня спросила сегодня утром на вокзале?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верен, - ответил Стив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спросила: "А вы в газету про это напишете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очно так и я ответил, - продолжал редактор. - А она повторила: "А вы в газету про это напишете? Я хочу, чтобы все было в газете. Все как есть". Мне хотелось спросить ее: "Ну а если бы я узнал, как он умер на самом деле, все равно помещать в газету?" И, клянусь богами, если бы я спросил и если бы она даже знала то, что мы знаем, она ответила бы "да". Но я не спросил. Я только сказал: "Вам ведь все равно не прочесть, тетушка". А она сказала: "Мисс Белл мне покажет, где написано, и я посмотрю. Напишите про это в газете. Все как ес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ну, - сказал Стивенс. "Да, - думал он, - теперь ей все равно. Раз так должно было случиться и она не могла этого предотвратить, теперь, когда все кончено и позади, ее не интересует, как он умер. Она хотела, чтобы он вернулся домой, но она хотела, чтобы он вернулся домой как положено. Она хотела, чтобы был этот гроб, и эти цветы, и катафалк, и она хотела проводить его через весь город в машин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хали, - сказал он. - Давайте-ка в город. Я уже два дня не сидел за своим ст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ментар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А.Долини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1}. Гэвин Стивенс - постоянный персонаж йокнапатофского цикла, герой романов "Осквернитель праха", "Реквием по монахине", "Город", "Особняк", а также детективных рассказов, вошедших в сборник "Ход конем" (1949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2}. Фи-Бета-Каппа - старейшее студенческое общество в США (основано в 1776 г.), в которое принимаются старшекурсники колледжей, особо отличившиеся в учебе. Вступившие в общество остаются его пожизненными членами. (Названо по первым буквам древнегреческих слов, составляющих его девиз: "Философия руководительница жизни"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3}. ...продал моего Вениамина... в Египет. - Неточная библейская аллюзия. Согласно Ветхому завету, в Египет был продан не младший сын Иакова Вениамин, а его единоутробный брат Иоси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olkner_uilyam.html" TargetMode="External"/><Relationship Id="rId4" Type="http://schemas.openxmlformats.org/officeDocument/2006/relationships/hyperlink" Target="http://thelib.ru/books/folkner_uilyam/soydi_moise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olkner_uilyam/soydi_moisey-comment.html" TargetMode="External"/><Relationship Id="rId7" Type="http://schemas.openxmlformats.org/officeDocument/2006/relationships/hyperlink" Target="http://thelib.ru/authors/folkner_uilya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Óèëüÿì Ôîëêíåð </dc:creator>
  <dc:description/>
  <dc:language>en-US</dc:language>
  <cp:lastModifiedBy/>
  <cp:revision>0</cp:revision>
  <dc:subject/>
  <dc:title>Ñîéäè, Ìîèñåé</dc:title>
</cp:coreProperties>
</file>