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ранке Герберт В</w:t>
      </w:r>
    </w:p>
    <w:p>
      <w:pPr>
        <w:pStyle w:val="Heading1"/>
        <w:bidi w:val="0"/>
        <w:ind w:left="0" w:right="0" w:hanging="0"/>
        <w:rPr/>
      </w:pPr>
      <w:r>
        <w:rPr/>
        <w:t>Добро пожаловать дом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ерт Фра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о пожаловать домой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. Ю. Нови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 собралась огромная толпа людей. Я видел пульт для ораторов, гирлянды. Славный конец долгого путешеств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бная командировка длилась два года. Какое событие в жизни человека - межгалактическая академия на планетах Антареса! Не только естественные науки и логика были включены в программу, но и история галактических культур, аутогенная тренировка и даже сверхчувство. Сверхчувство - это чтение мыслей. Да, я могу читать мыс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ый ожиданий, я вышел из корабля. Это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Пер. изд.: Franke G. W. Willkommen daheim: Der grune Komet. Wilhelm Goldmann Verlag, Munchen, 198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местная ракета. Я долгое время был в одиночестве. Наконец-то снова увижусь с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 мне подошел президент Западного союза; я узнал его сразу по жизнерадостной, отеческой улы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 пожаловать домой! Это счастливый миг для всех нас. Мы растроганы до глубины души и радуем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л в сплетение микрофонов и все еще держал мою руку. Вибрация его негатронных мозговых волн отзывалась в моем теле. Теперь я умел их восприним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ть бы этот спектакль поскорее кончился! Не надо было надевать черные ботинки: жмут ужасн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енный, я высвободил руку. Лицо передо мной сияло благосклонностью. Слова гладко лились из его рта. Но я уже больше не радовался э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ым поздравить меня подошел лауреат государственной премии Цооденхук, мой бывший профессор хи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ржусь вами! - сказал он, но по его руке текло нечто другое: "Ты, дружочек, еще позавидуешь мне. А уж я знаю, как помешать тебе стать лауреат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юди все протискивались вперед в надежде пожать мне руку. Мною овладело безразличие, и меня, как куклу, передавали от одного к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ы радовались вашему возвращению! ("Еще спокойно мог бы десяток лет повременить с прилетом!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хорошо ты выглядишь! ("Твои зубы стали еще отвратительнее!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так хотим, чтобы вы были нашим председателем! ("Надеюсь, он не узнает, что я совсем недавно голосовал против него!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невыносимо. Но, наконец, все закончилось, я устоял. Я смог отправиться к своей семье. Марта ждала меня, как я того хотел, дома. В окружении Эвелин и нескольких соседей она стояла в саду перед входной дверью. Старый Вестей тоже был здесь, я его сын, самовлюблённый. хлы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елин выбежала мне навстречу. Не дав мне выйти из автомобиля, она обняла и поцеловала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очка, как чудесно, что ты снова с 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воспринял также: "Теперь мне снова придется вовремя ложиться спать, и киску нельзя будет положить в моей комнате. Зачем он вернулс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остальные подошли ближе. Марта протянула ко мне руки. Я еще держал в объятиях мою дочурку. Сквозь белокурые пряди волос я видел, как на меня воззрились любопытные, видел бледное красивое лицо жены, рядом с ней молодого Вестена; я поймал взгляд, которым они обменя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меня пронзил страх, глубокий, как пропасть. Я был не в силах коснуться Марты. Приподняв ребенка, я передал его в ее руки, а затем нажал на газ и вылетел на шоссе, ведущее к космодр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огда мой корабль погрузился в вечную ночь космического пространства, я сумел взять себя в руки. Но как мне вернуться к людя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ranke_gerbert.html" TargetMode="External"/><Relationship Id="rId4" Type="http://schemas.openxmlformats.org/officeDocument/2006/relationships/hyperlink" Target="http://thelib.ru/books/franke_gerbert/dobro_pozhalovat_dom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ranke_gerbert/dobro_pozhalovat_domoy-comment.html" TargetMode="External"/><Relationship Id="rId7" Type="http://schemas.openxmlformats.org/officeDocument/2006/relationships/hyperlink" Target="http://thelib.ru/authors/franke_gerber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ðáåðò Â Ôðàíêå </dc:creator>
  <dc:description/>
  <dc:language>en-US</dc:language>
  <cp:lastModifiedBy/>
  <cp:revision>0</cp:revision>
  <dc:subject/>
  <dc:title>Äîáðî ïîæàëîâàòü äîìîé</dc:title>
</cp:coreProperties>
</file>