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ранке Герберт В</w:t>
      </w:r>
    </w:p>
    <w:p>
      <w:pPr>
        <w:pStyle w:val="Heading1"/>
        <w:bidi w:val="0"/>
        <w:ind w:left="0" w:right="0" w:hanging="0"/>
        <w:rPr/>
      </w:pPr>
      <w:r>
        <w:rPr/>
        <w:t>Мутац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берт Фран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та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Керри отодвинул папку в сторону и откинулся на спинку кресла. Его рабочий стол стоял прямо перед стеной из прозрачного стекла с фиолетовым отливом, сквозь которую он мог обозревать открывающиеся дали: слева-узор из прямоугольников каких-то строений, желтых, серых и серебристых, права пятна кустарника, песчаника, пожухлой травы, там и сям полоса протоптанной земли- и не то дорожка, не то место собраний; между зданиями и этой территорией решетка, матово-мерцающая, с виду безобидная, но заграждение это уходило в небесную дымку. Шеф-генетик вздохнул. Эта картина постоянно напоминала ему о том, что он должен делать; заниматься анализом, оценкой, экспертизой и отбором. Задачу эту пока нельзя было перепоручать машинам, и никто лучше Керри не знал почему: методика еще не отработана, нет масштабов для оценки, потому что критерий для отбора или даже принятия санкций трудно формализовать. Что считать нормой, а что вырождением? Что назвать здоровьем, а что болезнью? Из видеофона послышался треск. Первый канал, внутренняя система. Нажатием кнопки Керри наклонил кресло вперед и, усаживаясь поудобнее, щелкнул клавишей. На экране появилось лицо доктора Манковски, его ассистента. -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тянем с решением о допусках. Эти, из лаборатории, проявляют беспокойство. Мы выбились из граф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Керри выудил из стопки нужную папку, принялся листать. Допуск к мутации с усиленным кровообращением для работы в Антарктиде. Допуск к мутации системы звуковой ориентации для работы в недавно открытых огромных подземных пещерах... Ими уже созданы человек-амфибия, звездоплаватель без конечностей, супермозг-организатор, разве этого мало? Они внимательнейшим образом следили за наследственностью, отвергали любые отклонения и все же постоянно допускали рождение новых монст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е подумаю,- сказал он и, не обращая внимания на удивленное лицо Манковски, выключил видеофон, после чего с решительным видом вновь открыл па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генная карточка.. Нет никаких сомнений, новый декодирующий автомат действует с куда большей точностью, нежели прежний. С тех пор как они приступили к серийному анализу - а он еще далеко не завершен, - им удалось обнаружить в шестнадцати случаях мутантов ГН-5 изменение в двадцать второй хромосоме. Это незначительная ошибка в генетическом коде, но определить ее сложно и последствия неясны. Бесспорно одно: это отклонение от н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тор Керри нажал на несколько клавиш, подождал, пока из трубы пневмопочты выпал на стол небольшой контейнер. Когда он открыл его, оттуда выскользнула магнитная карточка с надписью Сандра Жанжако. Фотография: узкое девичье лицо, большие глаза, гладкие темно-каштановые волосы. Керри взял магнитный грифель и быстро сделал несколько штрихов на поле "Разрешения". Тем самым он аннулировал все права, которые она имела как гражданка этого государства, - право на обеспечение, на медицинскую помощь, на пребывание в климатизированном секторе. Напечатав обоснование, он свернул его в трубочку и сунул в отверствие пневмопоч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асывающий шумок, что-то щелкнуло... Дело сделано. Он невольно взмахнул рукой, но остановить уже ничего не мог. Распоряжение попадет в регистратуру, затем в управление допусков и отдел "психологического надзора". А оттуда будет послано письмо в голубом конверте, написанное отнюдь не формально, а вежливо, с сочувствием. Будут включены телеэкраны-поскольку получатель письма лишается сферы личных переживаний,-наготове будет стоять врач... Нет, ничего сверхъестественного, драматического не произ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уше у доктора Керри скребли кошки. Ну почему это коснулось именно Сандры? Она, как и он, добровольно вызвалась работать здесь,-а кому это сейчас, когда хоть всю жизнь можешь палец о палец не ударить, придет в голову? Два года они проработали внизу, в Отделе Анализов, ему часто приходилось встречаться с ней по делу. Разговаривали они редко, потому что понимали друг друга без слов. Он догадывался о жившем в ней чувстве беспокойства, которое было знакомо ему самому. Эта неудовлетворенность вызвана желанием сделать что-то, вырваться из сонного общества, опекаемого автоматами, чтобы жить жизнью, где дано испытать свою судьбу, надышаться полной груд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нова ход его мыслей перебил видеофон. На сей раз с ним связывались по внешнему каналу. Он машинально подключился, уставившись в изображение заповедника. Жутковатая картина: необозримые, таинственные ландшафты, от которых.исходит неясная угроза и необъяснимое очарование. Никто из них там не бывал, если же кто и попадал, обратно не возвраща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кране появилось лицо Китти-Энн, его жены; с ней его соединила кибернетическая машина, занимающаяся анализом психологических и генетических аспек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дорогой, мы с детьми на автодроме. Пэтти опять расшалилась... Послушай, я забыла опустить карточки тотализатора. Опустишь за меня, милый? Не забудь, пожалуй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тти-Энн выглядела ослепительно, подкрашенные бирюзовой краской глаза как нельзя лучше гармонировали с ее золотистым платьем. Керри сказал ей об этом и с облегчением вздохнул, когда экран потемнел. Попытался собраться с мыслями. Сегодня ему предстояло серьезно потру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минут спустя его потревожил шорох за дверью. Вошел Манковски - обычно он сюда не заходил. Керри оглянулся, неприятно пораженный. Ассистент, помахав листком бумаги, хлопнул им перед Керри по столу: - Какая низ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ри бросил взгляд на листок,-это была фотокопия распоряжения об увольнении Санд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-кому, а нам с вами отлично известно, что пока не ясно, к чему приводит отклонение ГН-5, - негодующе сказал Манков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рри поднял брови, внешне сохраняя спокойствие: - В том-то и дело. Мы обязаны сохранять генетические поля в чистоте. Особенно, когда не знаем, какие явления могут быть вызваны отклонением от нормы. Не понимаю, о чем вы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нковски подошел еще ближе к столу. - В других случаях вы не были столь педантич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ы хотите этим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анете же вы утверждать, будто вам неизвестны результаты вашего собственного осмо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сколько мгновений Керри застыл, потом нащупал одну из кнопок запоминающего устройства. Чуть погодя из прорези аппарата выползла ксеропленка, и Керри торопливо оборвал ее на конечной перфорац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енетический код, совсем недавно сделанный новым декодирующим аппаратом. В левом верхнем углу-микроснимок, в правом - нанизанный на прямую линию хромосомный ряд, слева внизу-молекулярная схема, а внизу справа - кодовая таблица с выделенным красным цветом участком. И в самом низу - его имя. Никаких сомнений: отклонение в ГН-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я не знал, - прошептал Керри. - Весь отдел знает, - сказал Манковски. - а вы хотите убедить нас, будто ничего не знали? Я говорю с вами от имени отдела: мы требуем, чтобы вы отменили решение о высылке Санд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секунд Керри не сводил глаз с лица Манковски. Потом сказал: - Можете идти. Я все ул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верь за ассистентом закрылась, Керри ненадолго задумался. Прикинул, что остается делать в сложившихся обстоятельствах. Отдать кое-какие распоряжения, собрать личные вещи, связаться с Китти-Энн? Отбросив эти мысли, он нажал на клавишу вызова по внутренней системе. Сначала охрану на переходе - пока никаких отметок нет. Затем рабочее место, регистратуру, сектор снятия с учета... Отметки уже сделаны. Оставался только подземный туннель перед контролем на выходе. Там он и обнаружил Сандру. На экране появилось ее изображение: осунувшаяся, с искаженным гримасой лицом, в руках небольшой чемоданчик. Шла она неторопливо, но и не замедляла шаг. Он схватил микрофон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, Сандра! Это Керри! Подождите, я с вами! Оглядевшись, Керри с облегчением подумал, что ничего из кабинета взять с собой не хочет. Встал, направился к двери и вышел-поспешно, будто боялся опоз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ranke_gerbert.html" TargetMode="External"/><Relationship Id="rId4" Type="http://schemas.openxmlformats.org/officeDocument/2006/relationships/hyperlink" Target="http://thelib.ru/books/franke_gerbert/mutac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ranke_gerbert/mutaciya-comment.html" TargetMode="External"/><Relationship Id="rId7" Type="http://schemas.openxmlformats.org/officeDocument/2006/relationships/hyperlink" Target="http://thelib.ru/authors/franke_gerber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ðáåðò Â Ôðàíêå </dc:creator>
  <dc:description/>
  <dc:language>en-US</dc:language>
  <cp:lastModifiedBy/>
  <cp:revision>0</cp:revision>
  <dc:subject/>
  <dc:title>Ìóòàöèÿ</dc:title>
</cp:coreProperties>
</file>