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Виктор Павлович Фридман </w:t>
      </w:r>
    </w:p>
    <w:p>
      <w:pPr>
        <w:pStyle w:val="Heading1"/>
        <w:bidi w:val="0"/>
        <w:ind w:left="0" w:right="0" w:hanging="0"/>
        <w:rPr/>
      </w:pPr>
      <w:r>
        <w:rPr/>
        <w:t>Социалистические Штаты Америки</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Виктор Фридман</w:t>
      </w:r>
    </w:p>
    <w:p>
      <w:pPr>
        <w:pStyle w:val="Heading1"/>
        <w:bidi w:val="0"/>
        <w:spacing w:before="0" w:after="0"/>
        <w:ind w:left="0" w:right="0" w:hanging="0"/>
        <w:rPr>
          <w:i w:val="false"/>
          <w:i w:val="false"/>
        </w:rPr>
      </w:pPr>
      <w:r>
        <w:rPr>
          <w:i w:val="false"/>
        </w:rPr>
      </w:r>
    </w:p>
    <w:p>
      <w:pPr>
        <w:pStyle w:val="Heading1"/>
        <w:bidi w:val="0"/>
        <w:spacing w:before="0" w:after="0"/>
        <w:ind w:left="0" w:right="0" w:hanging="0"/>
        <w:rPr/>
      </w:pPr>
      <w:r>
        <w:rPr>
          <w:i w:val="false"/>
        </w:rPr>
        <w:t>Социалистические Штаты Амери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жа-вю, или Новые песни о старом</w:t>
      </w:r>
    </w:p>
    <w:p>
      <w:pPr>
        <w:pStyle w:val="Normal"/>
        <w:bidi w:val="0"/>
        <w:spacing w:before="0" w:after="0"/>
        <w:ind w:left="0" w:right="0" w:firstLine="567"/>
        <w:jc w:val="left"/>
        <w:rPr/>
      </w:pPr>
      <w:r>
        <w:rPr/>
      </w:r>
    </w:p>
    <w:p>
      <w:pPr>
        <w:pStyle w:val="Epigraph"/>
        <w:bidi w:val="0"/>
        <w:spacing w:before="0" w:after="0"/>
        <w:ind w:left="3000" w:right="0" w:firstLine="400"/>
        <w:rPr/>
      </w:pPr>
      <w:r>
        <w:rPr/>
        <w:t>Гуд бай, Америка. Прощай навсегда. Ибо той великолепной страны ковбоев и джинсов, ярких упаковок и жвачек, фильмов и мюзиклов, которой мы так восхищались в детстве, давно уже не существует. Да и существовала ли она где-либо, кроме нашего воображения? Ковбои на поверку оказались простыми пастухами, джинсы – рабочими брюками, сюжеты фильмов (частенько) – набором штампов, а за завлекательными «хот-догами» скрывались малосъедобные сосиски, по сравнению с которыми наша «чайная» колбаса показалась бы деликатесом. И мне даже немного грустно. Когда рушатся иллюзии, всегда немного грустно…</w:t>
      </w:r>
    </w:p>
    <w:p>
      <w:pPr>
        <w:pStyle w:val="EpigraphAuthor"/>
        <w:bidi w:val="0"/>
        <w:spacing w:before="0" w:after="0"/>
        <w:ind w:left="3000" w:right="0" w:firstLine="400"/>
        <w:rPr/>
      </w:pPr>
      <w:r>
        <w:rPr/>
        <w:t>Михаил МОСОЛОВ, бывший эмигрант</w:t>
      </w:r>
    </w:p>
    <w:p>
      <w:pPr>
        <w:pStyle w:val="Normal"/>
        <w:bidi w:val="0"/>
        <w:spacing w:before="0" w:after="0"/>
        <w:ind w:left="0" w:right="0" w:firstLine="567"/>
        <w:jc w:val="left"/>
        <w:rPr/>
      </w:pPr>
      <w:r>
        <w:rPr/>
      </w:r>
    </w:p>
    <w:p>
      <w:pPr>
        <w:pStyle w:val="Epigraph"/>
        <w:bidi w:val="0"/>
        <w:spacing w:before="0" w:after="0"/>
        <w:ind w:left="3000" w:right="0" w:firstLine="400"/>
        <w:rPr/>
      </w:pPr>
      <w:r>
        <w:rPr/>
        <w:t>США никогда не будут разрушены извне. Если мы дрогнем и потеряем нашу свободу, то только потому, что мы уничтожили себя сами.</w:t>
      </w:r>
    </w:p>
    <w:p>
      <w:pPr>
        <w:pStyle w:val="EpigraphAuthor"/>
        <w:bidi w:val="0"/>
        <w:spacing w:before="0" w:after="0"/>
        <w:ind w:left="3000" w:right="0" w:firstLine="400"/>
        <w:rPr/>
      </w:pPr>
      <w:r>
        <w:rPr/>
        <w:t>Авраам Линкольн</w:t>
      </w:r>
    </w:p>
    <w:p>
      <w:pPr>
        <w:pStyle w:val="Normal"/>
        <w:bidi w:val="0"/>
        <w:spacing w:before="0" w:after="0"/>
        <w:ind w:left="0" w:right="0" w:firstLine="567"/>
        <w:jc w:val="left"/>
        <w:rPr/>
      </w:pPr>
      <w:r>
        <w:rPr/>
      </w:r>
    </w:p>
    <w:p>
      <w:pPr>
        <w:pStyle w:val="Epigraph"/>
        <w:bidi w:val="0"/>
        <w:spacing w:before="0" w:after="0"/>
        <w:ind w:left="3000" w:right="0" w:firstLine="400"/>
        <w:rPr/>
      </w:pPr>
      <w:r>
        <w:rPr/>
        <w:t>Власть, достаточно сильная, чтобы обеспечить вас всем необходимым, также достаточно сильна, чтобы отобрать у вас все, что вы имеете… История подтверждает, что с увеличением размеров правительства уменьшается степень свободы народа… Когда правительство боится своего народа, это – свобода. Когда народ боится своего правительства, это – тирания.</w:t>
      </w:r>
    </w:p>
    <w:p>
      <w:pPr>
        <w:pStyle w:val="EpigraphAuthor"/>
        <w:bidi w:val="0"/>
        <w:spacing w:before="0" w:after="0"/>
        <w:ind w:left="3000" w:right="0" w:firstLine="400"/>
        <w:rPr/>
      </w:pPr>
      <w:r>
        <w:rPr/>
        <w:t>Томас Джефферсон</w:t>
      </w:r>
    </w:p>
    <w:p>
      <w:pPr>
        <w:pStyle w:val="Normal"/>
        <w:bidi w:val="0"/>
        <w:spacing w:before="0" w:after="0"/>
        <w:ind w:left="0" w:right="0" w:firstLine="567"/>
        <w:jc w:val="left"/>
        <w:rPr/>
      </w:pPr>
      <w:r>
        <w:rPr/>
      </w:r>
    </w:p>
    <w:p>
      <w:pPr>
        <w:pStyle w:val="Epigraph"/>
        <w:bidi w:val="0"/>
        <w:spacing w:before="0" w:after="0"/>
        <w:ind w:left="3000" w:right="0" w:firstLine="400"/>
        <w:rPr/>
      </w:pPr>
      <w:r>
        <w:rPr/>
        <w:t>Какая удача для правителей, что люди не привыкли думать.</w:t>
      </w:r>
    </w:p>
    <w:p>
      <w:pPr>
        <w:pStyle w:val="EpigraphAuthor"/>
        <w:bidi w:val="0"/>
        <w:spacing w:before="0" w:after="0"/>
        <w:ind w:left="3000" w:right="0" w:firstLine="400"/>
        <w:rPr/>
      </w:pPr>
      <w:r>
        <w:rPr/>
        <w:t>Адольф Гитлер</w:t>
      </w:r>
    </w:p>
    <w:p>
      <w:pPr>
        <w:pStyle w:val="Normal"/>
        <w:bidi w:val="0"/>
        <w:spacing w:before="0" w:after="0"/>
        <w:ind w:left="0" w:right="0" w:firstLine="567"/>
        <w:jc w:val="left"/>
        <w:rPr/>
      </w:pPr>
      <w:r>
        <w:rPr/>
      </w:r>
    </w:p>
    <w:p>
      <w:pPr>
        <w:pStyle w:val="Epigraph"/>
        <w:bidi w:val="0"/>
        <w:spacing w:before="0" w:after="0"/>
        <w:ind w:left="3000" w:right="0" w:firstLine="400"/>
        <w:rPr/>
      </w:pPr>
      <w:r>
        <w:rPr/>
        <w:t>США, 2002 год. Под предлогом борьбы за светлое будущее ограничены свобода слова, свобода собраний, право на открытый судебный процесс. Экономика катится под откос, но, несмотря на это, тратятся огромные деньги на стратегические вооружения, оккупацию других стран и помощь «братским» режимам. Выборы превращены в фарс, над лидерами страны смеется весь мир. И вы продолжаете утверждать, что в холодной войне Америка победила коммунизм, а не наоборот?</w:t>
      </w:r>
    </w:p>
    <w:p>
      <w:pPr>
        <w:pStyle w:val="EpigraphAuthor"/>
        <w:bidi w:val="0"/>
        <w:spacing w:before="0" w:after="0"/>
        <w:ind w:left="3000" w:right="0" w:firstLine="400"/>
        <w:rPr/>
      </w:pPr>
      <w:r>
        <w:rPr/>
        <w:t>Неизвестный авто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Народ против Виктора Фридмана</w:t>
      </w:r>
    </w:p>
    <w:p>
      <w:pPr>
        <w:pStyle w:val="Normal"/>
        <w:bidi w:val="0"/>
        <w:spacing w:before="0" w:after="0"/>
        <w:ind w:left="0" w:right="0" w:firstLine="567"/>
        <w:jc w:val="left"/>
        <w:rPr/>
      </w:pPr>
      <w:r>
        <w:rPr/>
      </w:r>
    </w:p>
    <w:p>
      <w:pPr>
        <w:pStyle w:val="Normal"/>
        <w:bidi w:val="0"/>
        <w:spacing w:before="0" w:after="0"/>
        <w:ind w:left="0" w:right="0" w:firstLine="567"/>
        <w:rPr/>
      </w:pPr>
      <w:r>
        <w:rPr/>
        <w:t>Все-таки Интернет – великая сила. Сила, которая ускорила информационные процессы на планете в сотни раз. Нас с Фридманом познакомила именно она – «мировая паутина». И я чрезвычайно рад этому обстоятельству. Потому что в противном случае я бы не имел интеллектуального удовольствия прочесть первую сетевую книгу Виктора «Другая сторона Америки». По сравнению с работой, которую вы сейчас держите в руках, первый опус Фридмана, конечно, блекнет. Но и тогда он показался мне чрезвычайно интересным. Настолько интересным, что статью Виктора с его нетрадиционным взглядом на Америку я опубликовал в журнале «Огонек», где на тот момент плодотворно трудился начальником отдела.</w:t>
      </w:r>
    </w:p>
    <w:p>
      <w:pPr>
        <w:pStyle w:val="Normal"/>
        <w:bidi w:val="0"/>
        <w:spacing w:before="0" w:after="0"/>
        <w:ind w:left="0" w:right="0" w:firstLine="567"/>
        <w:rPr/>
      </w:pPr>
      <w:r>
        <w:rPr/>
        <w:t>Сразу скажу, та публикация вызвала целый шквал негодующих откликов. Причем, что интересно, писали не американцы и не россияне. Негодовали русоамериканцы (так, наверное, правильнее сказать, придерживаясь принципов политкорректности). Их отклики были весьма эмоциональны. Злобны. Хамоваты. И в то же время фанатично преисполнены сознанием собственной правоты. Иллюзия собственной правоты всегда придает человеческим особям чувство вседозволенности и снижает самоконтроль и критичность, не так ли?.. Не будем строго судить новых американцев за их недемократичность и нетерпимость к чужому мнению. Напротив, пожалеем их. Это будет нетрудно сделать, если понять подоплеку ненависти подавляющего большинства русской Америки к отдельно взятому эмигранту Виктору Фридману. А поняв, можно даже посочувствовать русоамериканцам: их агрессивная активность – всего лишь следствие компенсаторных механизмов психики. «Колбасным» эмигрантам очень важно убедить себя, что, уехав, они сделали правильный выбор. И они убедили себя. Постепенно. Отключив или пригасив критический анализ, акцентируясь на всем хорошем, что попадается на глаза в Америке, и старательно не замечая плохого.</w:t>
      </w:r>
    </w:p>
    <w:p>
      <w:pPr>
        <w:pStyle w:val="Normal"/>
        <w:bidi w:val="0"/>
        <w:spacing w:before="0" w:after="0"/>
        <w:ind w:left="0" w:right="0" w:firstLine="567"/>
        <w:rPr/>
      </w:pPr>
      <w:r>
        <w:rPr/>
        <w:t>У них просто нет другого выхода, как только ненавидеть Фридмана. Их агрессия – вопль раненого зверя. Они никогда не признаются ни себе, ни другим, что Америка – не идеальна в социальном плане, во многом идиотична и безгранично скучна для человека с незамутненным зрением… Знаете, почему-то США в последние годы все больше напоминают мне СССР времен застоя – с его политинформациями, комсомольскими собраниями, несвободной прессой и двойной моралью (которую в США пышно именуют политкорректностью).</w:t>
      </w:r>
    </w:p>
    <w:p>
      <w:pPr>
        <w:pStyle w:val="Normal"/>
        <w:bidi w:val="0"/>
        <w:spacing w:before="0" w:after="0"/>
        <w:ind w:left="0" w:right="0" w:firstLine="567"/>
        <w:rPr/>
      </w:pPr>
      <w:r>
        <w:rPr/>
        <w:t>…</w:t>
      </w:r>
      <w:r>
        <w:rPr/>
        <w:t>Одна моя знакомая – Фаина Вайсман (вместе учились в Московском институте стали и сплавов) – несколько лет назад эмигрировала в США. Через год жизни в Нью-Йорке она прислала мне по электронной почте текст «Страна победившего ландромата», который я с незначительными сокращениями опубликовал в том же «Огоньке». Текст был правдивым изложением некоторых нью-йоркских реалий. И что вы думаете? Русоамериканцы, прочтя в Интернете опус Фаины, так затравили несчастную, подвергли ее такому прессингу… В эмигрантском остервенелом лае слышались даже прозрачные намеки, что с такой нелюбовью к новой родине ей будет очень легко вскоре потерять работу и трудно найти новую. Бедняге пришлось даже публично отрекаться от собственных слов и признаваться в своей политической ошибке. Ничего не напоминает?..</w:t>
      </w:r>
    </w:p>
    <w:p>
      <w:pPr>
        <w:pStyle w:val="Normal"/>
        <w:bidi w:val="0"/>
        <w:spacing w:before="0" w:after="0"/>
        <w:ind w:left="0" w:right="0" w:firstLine="567"/>
        <w:rPr/>
      </w:pPr>
      <w:r>
        <w:rPr/>
        <w:t>В отличие от Фаины Вайсман Виктор Фридман – человек прочный. Вряд ли такого сломают чужие истерики. Впрочем, ему уже нечего опасаться: Виктор покинул Америку и вернулся в Россию. Здесь ему очень нравится…</w:t>
      </w:r>
    </w:p>
    <w:p>
      <w:pPr>
        <w:pStyle w:val="Normal"/>
        <w:bidi w:val="0"/>
        <w:spacing w:before="0" w:after="0"/>
        <w:ind w:left="0" w:right="0" w:firstLine="567"/>
        <w:rPr/>
      </w:pPr>
      <w:r>
        <w:rPr>
          <w:i/>
        </w:rPr>
        <w:t>Александр НИКОНОВ</w:t>
      </w:r>
      <w:r>
        <w:rPr/>
        <w:t xml:space="preserve"> , журналист, писатель</w:t>
      </w:r>
    </w:p>
    <w:p>
      <w:pPr>
        <w:pStyle w:val="Normal"/>
        <w:bidi w:val="0"/>
        <w:spacing w:before="0" w:after="0"/>
        <w:ind w:left="0" w:right="0" w:firstLine="567"/>
        <w:rPr/>
      </w:pPr>
      <w:r>
        <w:rPr/>
      </w:r>
    </w:p>
    <w:p>
      <w:pPr>
        <w:pStyle w:val="Heading2"/>
        <w:bidi w:val="0"/>
        <w:spacing w:before="0" w:after="0"/>
        <w:ind w:left="0" w:right="0" w:hanging="0"/>
        <w:rPr/>
      </w:pPr>
      <w:r>
        <w:rPr>
          <w:i w:val="false"/>
        </w:rPr>
        <w:t>Гуд бай, Америка</w:t>
      </w:r>
    </w:p>
    <w:p>
      <w:pPr>
        <w:pStyle w:val="Normal"/>
        <w:bidi w:val="0"/>
        <w:spacing w:before="0" w:after="0"/>
        <w:ind w:left="0" w:right="0" w:firstLine="567"/>
        <w:jc w:val="left"/>
        <w:rPr/>
      </w:pPr>
      <w:r>
        <w:rPr/>
      </w:r>
    </w:p>
    <w:p>
      <w:pPr>
        <w:pStyle w:val="Normal"/>
        <w:bidi w:val="0"/>
        <w:spacing w:before="0" w:after="0"/>
        <w:ind w:left="0" w:right="0" w:firstLine="567"/>
        <w:rPr/>
      </w:pPr>
      <w:r>
        <w:rPr/>
        <w:t>«В чужом глазу соринку мы заметим, в своем не замечаем часто и бревна», – примерно так говорил великий мастер афоризмов Козьма Прутков. Удивительно то, что в условиях советской действительности это не всегда было так. В кругах московской, да и не только, интеллигенции было модным, наоборот, – ругать все отечественное и превозносить все заграничное, часто по делу (вспомним «наши микрокалькуляторы – самые большие в мире»), но очень часто просто как дань моде. А там, за морями, – прилавки, полные товаров, неслыханная у нас свобода, где можно ругать правительство не только сидя в тесной кухне, где все счастливы, и у людей много денег, свой дом и две, а то и три машины. Ну а информация о забастовках, акциях протеста, демонстрациях, каких-то других проблемах тамошних граждан – так это все ложь и советская пропаганда.</w:t>
      </w:r>
    </w:p>
    <w:p>
      <w:pPr>
        <w:pStyle w:val="Normal"/>
        <w:bidi w:val="0"/>
        <w:spacing w:before="0" w:after="0"/>
        <w:ind w:left="0" w:right="0" w:firstLine="567"/>
        <w:rPr/>
      </w:pPr>
      <w:r>
        <w:rPr/>
        <w:t>Хотя вряд ли Оруэлл в процессе написания своего «1984» думал об СССР и вообще о какой-то пропаганде. А Сидней Поллак, снимая «Загнанных лошадей пристреливают…», и подавно не предполагал, что его фильм станет орудием пропаганды и будет с завидным постоянством демонстрироваться по советскому телевидению, практически с подтекстом «их нравы». Почти забыт замечательный актер и певец Дин Рид (тайна гибели его не раскрыта до сих пор), который однажды пытался отстирать американский флаг на лужайке перед Белым домом. Ему не нравится жить в Америке? Да он просто сумасшедший! Примерно так искренне считали многие диссиденты той поры. А «Весь мир в кармане» Дж. X. Чейза считают плодом фантазии автора.</w:t>
      </w:r>
    </w:p>
    <w:p>
      <w:pPr>
        <w:pStyle w:val="Normal"/>
        <w:bidi w:val="0"/>
        <w:spacing w:before="0" w:after="0"/>
        <w:ind w:left="0" w:right="0" w:firstLine="567"/>
        <w:rPr/>
      </w:pPr>
      <w:r>
        <w:rPr/>
        <w:t>Впрочем, Чейз за свою жизнь побывал в Америке всего лишь один раз, а автор этой книги прожил в Лос-Анджелесе 11 с половиной лет. Виктор Фридман – один из моих самых близких друзей с институтской скамьи, вернее, с момента нашего самого первого знакомства у входа в столовую совхоза «Рассвет», на полях которого мы собирали картошку перед первым курсом МИИТа. Семья Виктора покинула Москву в далеком 91-м году теперь уже прошлого века. И видение Виктором Америки не всегда было таким, как сейчас. За 11 лет иллюзии сменились критическим (порой даже слишком) взглядом на жизнь в Америке, да и на Америку в целом. Эта точка зрения автора, безусловно, имеет право на существование. Потому что 11 лет жить и работать в США – не так уж и мало. Потому что большинство из уехавших от пустых прилавков советских времен до сих пор ищут «соринки в глазах других», не видя «бревна» в окружающей их действительности. И не замечают либо не желают замечать того, что за последние 15-20 лет очень многое изменилось как в Америке, так и в России, да, собственно, и во всем мире. А уж людей, осмеливающихся высказать свое собственное мнение о том, что не все так в Америке прекрасно, «русская диаспора» начинает травить хуже, чем в былые времена КГБ преследовал диссидентов, недовольных советским строем. И даже не замечают этого в своем «праведном гневе». «Как, он посмел критиковать нашу новую родину? Америка – лучшая страна в мире, в ней все правильно и идеально, а кто думает не так – тот или душевнобольной, или враг!» Жена Цезаря вне подозрений.</w:t>
      </w:r>
    </w:p>
    <w:p>
      <w:pPr>
        <w:pStyle w:val="Normal"/>
        <w:bidi w:val="0"/>
        <w:spacing w:before="0" w:after="0"/>
        <w:ind w:left="0" w:right="0" w:firstLine="567"/>
        <w:rPr/>
      </w:pPr>
      <w:r>
        <w:rPr/>
        <w:t>Помнится, как-то в телефонном разговоре одна знакомая моей мамы на первой же минуте выдала фразу: «Я очень люблю Америку». Признаться, это заявление меня удивило. Во-первых, мне было совершенно все равно, как она относится к Америке, а к теме разговора это не имело прямого отношения. Да и патриотизм, как мне кажется, это в первую очередь не слова, а поступки. И если я не поднимаю каждое утро на лужайке российский триколор, это не значит, что я не люблю Россию. Кстати, муж этой самой знакомой перевел фрагменты «Другой стороны Америки» на английский язык и дал прочитать своим американским студентам. Реакция их была довольно сдержанной. По крайней мере, никто из них не удосужился прислать автору письмо, подобное полученному от одного из бывших «наших», полное ненависти, злобы и в тоже время полудетских полудебильных штампов, с вполне ожидаемой концовкой:</w:t>
      </w:r>
    </w:p>
    <w:p>
      <w:pPr>
        <w:pStyle w:val="Normal"/>
        <w:bidi w:val="0"/>
        <w:spacing w:before="0" w:after="0"/>
        <w:ind w:left="0" w:right="0" w:firstLine="567"/>
        <w:rPr/>
      </w:pPr>
      <w:r>
        <w:rPr/>
        <w:t>I po amerikanski na proshanie: FUCK YOU, ASSHOLE!!!</w:t>
      </w:r>
    </w:p>
    <w:p>
      <w:pPr>
        <w:pStyle w:val="Normal"/>
        <w:bidi w:val="0"/>
        <w:spacing w:before="0" w:after="0"/>
        <w:ind w:left="0" w:right="0" w:firstLine="567"/>
        <w:rPr/>
      </w:pPr>
      <w:r>
        <w:rPr/>
        <w:t>Увы, подобная реакция наших бывших соотечественников была отнюдь не единична. Обращает на себя внимание не столько тон письма (а автору, как выяснилось позже, не 15 и не 20 лет, а далеко за 30), сколько то, что письмо было написано на английском языке. Как тут не вспомнить сцену из Булгакова, где «сиреневый иностранец» сурово спрашивал продавца: «Кароши?», но затем, упав в кадку, на чистом русском языке, без признаков какого-либо акцента, вскричал: «Милицию! Меня бандиты убивают!» – очевидно, вследствие потрясения внезапно овладев до тех пор неизвестным ему языком.</w:t>
      </w:r>
    </w:p>
    <w:p>
      <w:pPr>
        <w:pStyle w:val="Normal"/>
        <w:bidi w:val="0"/>
        <w:spacing w:before="0" w:after="0"/>
        <w:ind w:left="0" w:right="0" w:firstLine="567"/>
        <w:rPr/>
      </w:pPr>
      <w:r>
        <w:rPr/>
        <w:t>Нет, и это мое глубокое убеждение, Родину невозможно выбрать, как невозможно выбрать себе родителей, и тот, кто уверяет, что он «человек мира», или находит себе «новую родину» и изо всех сил пытается походить на коренных жителей страны, – на тех, кто родился и вырос в данном случае в США, – вызывает у меня искреннее сочувствие, потому что этими поступками он во многом разрушает свою личность, свое «Я», не приобретая ничего взамен, кроме умения ругаться на чужом языке. Вы можете сколь угодно петь дифирамбы «самой свободной стране мира», но идеальных государств в мире нет и быть не может, как нет и вообще ничего идеального.</w:t>
      </w:r>
    </w:p>
    <w:p>
      <w:pPr>
        <w:pStyle w:val="Normal"/>
        <w:bidi w:val="0"/>
        <w:spacing w:before="0" w:after="0"/>
        <w:ind w:left="0" w:right="0" w:firstLine="567"/>
        <w:rPr/>
      </w:pPr>
      <w:r>
        <w:rPr/>
        <w:t>Есть старый анекдот. Еврей захотел уехать жить за границу, но никак не мог выбрать, куда ему податься. В ОВИРе его отвели в отдельную комнату, дали глобус и попросили выбрать будущую страну проживания. Примерно час еврей выбирал, а потом сказал: «Простите, а у вас нет другого глобуса?» К чему это я? Да к тому, что сейчас у многих есть возможность уехать в другую страну работать… или навсегда. Но другого глобуса, где были бы страны, лишенные всяческих недостатков, никто пока еще не изобрел. Мне хочется лишь, чтобы ты, читатель, смотрел на мир трезвым и критическим взглядом, как смотрит на жизнь автор этой книги, да и автор этих строк.</w:t>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Epigraph"/>
        <w:bidi w:val="0"/>
        <w:spacing w:before="0" w:after="0"/>
        <w:ind w:left="3000" w:right="0" w:firstLine="400"/>
        <w:rPr/>
      </w:pPr>
      <w:r>
        <w:rPr/>
        <w:t>Мир так устроен, что дураков всегда больше. И горе той стране, где решения принимаются простым большинством голосов.</w:t>
      </w:r>
    </w:p>
    <w:p>
      <w:pPr>
        <w:pStyle w:val="EpigraphAuthor"/>
        <w:bidi w:val="0"/>
        <w:spacing w:before="0" w:after="0"/>
        <w:ind w:left="3000" w:right="0" w:firstLine="400"/>
        <w:rPr/>
      </w:pPr>
      <w:r>
        <w:rPr/>
        <w:t>Александр Зырянов, предприниматель и просто хороший челове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то из нас в детстве и даже в более зрелом возрасте не мечтал с шиком прокатиться на лимузине по Голливуду, побродить среди небоскребов, хотя бы одним глазком взглянуть на Диснейленд и сфотографироваться на фоне статуи Свободы? В былые, особенно советские, времена для многих едва ли не мечтой всей жизни было попасть в эту далекую и сказочную страну – </w:t>
      </w:r>
      <w:r>
        <w:rPr>
          <w:i/>
        </w:rPr>
        <w:t>Соединенные Штаты Америки.</w:t>
      </w:r>
      <w:r>
        <w:rPr/>
        <w:t xml:space="preserve"> Да и как же могло быть иначе? Всегда считалось, что это – свободная страна, оплот мировой демократии, образец модели общества. Только там человек может проявить себя должным образом, только там можно добиться всего, чего захочешь. Это – по-настоящему свободная страна, где человек ничем и никем не стеснен и к его мнению всегда будут прислушиваться. США – это верх гуманизма, истинная демократия в полном ее проявлении! А что может быть лучше истинной демократии?</w:t>
      </w:r>
    </w:p>
    <w:p>
      <w:pPr>
        <w:pStyle w:val="Normal"/>
        <w:bidi w:val="0"/>
        <w:spacing w:before="0" w:after="0"/>
        <w:ind w:left="0" w:right="0" w:firstLine="567"/>
        <w:rPr/>
      </w:pPr>
      <w:r>
        <w:rPr/>
        <w:t>Действительно – что? Что мы знаем о демократии вообще и об ее внедрении в США в частности? Что сами американцы знают о демократии в своей стране? И уж совсем, казалось бы, нелепый вопрос: какая форма власти в США? Подавляющее большинство американцев с гордостью ответит: «Конечно же, демократия!»</w:t>
      </w:r>
    </w:p>
    <w:p>
      <w:pPr>
        <w:pStyle w:val="Normal"/>
        <w:bidi w:val="0"/>
        <w:spacing w:before="0" w:after="0"/>
        <w:ind w:left="0" w:right="0" w:firstLine="567"/>
        <w:rPr/>
      </w:pPr>
      <w:r>
        <w:rPr/>
        <w:t xml:space="preserve">Глупый вопрос, правда? Однако не будем торопиться с суждениями и обратимся к словам клятвы верности США: "I pledge allegiance to the flag of the United States of America and to the Republic for which it stands…", то есть: «Я присягаю на верность флагу Соединенных Штатов Америки и Республике, которую он символизирует…» Обнаруживается удивительный факт: во всей присяге слово </w:t>
      </w:r>
      <w:r>
        <w:rPr>
          <w:i/>
        </w:rPr>
        <w:t>«демократия»</w:t>
      </w:r>
      <w:r>
        <w:rPr/>
        <w:t xml:space="preserve"> не упоминается ни разу, но зато фигурирует странное слово </w:t>
      </w:r>
      <w:r>
        <w:rPr>
          <w:i/>
        </w:rPr>
        <w:t>«республика».</w:t>
      </w:r>
      <w:r>
        <w:rPr/>
        <w:t xml:space="preserve"> Как же так? А ответ очень простой: дело в том, что отцы государства создали именно </w:t>
      </w:r>
      <w:r>
        <w:rPr>
          <w:i/>
        </w:rPr>
        <w:t>конституционную республику</w:t>
      </w:r>
      <w:r>
        <w:rPr/>
        <w:t xml:space="preserve"> и всячески </w:t>
      </w:r>
      <w:r>
        <w:rPr>
          <w:i/>
        </w:rPr>
        <w:t>предостерегали</w:t>
      </w:r>
      <w:r>
        <w:rPr/>
        <w:t xml:space="preserve"> от демократии. А во что превратилась свободная республика к сегодняшнему дню, я и хочу поведать уважаемому читателю.</w:t>
      </w:r>
    </w:p>
    <w:p>
      <w:pPr>
        <w:pStyle w:val="Normal"/>
        <w:bidi w:val="0"/>
        <w:spacing w:before="0" w:after="0"/>
        <w:ind w:left="0" w:right="0" w:firstLine="567"/>
        <w:rPr/>
      </w:pPr>
      <w:r>
        <w:rPr/>
        <w:t>В 1998 году, прожив к тому моменту в Америке более 7 лет, я достаточно отчетливо понял, что с этой страной далеко не все в порядке. Причем такой «непорядок» трудно было нащупать: это ощущение не поддавалось конкретному описанию, а оставалось на уровне эмоций, личных впечатлений и даже, в какой-то мере, интуиции. В 1999 году я и изложил все эти ощущения в статье «Другая сторона Америки», впоследствии опубликованной во всевозможных электронных и бумажных изданиях в разном виде и с разной степенью сокращений. Наиболее значимой была публикация в журнале «Огонек» (№ 3 за 2000 год). Я не писал эту статью для широкого круга, а просто хотел изложить свои субъективные взгляды на «свободную страну», сформировавшиеся на основе личного опыта и наблюдений. Однако эта публикация совершенно неожиданно для меня самого получила сумасшедшую популярность и вызвала бурю эмоций, особенно в кругах обиженных за свою новую родину. Таким образом, я получил ярлык неудачника. При этом «удачники» забывают, что они либо приезжают в Америку уже на все готовое, либо, будучи в массе своей беженцами, живут на государственном пособии – от чего ж не пофилософствовать? Другая, сравнительно небольшая категория «удачников» и советчиков – это те, кто, живя в бывшем Союзе, пребывают в мире иллюзий и считают, что критикующие Америку – просто дураки, сами не осознающие своего счастья. Были даже откровенные утверждения, что статья, несомненно, заказная! Однако среди отзывов нашлось немало и добрых слов поддержки и даже благодарности в мой адрес – причем с обеих сторон Атлантики. Более того, благодаря этой публикации я обрел новых друзей, что для меня, пожалуй, важнее всего остального. Что же касается навешанных на меня ярлыков, то они мне ничуть не мешают. Во-первых, они лишь доказывают то, что статья попала в точку: ведь когда аргументов в споре больше нет, только и остается переходить на личность оппонента. Во-вторых, создается впечатление, что в сегодняшнем американском Зазеркалье неудачником принято считать человека, который умеет добиваться своей цели в жизни исключительно собственными силами, без помощи государства, и при этом не боится высказать свое не слишком лестное мнение в отношении этого самого государства.</w:t>
      </w:r>
    </w:p>
    <w:p>
      <w:pPr>
        <w:pStyle w:val="Normal"/>
        <w:bidi w:val="0"/>
        <w:spacing w:before="0" w:after="0"/>
        <w:ind w:left="0" w:right="0" w:firstLine="567"/>
        <w:rPr/>
      </w:pPr>
      <w:r>
        <w:rPr/>
        <w:t xml:space="preserve">После публикации статьи меня очень часто спрашивали, обычно с сарказмом, в состоянии ли я вообще разглядеть в Америке что-либо хорошее. И если да, то почему я об этом не написал. Отвечу: безусловно, в Америке много хорошего, я на это не закрываю глаза и охотно это признаю. Но не написал я об этом по ряду причин. Во-первых, обо всех плюсах жизни в США и так много сказано, и вряд ли сегодня можно кого-то удивить выплачиваемыми в срок зарплатами, аккуратными туалетами или корректными полицейскими, чуть ли не спрашивающими у преступника разрешения его арестовать. Да и уровень жизни за океаном в среднем пока еще выше, чем в России. А во-вторых, показывать хорошие стороны США элементарно не входило в мои планы. Я преследовал совершенно иную цель – продемонстрировать именно отрицательные стороны «свободной» страны, в силу чего я даже не претендую на сбалансированность взглядов, основанных на личном опыте. Я не писал статью под названием «Америка сегодня», я писал про </w:t>
      </w:r>
      <w:r>
        <w:rPr>
          <w:i/>
        </w:rPr>
        <w:t>другую сторону Америки</w:t>
      </w:r>
      <w:r>
        <w:rPr/>
        <w:t xml:space="preserve"> , и содержание статьи должно быть очевидным по одному лишь заголовку. Потому и обвинения в однобокости мышления здесь абсолютно неуместны.</w:t>
      </w:r>
    </w:p>
    <w:p>
      <w:pPr>
        <w:pStyle w:val="Normal"/>
        <w:bidi w:val="0"/>
        <w:spacing w:before="0" w:after="0"/>
        <w:ind w:left="0" w:right="0" w:firstLine="567"/>
        <w:rPr/>
      </w:pPr>
      <w:r>
        <w:rPr/>
        <w:t>Из откликов на «Другую сторону Америки» я сделал для себя еще один немаловажный вывод: рассказ получится более убедительным, если его базировать не на личном субъективном опыте с примесью эмоций, а на конкретных объективных фактах. Именно поэтому хотелось найти какое-то подтверждение своим ощущениям. Мне необходимо было убедиться, что это не простое проявление паранойи, ностальгии или даже личного опыта, а нечто большее, имеющее под собой твердую почву, – вполне конкретные факты современной американской действительности.</w:t>
      </w:r>
    </w:p>
    <w:p>
      <w:pPr>
        <w:pStyle w:val="Normal"/>
        <w:bidi w:val="0"/>
        <w:spacing w:before="0" w:after="0"/>
        <w:ind w:left="0" w:right="0" w:firstLine="567"/>
        <w:rPr/>
      </w:pPr>
      <w:r>
        <w:rPr/>
        <w:t>Погоня за истиной неожиданно для меня самого затянулась – главным образом по причине того, что я «нарыл» гораздо больше, чем хотел, и мне требовалось время, чтобы все это осмыслить самому, не говоря уже об изложении на бумаге. Данная публикация стала результатом трехлетнего исследования – от записей рассказов очевидцев, изучения газетных статей и анализов экспертов до вникания в суть Конституции и Свода законов США и просмотра архивов Библиотеки Конгресса. Без преувеличения скажу, что я для себя «открыл Америку» в совершенно новом свете, и этот свет оказался очень непривлекательным, если не сказать пугающим.</w:t>
      </w:r>
    </w:p>
    <w:p>
      <w:pPr>
        <w:pStyle w:val="Normal"/>
        <w:bidi w:val="0"/>
        <w:spacing w:before="0" w:after="0"/>
        <w:ind w:left="0" w:right="0" w:firstLine="567"/>
        <w:rPr/>
      </w:pPr>
      <w:r>
        <w:rPr/>
        <w:t>Вниманию читателя представлены факты и, в некоторых случаях, информация из независимых источников, которым у меня нет причин не верить. Заключения и анализ сделаны исключительно на основе этой информации и фактов, о существовании которых многие даже и не подозревают.</w:t>
      </w:r>
    </w:p>
    <w:p>
      <w:pPr>
        <w:pStyle w:val="Normal"/>
        <w:bidi w:val="0"/>
        <w:spacing w:before="0" w:after="0"/>
        <w:ind w:left="0" w:right="0" w:firstLine="567"/>
        <w:rPr/>
      </w:pPr>
      <w:r>
        <w:rPr/>
        <w:t xml:space="preserve">При всем при этом оговорюсь, что я отнюдь не претендую на абсолютную беспристрастность в выводах и суждениях – хотя бы потому, что я живой человек и имею вполне конкретные взгляды на страну, к которой, </w:t>
      </w:r>
      <w:r>
        <w:rPr>
          <w:i/>
        </w:rPr>
        <w:t>в ее теперешнем состоянии</w:t>
      </w:r>
      <w:r>
        <w:rPr/>
        <w:t xml:space="preserve"> , испытываю отвращение. Я также не намерен упражняться в политкорректности, поэтому вещи я буду называть своими именами, даже рискуя нажить себе врагов: белое я называю белым, черное – черным, негра – негром, а еврея – евреем. Кроме того, я не считаю себя ни профессиональным политиком, ни экономистом, в силу чего некоторые мои рассуждения будут выглядеть порой наивными, если не дилетантскими. Прекрасно отдаю себе в этом отчет. С другой стороны, когда не давит багаж знаний о том, как «должно быть», действительность воспринимается с точки зрения здравого смысла, а не теории, что может дать совершенно иной, порой неожиданный результат. Как известно, профессионалы строили «Титаник», а любители – ковче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дельно хочу от всей души поблагодарить людей, без которых выход в свет данной книги был бы невозможен:</w:t>
      </w:r>
    </w:p>
    <w:p>
      <w:pPr>
        <w:pStyle w:val="Normal"/>
        <w:bidi w:val="0"/>
        <w:spacing w:before="0" w:after="0"/>
        <w:ind w:left="0" w:right="0" w:firstLine="567"/>
        <w:rPr/>
      </w:pPr>
      <w:r>
        <w:rPr/>
        <w:t xml:space="preserve">• </w:t>
      </w:r>
      <w:r>
        <w:rPr/>
        <w:t>Гордона Филипса (Gordon Philips) – американского активиста, с которого началось мое прозрение; именно он сумел в свое время меня «разбудить». В книге с его разрешения использованы значительные фрагменты его публикаций, однако от формального соавторства он отказался.</w:t>
      </w:r>
    </w:p>
    <w:p>
      <w:pPr>
        <w:pStyle w:val="Normal"/>
        <w:bidi w:val="0"/>
        <w:spacing w:before="0" w:after="0"/>
        <w:ind w:left="0" w:right="0" w:firstLine="567"/>
        <w:rPr/>
      </w:pPr>
      <w:r>
        <w:rPr/>
        <w:t xml:space="preserve">• </w:t>
      </w:r>
      <w:r>
        <w:rPr/>
        <w:t>Брюса Хердера (Bruce Herder) – одного из «американских революционеров», оказавшего мне всяческую моральную поддержку.</w:t>
      </w:r>
    </w:p>
    <w:p>
      <w:pPr>
        <w:pStyle w:val="Normal"/>
        <w:bidi w:val="0"/>
        <w:spacing w:before="0" w:after="0"/>
        <w:ind w:left="0" w:right="0" w:firstLine="567"/>
        <w:rPr/>
      </w:pPr>
      <w:r>
        <w:rPr/>
        <w:t xml:space="preserve">• </w:t>
      </w:r>
      <w:r>
        <w:rPr/>
        <w:t>Эдгара Дж. Стила (Edgar J. Steele) – еще одного «американского революционера», отчаянного борца против системы и изобличителя американской «демократии», неординарную и яркую личность, личным знакомством с которым я особенно горжусь.</w:t>
      </w:r>
    </w:p>
    <w:p>
      <w:pPr>
        <w:pStyle w:val="Normal"/>
        <w:bidi w:val="0"/>
        <w:spacing w:before="0" w:after="0"/>
        <w:ind w:left="0" w:right="0" w:firstLine="567"/>
        <w:rPr/>
      </w:pPr>
      <w:r>
        <w:rPr/>
        <w:t xml:space="preserve">• </w:t>
      </w:r>
      <w:r>
        <w:rPr/>
        <w:t>Александра Никонова – журналиста и писателя, моего главного «пиарщика», благодаря которому о моих публикациях узнал мир и которому я за это очень обязан.</w:t>
      </w:r>
    </w:p>
    <w:p>
      <w:pPr>
        <w:pStyle w:val="Normal"/>
        <w:bidi w:val="0"/>
        <w:spacing w:before="0" w:after="0"/>
        <w:ind w:left="0" w:right="0" w:firstLine="567"/>
        <w:rPr/>
      </w:pPr>
      <w:r>
        <w:rPr/>
        <w:t xml:space="preserve">• </w:t>
      </w:r>
      <w:r>
        <w:rPr/>
        <w:t>Александра Рабодзея, Владислава Закревского, Романа Шкаева – хороших и близких мне людей, чьи критические замечания свели к минимуму количество неточностей в этой книге, и морально подготовивших меня к тому, что меня ждет, открыто и прямо высказав в миниатюре все, что мне предстоит выслушать в гораздо большем объеме и в гораздо менее дружественной фор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Немного истории: Республика и Демократ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Демократия – это когда два волка и ягненок голосуют, что будет на ужин.</w:t>
      </w:r>
    </w:p>
    <w:p>
      <w:pPr>
        <w:pStyle w:val="EpigraphAuthor"/>
        <w:bidi w:val="0"/>
        <w:spacing w:before="0" w:after="0"/>
        <w:ind w:left="3000" w:right="0" w:firstLine="400"/>
        <w:rPr/>
      </w:pPr>
      <w:r>
        <w:rPr/>
        <w:t>Бенджамин Франклин, член Конституционного конвента, один из основателей государств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егодняшние определения не ставят Демократию и Республику даже в одну смысловую категорию. Тем не менее, в конце XVIII века, когда новое американское государство обрело независимость, основатели страны четко </w:t>
      </w:r>
      <w:r>
        <w:rPr>
          <w:i/>
        </w:rPr>
        <w:t>противопоставляли эти два понятия как формы правления.</w:t>
      </w:r>
      <w:r>
        <w:rPr/>
        <w:t xml:space="preserve"> Чем же демократия отличается от республики, и почему отцы-основатели так настаивали именно на конституционной республике и так предостерегали от демократии? Чтобы это понять, вспомним принципиальную разницу между ними.</w:t>
      </w:r>
    </w:p>
    <w:p>
      <w:pPr>
        <w:pStyle w:val="Normal"/>
        <w:bidi w:val="0"/>
        <w:spacing w:before="0" w:after="0"/>
        <w:ind w:left="0" w:right="0" w:firstLine="567"/>
        <w:rPr/>
      </w:pPr>
      <w:r>
        <w:rPr>
          <w:i/>
        </w:rPr>
        <w:t>Демократия</w:t>
      </w:r>
      <w:r>
        <w:rPr/>
        <w:t xml:space="preserve"> </w:t>
      </w:r>
    </w:p>
    <w:p>
      <w:pPr>
        <w:pStyle w:val="Normal"/>
        <w:bidi w:val="0"/>
        <w:spacing w:before="0" w:after="0"/>
        <w:ind w:left="0" w:right="0" w:firstLine="567"/>
        <w:rPr/>
      </w:pPr>
      <w:r>
        <w:rPr/>
        <w:t>Правление народных масс. Большинство решает все; меньшинство подчиняется большинству. По определению: отсутствуют фундаментальные права – все права устанавливаются, меняются и отбираются путем народного голосования и принимаются простым большинством голосов. Законом становится то, за что проголосовало большинство, независимо от содержания закона. Выборы кандидатов на официальные посты также осуществляются путем народного голосования, и победителем становится кандидат, набравший простое большинство голосов.</w:t>
      </w:r>
    </w:p>
    <w:p>
      <w:pPr>
        <w:pStyle w:val="Normal"/>
        <w:bidi w:val="0"/>
        <w:spacing w:before="0" w:after="0"/>
        <w:ind w:left="0" w:right="0" w:firstLine="567"/>
        <w:rPr/>
      </w:pPr>
      <w:r>
        <w:rPr>
          <w:i/>
        </w:rPr>
        <w:t>Республика</w:t>
      </w:r>
      <w:r>
        <w:rPr/>
        <w:t xml:space="preserve"> </w:t>
      </w:r>
    </w:p>
    <w:p>
      <w:pPr>
        <w:pStyle w:val="Normal"/>
        <w:bidi w:val="0"/>
        <w:spacing w:before="0" w:after="0"/>
        <w:ind w:left="0" w:right="0" w:firstLine="567"/>
        <w:rPr/>
      </w:pPr>
      <w:r>
        <w:rPr/>
        <w:t>Законодательное правление. Все граждане имеют определенные неотъемлемые права, гарантированные Конституцией, даже если большинство проголосует за лишение этих прав. Таким образом, права меньшинства защищены от влияний или злодеяний большинства. Выборы производятся путем народного голосования за представителей, которые действуют в правительстве от имени выбравших их граждан.</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ИСТОРИЧЕСКАЯ СПРАВКА</w:t>
      </w:r>
      <w:r>
        <w:rPr/>
        <w:t xml:space="preserve"> </w:t>
      </w:r>
    </w:p>
    <w:p>
      <w:pPr>
        <w:pStyle w:val="Cite"/>
        <w:bidi w:val="0"/>
        <w:spacing w:before="0" w:after="0"/>
        <w:ind w:left="1134" w:right="600" w:firstLine="567"/>
        <w:rPr/>
      </w:pPr>
      <w:r>
        <w:rPr>
          <w:i/>
        </w:rPr>
        <w:t>Словарь Ожегова определяет понятия «демократия» и «республика» следующим образом:</w:t>
      </w:r>
      <w:r>
        <w:rPr/>
        <w:t xml:space="preserve"> </w:t>
      </w:r>
    </w:p>
    <w:p>
      <w:pPr>
        <w:pStyle w:val="Cite"/>
        <w:bidi w:val="0"/>
        <w:spacing w:before="0" w:after="0"/>
        <w:ind w:left="1134" w:right="600" w:firstLine="567"/>
        <w:rPr/>
      </w:pPr>
      <w:r>
        <w:rPr>
          <w:i/>
        </w:rPr>
        <w:t>Демократия – политический строй, основанный на признании принципов народовластия, свободы и равноправия граждан.</w:t>
      </w:r>
      <w:r>
        <w:rPr/>
        <w:t xml:space="preserve"> </w:t>
      </w:r>
    </w:p>
    <w:p>
      <w:pPr>
        <w:pStyle w:val="Cite"/>
        <w:bidi w:val="0"/>
        <w:spacing w:before="0" w:after="0"/>
        <w:ind w:left="1134" w:right="600" w:firstLine="567"/>
        <w:rPr/>
      </w:pPr>
      <w:r>
        <w:rPr>
          <w:i/>
        </w:rPr>
        <w:t>Республика – форма государственного правления, при которой верховная власть принадлежит выборным представительным органам[29].</w:t>
      </w:r>
      <w:r>
        <w:rPr/>
        <w:t xml:space="preserve"> </w:t>
      </w:r>
    </w:p>
    <w:p>
      <w:pPr>
        <w:pStyle w:val="Cite"/>
        <w:bidi w:val="0"/>
        <w:spacing w:before="0" w:after="0"/>
        <w:ind w:left="1134" w:right="600" w:firstLine="567"/>
        <w:rPr/>
      </w:pPr>
      <w:r>
        <w:rPr>
          <w:i/>
        </w:rPr>
        <w:t>Однако справочник армии США от 20 ноября 1928 года определяет эти же понятия несколько иначе:</w:t>
      </w:r>
      <w:r>
        <w:rPr/>
        <w:t xml:space="preserve"> </w:t>
      </w:r>
    </w:p>
    <w:p>
      <w:pPr>
        <w:pStyle w:val="Cite"/>
        <w:bidi w:val="0"/>
        <w:spacing w:before="0" w:after="0"/>
        <w:ind w:left="1134" w:right="600" w:firstLine="567"/>
        <w:rPr/>
      </w:pPr>
      <w:r>
        <w:rPr>
          <w:i/>
        </w:rPr>
        <w:t>Демократия – правление народных масс. Лидерство определяется путем народных собраний или другим способом прямого голосования. Приводит к охлократии. Отношение к собственности – коммунистическое; отрицание права на собственность. Отношение к закону таково, что желание большинства всегда будет главенствующим, независимо от того, основано это желание на эмоциях, личных пристрастиях, предвзятости или импульсивности – без заботы о последствиях. Выливается в демагогию, вседозволенность, волнения, недовольство и анархию.</w:t>
      </w:r>
      <w:r>
        <w:rPr/>
        <w:t xml:space="preserve"> </w:t>
      </w:r>
    </w:p>
    <w:p>
      <w:pPr>
        <w:pStyle w:val="Cite"/>
        <w:bidi w:val="0"/>
        <w:spacing w:before="0" w:after="0"/>
        <w:ind w:left="1134" w:right="600" w:firstLine="567"/>
        <w:rPr/>
      </w:pPr>
      <w:r>
        <w:rPr>
          <w:i/>
        </w:rPr>
        <w:t>Республика – лидерство определяется путем избрания народом представителей, действующих от его имени и в его интересах. Отношение к собственности – уважение к индивидуальным правам. Отношение к закону – правовое управление по жестким правилам и установленным принципам, со строгой заботой о последствиях. Избегает крайности тирании и охлократии. Выражается в искусстве управлять государством, свободе, правосудии, довольстве и прогрессе. Это «стандартная» форма правления[7].</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США – не демократия, то почему же сегодня в Америке все, кому не лень – от телеведущих до президента, – говорят о США как о демократии и, главное, хотят навязать эту самую демократию остальному миру? Может быть, потому что они не знают разницы? Так же, как их учителя и родители тоже не знали разницы, которой их в свое время тоже не учили. А может быть, превращение республики в демократию происходит умышленно? Почему новые власти так боятся слова «республика», на которой настаивали основатели страны?</w:t>
      </w:r>
    </w:p>
    <w:p>
      <w:pPr>
        <w:pStyle w:val="Normal"/>
        <w:bidi w:val="0"/>
        <w:spacing w:before="0" w:after="0"/>
        <w:ind w:left="0" w:right="0" w:firstLine="567"/>
        <w:rPr/>
      </w:pPr>
      <w:r>
        <w:rPr/>
        <w:t>Отцы государства очень хорошо знали разницу между республикой и демократией. Джеймс Мэдисон (James Madison), четвертый президент США, предупреждал, что демократия несовместима с личной безопасностью граждан и их правами на собственность. Александр Гамильтон (Alexander Hamilton), один из основателей государства, утверждал: «Мы – республиканская власть. Настоящая свобода никогда не может быть найдена в деспотизме или крайностях демократии». Когда Бенджамина Франклина (Benjamin Franklin) спросили, какую форму правительства он и его соратники создали, он ответил: «Республику, если вам удастся ее сохранить»[7a].</w:t>
      </w:r>
    </w:p>
    <w:p>
      <w:pPr>
        <w:pStyle w:val="Normal"/>
        <w:bidi w:val="0"/>
        <w:spacing w:before="0" w:after="0"/>
        <w:ind w:left="0" w:right="0" w:firstLine="567"/>
        <w:rPr/>
      </w:pPr>
      <w:r>
        <w:rPr/>
        <w:t>Основатели понимали, что есть целый спектр, характеризующий степень свободы граждан. На одном конце спектра 0% правительства и 100% свободы, то есть анархия, а на другом – 100% правительства и 0% свободы, то есть тоталитаризм. По этой шкале демократия смещена от центра в сторону увеличения правительства, к социализму. Немного дальше за социализм – и мы попадаем в область фашизма и в итоге утыкаемся в тоталитаризм. Конституционная республика, законы которой ограничивают правительство, защищает жизнь и имущество граждан и дает им индивидуальную свободу. Демократия же является по сути «толпократией», то есть мнение большинства, или толпы, всегда будет правильным, независимо от того, какие идеи эта толпа выражает и продвигает. Основатели государства прекрасно осознавали этот очевидный изъян в демократии и именно поэтому делали все возможное, чтобы предостеречь от нее. Пожалуй, лучше других эту мысль сформулировал Томас Джефферсон (Thomas Jefferson), третий президент США: «Демократия – это не что иное, как правление толпы, где пятьдесят один процент людей может лишить всех прав оставшиеся сорок девять».</w:t>
      </w:r>
    </w:p>
    <w:p>
      <w:pPr>
        <w:pStyle w:val="Normal"/>
        <w:bidi w:val="0"/>
        <w:spacing w:before="0" w:after="0"/>
        <w:ind w:left="0" w:right="0" w:firstLine="567"/>
        <w:rPr/>
      </w:pPr>
      <w:r>
        <w:rPr/>
        <w:t>Несмотря на то, что многие решения в США все же принимаются по демократическому принципу большинством голосов, эти решения не могут быть приняты в противоречие Конституции США – основному закону. В истинной, «чистой» демократии этого ограничительного фактора не существует.</w:t>
      </w:r>
    </w:p>
    <w:p>
      <w:pPr>
        <w:pStyle w:val="Normal"/>
        <w:bidi w:val="0"/>
        <w:spacing w:before="0" w:after="0"/>
        <w:ind w:left="0" w:right="0" w:firstLine="567"/>
        <w:rPr/>
      </w:pPr>
      <w:r>
        <w:rPr/>
        <w:t xml:space="preserve">В последние 80-90 лет определенные элементы медленно, но верно превращали США из республики в чистую демократию, а теперь страна постепенно минует стадию социализма и приближается к тоталитаризму, нарушая и попросту игнорируя Конституцию США. В статье IV части 4 Конституции сказано, что Соединенные Штаты </w:t>
      </w:r>
      <w:r>
        <w:rPr>
          <w:i/>
        </w:rPr>
        <w:t>гарантируют</w:t>
      </w:r>
      <w:r>
        <w:rPr/>
        <w:t xml:space="preserve"> каждому штату республиканскую форму правления.</w:t>
      </w:r>
    </w:p>
    <w:p>
      <w:pPr>
        <w:pStyle w:val="Normal"/>
        <w:bidi w:val="0"/>
        <w:spacing w:before="0" w:after="0"/>
        <w:ind w:left="0" w:right="0" w:firstLine="567"/>
        <w:rPr/>
      </w:pPr>
      <w:r>
        <w:rPr/>
        <w:t xml:space="preserve">США обрели независимость 4 июля 1776 года, и ни в Декларации независимости, ни в Конституции страны нет даже упоминания о таком понятии, как </w:t>
      </w:r>
      <w:r>
        <w:rPr>
          <w:i/>
        </w:rPr>
        <w:t>демократия!</w:t>
      </w:r>
      <w:r>
        <w:rPr/>
        <w:t xml:space="preserve"> </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ИСТОРИЧЕСКАЯ СПРАВКА</w:t>
      </w:r>
      <w:r>
        <w:rPr/>
        <w:t xml:space="preserve"> </w:t>
      </w:r>
    </w:p>
    <w:p>
      <w:pPr>
        <w:pStyle w:val="Cite"/>
        <w:bidi w:val="0"/>
        <w:spacing w:before="0" w:after="0"/>
        <w:ind w:left="1134" w:right="600" w:firstLine="567"/>
        <w:rPr/>
      </w:pPr>
      <w:r>
        <w:rPr>
          <w:i/>
        </w:rPr>
        <w:t>Декларация независимости была изначально написана Томасом Джефферсоном, но документ, дошедший до наших дней, не полностью принадлежит его перу. Комиссия по независимости внесла значительное количество поправок в первоначальную версию. Этот «черновик» дожил до наших дней и в настоящее время хранится в архивах Библиотеки Конгресса.</w:t>
      </w:r>
      <w:r>
        <w:rPr/>
        <w:t xml:space="preserve"> </w:t>
      </w:r>
    </w:p>
    <w:p>
      <w:pPr>
        <w:pStyle w:val="Cite"/>
        <w:bidi w:val="0"/>
        <w:spacing w:before="0" w:after="0"/>
        <w:ind w:left="1134" w:right="600" w:firstLine="567"/>
        <w:rPr/>
      </w:pPr>
      <w:r>
        <w:rPr>
          <w:i/>
        </w:rPr>
        <w:t>Когда комиссия удовольствовалась документом, он был отправлен на дальнейшее рассмотрение и утверждение в Конгресс, который работал над ним в течение двух дней – 2 и 3 июля 1776 года. Еще более видоизмененная в результате поправок Конгресса, Декларация стала гораздо серьезнее первоначальной версии.</w:t>
      </w:r>
      <w:r>
        <w:rPr/>
        <w:t xml:space="preserve"> </w:t>
      </w:r>
    </w:p>
    <w:p>
      <w:pPr>
        <w:pStyle w:val="Cite"/>
        <w:bidi w:val="0"/>
        <w:spacing w:before="0" w:after="0"/>
        <w:ind w:left="1134" w:right="600" w:firstLine="567"/>
        <w:rPr/>
      </w:pPr>
      <w:r>
        <w:rPr/>
      </w:r>
    </w:p>
    <w:p>
      <w:pPr>
        <w:pStyle w:val="Cite"/>
        <w:bidi w:val="0"/>
        <w:spacing w:before="0" w:after="0"/>
        <w:ind w:left="1134" w:right="600" w:firstLine="567"/>
        <w:jc w:val="center"/>
        <w:rPr/>
      </w:pPr>
      <w:r>
        <w:rPr/>
      </w:r>
    </w:p>
    <w:p>
      <w:pPr>
        <w:pStyle w:val="Cite"/>
        <w:bidi w:val="0"/>
        <w:spacing w:before="0" w:after="0"/>
        <w:ind w:left="1134" w:right="600" w:firstLine="567"/>
        <w:jc w:val="center"/>
        <w:rPr/>
      </w:pPr>
      <w:r>
        <w:rPr/>
      </w:r>
    </w:p>
    <w:p>
      <w:pPr>
        <w:pStyle w:val="Cite"/>
        <w:bidi w:val="0"/>
        <w:spacing w:before="0" w:after="0"/>
        <w:ind w:left="1134" w:right="600" w:firstLine="567"/>
        <w:rPr/>
      </w:pPr>
      <w:r>
        <w:rPr>
          <w:i/>
        </w:rPr>
        <w:t>Декларация независимости США, подписанная 4 июля 1776 г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ама Декларация независимости разделена на три части, в соответствии со стилем, который был очень популярным в то время: 1) преамбула; 2) список недовольств и заявлений и 3) итог всего вышесказанного. Любопытно, что большую часть преамбулы Джефферсон позаимствовал из работы Джорджа Мэйсона «Виргинская декларация прав» (Virginia Declaration of Rights). В то время подобное копирование чужого труда считалось абсолютно нормальным в этическом плане, несмотря на то, что сегодня такое действо вызвало бы бурю негодования.</w:t>
      </w:r>
    </w:p>
    <w:p>
      <w:pPr>
        <w:pStyle w:val="Normal"/>
        <w:bidi w:val="0"/>
        <w:spacing w:before="0" w:after="0"/>
        <w:ind w:left="0" w:right="0" w:firstLine="567"/>
        <w:rPr/>
      </w:pPr>
      <w:r>
        <w:rPr/>
        <w:t>Преамбула утверждает, что у всех людей есть неотъемлемые права, что правительство существует для утверждения и поддержания этих прав, и если оно становится для них помехой, то такое правительство должно быть свергнуто. Также отмечено, что люди готовы согласиться на некоторое ущемление своих прав, чтобы не доводить дело до экстремальных мер, но подобное терпение не является безграничным. Давление на колонии со стороны британского короля Георга III достигло именно такого размаха и переполнило чашу терпения колонистов. Сейчас пришло время предоставить всему миру реальные факты.</w:t>
      </w:r>
    </w:p>
    <w:p>
      <w:pPr>
        <w:pStyle w:val="Normal"/>
        <w:bidi w:val="0"/>
        <w:spacing w:before="0" w:after="0"/>
        <w:ind w:left="0" w:right="0" w:firstLine="567"/>
        <w:rPr/>
      </w:pPr>
      <w:r>
        <w:rPr/>
        <w:t>Во второй части Декларация перечисляет преступления Георга III против колонистов. Таких преступлений насчитывается почти тридцать, и после их перечисления следует прямое обвинение народа Британии в том, что они позволили такую несправедливость со стороны властей. Документ также заявляет, что у новой нации нет долговременных претензий к Британии, но что она окажет ей сопротивление, если возникнет такая необходимость: «Враги в войне, в мире – друзья».</w:t>
      </w:r>
    </w:p>
    <w:p>
      <w:pPr>
        <w:pStyle w:val="Normal"/>
        <w:bidi w:val="0"/>
        <w:spacing w:before="0" w:after="0"/>
        <w:ind w:left="0" w:right="0" w:firstLine="567"/>
        <w:rPr/>
      </w:pPr>
      <w:r>
        <w:rPr/>
        <w:t>Третья часть и кульминация документа – это собственно декларация, смысл которой может быть сведен к следующему: «Люди колоний торжественно объявляют, что объединенные колонии являются свободными и независимыми штатами»[1].</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Свобода и Конституц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Свобода для общества – это то же, что здоровье для одного человека. Без здоровья человек не может в полной мере наслаждаться жизнью; без свободы общество не может быть счастливым.</w:t>
      </w:r>
    </w:p>
    <w:p>
      <w:pPr>
        <w:pStyle w:val="EpigraphAuthor"/>
        <w:bidi w:val="0"/>
        <w:spacing w:before="0" w:after="0"/>
        <w:ind w:left="3000" w:right="0" w:firstLine="400"/>
        <w:rPr/>
      </w:pPr>
      <w:r>
        <w:rPr/>
        <w:t>Томас Джефферсон, третий президент США</w:t>
      </w:r>
    </w:p>
    <w:p>
      <w:pPr>
        <w:pStyle w:val="Normal"/>
        <w:bidi w:val="0"/>
        <w:spacing w:before="0" w:after="0"/>
        <w:ind w:left="0" w:right="0" w:firstLine="567"/>
        <w:jc w:val="left"/>
        <w:rPr/>
      </w:pPr>
      <w:r>
        <w:rPr/>
      </w:r>
    </w:p>
    <w:p>
      <w:pPr>
        <w:pStyle w:val="Normal"/>
        <w:bidi w:val="0"/>
        <w:spacing w:before="0" w:after="0"/>
        <w:ind w:left="0" w:right="0" w:firstLine="567"/>
        <w:rPr/>
      </w:pPr>
      <w:r>
        <w:rPr/>
        <w:t>Основатели нового государства были гениальными людьми и знали, что такое свобода, не понаслышке, добывая ее потом и кровью. В какой-то мере свободе колонисты научились и у индейцев, которые были независимым народом. У них не было индустрии, они содержали себя, работали только на себя и не платили налогов. Это указало путь созидателям новой страны и стало прототипом идей, заложенных в Конституции Соединенных Штатов Америки.</w:t>
      </w:r>
    </w:p>
    <w:p>
      <w:pPr>
        <w:pStyle w:val="Normal"/>
        <w:bidi w:val="0"/>
        <w:spacing w:before="0" w:after="0"/>
        <w:ind w:left="0" w:right="0" w:firstLine="567"/>
        <w:rPr/>
      </w:pPr>
      <w:r>
        <w:rPr/>
        <w:t>Что же вообще принято подразумевать под словом «свобода»? Индивидуальная свобода – это возможность делать абсолютно все, не нарушая при этом свободу других граждан. Свобода – это всеобъемлющее понятие: от возможности продать свой старый сюртук, не заботясь о том, как благородным образом «отмазать» вырученные деньги, до возможности делать со своим телом и своей личной собственностью все, что душе угодно, без чьих бы то ни было советов и вмешательств, пока это прямым образом не затрагивает интересы других членов общества.</w:t>
      </w:r>
    </w:p>
    <w:p>
      <w:pPr>
        <w:pStyle w:val="Normal"/>
        <w:bidi w:val="0"/>
        <w:spacing w:before="0" w:after="0"/>
        <w:ind w:left="0" w:right="0" w:firstLine="567"/>
        <w:rPr/>
      </w:pPr>
      <w:r>
        <w:rPr/>
        <w:t xml:space="preserve">Как изначально было построено американское общество? </w:t>
      </w:r>
      <w:r>
        <w:rPr>
          <w:i/>
        </w:rPr>
        <w:t>Мы, народ</w:t>
      </w:r>
      <w:r>
        <w:rPr/>
        <w:t xml:space="preserve"> (We the People), </w:t>
      </w:r>
      <w:r>
        <w:rPr>
          <w:i/>
        </w:rPr>
        <w:t>создали штаты.</w:t>
      </w:r>
      <w:r>
        <w:rPr/>
        <w:t xml:space="preserve"> Штаты одобрили Конституцию. Конституция создала федеральное правительство. Федеральное правительство создало агентства, бюро, министерства и так далее. </w:t>
      </w:r>
      <w:r>
        <w:rPr>
          <w:i/>
        </w:rPr>
        <w:t>Правительство служит народу и штатам.</w:t>
      </w:r>
      <w:r>
        <w:rPr/>
        <w:t xml:space="preserve"> Правительство имеет </w:t>
      </w:r>
      <w:r>
        <w:rPr>
          <w:i/>
        </w:rPr>
        <w:t>только те права,</w:t>
      </w:r>
      <w:r>
        <w:rPr/>
        <w:t xml:space="preserve"> которые штаты и народ ему предоставляют – все эти права перечислены в статье I части 8 Конституции. Федеральное правительство не может вторгаться в личные дела штатов и граждан. Такая схема обеспечивает своего рода конкуренцию между штатами: чем больше свободы конкретный штат предоставляет, тем больше людей будут заинтересованы в том, чтобы жить и работать в нем.</w:t>
      </w:r>
    </w:p>
    <w:p>
      <w:pPr>
        <w:pStyle w:val="Normal"/>
        <w:bidi w:val="0"/>
        <w:spacing w:before="0" w:after="0"/>
        <w:ind w:left="0" w:right="0" w:firstLine="567"/>
        <w:rPr/>
      </w:pPr>
      <w:r>
        <w:rPr/>
        <w:t xml:space="preserve">Наиболее важными с точки зрения именно прав, свободы и независимости граждан являются поправки к Конституции. Первые 10 поправок в совокупности названы Биллем о правах (Bill of Rights). Так, поправка № 1 гарантирует </w:t>
      </w:r>
      <w:r>
        <w:rPr>
          <w:i/>
        </w:rPr>
        <w:t>свободу религии</w:t>
      </w:r>
      <w:r>
        <w:rPr/>
        <w:t xml:space="preserve"> и способ ее выражения, свободу </w:t>
      </w:r>
      <w:r>
        <w:rPr>
          <w:i/>
        </w:rPr>
        <w:t>слова и прессы,</w:t>
      </w:r>
      <w:r>
        <w:rPr/>
        <w:t xml:space="preserve"> а также право людей собираться в группы с мирными целями. Поправка № 2 дает гражданам право организовывать народное ополчение и право </w:t>
      </w:r>
      <w:r>
        <w:rPr>
          <w:i/>
        </w:rPr>
        <w:t>владения оружием.</w:t>
      </w:r>
      <w:r>
        <w:rPr/>
        <w:t xml:space="preserve"> Поправка № 4 гарантирует </w:t>
      </w:r>
      <w:r>
        <w:rPr>
          <w:i/>
        </w:rPr>
        <w:t>неприкосновенность</w:t>
      </w:r>
      <w:r>
        <w:rPr/>
        <w:t xml:space="preserve"> личности, а также защищает ее имущество, жилье и личные документы от несанкционированных обысков. Поправка № 5 устанавливает </w:t>
      </w:r>
      <w:r>
        <w:rPr>
          <w:i/>
        </w:rPr>
        <w:t>право человека не свидетельствовать против себя,</w:t>
      </w:r>
      <w:r>
        <w:rPr/>
        <w:t xml:space="preserve"> а также утверждает, что ни один человек не может быть лишен жизни, свободы или имущества без суда и следствия и что его имущество не может быть отобрано у него без надлежащей компенсации… Поправка № 10 </w:t>
      </w:r>
      <w:r>
        <w:rPr>
          <w:i/>
        </w:rPr>
        <w:t>запрещает</w:t>
      </w:r>
      <w:r>
        <w:rPr/>
        <w:t xml:space="preserve"> федеральному правительству </w:t>
      </w:r>
      <w:r>
        <w:rPr>
          <w:i/>
        </w:rPr>
        <w:t>любую деятельность, в явном виде не обозначенную</w:t>
      </w:r>
      <w:r>
        <w:rPr/>
        <w:t xml:space="preserve"> в Конституции.</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ИСТОРИЧЕСКАЯ СПРАВКА</w:t>
      </w:r>
      <w:r>
        <w:rPr/>
        <w:t xml:space="preserve"> </w:t>
      </w:r>
    </w:p>
    <w:p>
      <w:pPr>
        <w:pStyle w:val="Cite"/>
        <w:bidi w:val="0"/>
        <w:spacing w:before="0" w:after="0"/>
        <w:ind w:left="1134" w:right="600" w:firstLine="567"/>
        <w:rPr/>
      </w:pPr>
      <w:r>
        <w:rPr>
          <w:i/>
        </w:rPr>
        <w:t>Конституция США, отцом которой считается Джеймс Мэдисон, была ратифицирована 21 июня 1788 года – почти через 12 лет после объявления независимости. До принятия Конституции основным законом служили Статьи Конфедерации (Articles of Confederation), принятые Конгрессом 15 ноября 1777 года, ратифицированные 1 марта 1781 года. Этот документ и утвердил название новой страны – Соединенные Штаты Америки.</w:t>
      </w:r>
      <w:r>
        <w:rPr/>
        <w:t xml:space="preserve"> </w:t>
      </w:r>
    </w:p>
    <w:p>
      <w:pPr>
        <w:pStyle w:val="Cite"/>
        <w:bidi w:val="0"/>
        <w:spacing w:before="0" w:after="0"/>
        <w:ind w:left="1134" w:right="600" w:firstLine="567"/>
        <w:rPr/>
      </w:pPr>
      <w:r>
        <w:rPr>
          <w:i/>
        </w:rPr>
        <w:t>Любопытно, что в изначальной версии Конституции отсутствовали положения о правах. Несколько членов Конституционной конвенции, в том числе Джордж Мэйсон, автор «Виргинской декларации прав», отказались подписывать документ по причине отсутствия в нем этих положений. Аргументация невключения этих положений в Конституцию состояла в том, что Конституция не давала федеральному правительству возможности ограничивать естественные права, поэтому нет необходимости и перечислять эти права. Более того, при попытке перечисления прав часть непременно оказалась бы забыта и список получился бы неполным. Да и вообще считалось, что каждый из штатов, имеющих еще и собственную конституцию, в состоянии лучше обеспечить права граждан на локальном уровне. В конце концов, после долгих дебатов было принято решение ратифицировать Конституцию без закона о правах, который всегда можно было потом добавить как поправки. Что в итоге и произошло.</w:t>
      </w:r>
      <w:r>
        <w:rPr/>
        <w:t xml:space="preserve"> </w:t>
      </w:r>
    </w:p>
    <w:p>
      <w:pPr>
        <w:pStyle w:val="Cite"/>
        <w:bidi w:val="0"/>
        <w:spacing w:before="0" w:after="0"/>
        <w:ind w:left="1134" w:right="600" w:firstLine="567"/>
        <w:rPr/>
      </w:pPr>
      <w:r>
        <w:rPr>
          <w:i/>
        </w:rPr>
        <w:t>Джеймс Мэдисон предоставил на рассмотрение первый вариант поправок о правах 8 июня 1789 года. С июня по сентябрь обе палаты Конгресса обсуждали этот документ в совокупности с аналогичными документами, предоставленными отдельными штатами. В сентябре 1789 года двенадцать статей поправок к Конституции были отправлены по штатам на ратификацию. Спустя еще 2 года десять из двенадцати предложенных поправок были ратифицированы штатами и, названные в совокупности Биллем о правах, стали частью Конституции.</w:t>
      </w:r>
      <w:r>
        <w:rPr/>
        <w:t xml:space="preserve"> </w:t>
      </w:r>
    </w:p>
    <w:p>
      <w:pPr>
        <w:pStyle w:val="Cite"/>
        <w:bidi w:val="0"/>
        <w:spacing w:before="0" w:after="0"/>
        <w:ind w:left="1134" w:right="600" w:firstLine="567"/>
        <w:rPr/>
      </w:pPr>
      <w:r>
        <w:rPr/>
      </w:r>
    </w:p>
    <w:p>
      <w:pPr>
        <w:pStyle w:val="Cite"/>
        <w:bidi w:val="0"/>
        <w:spacing w:before="0" w:after="0"/>
        <w:ind w:left="1134" w:right="600" w:firstLine="567"/>
        <w:jc w:val="center"/>
        <w:rPr/>
      </w:pPr>
      <w:r>
        <w:rPr/>
      </w:r>
    </w:p>
    <w:p>
      <w:pPr>
        <w:pStyle w:val="Cite"/>
        <w:bidi w:val="0"/>
        <w:spacing w:before="0" w:after="0"/>
        <w:ind w:left="1134" w:right="600" w:firstLine="567"/>
        <w:jc w:val="center"/>
        <w:rPr/>
      </w:pPr>
      <w:r>
        <w:rPr/>
      </w:r>
    </w:p>
    <w:p>
      <w:pPr>
        <w:pStyle w:val="Cite"/>
        <w:bidi w:val="0"/>
        <w:spacing w:before="0" w:after="0"/>
        <w:ind w:left="1134" w:right="600" w:firstLine="567"/>
        <w:rPr/>
      </w:pPr>
      <w:r>
        <w:rPr>
          <w:i/>
        </w:rPr>
        <w:t>Первая страница Конституции: “We The People”</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3. Прощай, оруж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Основная причина, по которой гражданам дано право свободного владения оружием – это использование его, в случае необходимости, в качестве последнего средства, чтобы защитить себя от государственной тирании.</w:t>
      </w:r>
    </w:p>
    <w:p>
      <w:pPr>
        <w:pStyle w:val="EpigraphAuthor"/>
        <w:bidi w:val="0"/>
        <w:spacing w:before="0" w:after="0"/>
        <w:ind w:left="3000" w:right="0" w:firstLine="400"/>
        <w:rPr/>
      </w:pPr>
      <w:r>
        <w:rPr/>
        <w:t>Томас Джефферсон, третий президент СШ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нституция США разрешает гражданам свободной страны иметь оружие и пользоваться им для самозащиты, и основатели страны недвусмысленно высказывались по этому поводу. Томас Джефферсон писал своему другу в Англию, что «всегда быть вооруженным – это право и долг каждого человека». В письме Джорджу Вашингтону он же отметил: «ни один свободный человек не будет лишен права пользоваться оружием». Патрик Генри говорил: «Цель каждого человека – быть вооруженным». Джеймс Мэдисон подчеркивал, что тираны «боятся доверять людям с оружием… Владение оружием – это преимущество американцев практически над любой другой нацией».</w:t>
      </w:r>
    </w:p>
    <w:p>
      <w:pPr>
        <w:pStyle w:val="Normal"/>
        <w:bidi w:val="0"/>
        <w:spacing w:before="0" w:after="0"/>
        <w:ind w:left="0" w:right="0" w:firstLine="567"/>
        <w:rPr/>
      </w:pPr>
      <w:r>
        <w:rPr/>
        <w:t>В наше время в США совершается до 40 миллионов преступлений в год разной степени тяжести – от краж простых шнурков и расчесок до убийств и изнасилований[12]. Чисто инстинктивно и эмоционально напрашивается, казалось бы, один выход: сократить свободный доступ граждан к оружию и внедрить жесткие правила на пользование оружием. Однако, несмотря на внедрение новых законодательных мер по контролю над оружием (gun control), которых на сегодняшний день в стране уже насчитывается более двадцати тысяч, уровень преступности в стране не торопится падать[10]. Казалось бы, логика тут простая: чем меньше население будет иметь доступ к оружию, тем ниже будет уровень преступности. Однако в реальной жизни этого не происходит. Как раз все развивается с точностью до наоборот!</w:t>
      </w:r>
    </w:p>
    <w:p>
      <w:pPr>
        <w:pStyle w:val="Normal"/>
        <w:bidi w:val="0"/>
        <w:spacing w:before="0" w:after="0"/>
        <w:ind w:left="0" w:right="0" w:firstLine="567"/>
        <w:rPr/>
      </w:pPr>
      <w:r>
        <w:rPr/>
        <w:t>Законодательство, регулирующее право населения иметь оружие, различается от штата к штату. Некоторые штаты не имеют практически никаких ограничений; некоторые обязывают своих граждан иметь специальное разрешение; некоторые требуют помимо разрешения еще и подтверждение навыков владения оружием; некоторые штаты практически запрещают простым гражданам носить оружие. Отдельные города также могут иметь свои порядки регистрации и получения оружия. Балтимор, Детройт, Лос-Анджелес, Нью-Йорк, Филадельфия и Вашингтон находятся среди городов, имеющих наиболее строгие оружейные законы. Суммарное население этих городов (без пригородов) на 1998 год составляло 14,6 миллионов человек, то есть приблизительно 5% от общего населения США. По данным ФБР, в этих городах за тот же год в сумме было совершено 2399 убийств, что составило более 14% от общего числа убийств по стране за тот же период времени[10a]. Вашингтон хочется отметить особенно. Этот город имеет одни из самых строгих в стране запретов на распространение и владение оружием, являясь при этом криминальной столицей США[12a].</w:t>
      </w:r>
    </w:p>
    <w:p>
      <w:pPr>
        <w:pStyle w:val="Normal"/>
        <w:bidi w:val="0"/>
        <w:spacing w:before="0" w:after="0"/>
        <w:ind w:left="0" w:right="0" w:firstLine="567"/>
        <w:rPr/>
      </w:pPr>
      <w:r>
        <w:rPr/>
        <w:t>Несмотря на кажущуюся нелогичность этой статистики, она, тем не менее, легко объяснима. Очевидно, что чем строже наказание за преступление и чем выше вероятность его раскрытия, тем меньше шансов, что преступление будет совершено. Если у потенциальной жертвы окажется оружие, то «раскрытие» такого преступления практически гарантировано, а «наказание» может оказаться моментальным и трагическим, причем даже до того, как преступление совершено! Другими словами, это предотвращенное преступление. По этой простой причине преступник всегда ищет беззащитную жертву. А если он знает, что жертва может дать отпор, то он скорее всего и рисковать не будет. Наличие оружия в руках потенциальной жертвы может избавить ее от нападения, возможно, даже без единого выстрела, а для любителей статистики это будет означать на одно преступление меньше.</w:t>
      </w:r>
    </w:p>
    <w:p>
      <w:pPr>
        <w:pStyle w:val="Normal"/>
        <w:bidi w:val="0"/>
        <w:spacing w:before="0" w:after="0"/>
        <w:ind w:left="0" w:right="0" w:firstLine="567"/>
        <w:rPr/>
      </w:pPr>
      <w:r>
        <w:rPr/>
        <w:t>Сторонники контроля над оружием часто приводят аргумент, что если у населения будет свободный доступ к оружию, то любой человек, будучи в плохом настроении, сможет взять пистолет и застрелить соседа под горячую руку. Любопытно было бы узнать: авторы этого утверждения в плохом настроении стали бы стрелять своих соседей? Сомнительно! Почему же они такое поведение проецируют на других? Почему, к примеру, автомобилист под плохое настроение не начинает давить прохожих направо и налево? При таком однобоком мышлении, естественно, также полностью игнорируется тот факт, что у соседа тоже может быть оружие, и одно только осознание этого может заставить агрессора дважды подумать, есть ли смысл вообще что-то предпринимать.</w:t>
      </w:r>
    </w:p>
    <w:p>
      <w:pPr>
        <w:pStyle w:val="Normal"/>
        <w:bidi w:val="0"/>
        <w:spacing w:before="0" w:after="0"/>
        <w:ind w:left="0" w:right="0" w:firstLine="567"/>
        <w:rPr/>
      </w:pPr>
      <w:r>
        <w:rPr/>
        <w:t>К сожалению, неслучившиеся или предотвращенные преступления практически не освещаются: нет убийства, и, если полицию никто не вызвал, нет и огласки, – следовательно, нет истории для прессы, рассказывать не о чем, да и галочку не поставишь. Вот если бы убийство произошло, то оно стало бы еще одним аргументом в пользу политики контроля над оружием. Каждый день телевизионные новости буквально смакуют любое происшествие, любое убийство, освещая его во всех подробностях и разбирая каждую мельчайшую деталь. Между тем совершенно очевидно, что преступника, пожелавшего приобрести оружие, не остановят никакие запреты и законы: он либо обратит свой взор на черный рынок, либо украдет, либо нелегально ввезет, но так или иначе найдет способ добыть оружие в обход любых законов. Зато благодаря контролю над оружием законопослушному гражданину будет сложнее приобрести пистолет и защитить себя от нападения.</w:t>
      </w:r>
    </w:p>
    <w:p>
      <w:pPr>
        <w:pStyle w:val="Normal"/>
        <w:bidi w:val="0"/>
        <w:spacing w:before="0" w:after="0"/>
        <w:ind w:left="0" w:right="0" w:firstLine="567"/>
        <w:rPr/>
      </w:pPr>
      <w:r>
        <w:rPr/>
        <w:t>Очень часто приходится слышать возражения, что есть страны, в которых вообще нет свободного доступа к оружию, а уровень преступности в этих странах очень низкий. Однако в этом случае необходимо учитывать исторические традиции каждой конкретной страны. В США рынок оказался наводнен огромным количеством оружия в силу того, что на протяжении многих десятилетий оно было свободно доступно всем желающим. После ввода ограничений колоссальные партии легального в прошлом оружия хлынули на черный рынок, где оно все еще было доступно, но уже далеко не всем желающим. В свете этого, любые меры по ужесточению контроля над оружием ограничивали именно права простых граждан на владение оружием, а черный рынок как продолжал снабжать оружием преступников, так и продолжает это делать. С другой стороны, в странах, где традиционно существовали ограничения на доступ к оружию, соответственно и количество этого самого оружия во много раз меньше, что и обеспечивает в целом более низкий уровень преступности. Но даже и в таких странах отмена ограничений на доступ к оружию может сотворить чудеса. Идеальным примером тому послужила Эстония, где граждане теперь могут приобрести любое гражданское и даже боевое оружие в личное пользование. Это принесло поистине фантастические результаты: преступность в стране не только упала на 80%, но и штат полиции был сокращен вдвое!</w:t>
      </w:r>
    </w:p>
    <w:p>
      <w:pPr>
        <w:pStyle w:val="Normal"/>
        <w:bidi w:val="0"/>
        <w:spacing w:before="0" w:after="0"/>
        <w:ind w:left="0" w:right="0" w:firstLine="567"/>
        <w:rPr/>
      </w:pPr>
      <w:r>
        <w:rPr/>
        <w:t xml:space="preserve">Профессор Джон Лотт, автор книги «Больше оружия – ниже преступность», приводит данные о том, что порядка двух миллионов преступлений в год предотвращается благодаря тому, что потенциальная жертва имеет оружие. Даже по оценкам Национального института юстиции (National Institute of Justice), правительственного учреждения, количество предотвращенных преступлений насчитывает полтора миллиона в год </w:t>
      </w:r>
      <w:r>
        <w:rPr>
          <w:i/>
        </w:rPr>
        <w:t>только благодаря наличию у оборонявшихся оружия!</w:t>
      </w:r>
      <w:r>
        <w:rPr/>
        <w:t xml:space="preserve"> Однако сравним это с официальными заявлениями средств массовой информации. Если верить теленовостям и газетным заметкам, то в год количество преступлений, предотвращаемых наличием оружия у потенциальной жертвы, равно… пятидесяти! Более того, Исследовательский центр СМИ (Media Research Center) предоставил следующие данные от 5 января 2000 года: в выпусках теленовостей количество сюжетов в пользу контроля над оружием превосходит количество сюжетов против него в 10,3 раза[12b]! Так стоит ли удивляться тому, что граждане просто не имеют объективной информации и элементарных фактов?</w:t>
      </w:r>
    </w:p>
    <w:p>
      <w:pPr>
        <w:pStyle w:val="Normal"/>
        <w:bidi w:val="0"/>
        <w:spacing w:before="0" w:after="0"/>
        <w:ind w:left="0" w:right="0" w:firstLine="567"/>
        <w:rPr/>
      </w:pPr>
      <w:r>
        <w:rPr/>
        <w:t>Как это ни печально, сегодня трудно кого-либо удивить перестрелками в школах и вузах США. Большинство таких происшествий влечет за собой истеричные крики «долой оружие!», которые частенько приводят к принятию новых ограничительных мер. Однако сокрытие некоторых фактов подобных происшествий полностью искажает картину инцидентов.</w:t>
      </w:r>
    </w:p>
    <w:p>
      <w:pPr>
        <w:pStyle w:val="Normal"/>
        <w:bidi w:val="0"/>
        <w:spacing w:before="0" w:after="0"/>
        <w:ind w:left="0" w:right="0" w:firstLine="567"/>
        <w:rPr/>
      </w:pPr>
      <w:r>
        <w:rPr/>
        <w:t>16 января 2002 года Питер Одигизува (Peter Odighizuwa), студент юридического колледжа Appalachian Law School (штат Виргиния), открыл огонь, убив декана, профессора и одного студента, и ранил еще трех человек. Два других студента – Майкл Гросс и Трэйси Бриджес – сумели остановить преступника. Каким образом? Если верить газете Los Angeles Times, то они «схватили стрелявшего». Тоже самое утверждает и New York Times. Удивительным образом из 280 новостных блоков, переданных по всей стране, только четыре (!) сообщили о таком «незначительном» факте: Гросс и Бриджес остановили преступника с помощью имевшегося у них самих оружия! (Интересно, а как еще двое безоружных могли схватить вооруженного убийцу?) В подавляющем большинстве репортажей эта маленькая деталь была «случайно» забыта. На вопрос «почему из репортажа была опущена столь важная подробность?» представитель Los Angeles Times ответил: «Описание инцидента было точным, и ключевым стало именно то, что преступника схватили. Совершенно не обязательно, что именно человек с оружием сыграл ключевую роль в обуздании преступника». Блестяще, не правда ли?</w:t>
      </w:r>
    </w:p>
    <w:p>
      <w:pPr>
        <w:pStyle w:val="Normal"/>
        <w:bidi w:val="0"/>
        <w:spacing w:before="0" w:after="0"/>
        <w:ind w:left="0" w:right="0" w:firstLine="567"/>
        <w:rPr/>
      </w:pPr>
      <w:r>
        <w:rPr/>
        <w:t>В 1968 году в США был принят Указ о контроле над вооружением (US Gun Control Act of 1968, или US GCA'68), который стал первым в истории США актом массового и жесткого ограничения законных конституционных прав граждан. Не имея никаких идей относительно того, как этот закон лучше оформить, из-за отсутствия прецедента в американской истории, его инициаторы обратились к внешнему источнику. Да еще к какому! Вот всего лишь несколько разделов для сравнения:</w:t>
      </w:r>
    </w:p>
    <w:p>
      <w:pPr>
        <w:pStyle w:val="Normal"/>
        <w:bidi w:val="0"/>
        <w:spacing w:before="0" w:after="0"/>
        <w:ind w:left="0" w:right="0" w:firstLine="567"/>
        <w:rPr/>
      </w:pPr>
      <w:r>
        <w:rPr/>
        <w:t>1. Указ US GCA'68:</w:t>
      </w:r>
    </w:p>
    <w:p>
      <w:pPr>
        <w:pStyle w:val="Normal"/>
        <w:bidi w:val="0"/>
        <w:spacing w:before="0" w:after="0"/>
        <w:ind w:left="0" w:right="0" w:firstLine="567"/>
        <w:rPr/>
      </w:pPr>
      <w:r>
        <w:rPr/>
        <w:t>•…</w:t>
      </w:r>
      <w:r>
        <w:rPr/>
        <w:t>ввел термин «Спортивное оружие»;</w:t>
      </w:r>
    </w:p>
    <w:p>
      <w:pPr>
        <w:pStyle w:val="Normal"/>
        <w:bidi w:val="0"/>
        <w:spacing w:before="0" w:after="0"/>
        <w:ind w:left="0" w:right="0" w:firstLine="567"/>
        <w:rPr/>
      </w:pPr>
      <w:r>
        <w:rPr/>
        <w:t>•…</w:t>
      </w:r>
      <w:r>
        <w:rPr/>
        <w:t>действует только на рядовых граждан и не распространяется на правительственные структуры;</w:t>
      </w:r>
    </w:p>
    <w:p>
      <w:pPr>
        <w:pStyle w:val="Normal"/>
        <w:bidi w:val="0"/>
        <w:spacing w:before="0" w:after="0"/>
        <w:ind w:left="0" w:right="0" w:firstLine="567"/>
        <w:rPr/>
      </w:pPr>
      <w:r>
        <w:rPr/>
        <w:t>•…</w:t>
      </w:r>
      <w:r>
        <w:rPr/>
        <w:t>ограничивает возраст лиц, которым разрешено иметь оружие и боеприпасы, соответственно 18 и 21 годами;</w:t>
      </w:r>
    </w:p>
    <w:p>
      <w:pPr>
        <w:pStyle w:val="Normal"/>
        <w:bidi w:val="0"/>
        <w:spacing w:before="0" w:after="0"/>
        <w:ind w:left="0" w:right="0" w:firstLine="567"/>
        <w:rPr/>
      </w:pPr>
      <w:r>
        <w:rPr/>
        <w:t>•…</w:t>
      </w:r>
      <w:r>
        <w:rPr/>
        <w:t>дает право министру финансов решать, какое оружие разрешено и какое запрещено иметь гражданам;</w:t>
      </w:r>
    </w:p>
    <w:p>
      <w:pPr>
        <w:pStyle w:val="Normal"/>
        <w:bidi w:val="0"/>
        <w:spacing w:before="0" w:after="0"/>
        <w:ind w:left="0" w:right="0" w:firstLine="567"/>
        <w:rPr/>
      </w:pPr>
      <w:r>
        <w:rPr/>
        <w:t>•…</w:t>
      </w:r>
      <w:r>
        <w:rPr/>
        <w:t>дает бюрократам право контролировать разрешенные виды боеприпасов.</w:t>
      </w:r>
    </w:p>
    <w:p>
      <w:pPr>
        <w:pStyle w:val="Normal"/>
        <w:bidi w:val="0"/>
        <w:spacing w:before="0" w:after="0"/>
        <w:ind w:left="0" w:right="0" w:firstLine="567"/>
        <w:rPr/>
      </w:pPr>
      <w:r>
        <w:rPr/>
        <w:t>2. Внешний источник:</w:t>
      </w:r>
    </w:p>
    <w:p>
      <w:pPr>
        <w:pStyle w:val="Normal"/>
        <w:bidi w:val="0"/>
        <w:spacing w:before="0" w:after="0"/>
        <w:ind w:left="0" w:right="0" w:firstLine="567"/>
        <w:rPr/>
      </w:pPr>
      <w:r>
        <w:rPr/>
        <w:t>•…</w:t>
      </w:r>
      <w:r>
        <w:rPr/>
        <w:t>выделял спортивные разновидности оружия;</w:t>
      </w:r>
    </w:p>
    <w:p>
      <w:pPr>
        <w:pStyle w:val="Normal"/>
        <w:bidi w:val="0"/>
        <w:spacing w:before="0" w:after="0"/>
        <w:ind w:left="0" w:right="0" w:firstLine="567"/>
        <w:rPr/>
      </w:pPr>
      <w:r>
        <w:rPr/>
        <w:t>•…</w:t>
      </w:r>
      <w:r>
        <w:rPr/>
        <w:t>обязывал граждан, желающих приобрести оружие, зарегистрироваться у нацистского служащего и пройти проверку;</w:t>
      </w:r>
    </w:p>
    <w:p>
      <w:pPr>
        <w:pStyle w:val="Normal"/>
        <w:bidi w:val="0"/>
        <w:spacing w:before="0" w:after="0"/>
        <w:ind w:left="0" w:right="0" w:firstLine="567"/>
        <w:rPr/>
      </w:pPr>
      <w:r>
        <w:rPr/>
        <w:t>•…</w:t>
      </w:r>
      <w:r>
        <w:rPr/>
        <w:t>предполагал, что немецкие граждане изначально агрессивны, поэтому только правительственные структуры освобождены от выполнения настоящего указа;</w:t>
      </w:r>
    </w:p>
    <w:p>
      <w:pPr>
        <w:pStyle w:val="Normal"/>
        <w:bidi w:val="0"/>
        <w:spacing w:before="0" w:after="0"/>
        <w:ind w:left="0" w:right="0" w:firstLine="567"/>
        <w:rPr/>
      </w:pPr>
      <w:r>
        <w:rPr/>
        <w:t>•…</w:t>
      </w:r>
      <w:r>
        <w:rPr/>
        <w:t>давал нацистам неограниченное право решать, какое оружие разрешено и какое запрещено иметь гражданам;</w:t>
      </w:r>
    </w:p>
    <w:p>
      <w:pPr>
        <w:pStyle w:val="Normal"/>
        <w:bidi w:val="0"/>
        <w:spacing w:before="0" w:after="0"/>
        <w:ind w:left="0" w:right="0" w:firstLine="567"/>
        <w:rPr/>
      </w:pPr>
      <w:r>
        <w:rPr/>
        <w:t>•…</w:t>
      </w:r>
      <w:r>
        <w:rPr/>
        <w:t>давал бюрократам право контролировать разрешенные виды боеприпасов;</w:t>
      </w:r>
    </w:p>
    <w:p>
      <w:pPr>
        <w:pStyle w:val="Normal"/>
        <w:bidi w:val="0"/>
        <w:spacing w:before="0" w:after="0"/>
        <w:ind w:left="0" w:right="0" w:firstLine="567"/>
        <w:rPr/>
      </w:pPr>
      <w:r>
        <w:rPr/>
        <w:t>•…</w:t>
      </w:r>
      <w:r>
        <w:rPr/>
        <w:t>запрещал иметь оружие лицам, не достигшим 18-летнего возраста.</w:t>
      </w:r>
    </w:p>
    <w:p>
      <w:pPr>
        <w:pStyle w:val="Normal"/>
        <w:bidi w:val="0"/>
        <w:spacing w:before="0" w:after="0"/>
        <w:ind w:left="0" w:right="0" w:firstLine="567"/>
        <w:rPr/>
      </w:pPr>
      <w:r>
        <w:rPr/>
        <w:t xml:space="preserve">Совершенно очевидно, где находятся корни этого «внешнего источника». Точное его название – нацистский Указ об оружии 1938 года. </w:t>
      </w:r>
      <w:r>
        <w:rPr>
          <w:i/>
        </w:rPr>
        <w:t>Отдельные разделы GCA'68 не просто аналогичны, а откровенно скопированы и переведены слово в слово из нацистского Указа!</w:t>
      </w:r>
      <w:r>
        <w:rPr/>
        <w:t xml:space="preserve"> Окончательно убедиться в том, что это не простое совпадение, позволяет отрывок из письма, датированного 12 июля 1968 года. Это письмо было отправлено Льюисом Коффином, работником Библиотеки Конгресса, сенатору Томасу Додду: «…мы прилагаем перевод Указа об оружии 1938 года, выполненный доктором [европейского законодательства] Уильямом Сольом-Фекете, а также ксерокопию присланного Вами оригинального текста на немецком языке». Таким образом в конце июня 1968 года – за 4 месяца до принятия GCA'68 – сенатор Томас Додд лично имел на руках копию оригинального текста нацистского Указа об оружии на немецком языке – Указа, который фактически положил начало гитлеровской политике и ее последствиям.</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Cite"/>
        <w:bidi w:val="0"/>
        <w:spacing w:before="0" w:after="0"/>
        <w:ind w:left="1134" w:right="600" w:firstLine="567"/>
        <w:rPr/>
      </w:pPr>
      <w:r>
        <w:rPr>
          <w:i/>
        </w:rPr>
        <w:t>Адольф Гитлер</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 являются ли новые меры американских политиков попытками полностью разоружить американский народ? Ведь если поправка № 2 к Конституции о самозащите падет, то все остальные права граждан рухнут одно за другим, как карточный домик, как фишки домино. История показывает, что правительственный геноцид всегда начинался с массового разоружения населения. Примеров предостаточно. Во всех случаях статья или закон резко ограничивали свободный доступ граждан к оружию.</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Cite"/>
        <w:bidi w:val="0"/>
        <w:spacing w:before="0" w:after="0"/>
        <w:ind w:left="1134" w:right="600" w:firstLine="567"/>
        <w:rPr/>
      </w:pPr>
      <w:r>
        <w:rPr>
          <w:i/>
        </w:rPr>
        <w:t>Первая страница нацистского Указа об оружии от 11 ноября 1938 г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ИСТОРИЧЕСКАЯ СПРАВКА</w:t>
      </w:r>
      <w:r>
        <w:rPr/>
        <w:t xml:space="preserve"> </w:t>
      </w:r>
    </w:p>
    <w:p>
      <w:pPr>
        <w:pStyle w:val="Cite"/>
        <w:bidi w:val="0"/>
        <w:spacing w:before="0" w:after="0"/>
        <w:ind w:left="1134" w:right="600" w:firstLine="567"/>
        <w:rPr/>
      </w:pPr>
      <w:r>
        <w:rPr>
          <w:i/>
        </w:rPr>
        <w:t>Османская империя, Турция, 1915-1917 годы. 1,5 миллиона армян убиты после принятия в 1911 году статьи 166 Уголовного кодекса.</w:t>
      </w:r>
      <w:r>
        <w:rPr/>
        <w:t xml:space="preserve"> </w:t>
      </w:r>
    </w:p>
    <w:p>
      <w:pPr>
        <w:pStyle w:val="Cite"/>
        <w:bidi w:val="0"/>
        <w:spacing w:before="0" w:after="0"/>
        <w:ind w:left="1134" w:right="600" w:firstLine="567"/>
        <w:rPr/>
      </w:pPr>
      <w:r>
        <w:rPr>
          <w:i/>
        </w:rPr>
        <w:t>СССР, 1929-1953 годы. 20 миллионов человек стали жертвами сталинских репрессий после принятия в 1929 году статьи 182 Уголовного кодекса.</w:t>
      </w:r>
      <w:r>
        <w:rPr/>
        <w:t xml:space="preserve"> </w:t>
      </w:r>
    </w:p>
    <w:p>
      <w:pPr>
        <w:pStyle w:val="Cite"/>
        <w:bidi w:val="0"/>
        <w:spacing w:before="0" w:after="0"/>
        <w:ind w:left="1134" w:right="600" w:firstLine="567"/>
        <w:rPr/>
      </w:pPr>
      <w:r>
        <w:rPr>
          <w:i/>
        </w:rPr>
        <w:t>Фашистская Германия, 1933-1945 годы. Миллионы людей убиты после принятия Указа об огнестрельном оружии и боеприпасах 1929 года и Указа об оружии 1938 года.</w:t>
      </w:r>
      <w:r>
        <w:rPr/>
        <w:t xml:space="preserve"> </w:t>
      </w:r>
    </w:p>
    <w:p>
      <w:pPr>
        <w:pStyle w:val="Cite"/>
        <w:bidi w:val="0"/>
        <w:spacing w:before="0" w:after="0"/>
        <w:ind w:left="1134" w:right="600" w:firstLine="567"/>
        <w:rPr/>
      </w:pPr>
      <w:r>
        <w:rPr>
          <w:i/>
        </w:rPr>
        <w:t>Китай, 1949-1976 годы. 20 миллионов антикоммунистов и прореформистов пали жертвами режима Мао Цзэдуна после принятия статей 186-187 Уголовного кодекса в 1935 году и Закона о безопасности в 1957 году.</w:t>
      </w:r>
      <w:r>
        <w:rPr/>
        <w:t xml:space="preserve"> </w:t>
      </w:r>
    </w:p>
    <w:p>
      <w:pPr>
        <w:pStyle w:val="Cite"/>
        <w:bidi w:val="0"/>
        <w:spacing w:before="0" w:after="0"/>
        <w:ind w:left="1134" w:right="600" w:firstLine="567"/>
        <w:rPr/>
      </w:pPr>
      <w:r>
        <w:rPr>
          <w:i/>
        </w:rPr>
        <w:t>Уганда, 1971-1979 годы. 300 тысяч христиан и политических конкурентов убиты после принятия Указа об огнестрельном оружии 1971 года.</w:t>
      </w:r>
      <w:r>
        <w:rPr/>
        <w:t xml:space="preserve"> </w:t>
      </w:r>
    </w:p>
    <w:p>
      <w:pPr>
        <w:pStyle w:val="Cite"/>
        <w:bidi w:val="0"/>
        <w:spacing w:before="0" w:after="0"/>
        <w:ind w:left="1134" w:right="600" w:firstLine="567"/>
        <w:rPr/>
      </w:pPr>
      <w:r>
        <w:rPr>
          <w:i/>
        </w:rPr>
        <w:t>Камбоджа, 1975-1979 годы. Более 1 миллиона представителей интеллигенции убиты после принятия статей 322-328 Уголовного кодекс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омас Джефферсон удивительным образом предвидел подобное развитие событий. Нельзя недооценивать важность заявления, вынесенного в эпиграф к этой главе: </w:t>
      </w:r>
      <w:r>
        <w:rPr>
          <w:i/>
        </w:rPr>
        <w:t>оружие дается</w:t>
      </w:r>
      <w:r>
        <w:rPr/>
        <w:t xml:space="preserve"> не столько для отпугивания воров и грабителей, сколько </w:t>
      </w:r>
      <w:r>
        <w:rPr>
          <w:i/>
        </w:rPr>
        <w:t>для защиты собственной неприкосновенности от насилия со стороны государства!</w:t>
      </w:r>
      <w:r>
        <w:rPr/>
        <w:t xml:space="preserve"> Но сегодня об этом мало кто помнит. И, как результат, США пугающими темпами выходят на финишную прямую к тоталитарному режиму, следуя по пути своих предшественни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Современная Америка: Конституция или Манифес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Мы постараемся отобрать все деньги, которые посчитаем нужным, у тех, кто их имеет, и дадим тем, у кого их нет, но кто сильно в них нуждается.</w:t>
      </w:r>
    </w:p>
    <w:p>
      <w:pPr>
        <w:pStyle w:val="EpigraphAuthor"/>
        <w:bidi w:val="0"/>
        <w:spacing w:before="0" w:after="0"/>
        <w:ind w:left="3000" w:right="0" w:firstLine="400"/>
        <w:rPr/>
      </w:pPr>
      <w:r>
        <w:rPr/>
        <w:t>Линдон Джонсон, 36-й президент США (фрагмент речи 15 января 1964 г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нституция США перечисляет по пунктам все права власти, а поправка № 10 любую правительственную программу, явно не обозначенную в Конституции, автоматически делает противозаконной. На сегодняшний день таких программ предостаточно, а самая популярная из них – Вэлфер (Welfare), который является целым букетом противозакония! Вэлфер – это программа материальной поддержки малоимущих и беженцев, которые по разным причинам не в состоянии обеспечить себя достаточными средствами к существованию. По сути же, это есть не что иное, как отбирание денег у одной части населения (богатой) и передача этих денег другой его части (бедной). При этом правительство никогда не спрашивает разрешения и никак не компенсирует недостачу тем, у кого оно эти деньги отбирает. Такое поведение имеет вполне конкретное название – воровство или грабеж. Но если простых граждан за это сажают в тюрьму, то правительство делает это абсолютно безнаказанно, да еще и выдает это за благое деяние! Отбирание имущества граждан без соответствующей компенсации – это прямое нарушение поправки № 4 к Конституции. Несмотря на то, что Конституция </w:t>
      </w:r>
      <w:r>
        <w:rPr>
          <w:i/>
        </w:rPr>
        <w:t>гарантирует</w:t>
      </w:r>
      <w:r>
        <w:rPr/>
        <w:t xml:space="preserve"> всем равные права, на деле же оказывается, что одна часть населения имеет больше льгот и прав, чем другая, и, как сказал Джордж Оруэлл, одни «более равны», чем другие. «Отберем у богатых и раздадим бедным» – где-то мы это уже слышали, не правда ли?</w:t>
      </w:r>
    </w:p>
    <w:p>
      <w:pPr>
        <w:pStyle w:val="Normal"/>
        <w:bidi w:val="0"/>
        <w:spacing w:before="0" w:after="0"/>
        <w:ind w:left="0" w:right="0" w:firstLine="567"/>
        <w:rPr/>
      </w:pPr>
      <w:r>
        <w:rPr/>
        <w:t xml:space="preserve">Как же еще помогать малоимущим, если не с помощью Вэлфера? Во-первых, для такой помощи существуют церкви. Во-вторых, есть масса различных неправительственных благотворительных организаций, которые принимают добровольные пожертвования для тех, кто </w:t>
      </w:r>
      <w:r>
        <w:rPr>
          <w:i/>
        </w:rPr>
        <w:t>действительно не может</w:t>
      </w:r>
      <w:r>
        <w:rPr/>
        <w:t xml:space="preserve"> по какой-то причине заработать деньги на жилье и пропитание. Ведь люди являются щедрыми по своей натуре. Но когда правительство насильно отбирает у своих граждан до 47% честно заработанных ими денег, тут уже не до щедрости – себя прокормить бы.</w:t>
      </w:r>
    </w:p>
    <w:p>
      <w:pPr>
        <w:pStyle w:val="Normal"/>
        <w:bidi w:val="0"/>
        <w:spacing w:before="0" w:after="0"/>
        <w:ind w:left="0" w:right="0" w:firstLine="567"/>
        <w:rPr/>
      </w:pPr>
      <w:r>
        <w:rPr/>
        <w:t>В 1964 году по инициативе президента Линдона Джонсона (Lyndon Johnson) был принят экономический акт под громким названием «Война против бедности», обеспечивающий малоимущие семьи бесплатной и безвозмездной государственной помощью. На самом деле Вэлфер и эта «война», ставшая составной его частью, принесли намного больше вреда, чем пользы. Имея такую «подушку безопасности», теперь человек мог полностью снять с себя ответственность за свои действия и решения. Незаконнорожденность стала одной из самых главных проблем Америки с 1960-х годов. По данным Фонда наследия (Heritage Foundation), в 1960 году дети, рожденные вне брака, составляли около 5% от общего количества новорожденных. После начала этой пресловутой «войны» внебрачная рождаемость стала расти катастрофическими темпами. Сегодня, во многом именно благодаря Вэлферу, более 30% новорожденных появляются на свет вне брака[12c]. Работать теперь тоже стало незачем: ведь можно, получая государственные пособия, худо-бедно, но все же прожить. Налогоплательщики никуда не денутся, и правительство позаботится об этом. Все это очень красиво укладывается в известную формулу марксизма-ленинизма, выведенную в свое время Луи Бланком: «От каждого – по способностям, каждому – по потребностям». Эту же мысль, вынесенную в эпиграф к данной главе, открытым текстом высказал Линдон Джонсон, бывший в то время президентом США.</w:t>
      </w:r>
    </w:p>
    <w:p>
      <w:pPr>
        <w:pStyle w:val="Normal"/>
        <w:bidi w:val="0"/>
        <w:spacing w:before="0" w:after="0"/>
        <w:ind w:left="0" w:right="0" w:firstLine="567"/>
        <w:rPr/>
      </w:pPr>
      <w:r>
        <w:rPr/>
        <w:t>В современной Америке марксизм вообще прочно стал негласным программным документом. Фактически все 10 мер, обозначенных в «Манифесте Коммунистической партии» Карла Маркса, в той или иной степени сегодня с успехом воплощены в США:</w:t>
      </w:r>
    </w:p>
    <w:p>
      <w:pPr>
        <w:pStyle w:val="Normal"/>
        <w:bidi w:val="0"/>
        <w:spacing w:before="0" w:after="0"/>
        <w:ind w:left="0" w:right="0" w:firstLine="567"/>
        <w:rPr/>
      </w:pPr>
      <w:r>
        <w:rPr/>
        <w:t>1. В Манифесте: экспроприация земельной собственности и обращение земельной ренты на покрытие государственных расходов.</w:t>
      </w:r>
    </w:p>
    <w:p>
      <w:pPr>
        <w:pStyle w:val="Normal"/>
        <w:bidi w:val="0"/>
        <w:spacing w:before="0" w:after="0"/>
        <w:ind w:left="0" w:right="0" w:firstLine="567"/>
        <w:rPr/>
      </w:pPr>
      <w:r>
        <w:rPr/>
        <w:t xml:space="preserve">В США: налоги на имущество. Попробуйте не платить налоги на землю, которая вам принадлежит, и вы сразу поймете, кому она на самом деле принадлежит – и это несмотря на то, что Конституция США запрещает прямой налог на собственность граждан. Федеральные агенты могут беспрепятственно экспроприировать частную собственность без каких бы то ни было оснований. Благодаря всевозможным правилам и распоряжениям граждане не могут распоряжаться своей землей по своему усмотрению. Более того, если дом, который человек купил на собственные заработанные средства, когда-то до него использовался в нелегальных целях, например, для хранения наркотиков, то государство может этот дом отобрать, и чтобы кому-то что-то доказать, придется потратить оставшееся состояние на адвоката, что еще тоже не гарантирует результатов. Если человек купил подержанную машину, а впоследствии выяснилось, что на ней когда-то снимали проституток, то эту машину федеральные служащие могут также отобрать без суда и следствия. Вместо презумпции невиновности личности, в США действует новый, никому до сих пор не известный принцип </w:t>
      </w:r>
      <w:r>
        <w:rPr>
          <w:i/>
        </w:rPr>
        <w:t>презумпции виновности имущества.</w:t>
      </w:r>
      <w:r>
        <w:rPr/>
        <w:t xml:space="preserve"> </w:t>
      </w:r>
    </w:p>
    <w:p>
      <w:pPr>
        <w:pStyle w:val="Normal"/>
        <w:bidi w:val="0"/>
        <w:spacing w:before="0" w:after="0"/>
        <w:ind w:left="0" w:right="0" w:firstLine="567"/>
        <w:rPr/>
      </w:pPr>
      <w:r>
        <w:rPr/>
        <w:t>2. В Манифесте: высокий прогрессивный налог.</w:t>
      </w:r>
    </w:p>
    <w:p>
      <w:pPr>
        <w:pStyle w:val="Normal"/>
        <w:bidi w:val="0"/>
        <w:spacing w:before="0" w:after="0"/>
        <w:ind w:left="0" w:right="0" w:firstLine="567"/>
        <w:rPr/>
      </w:pPr>
      <w:r>
        <w:rPr/>
        <w:t>В США: очень высокий и прогрессивный подоходный налог.</w:t>
      </w:r>
    </w:p>
    <w:p>
      <w:pPr>
        <w:pStyle w:val="Normal"/>
        <w:bidi w:val="0"/>
        <w:spacing w:before="0" w:after="0"/>
        <w:ind w:left="0" w:right="0" w:firstLine="567"/>
        <w:rPr/>
      </w:pPr>
      <w:r>
        <w:rPr/>
        <w:t>3. В Манифесте: отмена права наследования.</w:t>
      </w:r>
    </w:p>
    <w:p>
      <w:pPr>
        <w:pStyle w:val="Normal"/>
        <w:bidi w:val="0"/>
        <w:spacing w:before="0" w:after="0"/>
        <w:ind w:left="0" w:right="0" w:firstLine="567"/>
        <w:rPr/>
      </w:pPr>
      <w:r>
        <w:rPr/>
        <w:t>В США: право наследования сильно ущемлено колоссальными налогами на наследуемое имущество – в противоречие Конституции, запрещающей прямое обложение налогами имущества граждан.</w:t>
      </w:r>
    </w:p>
    <w:p>
      <w:pPr>
        <w:pStyle w:val="Normal"/>
        <w:bidi w:val="0"/>
        <w:spacing w:before="0" w:after="0"/>
        <w:ind w:left="0" w:right="0" w:firstLine="567"/>
        <w:rPr/>
      </w:pPr>
      <w:r>
        <w:rPr/>
        <w:t>4. В Манифесте: конфискация имущества всех эмигрантов и мятежников.</w:t>
      </w:r>
    </w:p>
    <w:p>
      <w:pPr>
        <w:pStyle w:val="Normal"/>
        <w:bidi w:val="0"/>
        <w:spacing w:before="0" w:after="0"/>
        <w:ind w:left="0" w:right="0" w:firstLine="567"/>
        <w:rPr/>
      </w:pPr>
      <w:r>
        <w:rPr/>
        <w:t>В США: законы о конфискации позволяют правительственным служащим и агентствам конфисковывать личное имущество граждан без суда и следствия. Исполнительный указ 11490 от 28 октября 1969 года в разделах 1205 и 2002 передает частные владения граждан в руки Министерства урбанизации во время чрезвычайных положений. Законопроект о преступности и терроре 1997 года давал право на арест и заключение в тюрьмы потенциальных «террористов» и тех, кто выступал против правительства. «Патриотический акт» 2001 года еще более ужесточил эти меры.</w:t>
      </w:r>
    </w:p>
    <w:p>
      <w:pPr>
        <w:pStyle w:val="Normal"/>
        <w:bidi w:val="0"/>
        <w:spacing w:before="0" w:after="0"/>
        <w:ind w:left="0" w:right="0" w:firstLine="567"/>
        <w:rPr/>
      </w:pPr>
      <w:r>
        <w:rPr/>
        <w:t>5. В Манифесте: централизация кредита в руках государства посредством национального банка с государственным капиталом и с исключительной монополией.</w:t>
      </w:r>
    </w:p>
    <w:p>
      <w:pPr>
        <w:pStyle w:val="Normal"/>
        <w:bidi w:val="0"/>
        <w:spacing w:before="0" w:after="0"/>
        <w:ind w:left="0" w:right="0" w:firstLine="567"/>
        <w:rPr/>
      </w:pPr>
      <w:r>
        <w:rPr/>
        <w:t xml:space="preserve">В США: с 1913 года весь капитал США сосредоточен в руках Федеральной резервной системы, которая фактически управляет экономикой страны и в какой-то мере экономическим балансом всего мира из-за зависимости многих стран от американского доллара. Несмотря на то, что </w:t>
      </w:r>
      <w:r>
        <w:rPr>
          <w:i/>
        </w:rPr>
        <w:t>Федеральный резерв является частной организацией</w:t>
      </w:r>
      <w:r>
        <w:rPr/>
        <w:t xml:space="preserve"> и не принадлежит Государству, он был создан специальным законодательным актом – Актом Федерального резерва (Federal Reserve Act). В противоречие Конституции этот самый Акт забрал денежные операции из рук государства и передал их частным предпринимателям.</w:t>
      </w:r>
    </w:p>
    <w:p>
      <w:pPr>
        <w:pStyle w:val="Normal"/>
        <w:bidi w:val="0"/>
        <w:spacing w:before="0" w:after="0"/>
        <w:ind w:left="0" w:right="0" w:firstLine="567"/>
        <w:rPr/>
      </w:pPr>
      <w:r>
        <w:rPr/>
        <w:t>6. В Манифесте: централизация транспорта и средств связи в руках государства.</w:t>
      </w:r>
    </w:p>
    <w:p>
      <w:pPr>
        <w:pStyle w:val="Normal"/>
        <w:bidi w:val="0"/>
        <w:spacing w:before="0" w:after="0"/>
        <w:ind w:left="0" w:right="0" w:firstLine="567"/>
        <w:rPr/>
      </w:pPr>
      <w:r>
        <w:rPr/>
        <w:t>В США: исполнительными указами 10995 и 10999 от 16 февраля 1962 года все средства связи и все средства транспорта были переданы в руки государства. С этого момента связью стала заведовать Федеральная комиссия связи (Federal Communications Committee, FCC), а транспортом – Министерство транспорта (Department of Transportation, DOT).</w:t>
      </w:r>
    </w:p>
    <w:p>
      <w:pPr>
        <w:pStyle w:val="Normal"/>
        <w:bidi w:val="0"/>
        <w:spacing w:before="0" w:after="0"/>
        <w:ind w:left="0" w:right="0" w:firstLine="567"/>
        <w:rPr/>
      </w:pPr>
      <w:r>
        <w:rPr/>
        <w:t>7. В Манифесте: увеличение числа государственных фабрик, орудий производства, расчистка под пашню и улучшение земель по общему плану.</w:t>
      </w:r>
    </w:p>
    <w:p>
      <w:pPr>
        <w:pStyle w:val="Normal"/>
        <w:bidi w:val="0"/>
        <w:spacing w:before="0" w:after="0"/>
        <w:ind w:left="0" w:right="0" w:firstLine="567"/>
        <w:rPr/>
      </w:pPr>
      <w:r>
        <w:rPr/>
        <w:t>В США: согласно исполнительному указу 11490 от 28 октября 1969 года федеральное правительство имеет полный контроль над продукцией, рабочей силой и оплатой труда посредством Министерства по трудоустройству (Department of Labor), Министерства торговли (Department of Commerce) и Министерства сельского хозяйства (Department of Agriculture). Постановления о минимальной заработной плате указывают частным предпринимателям, сколько они должны платить своим служащим. Происходит массовое регулирование частных предприятий с помощью федеральных указов, постановлений и распоряжений, а также антимонопольных законов. Фактически федеральное правительство распоряжается всей рабочей силой США.</w:t>
      </w:r>
    </w:p>
    <w:p>
      <w:pPr>
        <w:pStyle w:val="Normal"/>
        <w:bidi w:val="0"/>
        <w:spacing w:before="0" w:after="0"/>
        <w:ind w:left="0" w:right="0" w:firstLine="567"/>
        <w:rPr/>
      </w:pPr>
      <w:r>
        <w:rPr/>
        <w:t>8. В Манифесте: одинаковая обязательность труда для всех, учреждение промышленных армий, в особенности для земледелия.</w:t>
      </w:r>
    </w:p>
    <w:p>
      <w:pPr>
        <w:pStyle w:val="Normal"/>
        <w:bidi w:val="0"/>
        <w:spacing w:before="0" w:after="0"/>
        <w:ind w:left="0" w:right="0" w:firstLine="567"/>
        <w:rPr/>
      </w:pPr>
      <w:r>
        <w:rPr/>
        <w:t>В США: федеральные программы экстренных общественных работ; исполнительный указ 11000 от 16 февраля 1962 года предусматривает принудительную мобилизацию гражданских работников в рабочие бригады.</w:t>
      </w:r>
    </w:p>
    <w:p>
      <w:pPr>
        <w:pStyle w:val="Normal"/>
        <w:bidi w:val="0"/>
        <w:spacing w:before="0" w:after="0"/>
        <w:ind w:left="0" w:right="0" w:firstLine="567"/>
        <w:rPr/>
      </w:pPr>
      <w:r>
        <w:rPr/>
        <w:t>9. В Манифесте: соединение земледелия с промышленностью, содействие постепенному устранению различия между городом и деревней.</w:t>
      </w:r>
    </w:p>
    <w:p>
      <w:pPr>
        <w:pStyle w:val="Normal"/>
        <w:bidi w:val="0"/>
        <w:spacing w:before="0" w:after="0"/>
        <w:ind w:left="0" w:right="0" w:firstLine="567"/>
        <w:rPr/>
      </w:pPr>
      <w:r>
        <w:rPr/>
        <w:t>В США: корпоративный сельскохозяйственный бизнес находится в полном подчинении у правительства; происходит массовое регулирование сельского хозяйства правительством. Вместо пятидесяти штатов с городами и селами, страна разбита на 10 условных регионов, каждый со своей столицей, согласно постановлению о реорганизации 1949 года, общественному закону 89-136 и исполнительным указам 11647 и 11731 от 12 февраля 1972 года.</w:t>
      </w:r>
    </w:p>
    <w:p>
      <w:pPr>
        <w:pStyle w:val="Normal"/>
        <w:bidi w:val="0"/>
        <w:spacing w:before="0" w:after="0"/>
        <w:ind w:left="0" w:right="0" w:firstLine="567"/>
        <w:rPr/>
      </w:pPr>
      <w:r>
        <w:rPr/>
        <w:t>10. В Манифесте: общественное и бесплатное воспитание всех детей. Устранение фабричного труда детей в современной его форме. Соединение воспитания с материальным производством и т. д.</w:t>
      </w:r>
    </w:p>
    <w:p>
      <w:pPr>
        <w:pStyle w:val="Normal"/>
        <w:bidi w:val="0"/>
        <w:spacing w:before="0" w:after="0"/>
        <w:ind w:left="0" w:right="0" w:firstLine="567"/>
        <w:rPr/>
      </w:pPr>
      <w:r>
        <w:rPr/>
        <w:t>В США: бесплатные государственные школы. Законы о детском труде, по которым дети могут работать только с разрешения правительства штата. Закрытие частных учебных заведений и создание государственных учебных заведений (Указ о равном стандарте труда 1937 года).</w:t>
      </w:r>
    </w:p>
    <w:p>
      <w:pPr>
        <w:pStyle w:val="Normal"/>
        <w:bidi w:val="0"/>
        <w:spacing w:before="0" w:after="0"/>
        <w:ind w:left="0" w:right="0" w:firstLine="567"/>
        <w:rPr/>
      </w:pPr>
      <w:r>
        <w:rPr/>
        <w:t>Адаптация коммунистических идей в США идет с пугающей быстротой, однако осознание американской публикой всей сути и трагичности этого процесса в массе своей пока невозможно и вряд ли станет возможным в ближайшем будущ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Портреты президент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Хорошо, что народ страны не понимает нашу денежно-банковскую систему, иначе, мне кажется, этой же ночью произошла бы революция.</w:t>
      </w:r>
    </w:p>
    <w:p>
      <w:pPr>
        <w:pStyle w:val="EpigraphAuthor"/>
        <w:bidi w:val="0"/>
        <w:spacing w:before="0" w:after="0"/>
        <w:ind w:left="3000" w:right="0" w:firstLine="400"/>
        <w:rPr/>
      </w:pPr>
      <w:r>
        <w:rPr/>
        <w:t>Генри Форд, основатель автоконцерна «Форд»</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 еще они называются «зеленые», «грины», «капуста», «бакинские», «баки», «баксы», «убитые еноты», «условные единицы», «американские рубли» и, в конце концов, просто «доллары». Есть ли в этом мире еще что-то, столь щедро наделяемое нами таким количеством эпитетов? Как ни странно, сама зеленая бумажка в нашем кошельке абсолютно ничего общего с долларом не имеет. Но чтобы это понять, необходимо вернуться к самым истокам понятия </w:t>
      </w:r>
      <w:r>
        <w:rPr>
          <w:i/>
        </w:rPr>
        <w:t>доллар.</w:t>
      </w:r>
      <w:r>
        <w:rPr/>
        <w:t xml:space="preserve"> </w:t>
      </w:r>
    </w:p>
    <w:p>
      <w:pPr>
        <w:pStyle w:val="Normal"/>
        <w:bidi w:val="0"/>
        <w:spacing w:before="0" w:after="0"/>
        <w:ind w:left="0" w:right="0" w:firstLine="567"/>
        <w:rPr/>
      </w:pPr>
      <w:r>
        <w:rPr/>
        <w:t xml:space="preserve">Согласно Положению о монетных системах 1792 года, один доллар – это 24,75 гран чистого золота или 371,25 гран чистого серебра; 1 гран = 0,0648 граммов. Таким образом, один </w:t>
      </w:r>
      <w:r>
        <w:rPr>
          <w:i/>
        </w:rPr>
        <w:t>доллар – это единица измерения.</w:t>
      </w:r>
      <w:r>
        <w:rPr/>
        <w:t xml:space="preserve"> В статье I раздела 10 Конституции США сказано: «Ни один штат… не имеет права использовать ничего, кроме золотых и серебряных монет, в качестве средств платежа…». Статья 152 раздела 12 Свода законов США гласит: </w:t>
      </w:r>
      <w:r>
        <w:rPr>
          <w:i/>
        </w:rPr>
        <w:t>«Легальными денежными единицами в Соединенных Штатах могут быть только золотые и серебряные монеты».</w:t>
      </w:r>
      <w:r>
        <w:rPr/>
        <w:t xml:space="preserve"> Получается, что по всем законам в природе существует только доллар золота или доллар серебра! Это означает, что нынешние зеленые бумажки нелегальны и противозаконны сами по себ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Cite"/>
        <w:bidi w:val="0"/>
        <w:spacing w:before="0" w:after="0"/>
        <w:ind w:left="1134" w:right="600" w:firstLine="567"/>
        <w:rPr/>
      </w:pPr>
      <w:r>
        <w:rPr>
          <w:i/>
        </w:rPr>
        <w:t>Полуцентовая серебряная монета 1788 года</w:t>
      </w:r>
      <w:r>
        <w:rPr/>
        <w:t xml:space="preserve"> </w:t>
      </w:r>
    </w:p>
    <w:p>
      <w:pPr>
        <w:pStyle w:val="Cite"/>
        <w:bidi w:val="0"/>
        <w:spacing w:before="0" w:after="0"/>
        <w:ind w:left="1134" w:right="600" w:firstLine="567"/>
        <w:rPr/>
      </w:pPr>
      <w:r>
        <w:rPr/>
      </w:r>
    </w:p>
    <w:p>
      <w:pPr>
        <w:pStyle w:val="Cite"/>
        <w:bidi w:val="0"/>
        <w:spacing w:before="0" w:after="0"/>
        <w:ind w:left="1134" w:right="600" w:firstLine="567"/>
        <w:jc w:val="center"/>
        <w:rPr/>
      </w:pPr>
      <w:r>
        <w:rPr/>
      </w:r>
    </w:p>
    <w:p>
      <w:pPr>
        <w:pStyle w:val="Cite"/>
        <w:bidi w:val="0"/>
        <w:spacing w:before="0" w:after="0"/>
        <w:ind w:left="1134" w:right="600" w:firstLine="567"/>
        <w:jc w:val="center"/>
        <w:rPr/>
      </w:pPr>
      <w:r>
        <w:rPr/>
      </w:r>
    </w:p>
    <w:p>
      <w:pPr>
        <w:pStyle w:val="Cite"/>
        <w:bidi w:val="0"/>
        <w:spacing w:before="0" w:after="0"/>
        <w:ind w:left="1134" w:right="600" w:firstLine="567"/>
        <w:jc w:val="center"/>
        <w:rPr/>
      </w:pPr>
      <w:r>
        <w:rPr/>
      </w:r>
    </w:p>
    <w:p>
      <w:pPr>
        <w:pStyle w:val="Cite"/>
        <w:bidi w:val="0"/>
        <w:spacing w:before="0" w:after="0"/>
        <w:ind w:left="1134" w:right="600" w:firstLine="567"/>
        <w:rPr/>
      </w:pPr>
      <w:r>
        <w:rPr>
          <w:i/>
        </w:rPr>
        <w:t>Долларовая золотая монета 1849 г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ервые появившиеся в США бумажные деньги назывались не долларами, а банковскими нотами, или банкнотами, являясь чем-то вроде квитанции, гарантировавшей получение ее предъявителем указанного количества долларов серебра или золота. Об этом свидетельствовала и соответствующая надпись на каждой купюре. Эти банкноты, хоть и искусственные, в отличие от золота и серебра, все же имели реальную цену и были созданы больше для удобства, чтобы людям не приходилось волочить за собой груды металла. Кроме того, слово note (нота, расписка) – это обещание заплатить указанную на ней сумму по первому требованию. Другими словами, эти расписки на 100% обеспечивались золотом или серебром.</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Cite"/>
        <w:bidi w:val="0"/>
        <w:spacing w:before="0" w:after="0"/>
        <w:ind w:left="1134" w:right="600" w:firstLine="567"/>
        <w:rPr/>
      </w:pPr>
      <w:r>
        <w:rPr>
          <w:i/>
        </w:rPr>
        <w:t>Десятидолларовая банкнота 1835 года</w:t>
      </w:r>
      <w:r>
        <w:rPr/>
        <w:t xml:space="preserve"> </w:t>
      </w:r>
    </w:p>
    <w:p>
      <w:pPr>
        <w:pStyle w:val="Cite"/>
        <w:bidi w:val="0"/>
        <w:spacing w:before="0" w:after="0"/>
        <w:ind w:left="1134" w:right="600" w:firstLine="567"/>
        <w:rPr/>
      </w:pPr>
      <w:r>
        <w:rPr/>
      </w:r>
    </w:p>
    <w:p>
      <w:pPr>
        <w:pStyle w:val="Cite"/>
        <w:bidi w:val="0"/>
        <w:spacing w:before="0" w:after="0"/>
        <w:ind w:left="1134" w:right="600" w:firstLine="567"/>
        <w:jc w:val="center"/>
        <w:rPr/>
      </w:pPr>
      <w:r>
        <w:rPr/>
      </w:r>
    </w:p>
    <w:p>
      <w:pPr>
        <w:pStyle w:val="Cite"/>
        <w:bidi w:val="0"/>
        <w:spacing w:before="0" w:after="0"/>
        <w:ind w:left="1134" w:right="600" w:firstLine="567"/>
        <w:jc w:val="center"/>
        <w:rPr/>
      </w:pPr>
      <w:r>
        <w:rPr/>
      </w:r>
    </w:p>
    <w:p>
      <w:pPr>
        <w:pStyle w:val="Cite"/>
        <w:bidi w:val="0"/>
        <w:spacing w:before="0" w:after="0"/>
        <w:ind w:left="1134" w:right="600" w:firstLine="567"/>
        <w:rPr/>
      </w:pPr>
      <w:r>
        <w:rPr>
          <w:i/>
        </w:rPr>
        <w:t>Пятидолларовая банкнота 1907 г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оковым для Америки стал 1913-й год, когда была создана Федеральная резервная система, или просто Федеральный резерв. Дэвви Кидд в своей книге «Почему обанкротилась Америка» пишет: «В 18:00 23 декабря 1913 года, когда Конгресс закончил заседание, три сенатора взяли на себя полномочие принять голосованием Указ о Федеральном резерве 1913 года. Эти три человека передали будущее и экономическую систему Америки группе лиц и иностранным банковским интересам. Наши отцы-основатели кричали бы "Предательство!"» И снова прав был Томас Джефферсон, недвусмысленно предупреждавший об этом: «Я считаю, что банковские учреждения являются более опасными для нашей свободы, чем вооруженная армия»[7b].</w:t>
      </w:r>
    </w:p>
    <w:p>
      <w:pPr>
        <w:pStyle w:val="Normal"/>
        <w:bidi w:val="0"/>
        <w:spacing w:before="0" w:after="0"/>
        <w:ind w:left="0" w:right="0" w:firstLine="567"/>
        <w:rPr/>
      </w:pPr>
      <w:r>
        <w:rPr/>
        <w:t>Кстати, об армии. Не для того ли был создан Федеральный резерв (ФР), чтобы заставить американцев взять на себя обузу по оплате стоимости ведения войны, в которую США собирались ввязаться? Ведь Первая мировая началась как раз в 1914 году – случайное совпадение?</w:t>
      </w:r>
    </w:p>
    <w:p>
      <w:pPr>
        <w:pStyle w:val="Normal"/>
        <w:bidi w:val="0"/>
        <w:spacing w:before="0" w:after="0"/>
        <w:ind w:left="0" w:right="0" w:firstLine="567"/>
        <w:rPr/>
      </w:pPr>
      <w:r>
        <w:rPr/>
        <w:t xml:space="preserve">Вопреки расхожему мнению, </w:t>
      </w:r>
      <w:r>
        <w:rPr>
          <w:i/>
        </w:rPr>
        <w:t>Федеральный резерв не является государственным федеральным учреждением,</w:t>
      </w:r>
      <w:r>
        <w:rPr/>
        <w:t xml:space="preserve"> а представляет собой частную корпорацию с банками-филиалами в двенадцати городах страны: Бостоне, Нью-Йорке, Филадельфии, Кливленде, Ричмонде, Атланте, Чикаго, Сент-Луисе, Миннеаполисе, Канзас-сити, Далласе и Сан-Франциско. Буква в виде печати на лицевой стороне купюры указывает на филиал ФР, напечатавший эту купюру. В 1921 году управляющий ФРУ Ильям Хардинг признался: «С точки зрения закона, эти банки являются частными корпорациями, созданными специальным законодательным актом Конгресса». Если открыть телефонный справочник города, в котором находится Федеральный резервный банк, то в голубом разделе правительственных учреждений искать его бесполезно. Его там просто нет! Он красуется в белом разделе – там, где перечислены частные компании. Вот и получается, что Федеральный резервный банк на самом деле не более федеральный, чем частная грузовая компания «Федерал Экспресс» (Federal Express), резервов он тоже не имеет, да и банком, в обычном понимании, не является. При всем при этом, главу ФР назначает президент США и утверждает Сенат. Вот такой парадокс.</w:t>
      </w:r>
    </w:p>
    <w:p>
      <w:pPr>
        <w:pStyle w:val="Normal"/>
        <w:bidi w:val="0"/>
        <w:spacing w:before="0" w:after="0"/>
        <w:ind w:left="0" w:right="0" w:firstLine="567"/>
        <w:rPr/>
      </w:pPr>
      <w:r>
        <w:rPr/>
        <w:t>В начале XIX века Майер Амшель Бауэр Ротшильд сказал: «Дайте мне контроль над деньгами государства, и мне плевать, кто издает его законы». Действительно, инфляция и дефляция теперь могли создаваться Федеральным резервом искусственно. Инфляция – это явление, при котором каждая новая выпущенная в оборот купюра самим своим появлением понижает цену всех уже имеющихся в обороте купюр. Имея печатный станок, ФР мог напечатать столько купюр, сколько ему заблагорассудится, тем самым напрямую контролируя экономику страны. Если денег становилось слишком много и надо было немного притормозить инфляцию, то вводились новые налоги и излишек денег уходил из обращения обратно в ФР. Экономические депрессии и взлеты, спады и подъемы теперь могли создаваться искусственно! И Великая депрессия 1930-х годов в Америке не замедлила это подтвердить.</w:t>
      </w:r>
    </w:p>
    <w:p>
      <w:pPr>
        <w:pStyle w:val="Normal"/>
        <w:bidi w:val="0"/>
        <w:spacing w:before="0" w:after="0"/>
        <w:ind w:left="0" w:right="0" w:firstLine="567"/>
        <w:rPr/>
      </w:pPr>
      <w:r>
        <w:rPr/>
        <w:t>Крах биржи произошел в четверг, 24 октября 1929 года. До наступления этой черной даты в обращении находилось колоссальное количество акций и ценных бумаг. Благодаря «доброте» ФР, акции можно было купить всего за 10% их стоимости, а остальные 90% расценивались как краткосрочный кредит. Имея на руках 100 долларов, можно было купить акций на 1000 долларов, из которых 900 долларов давались в долг на основе 15-дневной расписки. Через 2 недели эти акции продавались, например, за 1100 долларов, на покупку которых ФР охотно давал кредит следующему покупателю акций. Таким образом, ФР искусственно и колоссальными темпами завышал стоимость акций. Веря в успешное развитие компании, человек покупал ее акции, а поскольку в тот момент страна находилась на экономическом подъеме, то и оптимизма у населения было хоть отбавляй, чем ФР благополучно и пользовался. Через 15 дней, продав свои акции за 1100 долларов и получив чистую прибыль в 100 долларов, человек тут же реинвестировал заработанные деньги. Инфляция не позволяла инвесторам оставлять на долгое время деньги вне обращения, поэтому наличных денег у населения на руках было очень мало. Чем больше акций покупалось, тем быстрее должна была расти их стоимость, чтобы эта система продолжала работать с выгодой для инвесторов. Люди закладывали все свое имущество, чтобы купить акции, планируя их затем перепродать с еще большей выгодой.</w:t>
      </w:r>
    </w:p>
    <w:p>
      <w:pPr>
        <w:pStyle w:val="Normal"/>
        <w:bidi w:val="0"/>
        <w:spacing w:before="0" w:after="0"/>
        <w:ind w:left="0" w:right="0" w:firstLine="567"/>
        <w:rPr/>
      </w:pPr>
      <w:r>
        <w:rPr/>
        <w:t>И вдруг те самые банкиры, которые раздували стоимость акций, прикрыли кредит. Это означало, что теперь для того, чтобы купить акции, надо было сразу же оплатить 100% их стоимости, что становилось проблематично. В свою очередь это означало, что те, у кого акции были на руках, не могли быстро избавиться от них, вернуть вложенные деньги и отдать долг Федеральному резерву. В одночасье инвесторы оказались должны колоссальные суммы денег, которые надо было отдать в кратчайшие сроки – максимум 2 недели. Люди отчаянно пытались избавиться от акций, и рынок рухнул. Имущество, недвижимость, многолетние сбережения граждан, не справившихся с долгами, оказались в руках банкиров – Ротшильдов, Рокфеллеров и иже с ними. Этот обвал рынка, тщательно спланированный и блестяще разыгранный Федеральным резервом, и положил начало Великой депрессии[16].</w:t>
      </w:r>
    </w:p>
    <w:p>
      <w:pPr>
        <w:pStyle w:val="Normal"/>
        <w:bidi w:val="0"/>
        <w:spacing w:before="0" w:after="0"/>
        <w:ind w:left="0" w:right="0" w:firstLine="567"/>
        <w:rPr/>
      </w:pPr>
      <w:r>
        <w:rPr/>
        <w:t xml:space="preserve">С Федеральным резервом напрямую связан и национальный долг США, который еще называется внутренним долгом. Сегодня его сумма превышает 6 триллионов долларов! Однако само понятие «внутренний долг» звучит несколько странно: как можно быть должным самому себе? Если кто-то должен деньги себе, то почему бы не простить себе этот долг и не начать с нуля? На самом деле, </w:t>
      </w:r>
      <w:r>
        <w:rPr>
          <w:i/>
        </w:rPr>
        <w:t>внутренний долг – это долг государства США Федеральному резерву, частной корпорации.</w:t>
      </w:r>
      <w:r>
        <w:rPr/>
        <w:t xml:space="preserve"> ФР же делает деньги буквально из воздуха. Стоимость печати одной купюры – 2 цента, независимо от ее достоинства. ФР дает эту купюру в долг правительству, но оплату требует вернуть стоимостью, равной достоинству купюры, плюс проценты! Однако для того, чтобы правительство могло оплатить свой долг, ему нужны деньги, которыми оно будет этот долг отдавать. Но взять эти деньги оно может опять же только у ФР, причем снова в долг и на тех же условиях, которые этот долг изначально создали. Таким образом, чисто математически, внутренний долг США никогда не может быть полностью выплачен!</w:t>
      </w:r>
    </w:p>
    <w:p>
      <w:pPr>
        <w:pStyle w:val="Normal"/>
        <w:bidi w:val="0"/>
        <w:spacing w:before="0" w:after="0"/>
        <w:ind w:left="0" w:right="0" w:firstLine="567"/>
        <w:rPr/>
      </w:pPr>
      <w:r>
        <w:rPr/>
        <w:t xml:space="preserve">Вся банковская система США построена на долговом, или так называемом частичном, принципе (Fractional Reserve Banking), когда банки работают с мизерной частью вложенных клиентами капиталов. В последнее время этот процент стремится к нулю. Допустим, некий гражданин хочет в банке получить ссуду, чтобы открыть свой бизнес. Пара нажатий клавиш клерком – и несколько тысяч долларов в виде новой строки в базе данных созданы из процентов с долгов других заемщиков, то есть, проще говоря, из ничего. Но отдавать этот долг клиент должен реальными деньгами. </w:t>
      </w:r>
      <w:r>
        <w:rPr>
          <w:i/>
        </w:rPr>
        <w:t>Львиной доли денег, которые банки дают в долг, просто не существует.</w:t>
      </w:r>
      <w:r>
        <w:rPr/>
        <w:t xml:space="preserve"> Эти деньги не могут быть возвращены, потому что в обороте существует всего лишь конечная сумма реальных денег. Из-за этого огромное количество бизнесов никогда не может встать на ноги, а то и попросту объявляет банкротство. Можно на это посмотреть и по-другому: если все американцы одновременно отдадут свои долги, то финансовая система США рухнет. Но такой сценарий невозможен из-за того, что на всех просто не хватит денег, чтобы их вернуть. На языке конкретных цифр ситуация выглядит примерно так: если всего лишь 3% вкладчиков одновременно решат забрать из банков все свои вклады наличными, то банки начнут закрываться, и стране грозит такой кризис, по сравнению с которым Великая депрессия 1930-х годов покажется праздником[14].</w:t>
      </w:r>
    </w:p>
    <w:p>
      <w:pPr>
        <w:pStyle w:val="Normal"/>
        <w:bidi w:val="0"/>
        <w:spacing w:before="0" w:after="0"/>
        <w:ind w:left="0" w:right="0" w:firstLine="567"/>
        <w:rPr/>
      </w:pPr>
      <w:r>
        <w:rPr/>
        <w:t xml:space="preserve">Благодаря Федеральному резерву количество бумажных «долларов» постепенно превысило все реальные запасы золота в мире. С 1971 года по указу президента Никсона доллары ни золотом, ни серебром больше не обеспечиваются. Тогда же в обращение были выпущены новые купюры, где соответствующей надписи уже не существовало – этими купюрами, а также их более новыми аналогами, мы пользуемся по сей день. Таким образом, </w:t>
      </w:r>
      <w:r>
        <w:rPr>
          <w:i/>
        </w:rPr>
        <w:t>банкнота теперь не только ничем не обеспечивается, но и ничего больше не обещает.</w:t>
      </w:r>
      <w:r>
        <w:rPr/>
        <w:t xml:space="preserve"> Ее настоящая ценность равна нулю – она не стоит даже тех двух центов, которые были затрачены на ее изготовление. То, что мы называем сегодня долларом, на самом деле ничего общего с долларом не имеет. Доллар, как мы помним, – это единица измерения. В случае с бумажным долларом непонятно, доллар </w:t>
      </w:r>
      <w:r>
        <w:rPr>
          <w:i/>
        </w:rPr>
        <w:t>чего</w:t>
      </w:r>
      <w:r>
        <w:rPr/>
        <w:t xml:space="preserve"> мы имеем? Доллар бумаги? Доллар чернил? Правильнее было бы эту бумажку назвать распиской Федерального резерва – это то, что на ней и написано: Federal Reserve Note (FRN). Хотя, какая это расписка, если она ничего даже не обещает…</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Cite"/>
        <w:bidi w:val="0"/>
        <w:spacing w:before="0" w:after="0"/>
        <w:ind w:left="1134" w:right="600" w:firstLine="567"/>
        <w:rPr/>
      </w:pPr>
      <w:r>
        <w:rPr>
          <w:i/>
        </w:rPr>
        <w:t>Купюра в 20 FRN 1929 г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 же делает «грины» ценными до такой степени, что весь мир на них разве что не молится? Только иллюзия того, что они чего-то стоят, а также массовая вера в американскую банковскую систему. Сегодня финансово-долларовая система США представляет собой подобие двойной пирамиды: в мире существует мизерная часть золота, чтобы обеспечить FRN, а самих FRN хватит, чтобы обеспечить менее 3% размера всех кредитов и вкладов. Совершенно очевидна вся нестабильность такой системы, балансирующей исключительно на доверии, единицей которого, по сути, FRN и является. Ведь достаточно маленькой паники, даже просто удачно пущенного слуха, чтобы мизерная часть вкладчиков решила вместо банков доверить свои сбережения золотым слиткам – и о последствиях можно только гадать. О том, что крах доллара неизбежен, писалось и говорилось многократно, и повторяться здесь нет смысла. Вопрос «произойдет ли этот крах» давно уже не стоит. На повестке дня вопрос «как скоро он произойдет». Последствия такого обвала могут обернуться для США катастроф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Новый криминальный клас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Америка – это нация без ярко выраженного криминального класса, за исключением, может быть, Конгресса.</w:t>
      </w:r>
    </w:p>
    <w:p>
      <w:pPr>
        <w:pStyle w:val="EpigraphAuthor"/>
        <w:bidi w:val="0"/>
        <w:spacing w:before="0" w:after="0"/>
        <w:ind w:left="3000" w:right="0" w:firstLine="400"/>
        <w:rPr/>
      </w:pPr>
      <w:r>
        <w:rPr/>
        <w:t>Марк Твен, писате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эмюел Ленгхорн Клеменс, более широко известный под псевдонимом Марк Твен, в свое время очень тонко подметил суть американской власти. Словам, взятым в качестве эпиграфа к этой главе, уже больше века. К сегодняшнему дню ситуация изменилась, причем кардинально в худшую сторону, и «может быть» в высказывании знаменитого писателя можно смело заменить на «без сомнений». 535 человек, составляющих Сенат и Палату представителей, являют собой не что иное, как банду мошенников и правонарушителей. В 1999 году исследователи из Capitol Hill Blue произвели тщательную проверку записей, общественных архивов, газетных статей и процессов из гражданских и уголовных судов на всех членов Конгресса США. То, что им удалось раскопать, было для них, по меньшей мере, неожиданностью:</w:t>
      </w:r>
    </w:p>
    <w:p>
      <w:pPr>
        <w:pStyle w:val="Normal"/>
        <w:bidi w:val="0"/>
        <w:spacing w:before="0" w:after="0"/>
        <w:ind w:left="0" w:right="0" w:firstLine="567"/>
        <w:rPr/>
      </w:pPr>
      <w:r>
        <w:rPr/>
        <w:t>117 представителей Конгресса: довели как минимум 2 собственных бизнеса до банкротства, повесив ответственность на своих бывших партнеров.</w:t>
      </w:r>
    </w:p>
    <w:p>
      <w:pPr>
        <w:pStyle w:val="Normal"/>
        <w:bidi w:val="0"/>
        <w:spacing w:before="0" w:after="0"/>
        <w:ind w:left="0" w:right="0" w:firstLine="567"/>
        <w:rPr/>
      </w:pPr>
      <w:r>
        <w:rPr/>
        <w:t>71 представитель Конгресса имеет настолько плохую кредитную историю, что не может получить обычную кредитную карту American Express. Впрочем, данным товарищам это никак не помешало получить правительственную карточку American Express как членам Конгресса без всяких проверок кредитной истории.</w:t>
      </w:r>
    </w:p>
    <w:p>
      <w:pPr>
        <w:pStyle w:val="Normal"/>
        <w:bidi w:val="0"/>
        <w:spacing w:before="0" w:after="0"/>
        <w:ind w:left="0" w:right="0" w:firstLine="567"/>
        <w:rPr/>
      </w:pPr>
      <w:r>
        <w:rPr/>
        <w:t>55 представителей Конгресса имеют настолько серьезные проблемы с законом, что они бы никогда не получили допуска в министерство обороны и министерство энергетики, если бы попытались его получить через обычные каналы. Но, опять же, как члены Конгресса они имеют больше прав, чем простые смертные.</w:t>
      </w:r>
    </w:p>
    <w:p>
      <w:pPr>
        <w:pStyle w:val="Normal"/>
        <w:bidi w:val="0"/>
        <w:spacing w:before="0" w:after="0"/>
        <w:ind w:left="0" w:right="0" w:firstLine="567"/>
        <w:rPr/>
      </w:pPr>
      <w:r>
        <w:rPr/>
        <w:t>29 представителей Конгресса проходили как обвиняемые в гражданских и криминальных судебных процессах в связи с побоями своих жен.</w:t>
      </w:r>
    </w:p>
    <w:p>
      <w:pPr>
        <w:pStyle w:val="Normal"/>
        <w:bidi w:val="0"/>
        <w:spacing w:before="0" w:after="0"/>
        <w:ind w:left="0" w:right="0" w:firstLine="567"/>
        <w:rPr/>
      </w:pPr>
      <w:r>
        <w:rPr/>
        <w:t>27 представителей Конгресса были арестованы за вождение в состоянии алкогольного или наркотического опьянения.</w:t>
      </w:r>
    </w:p>
    <w:p>
      <w:pPr>
        <w:pStyle w:val="Normal"/>
        <w:bidi w:val="0"/>
        <w:spacing w:before="0" w:after="0"/>
        <w:ind w:left="0" w:right="0" w:firstLine="567"/>
        <w:rPr/>
      </w:pPr>
      <w:r>
        <w:rPr/>
        <w:t>21 представитель Конгресса в настоящий момент проходит как обвиняемый в различных судебных делах, связанных с финансовыми махинациями и другими гражданскими правонарушениями.</w:t>
      </w:r>
    </w:p>
    <w:p>
      <w:pPr>
        <w:pStyle w:val="Normal"/>
        <w:bidi w:val="0"/>
        <w:spacing w:before="0" w:after="0"/>
        <w:ind w:left="0" w:right="0" w:firstLine="567"/>
        <w:rPr/>
      </w:pPr>
      <w:r>
        <w:rPr/>
        <w:t>19 представителей Конгресса обвинялись в выписывании фальшивых чеков.</w:t>
      </w:r>
    </w:p>
    <w:p>
      <w:pPr>
        <w:pStyle w:val="Normal"/>
        <w:bidi w:val="0"/>
        <w:spacing w:before="0" w:after="0"/>
        <w:ind w:left="0" w:right="0" w:firstLine="567"/>
        <w:rPr/>
      </w:pPr>
      <w:r>
        <w:rPr/>
        <w:t>14 представителей Конгресса были арестованы по причинам, так или иначе связанным с наркотиками.</w:t>
      </w:r>
    </w:p>
    <w:p>
      <w:pPr>
        <w:pStyle w:val="Normal"/>
        <w:bidi w:val="0"/>
        <w:spacing w:before="0" w:after="0"/>
        <w:ind w:left="0" w:right="0" w:firstLine="567"/>
        <w:rPr/>
      </w:pPr>
      <w:r>
        <w:rPr/>
        <w:t>8 представителей Конгресса были арестованы за кражу товаров из магазина, 7 – за мошенничество, 4 – за ограбление, 3 – за нападение на других граждан, 1 – за нарушение чужого владения, неопределенное количество – за домогательства к детям.</w:t>
      </w:r>
    </w:p>
    <w:p>
      <w:pPr>
        <w:pStyle w:val="Normal"/>
        <w:bidi w:val="0"/>
        <w:spacing w:before="0" w:after="0"/>
        <w:ind w:left="0" w:right="0" w:firstLine="567"/>
        <w:rPr/>
      </w:pPr>
      <w:r>
        <w:rPr/>
        <w:t>Получается, что люди, которые по Конституции должны писать законы, сами же эти законы и нарушают на каждом шагу, если не сказать просто игнорируют. Точно так же, как и официальная американская мафия, более широко известная в США как Internal Revenue Service, дословно – Служба внутреннего дохода, она же – IRS, она же – Налоговое управление, своими методами скорее напоминающая гестап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Налоги: цель оправдывает средст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Правительственное понимание экономики может быть сведено к нескольким коротким фразам: если оно шевелится, облагай налогом; если оно продолжает шевелиться, регламентируй; если оно остановилось, субсидируй.</w:t>
      </w:r>
    </w:p>
    <w:p>
      <w:pPr>
        <w:pStyle w:val="EpigraphAuthor"/>
        <w:bidi w:val="0"/>
        <w:spacing w:before="0" w:after="0"/>
        <w:ind w:left="3000" w:right="0" w:firstLine="400"/>
        <w:rPr/>
      </w:pPr>
      <w:r>
        <w:rPr/>
        <w:t>Рональд Рейган, киноактер и 40-й президент США</w:t>
      </w:r>
    </w:p>
    <w:p>
      <w:pPr>
        <w:pStyle w:val="Normal"/>
        <w:bidi w:val="0"/>
        <w:spacing w:before="0" w:after="0"/>
        <w:ind w:left="0" w:right="0" w:firstLine="567"/>
        <w:jc w:val="left"/>
        <w:rPr/>
      </w:pPr>
      <w:r>
        <w:rPr/>
      </w:r>
    </w:p>
    <w:p>
      <w:pPr>
        <w:pStyle w:val="Normal"/>
        <w:bidi w:val="0"/>
        <w:spacing w:before="0" w:after="0"/>
        <w:ind w:left="0" w:right="0" w:firstLine="567"/>
        <w:rPr/>
      </w:pPr>
      <w:r>
        <w:rPr/>
        <w:t>В год принятия постановления о Федеральном резерве был принят закон, воплотивший в жизнь очередную идею Маркса, – он устанавливал прогрессивную налоговую схему. Теперь чем больше человек зарабатывал, тем выше становился его налог в процентном отношении. Совпадение по времени этих двух событий – создания ФР и введения прогрессивного налога – отнюдь не случайность. С возникновением ФР кто-то должен был оплачивать проценты с растущего как на дрожжах национального долга. Вряд ли «кто-то» лучше, чем налогоплательщики, мог пригодиться для этой цели. 15 января 1984 года отчет комиссии Грейса при администрации Рейгана (Grace Commission Report) выявил, что «100% собранных налогов уходит на погашение процентов с федерального долга… все средства с подоходного налога потрачены прежде, чем хотя бы цент успевает оплатить услуги, которые налогоплательщики ожидают от государства».</w:t>
      </w:r>
    </w:p>
    <w:p>
      <w:pPr>
        <w:pStyle w:val="Normal"/>
        <w:bidi w:val="0"/>
        <w:spacing w:before="0" w:after="0"/>
        <w:ind w:left="0" w:right="0" w:firstLine="567"/>
        <w:rPr/>
      </w:pPr>
      <w:r>
        <w:rPr/>
        <w:t>Кеннет Гербино (Kenneth Gerbino), бывший председатель Американского экономического совета, поведал, что «с 1913 года [по сегодняшний день] доллар обесценился более чем на 87%. В предшествующие 140 лет твердая валюта Соединенных Штатов сохраняла свою ценность. В 1913 году цены были такими же, как и в 1787 году». Более того, с 1973 года заработок среднего американца с учетом инфляции и налогов упал на 17%. В 1950-х годах средняя семья в США тратила 5-10% своего дохода на жилье. Сегодня этот показатель составляет 40%! Америка – единственная из западных индустриально развитых стран, где произошло подобное падение уровня жизни[20].</w:t>
      </w:r>
    </w:p>
    <w:p>
      <w:pPr>
        <w:pStyle w:val="Normal"/>
        <w:bidi w:val="0"/>
        <w:spacing w:before="0" w:after="0"/>
        <w:ind w:left="0" w:right="0" w:firstLine="567"/>
        <w:rPr/>
      </w:pPr>
      <w:r>
        <w:rPr/>
        <w:t>Несмотря на то, что проценты с национального долга в США растут со скоростью 47 миллионов долларов в час, суммы собранных налогов сегодня с лихвой покрывают эту цифру. Но это и неудивительно, если учитывать, что налоговая ставка значительно выросла с 1984 года. Однако соответственно увеличился и размер правительства, поэтому новые, никому не нужные бюрократические структуры благополучно пожирают этот «излишек».</w:t>
      </w:r>
    </w:p>
    <w:p>
      <w:pPr>
        <w:pStyle w:val="Normal"/>
        <w:bidi w:val="0"/>
        <w:spacing w:before="0" w:after="0"/>
        <w:ind w:left="0" w:right="0" w:firstLine="567"/>
        <w:rPr/>
      </w:pPr>
      <w:r>
        <w:rPr/>
        <w:t>Каким же образом американское законодательство определяет налоги и методы налогообложения? Существуют три категории, подлежащие налогообложению: люди, имущество и деятельность. Налог на людей и имущество называется прямым налогом (direct tax). Налог на деятельность называется косвенным налогом (indirect tax). Статья I раздела 2 Конституции США гласит, что прямые налоги распределяются по штатам согласно численности населения, перепись которого производится каждые 10 лет. Раздел 9 той же статьи запрещает обложение прямыми налогами без распределения по штатам. Каждый из штатов, в свою очередь, собирает с населения налоги согласно своей внутренней Конституции. Косвенные налоги делятся на пошлины (duties), дани (imposts) и акцизы (excises). Пошлины и дани – это налоги на импорт. Акцизы – это налоги на определенную деятельность и корпоративные привилегии. Поскольку доход, будучи компенсацией за труд, является имуществом, значит, подоходный налог, чтобы не противоречить Конституции, может быть только косвенным налогом. Очевидно, что он не может являться ни данью, ни пошлиной, значит, подоходный налог является акцизом, то есть налогом на доход с определенных видов деятельности.</w:t>
      </w:r>
    </w:p>
    <w:p>
      <w:pPr>
        <w:pStyle w:val="Normal"/>
        <w:bidi w:val="0"/>
        <w:spacing w:before="0" w:after="0"/>
        <w:ind w:left="0" w:right="0" w:firstLine="567"/>
        <w:rPr/>
      </w:pPr>
      <w:r>
        <w:rPr/>
        <w:t>Следует заметить, что попытки ввести подоходный налог неоднократно предпринимались и раньше – в том числе и во время войны. Однако каждый раз они справедливо были признаны неконституционными. Подоходный налог, введенный в 1913 году, отличался от всех предыдущих попыток тем, что являлся именно акцизом, а не прямым налогом, поэтому и был признан конституционным, несмотря на свою марксистскую сущность.</w:t>
      </w:r>
    </w:p>
    <w:p>
      <w:pPr>
        <w:pStyle w:val="Normal"/>
        <w:bidi w:val="0"/>
        <w:spacing w:before="0" w:after="0"/>
        <w:ind w:left="0" w:right="0" w:firstLine="567"/>
        <w:rPr/>
      </w:pPr>
      <w:r>
        <w:rPr/>
        <w:t>Вообще с налогами наблюдается довольно интересная картина. Большинство так называемых специалистов по налогам, да и американских юристов вообще, на самом деле не только не читали Свода законов и Налогового кодекса в частности, но даже ни разу и не заглянули в него! Верится с трудом, не правда ли?</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ЛИЧНЫЕ ЗАМЕТКИ</w:t>
      </w:r>
      <w:r>
        <w:rPr/>
        <w:t xml:space="preserve"> </w:t>
      </w:r>
    </w:p>
    <w:p>
      <w:pPr>
        <w:pStyle w:val="Cite"/>
        <w:bidi w:val="0"/>
        <w:spacing w:before="0" w:after="0"/>
        <w:ind w:left="1134" w:right="600" w:firstLine="567"/>
        <w:rPr/>
      </w:pPr>
      <w:r>
        <w:rPr>
          <w:i/>
        </w:rPr>
        <w:t>Как-то на день рождения моего брата была приглашена его бывшая подруга, которая на тот момент только что получила сертификацию бухгалтера (так называемый Certified Public Accountant, или CPA), окончив специальные курсы. Помимо всего прочего эта сертификация позволяла ей оформлять для сограждан налоговые декларации. Я сразу же решил, не отходя от кассы, убедиться в своей правоте. Наш диалог проходил примерно следующим образом:</w:t>
      </w:r>
      <w:r>
        <w:rPr/>
        <w:t xml:space="preserve"> </w:t>
      </w:r>
    </w:p>
    <w:p>
      <w:pPr>
        <w:pStyle w:val="Cite"/>
        <w:bidi w:val="0"/>
        <w:spacing w:before="0" w:after="0"/>
        <w:ind w:left="1134" w:right="600" w:firstLine="567"/>
        <w:rPr/>
      </w:pPr>
      <w:r>
        <w:rPr>
          <w:i/>
        </w:rPr>
        <w:t>– </w:t>
      </w:r>
      <w:r>
        <w:rPr>
          <w:i/>
        </w:rPr>
        <w:t>Так ты теперь можешь оформить мне налоговую декларацию, так?</w:t>
      </w:r>
      <w:r>
        <w:rPr/>
        <w:t xml:space="preserve"> </w:t>
      </w:r>
    </w:p>
    <w:p>
      <w:pPr>
        <w:pStyle w:val="Cite"/>
        <w:bidi w:val="0"/>
        <w:spacing w:before="0" w:after="0"/>
        <w:ind w:left="1134" w:right="600" w:firstLine="567"/>
        <w:rPr/>
      </w:pPr>
      <w:r>
        <w:rPr>
          <w:i/>
        </w:rPr>
        <w:t>– </w:t>
      </w:r>
      <w:r>
        <w:rPr>
          <w:i/>
        </w:rPr>
        <w:t>Конечно!</w:t>
      </w:r>
      <w:r>
        <w:rPr/>
        <w:t xml:space="preserve"> </w:t>
      </w:r>
    </w:p>
    <w:p>
      <w:pPr>
        <w:pStyle w:val="Cite"/>
        <w:bidi w:val="0"/>
        <w:spacing w:before="0" w:after="0"/>
        <w:ind w:left="1134" w:right="600" w:firstLine="567"/>
        <w:rPr/>
      </w:pPr>
      <w:r>
        <w:rPr>
          <w:i/>
        </w:rPr>
        <w:t>– </w:t>
      </w:r>
      <w:r>
        <w:rPr>
          <w:i/>
        </w:rPr>
        <w:t>Скажи, а на этих самых курсах вы изучали Налоговый кодекс?</w:t>
      </w:r>
      <w:r>
        <w:rPr/>
        <w:t xml:space="preserve"> </w:t>
      </w:r>
    </w:p>
    <w:p>
      <w:pPr>
        <w:pStyle w:val="Cite"/>
        <w:bidi w:val="0"/>
        <w:spacing w:before="0" w:after="0"/>
        <w:ind w:left="1134" w:right="600" w:firstLine="567"/>
        <w:rPr/>
      </w:pPr>
      <w:r>
        <w:rPr>
          <w:i/>
        </w:rPr>
        <w:t>– </w:t>
      </w:r>
      <w:r>
        <w:rPr>
          <w:i/>
        </w:rPr>
        <w:t>Изучали что?</w:t>
      </w:r>
      <w:r>
        <w:rPr/>
        <w:t xml:space="preserve"> </w:t>
      </w:r>
    </w:p>
    <w:p>
      <w:pPr>
        <w:pStyle w:val="Cite"/>
        <w:bidi w:val="0"/>
        <w:spacing w:before="0" w:after="0"/>
        <w:ind w:left="1134" w:right="600" w:firstLine="567"/>
        <w:rPr/>
      </w:pPr>
      <w:r>
        <w:rPr>
          <w:i/>
        </w:rPr>
        <w:t>Мне сразу стало очевидным, что человек не имеет ни малейшего понятия, о чем идет речь:</w:t>
      </w:r>
      <w:r>
        <w:rPr/>
        <w:t xml:space="preserve"> </w:t>
      </w:r>
    </w:p>
    <w:p>
      <w:pPr>
        <w:pStyle w:val="Cite"/>
        <w:bidi w:val="0"/>
        <w:spacing w:before="0" w:after="0"/>
        <w:ind w:left="1134" w:right="600" w:firstLine="567"/>
        <w:rPr/>
      </w:pPr>
      <w:r>
        <w:rPr>
          <w:i/>
        </w:rPr>
        <w:t>– </w:t>
      </w:r>
      <w:r>
        <w:rPr>
          <w:i/>
        </w:rPr>
        <w:t>Ну, свод налоговых законов и правил, где сказано, кто и какими налогами облагается, правила обложения и так далее.</w:t>
      </w:r>
      <w:r>
        <w:rPr/>
        <w:t xml:space="preserve"> </w:t>
      </w:r>
    </w:p>
    <w:p>
      <w:pPr>
        <w:pStyle w:val="Cite"/>
        <w:bidi w:val="0"/>
        <w:spacing w:before="0" w:after="0"/>
        <w:ind w:left="1134" w:right="600" w:firstLine="567"/>
        <w:rPr/>
      </w:pPr>
      <w:r>
        <w:rPr>
          <w:i/>
        </w:rPr>
        <w:t>– </w:t>
      </w:r>
      <w:r>
        <w:rPr>
          <w:i/>
        </w:rPr>
        <w:t>Вообще-то, нет…</w:t>
      </w:r>
      <w:r>
        <w:rPr/>
        <w:t xml:space="preserve"> </w:t>
      </w:r>
    </w:p>
    <w:p>
      <w:pPr>
        <w:pStyle w:val="Cite"/>
        <w:bidi w:val="0"/>
        <w:spacing w:before="0" w:after="0"/>
        <w:ind w:left="1134" w:right="600" w:firstLine="567"/>
        <w:rPr/>
      </w:pPr>
      <w:r>
        <w:rPr>
          <w:i/>
        </w:rPr>
        <w:t>– </w:t>
      </w:r>
      <w:r>
        <w:rPr>
          <w:i/>
        </w:rPr>
        <w:t>То есть получается, что ты имеешь право оформлять другим людям налоговые декларации, но не имеешь ни малейшего понятия о том, по каким правилам этот человек облагается налогами и даже облагается ли он ими вообще?</w:t>
      </w:r>
      <w:r>
        <w:rPr/>
        <w:t xml:space="preserve"> </w:t>
      </w:r>
    </w:p>
    <w:p>
      <w:pPr>
        <w:pStyle w:val="Cite"/>
        <w:bidi w:val="0"/>
        <w:spacing w:before="0" w:after="0"/>
        <w:ind w:left="1134" w:right="600" w:firstLine="567"/>
        <w:rPr/>
      </w:pPr>
      <w:r>
        <w:rPr>
          <w:i/>
        </w:rPr>
        <w:t>В качестве ответа новоиспеченный бухгалтер лишь пожала плечами. Я с удовольствием обнаружил, что сидевшие вокруг нас с любопытством вслушивались в нашу беседу, которую я впоследствии расценил как маленький личный триумф.</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тобы в это поверить, необходимо понять, как работает современная юридическая система США. Дело в том, что во всевозможных юридических учебных заведениях </w:t>
      </w:r>
      <w:r>
        <w:rPr>
          <w:i/>
        </w:rPr>
        <w:t>студенты изучают,</w:t>
      </w:r>
      <w:r>
        <w:rPr/>
        <w:t xml:space="preserve"> в основном, не Конституцию (common law), являющуюся основным законом общества, и даже не законы, написанные Конгрессом США (statutory law), а </w:t>
      </w:r>
      <w:r>
        <w:rPr>
          <w:i/>
        </w:rPr>
        <w:t>интерпретацию этих законов,</w:t>
      </w:r>
      <w:r>
        <w:rPr/>
        <w:t xml:space="preserve"> вынесенную судами в результате тех или иных судебных процессов (case law). Сегодня прецедентным правом вряд ли кого можно удивить. Однако Конституция США совершенно однозначно определяет в статье I части 1, что </w:t>
      </w:r>
      <w:r>
        <w:rPr>
          <w:i/>
        </w:rPr>
        <w:t>Конгресс – это единственный законодательный орган.</w:t>
      </w:r>
      <w:r>
        <w:rPr/>
        <w:t xml:space="preserve"> Другими словами, все законы могут быть написаны только Конгрессом, и </w:t>
      </w:r>
      <w:r>
        <w:rPr>
          <w:i/>
        </w:rPr>
        <w:t>США – страна законодательного права, а не прецедентного!</w:t>
      </w:r>
      <w:r>
        <w:rPr/>
        <w:t xml:space="preserve"> Более того, законы должны быть написаны на доступном английском языке, понятном рядовому человеку со средним интеллектом. Если закон сформулирован недостаточно четко, то он считается недействительным (void for vagueness). Именно поэтому законы не подлежат интерпретации: они означают только то, что в них говорится, – не более и не менее! Единственная задача суда – это определять, был ли нарушен тот или иной закон в данном конкретном деле, а ни в коем случае не интерпретировать этот закон!</w:t>
      </w:r>
    </w:p>
    <w:p>
      <w:pPr>
        <w:pStyle w:val="Normal"/>
        <w:bidi w:val="0"/>
        <w:spacing w:before="0" w:after="0"/>
        <w:ind w:left="0" w:right="0" w:firstLine="567"/>
        <w:rPr/>
      </w:pPr>
      <w:r>
        <w:rPr/>
        <w:t>В реальном мире все обстоит иначе. Решение, вынесенное в результате судебного процесса, создает прецедент, который становится чем-то вроде нового закона. Несмотря на то, что этот «закон» формально не имеет абсолютно никакой юридической силы вне своего процесса, он тем не менее впоследствии используется как закон, на деле являясь всего лишь интерпретацией, нередко совершенно ошибочной, настоящего закона, о существовании и формулировке которого так называемые юристы даже и не подозревают. Нередко на судебных процессах адвокат просит судью принять решение, ссылаясь на аналогичное решение в другом подобном деле. Это совершенно недопустимая практика: ведь каждый судебный процесс представляет собой абсолютно независимое дело, со своими мотивами, участниками, подробностями, свидетелями, событиями и причинами – как можно принимать решение на основе другого дела? Нельзя! Но когда судья на доводы адвоката отвечает, что он не допустит цитирование Конституции в зале суда – а такое случалось – то удивляться уже не приходится ничему. Практика принятия решений на основе прошлых процессов, не имеющих отношения к текущему, сегодня стала обычным делом, и мало кто знает, что на самом деле говорится в написанном Конгрессом законе – единственном, имеющим юридическую силу.</w:t>
      </w:r>
    </w:p>
    <w:p>
      <w:pPr>
        <w:pStyle w:val="Normal"/>
        <w:bidi w:val="0"/>
        <w:spacing w:before="0" w:after="0"/>
        <w:ind w:left="0" w:right="0" w:firstLine="567"/>
        <w:rPr/>
      </w:pPr>
      <w:r>
        <w:rPr/>
        <w:t>Все законы США записаны в Свод законов (Кодекс) Соединенных Штатов (United States Code, USC), а правила следования им оговорены в Своде федеральных правил (Code of Federal Regulations, CFR). USC и CFR состоят из 50 разделов (titles). Каждый раздел Правил оговаривает порядок следования законам в соответствующем разделе Кодекса. Раздел 26 Кодекса является Налоговым кодексом (Tax Code, Internal Revenue Code, IRC). Он, в свою очередь, состоит из 11 подразделов (subtitles). В статье 7806 Налогового кодекса говорится, что текстом каждого закона является непосредственно сама статья этого закона и что названия раздела, подраздела, секции, параграфа, в которых соответствующая статья находится, а также ссылки из этой статьи на другие статьи и разделы не являются частью статьи, то есть сама статья закона должна восприниматься отдельно от своего контекста! А теперь внимание! Если читать закон, следуя всем правилам и именно так, как он был написан, ничего не интерпретируя, не подразумевая и не пытаясь вкладывать в него смысл, которого там нет, то получается, что во всем Налоговом кодексе нет статьи, которая бы обязывала гражданина или резидента США, живущего и работающего в пределах страны, не занимающегося определенными видами деятельности, платить подоходный налог или заполнять налоговую декларацию (бланк 1040)!</w:t>
      </w:r>
    </w:p>
    <w:p>
      <w:pPr>
        <w:pStyle w:val="Normal"/>
        <w:bidi w:val="0"/>
        <w:spacing w:before="0" w:after="0"/>
        <w:ind w:left="0" w:right="0" w:firstLine="567"/>
        <w:rPr/>
      </w:pPr>
      <w:r>
        <w:rPr/>
        <w:t>Упомянутые «определенные виды деятельности» – единственные, которые подлежат акцизному сбору, или подоходному налогу, что есть одно и то же. Какие же виды деятельности закон предусматривает для обложения налогом? В частности, такие как производство оружия, табачных и алкогольных изделий. Другими видами деятельности, подлежащими акцизному сбору, являются работа с получением иностранного заработка, а также работа за границей, причем только в стране, имеющей налоговое соглашение с США и только при зарплате выше 70 тысяч долларов в год. Все эти виды деятельности по пунктам перечислены в законодательстве, и именно доход из этих конкретных источников облагается подоходным налогом.</w:t>
      </w:r>
    </w:p>
    <w:p>
      <w:pPr>
        <w:pStyle w:val="Normal"/>
        <w:bidi w:val="0"/>
        <w:spacing w:before="0" w:after="0"/>
        <w:ind w:left="0" w:right="0" w:firstLine="567"/>
        <w:rPr/>
      </w:pPr>
      <w:r>
        <w:rPr/>
        <w:t>Как уже говорилось, и Налоговый кодекс (IRC), и Правила (CFR) написаны доступным языком, и при желании проследить цепочку определений и разъяснений вполне возможно. Это мы и попытаемся сейчас сделать, полностью абстрагируясь от всего, что мы «знаем» о налогах.</w:t>
      </w:r>
    </w:p>
    <w:p>
      <w:pPr>
        <w:pStyle w:val="Normal"/>
        <w:bidi w:val="0"/>
        <w:spacing w:before="0" w:after="0"/>
        <w:ind w:left="0" w:right="0" w:firstLine="567"/>
        <w:rPr/>
      </w:pPr>
      <w:r>
        <w:rPr/>
        <w:t>Итак…</w:t>
      </w:r>
    </w:p>
    <w:p>
      <w:pPr>
        <w:pStyle w:val="Normal"/>
        <w:bidi w:val="0"/>
        <w:spacing w:before="0" w:after="0"/>
        <w:ind w:left="0" w:right="0" w:firstLine="567"/>
        <w:rPr/>
      </w:pPr>
      <w:r>
        <w:rPr/>
        <w:t>Статья 1 IRC устанавливает налоговую ставку с налогооблагаемого дохода (taxable income) каждого индивида. Определение taxable income – в статье 63.</w:t>
      </w:r>
    </w:p>
    <w:p>
      <w:pPr>
        <w:pStyle w:val="Normal"/>
        <w:bidi w:val="0"/>
        <w:spacing w:before="0" w:after="0"/>
        <w:ind w:left="0" w:right="0" w:firstLine="567"/>
        <w:rPr/>
      </w:pPr>
      <w:r>
        <w:rPr/>
        <w:t>Статья 63 IRC определяет налогооблагаемый доход как полный доход (gross income) за минусом вычетов. Определение gross income находится в статье 61.</w:t>
      </w:r>
    </w:p>
    <w:p>
      <w:pPr>
        <w:pStyle w:val="Normal"/>
        <w:bidi w:val="0"/>
        <w:spacing w:before="0" w:after="0"/>
        <w:ind w:left="0" w:right="0" w:firstLine="567"/>
        <w:rPr/>
      </w:pPr>
      <w:r>
        <w:rPr/>
        <w:t>Статья 61 IRC определяет полный доход как доход из различных источников (sources). Источник может быть географическим и классификационным. Другими словами, устанавливается, где должен работать индивид и чем заниматься, чтобы его доход попадал в разряд облагаемого налогами.</w:t>
      </w:r>
    </w:p>
    <w:p>
      <w:pPr>
        <w:pStyle w:val="Normal"/>
        <w:bidi w:val="0"/>
        <w:spacing w:before="0" w:after="0"/>
        <w:ind w:left="0" w:right="0" w:firstLine="567"/>
        <w:rPr/>
      </w:pPr>
      <w:r>
        <w:rPr/>
        <w:t>Статья 861 IRC вносит определенную конкретику: «Последующие предметы дохода считаются доходом в Соединенных Штатах…». Здесь перечисляются практически все мыслимые и немыслимые варианты получения денег. Таким образом, географический источник мы нашли. Однако предмет дохода не есть источник дохода. Осталось решить последнюю часть загадки – найти классификационный источник дохода. Обращаемся к соответствующей секции Правил, которая объясняет, как вычислять налог на доход от источников внутри страны.</w:t>
      </w:r>
    </w:p>
    <w:p>
      <w:pPr>
        <w:pStyle w:val="Normal"/>
        <w:bidi w:val="0"/>
        <w:spacing w:before="0" w:after="0"/>
        <w:ind w:left="0" w:right="0" w:firstLine="567"/>
        <w:rPr/>
      </w:pPr>
      <w:r>
        <w:rPr/>
        <w:t>Статья 1-861-8 CFR называется «Вычисление налогооблагаемого дохода от источников в Соединенных Штатах, а также от других источников и видов деятельности». Она гласит: «…Определенные виды деятельности должны быть идентифицированы, чтобы с них вычислять налогооблагаемый доход». Итак, не считая производства алкоголя, табака и оружия, под которые отведен целый подраздел, какие же «определенные» виды деятельности имеются здесь в виду?</w:t>
      </w:r>
    </w:p>
    <w:p>
      <w:pPr>
        <w:pStyle w:val="Normal"/>
        <w:bidi w:val="0"/>
        <w:spacing w:before="0" w:after="0"/>
        <w:ind w:left="0" w:right="0" w:firstLine="567"/>
        <w:rPr/>
      </w:pPr>
      <w:r>
        <w:rPr/>
        <w:t>Ответ – в разделе 1.861 – 8(е)(11)(f). Здесь перечислены все источники налогооблагаемых доходов внутри страны. Что это за источники? Внимание, барабанная дробь!</w:t>
      </w:r>
    </w:p>
    <w:p>
      <w:pPr>
        <w:pStyle w:val="Normal"/>
        <w:bidi w:val="0"/>
        <w:spacing w:before="0" w:after="0"/>
        <w:ind w:left="0" w:right="0" w:firstLine="567"/>
        <w:rPr/>
      </w:pPr>
      <w:r>
        <w:rPr/>
        <w:t xml:space="preserve">• </w:t>
      </w:r>
      <w:r>
        <w:rPr/>
        <w:t>иностранный налоговый кредит;</w:t>
      </w:r>
    </w:p>
    <w:p>
      <w:pPr>
        <w:pStyle w:val="Normal"/>
        <w:bidi w:val="0"/>
        <w:spacing w:before="0" w:after="0"/>
        <w:ind w:left="0" w:right="0" w:firstLine="567"/>
        <w:rPr/>
      </w:pPr>
      <w:r>
        <w:rPr/>
        <w:t xml:space="preserve">• </w:t>
      </w:r>
      <w:r>
        <w:rPr/>
        <w:t>доход нерезидентов и иностранных корпораций;</w:t>
      </w:r>
    </w:p>
    <w:p>
      <w:pPr>
        <w:pStyle w:val="Normal"/>
        <w:bidi w:val="0"/>
        <w:spacing w:before="0" w:after="0"/>
        <w:ind w:left="0" w:right="0" w:firstLine="567"/>
        <w:rPr/>
      </w:pPr>
      <w:r>
        <w:rPr/>
        <w:t xml:space="preserve">• </w:t>
      </w:r>
      <w:r>
        <w:rPr/>
        <w:t>доход от компании, базирующейся за границей;</w:t>
      </w:r>
    </w:p>
    <w:p>
      <w:pPr>
        <w:pStyle w:val="Normal"/>
        <w:bidi w:val="0"/>
        <w:spacing w:before="0" w:after="0"/>
        <w:ind w:left="0" w:right="0" w:firstLine="567"/>
        <w:rPr/>
      </w:pPr>
      <w:r>
        <w:rPr/>
        <w:t xml:space="preserve">• </w:t>
      </w:r>
      <w:r>
        <w:rPr/>
        <w:t>доход с иностранных поставок газа и нефти;</w:t>
      </w:r>
    </w:p>
    <w:p>
      <w:pPr>
        <w:pStyle w:val="Normal"/>
        <w:bidi w:val="0"/>
        <w:spacing w:before="0" w:after="0"/>
        <w:ind w:left="0" w:right="0" w:firstLine="567"/>
        <w:rPr/>
      </w:pPr>
      <w:r>
        <w:rPr/>
        <w:t xml:space="preserve">• </w:t>
      </w:r>
      <w:r>
        <w:rPr/>
        <w:t>доход с иностранных поставок полезных ископаемых;</w:t>
      </w:r>
    </w:p>
    <w:p>
      <w:pPr>
        <w:pStyle w:val="Normal"/>
        <w:bidi w:val="0"/>
        <w:spacing w:before="0" w:after="0"/>
        <w:ind w:left="0" w:right="0" w:firstLine="567"/>
        <w:rPr/>
      </w:pPr>
      <w:r>
        <w:rPr/>
        <w:t xml:space="preserve">• </w:t>
      </w:r>
      <w:r>
        <w:rPr/>
        <w:t>доход от работы на Гуаме, в Американской Самоа или на Марианских островах;</w:t>
      </w:r>
    </w:p>
    <w:p>
      <w:pPr>
        <w:pStyle w:val="Normal"/>
        <w:bidi w:val="0"/>
        <w:spacing w:before="0" w:after="0"/>
        <w:ind w:left="0" w:right="0" w:firstLine="567"/>
        <w:rPr/>
      </w:pPr>
      <w:r>
        <w:rPr/>
        <w:t xml:space="preserve">• </w:t>
      </w:r>
      <w:r>
        <w:rPr/>
        <w:t>доход от работы в Пуэрто-Рико и на Виргинских островах;</w:t>
      </w:r>
    </w:p>
    <w:p>
      <w:pPr>
        <w:pStyle w:val="Normal"/>
        <w:bidi w:val="0"/>
        <w:spacing w:before="0" w:after="0"/>
        <w:ind w:left="0" w:right="0" w:firstLine="567"/>
        <w:rPr/>
      </w:pPr>
      <w:r>
        <w:rPr/>
        <w:t xml:space="preserve">… </w:t>
      </w:r>
      <w:r>
        <w:rPr/>
        <w:t xml:space="preserve">и так далее, и тому подобное. </w:t>
      </w:r>
      <w:r>
        <w:rPr>
          <w:i/>
        </w:rPr>
        <w:t>Пункта «доход от работы граждан и резидентов США» во всем Налоговом кодексе не существует.</w:t>
      </w:r>
      <w:r>
        <w:rPr/>
        <w:t xml:space="preserve"> Схема налогообложения с первого дня была «иностранцы в Америке, американцы за границей»! Если сделать поиск в Налоговом кодексе выражений «подоходный налог» и «гражданин США», то никогда эти два словосочетания не будут присутствовать в одной секции!</w:t>
      </w:r>
    </w:p>
    <w:p>
      <w:pPr>
        <w:pStyle w:val="Normal"/>
        <w:bidi w:val="0"/>
        <w:spacing w:before="0" w:after="0"/>
        <w:ind w:left="0" w:right="0" w:firstLine="567"/>
        <w:rPr/>
      </w:pPr>
      <w:r>
        <w:rPr/>
        <w:t>При устройстве на работу в отделе кадров нового работника просят заполнить форму W-4, которая отсылается в IRS и по которой определяется налоговая ставка. Обычно работник заполняет этот бланк, не задумываясь, что он только что подписал и обязан ли он вообще его заполнять. Обратимся снова к тексту закона и посмотрим, что там говорится о вычетах. В Налоговом кодексе ищем слово withhold (удерживать) и получаем следующие пять разделов:</w:t>
      </w:r>
    </w:p>
    <w:p>
      <w:pPr>
        <w:pStyle w:val="Normal"/>
        <w:bidi w:val="0"/>
        <w:spacing w:before="0" w:after="0"/>
        <w:ind w:left="0" w:right="0" w:firstLine="567"/>
        <w:rPr/>
      </w:pPr>
      <w:r>
        <w:rPr/>
        <w:t xml:space="preserve">• </w:t>
      </w:r>
      <w:r>
        <w:rPr/>
        <w:t>Раздел 1441. Удержание налогов с нерезидентов (withholding of tax on nonresident aliens);</w:t>
      </w:r>
    </w:p>
    <w:p>
      <w:pPr>
        <w:pStyle w:val="Normal"/>
        <w:bidi w:val="0"/>
        <w:spacing w:before="0" w:after="0"/>
        <w:ind w:left="0" w:right="0" w:firstLine="567"/>
        <w:rPr/>
      </w:pPr>
      <w:r>
        <w:rPr/>
        <w:t xml:space="preserve">• </w:t>
      </w:r>
      <w:r>
        <w:rPr/>
        <w:t>Раздел 1442. Удержание налогов с иностранных корпораций (withholding of tax on foreign corporations);</w:t>
      </w:r>
    </w:p>
    <w:p>
      <w:pPr>
        <w:pStyle w:val="Normal"/>
        <w:bidi w:val="0"/>
        <w:spacing w:before="0" w:after="0"/>
        <w:ind w:left="0" w:right="0" w:firstLine="567"/>
        <w:rPr/>
      </w:pPr>
      <w:r>
        <w:rPr/>
        <w:t xml:space="preserve">• </w:t>
      </w:r>
      <w:r>
        <w:rPr/>
        <w:t>Раздел 1444. Удержание налогов с источников дохода на Виргинских островах (withholding on Virgin Islands source income);</w:t>
      </w:r>
    </w:p>
    <w:p>
      <w:pPr>
        <w:pStyle w:val="Normal"/>
        <w:bidi w:val="0"/>
        <w:spacing w:before="0" w:after="0"/>
        <w:ind w:left="0" w:right="0" w:firstLine="567"/>
        <w:rPr/>
      </w:pPr>
      <w:r>
        <w:rPr/>
        <w:t xml:space="preserve">• </w:t>
      </w:r>
      <w:r>
        <w:rPr/>
        <w:t>Раздел 1445. Удержание налогов с определенных ресурсов недвижимости (withholding of tax on dispositions of United States real property interests);</w:t>
      </w:r>
    </w:p>
    <w:p>
      <w:pPr>
        <w:pStyle w:val="Normal"/>
        <w:bidi w:val="0"/>
        <w:spacing w:before="0" w:after="0"/>
        <w:ind w:left="0" w:right="0" w:firstLine="567"/>
        <w:rPr/>
      </w:pPr>
      <w:r>
        <w:rPr/>
        <w:t xml:space="preserve">• </w:t>
      </w:r>
      <w:r>
        <w:rPr/>
        <w:t>Раздел 1446. Удержание налогов с доли доходов иностранного партнера (withholding tax on foreign partner's share of effectively connected income).</w:t>
      </w:r>
    </w:p>
    <w:p>
      <w:pPr>
        <w:pStyle w:val="Normal"/>
        <w:bidi w:val="0"/>
        <w:spacing w:before="0" w:after="0"/>
        <w:ind w:left="0" w:right="0" w:firstLine="567"/>
        <w:rPr/>
      </w:pPr>
      <w:r>
        <w:rPr/>
        <w:t xml:space="preserve">И все! А где же «удержание налогов с доходов граждан и резидентов США?» Такого раздела нет и никогда не было, потому что не существует подоходного налога на граждан и резидентов США, работающих в пределах 50 штатов! Доказательства находятся в самом тексте закона, надо всего лишь открыть его! А бланк </w:t>
      </w:r>
      <w:r>
        <w:rPr>
          <w:i/>
        </w:rPr>
        <w:t>W-4 является добровольным соглашением между работником и работодателем,</w:t>
      </w:r>
      <w:r>
        <w:rPr/>
        <w:t xml:space="preserve"> согласно которому работник доверяет работодателю удерживать с него налоги и тем самым служить бесплатным бухгалтером для IRS и правительства.</w:t>
      </w:r>
    </w:p>
    <w:p>
      <w:pPr>
        <w:pStyle w:val="Normal"/>
        <w:bidi w:val="0"/>
        <w:spacing w:before="0" w:after="0"/>
        <w:ind w:left="0" w:right="0" w:firstLine="567"/>
        <w:rPr/>
      </w:pPr>
      <w:r>
        <w:rPr/>
        <w:t xml:space="preserve">Большим камнем преткновения является противоречивая поправка № 16 к Конституции США, которая гласит: </w:t>
      </w:r>
      <w:r>
        <w:rPr>
          <w:i/>
        </w:rPr>
        <w:t>«Конгресс имеет право облагать налогами доход из любых источников без распределения по штатам и невзирая на данные о переписи населения».</w:t>
      </w:r>
      <w:r>
        <w:rPr/>
        <w:t xml:space="preserve"> На первый взгляд кажется, что эта поправка фактически дает зеленый свет на обложение налогами абсолютно любых доходов. Однако при более внимательном рассмотрении легко заметить, что эта поправка не внесла ровно ничего нового в законы о налогах. Ведь Конгресс согласно Конституции и так имеет полномочия собирать налоги с доходов из указанных в законе источников без распределения по штатам – это те самые акцизы, которые взимаются с определенных видов деятельности, то есть косвенные налоги. В поправке ни слова не сказано о том, что эти налоги должны быть прямыми, и попытки так называемых знатоков закона убедить всех в том, что поправка подразумевала прямые налоги, не выдерживают никакой критики: закон не может ничего подразумевать.</w:t>
      </w:r>
    </w:p>
    <w:p>
      <w:pPr>
        <w:pStyle w:val="Normal"/>
        <w:bidi w:val="0"/>
        <w:spacing w:before="0" w:after="0"/>
        <w:ind w:left="0" w:right="0" w:firstLine="567"/>
        <w:rPr/>
      </w:pPr>
      <w:r>
        <w:rPr/>
        <w:t xml:space="preserve">Окончательным доказательством того, что поправка № 16 не внесла ровно ничего нового в Конституцию, стали последовавшие за ее принятием судебные процессы. В январе 1916 года Верховный суд США в деле Brushaber v. Union Pacific Railroad постановил: «16-я поправка в правильном понимании ограничивается косвенными налогами и по этой причине является конституционной», а также «…налоги с дохода по своей природе являются </w:t>
      </w:r>
      <w:r>
        <w:rPr>
          <w:i/>
        </w:rPr>
        <w:t>акцизом</w:t>
      </w:r>
      <w:r>
        <w:rPr/>
        <w:t xml:space="preserve"> ». Другой судебный процесс Stanton v. Baltic Mining, прошедший в том же году, завершился не менее однозначным постановлением суда о том, что 16-я поправка «не предоставляет никаких новых прав на налогообложение», а также «…запрещает исключение подоходных налогов из категории косвенных, к которой они изначально принадлежали…». В процессе Peck v. Lowe суд также постановил: «16-я поправка никоим образом не расширяет рамки налогообложения и не включает никаких дополнительных категорий». Здесь обнаруживается еще одно свойство поправки № 16: если бы она подразумевала прямые налоги, то была бы неконституционной, то есть в этом случае Конституция противоречила бы сама себе!</w:t>
      </w:r>
    </w:p>
    <w:p>
      <w:pPr>
        <w:pStyle w:val="Normal"/>
        <w:bidi w:val="0"/>
        <w:spacing w:before="0" w:after="0"/>
        <w:ind w:left="0" w:right="0" w:firstLine="567"/>
        <w:rPr/>
      </w:pPr>
      <w:r>
        <w:rPr/>
        <w:t>Напрашивается резонный вопрос. И даже не один. Почему все в Америке платят подоходный налог? И на какие средства будет существовать государство, если граждане не будут платить подоходный налог?</w:t>
      </w:r>
    </w:p>
    <w:p>
      <w:pPr>
        <w:pStyle w:val="Normal"/>
        <w:bidi w:val="0"/>
        <w:spacing w:before="0" w:after="0"/>
        <w:ind w:left="0" w:right="0" w:firstLine="567"/>
        <w:rPr/>
      </w:pPr>
      <w:r>
        <w:rPr/>
        <w:t>Дело в том, что для поддержания правительства есть налоги, предусмотренные Конституцией и Налоговым кодексом. В их числе: налог с дохода иностранных граждан, работающих в США; акцизные сборы с определенных видов деятельности; налоги с импорта; таможенные сборы; прямые налоги со штатов. Для всех этих разновидностей налогов есть соответствующие статьи в Налоговом кодексе, а также инструкции по уплате этих налогов и оформлению надлежащих документов в соответствующих подразделах Правил (CFR). Но из-за того, что правительство США сегодня разрослось, как раковая опухоль, до неимоверных размеров, далеко выходящих за рамки, предусмотренные Конституцией, ему нужны дополнительные средства, которые оно всеми правдами и неправдами пытается выдоить из населения. Под «правдами» следует понимать повышение косвенных налогов и учетной процентной ставки, то есть легальные методы выцеживания денег. Под «неправдами» скрывается создание видимости необходимости оплаты там, где ее нет, а также откровенно антиконституционное обложение прямыми налогами собственности и имущества граждан. В целом сегодня основная цель налогов в США заключается в использовании их Федеральным резервом в роли своеобразного клапана, через который «лишние» деньги изымаются из оборота, тем самым предотвращая или, точнее, отдаляя гиперинфляцию.</w:t>
      </w:r>
    </w:p>
    <w:p>
      <w:pPr>
        <w:pStyle w:val="Normal"/>
        <w:bidi w:val="0"/>
        <w:spacing w:before="0" w:after="0"/>
        <w:ind w:left="0" w:right="0" w:firstLine="567"/>
        <w:rPr/>
      </w:pPr>
      <w:r>
        <w:rPr/>
        <w:t xml:space="preserve">Теперь вернемся к первому вопросу: </w:t>
      </w:r>
      <w:r>
        <w:rPr>
          <w:i/>
        </w:rPr>
        <w:t>почему же все граждане США платят налоги?</w:t>
      </w:r>
      <w:r>
        <w:rPr/>
        <w:t xml:space="preserve"> Неужели в стране столько идиотов? На самом деле платят далеко не все. В 1986 году управляющий IRS Роскоу Эггер (Roscoe Egger) подал в отставку, публично признав, что 35 миллионов американцев перестали присылать налоговые декларации! Спустя еще 7 лет новая управляющая IRS Ширли Петерсон (Shirley Peterson) на выступлении 26 августа 1993 года отметила, что «один из пяти американцев перестал присылать декларации и платить налоги, и ситуация все больше выходит из-под контроля».</w:t>
      </w:r>
    </w:p>
    <w:p>
      <w:pPr>
        <w:pStyle w:val="Normal"/>
        <w:bidi w:val="0"/>
        <w:spacing w:before="0" w:after="0"/>
        <w:ind w:left="0" w:right="0" w:firstLine="567"/>
        <w:rPr/>
      </w:pPr>
      <w:r>
        <w:rPr/>
        <w:t>А что же остальные? Оставшееся подавляющее большинство граждан либо не знает своих законных прав, либо не хочет их знать, либо просто боится их отстаивать, даже если и знает их. А ведь нужно всего лишь открыть Налоговый кодекс: в нем все написано доступным английским языком. Однако госпожа Петерсон очень не хочет, чтобы граждане в него заглядывали. Поэтому она пытается их убедить, что они все равно ничего не поймут: «Восемь десятилетий поправок к [Налоговому] кодексу превратили его в непроходимый лабиринт. Правила абсолютно неразборчивы для большинства граждан. Правила не менее таинственны для многих правительственных работников, в обязанности которых входит приводить этот самый закон в исполнение». Безусловно, определенная запутанность в Налоговом кодексе присутствует, и логично предположить, что является она отнюдь не случайной. Но, как мы уже видели, стоит только абстрагироваться от всего, что мы «знаем» про налоги, как проследить цепочку терминов и определений становится делом простого умения читать и вникать в суть. Между тем совершенно очевидно, почему IRS не хочет, чтобы граждане страны знали закон: необразованных налогоплательщиков легче держать в повиновении и постоянном страхе перед государством и дядей Сэмом.</w:t>
      </w:r>
    </w:p>
    <w:p>
      <w:pPr>
        <w:pStyle w:val="Normal"/>
        <w:bidi w:val="0"/>
        <w:spacing w:before="0" w:after="0"/>
        <w:ind w:left="0" w:right="0" w:firstLine="567"/>
        <w:rPr/>
      </w:pPr>
      <w:r>
        <w:rPr/>
        <w:t>Страх – это именно та реакция, которую пытается спровоцировать у населения IRS, действующее откровенно бандитско-мафиозными методами. Поэтому даже многие из тех, кто знает о своих правах, предпочитают не связываться, – так спокойнее. Лучше всего на эту тему высказался в свое время Бенджамин Франклин: «Тот, кто готов пожертвовать свободой ради безопасности, не заслуживает ни того, ни другого». Отдав часть своих свобод, человек неизбежно отдаст их все, и вернуть их будет чрезвычайно трудно, если вообще возможно. А если у человека есть свобода, то он сам сможет себе обеспечить необходимую безопасность. IRS же делает все, чтобы люди не только никогда не пытались отстоять свои права и свободы, но и вообще отказывались от попыток узнать о них. А не зная своих прав, как можно пытаться их отстаивать?</w:t>
      </w:r>
    </w:p>
    <w:p>
      <w:pPr>
        <w:pStyle w:val="Normal"/>
        <w:bidi w:val="0"/>
        <w:spacing w:before="0" w:after="0"/>
        <w:ind w:left="0" w:right="0" w:firstLine="567"/>
        <w:rPr/>
      </w:pPr>
      <w:r>
        <w:rPr/>
        <w:t>Публикация IRS № 1, которая называется «Ваши права как налогоплательщика», заверяет нас: «Служащие IRS защитят и объяснят Вам Ваши права как налогоплательщика в течение всего времени Вашего контакта с нами». Разумеется, в реальном мире дела обстоят несколько иначе. Допустим, некий законопослушный гражданин, который всю жизнь исправно платил эти несуществующие налоги и не должен IRS на данный момент ни цента, пишет в IRS безобидное письмо приблизительно следующего содержания:</w:t>
      </w:r>
    </w:p>
    <w:p>
      <w:pPr>
        <w:pStyle w:val="Normal"/>
        <w:bidi w:val="0"/>
        <w:spacing w:before="0" w:after="0"/>
        <w:ind w:left="0" w:right="0" w:firstLine="567"/>
        <w:rPr/>
      </w:pPr>
      <w:r>
        <w:rPr>
          <w:i/>
        </w:rPr>
        <w:t>«Уважаемая служба IRS,</w:t>
      </w:r>
      <w:r>
        <w:rPr/>
        <w:t xml:space="preserve"> </w:t>
      </w:r>
    </w:p>
    <w:p>
      <w:pPr>
        <w:pStyle w:val="Normal"/>
        <w:bidi w:val="0"/>
        <w:spacing w:before="0" w:after="0"/>
        <w:ind w:left="0" w:right="0" w:firstLine="567"/>
        <w:rPr/>
      </w:pPr>
      <w:r>
        <w:rPr>
          <w:i/>
        </w:rPr>
        <w:t>я не возражаю против налогов как таковых. Я не имею абсолютно ничего против законов о налогах в том виде, в каком они написаны. Но у меня есть всего лишь один вопрос, на который не могут ответить ни мой бухгалтер, ни мой адвокат, ни моя мама, и мне бы очень хотелось получить ответ от вас. Не могли бы вы мне указать статью Налогового кодекса, которая бы облагала налогом доход гражданина США, работающего в пределах 50 штатов?»</w:t>
      </w:r>
      <w:r>
        <w:rPr/>
        <w:t xml:space="preserve"> </w:t>
      </w:r>
    </w:p>
    <w:p>
      <w:pPr>
        <w:pStyle w:val="Normal"/>
        <w:bidi w:val="0"/>
        <w:spacing w:before="0" w:after="0"/>
        <w:ind w:left="0" w:right="0" w:firstLine="567"/>
        <w:rPr/>
      </w:pPr>
      <w:r>
        <w:rPr/>
        <w:t>Автора подобного письма можно сразу поздравить с добровольным получением ярлыка tax protester, а в случае особого «везения» и с попаданием в черный список IRS. Только на основании такого письма! КГБ и гестапо завидуют черной завистью. Почему IRS не может напрямую ответить на элементарный вопрос? А как же защита и объяснение налогоплательщику его прав?</w:t>
      </w:r>
    </w:p>
    <w:p>
      <w:pPr>
        <w:pStyle w:val="Normal"/>
        <w:bidi w:val="0"/>
        <w:spacing w:before="0" w:after="0"/>
        <w:ind w:left="0" w:right="0" w:firstLine="567"/>
        <w:rPr/>
      </w:pPr>
      <w:r>
        <w:rPr/>
        <w:t>Здесь необходимо внести ясность по термину tax protester (дословно – протестующий против налогов). Из самого словосочетания можно понять, что в данном случае этот ярлык неуместен. Гражданин не протестует против налогов как таковых: он вполне доволен Налоговым кодексом и платит все налоги, которыми облагается по закону. Все, что он хочет, это чтобы налоговая служба сама следовала Налоговому кодексу. Причина же столь щедрой раздачи подобного эпитета кроется в том, что подавляющее большинство отказывающихся платить налоги делает это именно по причине протеста против якобы неконституционной сути Налогового кодекса и самих подоходных налогов. Tax protester – человек, который признает существование налога, но по тем или иным убеждениям отказывается его платить. А это, между прочим, карается законом!</w:t>
      </w:r>
    </w:p>
    <w:p>
      <w:pPr>
        <w:pStyle w:val="Normal"/>
        <w:bidi w:val="0"/>
        <w:spacing w:before="0" w:after="0"/>
        <w:ind w:left="0" w:right="0" w:firstLine="567"/>
        <w:rPr/>
      </w:pPr>
      <w:r>
        <w:rPr/>
        <w:t>Можно провести аналогию. Если человеку, который раз в неделю говорит по телефону со своей бабушкой в другом районе города, придет письмо из телефонной компании, в котором сообщается, что он по 3 часа в день говорил с Гондурасом и теперь обязан оплатить счет в размере астрономической суммы, то что этот человек сделает? Позвонит своему адвокату? Попытается любым способом расплатиться? Попросит оформить платежи в рассрочку? Ударится в бега? Покинет страну? Или выступит с открытым заявлением, что брать деньги за телефонные разговоры неконституционно? Конечно же, нет! Он просто сообщит в телефонную компанию, что этот счет не его и что он получил его по ошибке. Он не протестует против оплаты телефонного разговора в принципе, он просто отказывается оплачивать чужой счет, который не перестает быть чужим, даже если он выставлен не тому, кому нужно. Ведь это вовсе не означает, что этот счет верный и подлежит оплате. Однако стоит тому же человеку увидеть три магических слова – «Internal Revenue Service», как он сразу же теряет голову и ударяется в панику. Это именно то, чего IRS и добивается. Еще в 1969 году сенатор Генри Бэллмон признался, что был крайне удивлен, когда один из высокопоставленных чиновников IRS поведал ему буквально следующее: «Если налогоплательщики этой страны когда-нибудь узнают, что 90% действий IRS являются блефом, то вся система рухнет»[7c]. Из года в год, пользуясь исключительно тактикой запугивания, IRS тянет из людей их честно заработанные деньги, нарушая закон на каждом шагу. Не оплатил налоги и не хочешь платить? Мы арестуем твой банковский счет. Нет банковского счета или денег на счету? Отберем машину. Нет машины? Отберем дом. Нет дома? Обанкротим бизнес. Нет бизнеса? Отберем имущество, любое, какое есть, уничтожим тебя морально, превратим твою жизнь в ад, но сделаем все, что хотим, и вытрясем твои деньги, которые нам нужнее. Именно такими методами руководствуется IRS для достижения своей единственной цели – нажиться; цели, которая для них оправдывает любые средства. Это имеет вполне конкретное название – рэкет: «Хотите, чтобы мы не трогали вас и ваше имущество – извольте платить». Не один раз IRS свои обещания выполнял, – естественно, в обход законов. Любой удачный рейд против слабой «жертвы», не знающей своих законных прав, раздувается до неимоверных размеров, обсасывается со всех сторон и красиво подается публике с подтекстом «так будет с каждым». По закону арестовать банковский счет можно только после определенных административных процедур, но IRS себя не утруждает ни процедурами, ни предварительным следствием. Да это и незачем: стоит банку услышать три волшебные буквы – IRS, как тут же все счета, вся личная финансовая информация клиента охотно и с улыбкой передаются в руки налоговиков. Чтобы конфисковать имущество, тоже нужны соответствующие документы и ордера, не говоря уже о предварительном следствии. Но, опять же, IRS себя никогда не утруждает такими мелочами и действует исключительно по своему усмотрению и, в большинстве случаев, безнаказанно. Люди как таковые для IRS не существуют. По признанию одного бывшего сотрудника IRS, налогоплательщики для них просто «инвентарь».</w:t>
      </w:r>
    </w:p>
    <w:p>
      <w:pPr>
        <w:pStyle w:val="Normal"/>
        <w:bidi w:val="0"/>
        <w:spacing w:before="0" w:after="0"/>
        <w:ind w:left="0" w:right="0" w:firstLine="567"/>
        <w:rPr/>
      </w:pPr>
      <w:r>
        <w:rPr/>
        <w:t>Еще один популярный, исключительно успешный и хорошо знакомый советскому человеку метод работы IRS – это сбор информации о налогоплательщике у его соседей, коллег по работе, начальства, друзей, знакомых, бизнес-партнеров и вообще кого угодно, кто хоть каким-то образом имеет с ним дело. За предоставление ценной информации IRS платит информаторам денежное вознаграждение (которое, кстати, тоже облагается налогом). Чем значительнее предоставленная информация, тем большую сумму вознаграждения получает информатор. Максимальная сумма вознаграждения – сто тысяч долларов! IRS имеет даже специальный бланк под номером 211, который называется «Заявление на вознаграждение за предоставленную информацию».</w:t>
      </w:r>
    </w:p>
    <w:p>
      <w:pPr>
        <w:pStyle w:val="Normal"/>
        <w:bidi w:val="0"/>
        <w:spacing w:before="0" w:after="0"/>
        <w:ind w:left="0" w:right="0" w:firstLine="567"/>
        <w:rPr/>
      </w:pPr>
      <w:r>
        <w:rPr/>
        <w:t>Но разве весь учет налогов не компьютеризирован? Дело в том, что он не только компьютеризирован, но и сами компьютеры IRS запрограммированы правильно: если системе указать, что налогоплательщик является гражданином, работающим в США, не имеющим иностранного дохода и не занимающимся определенной деятельностью, то система выдаст информацию, что подоходного налога для этого гражданина не существует! Как же работникам IRS удается обманывать компьютеры? Очень просто – путем ввода в него заведомо ложной информации. Акт о свободе информации (Freedom of Information Act) и Акт о личной информации (Privacy Act) от 1974 года дают гражданину право сделать запрос на получение данных о себе в любое правительственное учреждение. Запросив из IRS свой так называемый Individual Master File (IMF), человек может по полученным в ответе данным определить статус, род занятий, место деятельности и массу другой полезной информации – в том виде, в каком он значится в архивах и базах данных налоговой службы. Обычно граждане узнают о себе много нового и интересного – например то, что они, оказывается, работают в Пуэрто-Рико, на Виргинских островах или еще где-то за пределами 50 штатов. Именно эта ложная информация и создает благополучно подтвержденную компьютерами иллюзию необходимости гражданина платить подоходный налог.</w:t>
      </w:r>
    </w:p>
    <w:p>
      <w:pPr>
        <w:pStyle w:val="Normal"/>
        <w:bidi w:val="0"/>
        <w:spacing w:before="0" w:after="0"/>
        <w:ind w:left="0" w:right="0" w:firstLine="567"/>
        <w:rPr/>
      </w:pPr>
      <w:r>
        <w:rPr/>
        <w:t>В свете всего этого неудивительно, что IRS с треском провалило четыре ревизии подряд, начиная с 1993 года. Аудитор правительственного бухгалтерского отдела г-н Баушер оценил ситуацию так: «Произвести ревизию оказалось невероятно сложным из-за того, что существующие системы IRS не предназначены для предоставления надежной финансовой информации о своей деятельности». Блестяще, не правда ли? Интересно посмотреть на реакцию агентов IRS, нагрянувших к американцу на дом с проверкой, если он им предоставит такой аргумент: «Вы знаете, мой образ жизни не предусматривает возможности ведения записей о моих финансовых делах». Ирония всей ситуации в том, что агентство, требующее от американцев безупречной отчетности, само не может пройти ни одной финансовой ревизии.</w:t>
      </w:r>
    </w:p>
    <w:p>
      <w:pPr>
        <w:pStyle w:val="Normal"/>
        <w:bidi w:val="0"/>
        <w:spacing w:before="0" w:after="0"/>
        <w:ind w:left="0" w:right="0" w:firstLine="567"/>
        <w:rPr/>
      </w:pPr>
      <w:r>
        <w:rPr/>
        <w:t>Однако IRS с их федеральными налогами – это полбеды. Большинство штатов начисляют еще и свой подоходный налог, и налоговые управления штатов бывают не менее, а то и более агрессивно настроены, чем IRS. В каждом штате свое законодательство, а следовательно, и подоходный налог штата должен начисляться вне зависимости от федерального. Для примера обратимся к законодательству штата Калифорния, налоговый кодекс которого называется "Revenue and Taxation Code". Ищем определение налогооблагаемого дохода (taxable income), которое находится в статье 17073: «Для определения налогооблагаемого дохода используется статья 63 IRC». Гениально! Законодательство штата остроумно обходит деликатный вопрос определения дохода, подлежащего налогообложению, путем обыкновенной ссылки на федеральный закон. А это означает, что если для человека не существует подоходного федерального налога, то для него не может существовать и подоходного налога штата! Большинство штатов избрали именно такой безопасный путь в своем налоговом законодательстве, что, впрочем, не мешает им отдельно от федералов тоже тянуть из своих граждан несуществующие налоги.</w:t>
      </w:r>
    </w:p>
    <w:p>
      <w:pPr>
        <w:pStyle w:val="Normal"/>
        <w:bidi w:val="0"/>
        <w:spacing w:before="0" w:after="0"/>
        <w:ind w:left="0" w:right="0" w:firstLine="567"/>
        <w:rPr/>
      </w:pPr>
      <w:r>
        <w:rPr/>
        <w:t>Как бороться с этим беспределом? Трудно, но можно. Однако прежде, чем даже браться воевать с IRS, надо, во-первых, знать свои права по законам и Конституции. Во-вторых, необходимо найти адвоката или организацию, которая знает закон. Сегодня в США есть такая организация, и называется она Save-A-Patriot Fellowship (SAPF), которая с 1984 года защищает граждан, обучает их закону и Конституции и борется с произволом федеральных агентов и IRS, заставляя их соблюдать закон. SAPF – это организация, основатель которой, Джон Котмайр (John Kotmair), не удержал за 18 лет ни цента подоходного налога со своих подчиненных. SAPF – это организация, которая с блеском выдержала рейд IRS 10 декабря 1993 года и была полностью оправдана в суде по всем статьям, которые власти пытались ей «пришит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Cite"/>
        <w:bidi w:val="0"/>
        <w:spacing w:before="0" w:after="0"/>
        <w:ind w:left="1134" w:right="600" w:firstLine="567"/>
        <w:rPr/>
      </w:pPr>
      <w:r>
        <w:rPr>
          <w:i/>
        </w:rPr>
        <w:t>Скульптурная композиция «Патриот», ставшая символом организации SAPF</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ИСТОРИЧЕСКАЯ СПРАВКА</w:t>
      </w:r>
      <w:r>
        <w:rPr/>
        <w:t xml:space="preserve"> </w:t>
      </w:r>
    </w:p>
    <w:p>
      <w:pPr>
        <w:pStyle w:val="Cite"/>
        <w:bidi w:val="0"/>
        <w:spacing w:before="0" w:after="0"/>
        <w:ind w:left="1134" w:right="600" w:firstLine="567"/>
        <w:rPr/>
      </w:pPr>
      <w:r>
        <w:rPr>
          <w:i/>
        </w:rPr>
        <w:t>В начале 1990-х годов в SAPF узнали о том, что IRS умышленно дезинформирует американцев относительно целей и действий SAPF, которая стала камнем преткновения на криминальной дороге IRS и явно мешала вымогательству денег. В июле 1993 года Джон Котмайр написал главе IRS Майклу Долану (Michael P. Dolan) письмо, которое выражало недоумение по поводу распускаемых слухов. Письмо также содержало приглашение Долану посетить офис SAPF, чтобы IRS мог лично убедиться в том, что скрывать этой организации абсолютно нечего и что все ее действия являются законными. Однако Долан приглашение отклонил. Копия письма была также направлена федеральному судье Полу Розенбергу (Paul M. Rosenberg), который приглашение также отклонил, но признал: «…цели вашей ассоциации похвальны и соответствуют букве закона… я не вижу причин для посещения вашего офиса».</w:t>
      </w:r>
      <w:r>
        <w:rPr/>
        <w:t xml:space="preserve"> </w:t>
      </w:r>
    </w:p>
    <w:p>
      <w:pPr>
        <w:pStyle w:val="Cite"/>
        <w:bidi w:val="0"/>
        <w:spacing w:before="0" w:after="0"/>
        <w:ind w:left="1134" w:right="600" w:firstLine="567"/>
        <w:rPr/>
      </w:pPr>
      <w:r>
        <w:rPr>
          <w:i/>
        </w:rPr>
        <w:t>27 октября 1993 года Джон Котмайр написал письмо уже новой главе IRS – Маргарет Милнер Ричардсон (Margaret Milner Richardson) с аналогичным приглашением. Более того, письмо даже содержало предложение IRS выделить агента, который бы постоянно находился в офисе SAPF и наблюдал за ее деятельностью! Однако IRS ответил SAPF извещением, что дело передано в отдел расследования преступлений города Балтимор (штат Мэрилэнд).</w:t>
      </w:r>
      <w:r>
        <w:rPr/>
        <w:t xml:space="preserve"> </w:t>
      </w:r>
    </w:p>
    <w:p>
      <w:pPr>
        <w:pStyle w:val="Cite"/>
        <w:bidi w:val="0"/>
        <w:spacing w:before="0" w:after="0"/>
        <w:ind w:left="1134" w:right="600" w:firstLine="567"/>
        <w:rPr/>
      </w:pPr>
      <w:r>
        <w:rPr>
          <w:i/>
        </w:rPr>
        <w:t>8 декабря 1993 года все тот же Пол Розенберг, который несколькими месяцами раньше похвалил SAPF, теперь подписал ордер на обыск, сопроводив его комментариями: «Определенные категории имущества сокрыты на территории [SAPF]… При обнаружении такого имущества, конфисковать его». Несмотря на то, что Розенберг с первого дня знал о приглашении и видел всяческие попытки SAPF донести до него и до IRS, что им скрывать нечего, он тем не менее решил посетить SAPF более «крутым» способом.</w:t>
      </w:r>
      <w:r>
        <w:rPr/>
        <w:t xml:space="preserve"> </w:t>
      </w:r>
    </w:p>
    <w:p>
      <w:pPr>
        <w:pStyle w:val="Cite"/>
        <w:bidi w:val="0"/>
        <w:spacing w:before="0" w:after="0"/>
        <w:ind w:left="1134" w:right="600" w:firstLine="567"/>
        <w:rPr/>
      </w:pPr>
      <w:r>
        <w:rPr>
          <w:i/>
        </w:rPr>
        <w:t>Утром 10 декабря отряд спецназа, вооруженный до зубов, ворвался в офис SAPF. Выведя уже присутствовавших на рабочих местах сотрудников с поднятыми руками на улицу, спецназовцы принялись грузить все имущество SAPF в свои грузовики.</w:t>
      </w:r>
      <w:r>
        <w:rPr/>
        <w:t xml:space="preserve"> </w:t>
      </w:r>
    </w:p>
    <w:p>
      <w:pPr>
        <w:pStyle w:val="Cite"/>
        <w:bidi w:val="0"/>
        <w:spacing w:before="0" w:after="0"/>
        <w:ind w:left="1134" w:right="600" w:firstLine="567"/>
        <w:rPr/>
      </w:pPr>
      <w:r>
        <w:rPr>
          <w:i/>
        </w:rPr>
        <w:t>Этот рейд был полнейшим абсурдом еще и потому, что в компьютерах SAPF содержались в основном только письма, которые организация отправляла в IRS от имени клиентов. Учитывая то, что IRS уже имел все эти письма, какой был смысл рейда вообще? Что рассчитывали найти федералы в офисах SAPF?</w:t>
      </w:r>
      <w:r>
        <w:rPr/>
        <w:t xml:space="preserve"> </w:t>
      </w:r>
    </w:p>
    <w:p>
      <w:pPr>
        <w:pStyle w:val="Cite"/>
        <w:bidi w:val="0"/>
        <w:spacing w:before="0" w:after="0"/>
        <w:ind w:left="1134" w:right="600" w:firstLine="567"/>
        <w:rPr/>
      </w:pPr>
      <w:r>
        <w:rPr>
          <w:i/>
        </w:rPr>
        <w:t>Зная, что SAPF собирает от IRS информацию, которая показывает незаконность их действий, агенты, видимо, пытались уничтожить эти улики против себя, тем самым покрыв коррупцию в высших эшелонах власти. Но им и здесь не повезло – в офисе не оказалось подобных документов. Аналогичный обыск личного имущества Джона Котмайра у него дома также не принес результатов. Эти два рейда, по сути, являлись спектаклем, целью которого было запугать общественность, сфабриковав показательный процесс, который можно было бы крутить по всем телеканалам 24 часа в сутки.</w:t>
      </w:r>
      <w:r>
        <w:rPr/>
        <w:t xml:space="preserve"> </w:t>
      </w:r>
    </w:p>
    <w:p>
      <w:pPr>
        <w:pStyle w:val="Cite"/>
        <w:bidi w:val="0"/>
        <w:spacing w:before="0" w:after="0"/>
        <w:ind w:left="1134" w:right="600" w:firstLine="567"/>
        <w:rPr/>
      </w:pPr>
      <w:r>
        <w:rPr>
          <w:i/>
        </w:rPr>
        <w:t>Однако спектакль провалился и показательного процесса не получилось. Клич о помощи нашел колоссальный отклик у членов SAPF, которые помогали деньгами и покупали офисное оборудование и компьютеры. В течение недели организация снова работала на полную мощность. Если этот рейд и добился чего-нибудь, то только усиления влияния SAPF и притока новых клиентов!</w:t>
      </w:r>
      <w:r>
        <w:rPr/>
        <w:t xml:space="preserve"> </w:t>
      </w:r>
    </w:p>
    <w:p>
      <w:pPr>
        <w:pStyle w:val="Cite"/>
        <w:bidi w:val="0"/>
        <w:spacing w:before="0" w:after="0"/>
        <w:ind w:left="1134" w:right="600" w:firstLine="567"/>
        <w:rPr/>
      </w:pPr>
      <w:r>
        <w:rPr>
          <w:i/>
        </w:rPr>
        <w:t>Спустя 9 месяцев после рейда агенты IRS вернули обратно все захваченное имущество, за исключением 60 тысяч долларов, взятых из сейфа. 18 декабря 1996 года суд штата Мэрилэнд вынес окончательное решение в пользу SAPF, которая была оправдана по всем статья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кратце процесс общения с IRS происходит следующим образом. Допустим, некий гражданин решил, что он шибко умный, и осмелился не прислать до 15 апреля налоговую декларацию. Вскоре он получает письмо из горячо любимого им агентства, в котором говорится, что оно не получило от него налоговой декларации на такую-то сумму дохода. Откуда IRS знает о сумме дохода? От работодателя, который любезно предоставляет эту информацию в IRS. Гражданин обращается в SAPF, которая от его имени любезно отвечает горячо любимому агентству, что он не прислал ничего потому, что перерыл весь Налоговый кодекс и не нашел ровным счетом ничего, что облагало бы его подоходным налогом или требовало присылать какую-то декларацию. Да и вообще, что это за бумажку без подписи, с липовым, никем официально не утвержденным бланком, вы ему прислали?..</w:t>
      </w:r>
    </w:p>
    <w:p>
      <w:pPr>
        <w:pStyle w:val="Normal"/>
        <w:bidi w:val="0"/>
        <w:spacing w:before="0" w:after="0"/>
        <w:ind w:left="0" w:right="0" w:firstLine="567"/>
        <w:rPr/>
      </w:pPr>
      <w:r>
        <w:rPr/>
        <w:t>IRS имеет обыкновение игнорировать подобную корреспонденцию в свой адрес, потому что крыть налоговикам нечем. Но они кроют все равно – другой мастью и даже из другой колоды, в обход всяких правил. Обычная процедура IRS в этих случаях заключается в сборе информации и самостоятельной оценке, какую сумму неплательщик якобы должен им, а заканчивается попыткой конфискации имущества. В исключительных случаях IRS может попытаться приписать неплательщику даже криминальную статью – отсюда и разные поучительные истории о неплательщиках, упрятанных за решетку за уклонение от налогов. В этом свете Аль Капоне получил просто-таки новую жизнь! Однако вернемся снова к нюансу, который мы вкратце уже затронули. Статья «за умышленное уклонение от налогов» (willful failure to file) действительно существует. Чтобы попасть под данную статью, человек должен понимать, что его доход облагается налогом, и при этом он умышленно по каким-то соображениям отказывается платить этот налог. Но если налога на доход этого человека не существует по закону, то от чего же он уклоняется? Как можно уклониться от чего-то, изначально не существующего? Теперь уже и статью «за уклонение от налогов» не получается пришить! Поэтому на вопрос: «Почему Вы не заплатили налог?» правильный ответ может быть только один: «Я плачу все налоги, которыми по закону облагаюсь». Можно также вежливо поинтересоваться: «Простите, о каком конкретно налоге вы спрашиваете?»</w:t>
      </w:r>
    </w:p>
    <w:p>
      <w:pPr>
        <w:pStyle w:val="Normal"/>
        <w:bidi w:val="0"/>
        <w:spacing w:before="0" w:after="0"/>
        <w:ind w:left="0" w:right="0" w:firstLine="567"/>
        <w:rPr/>
      </w:pPr>
      <w:r>
        <w:rPr/>
        <w:t>Если к моменту накопления достаточного количества информации и переписки налоговики все еще продолжают гнуть свою линию, то уже против IRS (или против Налоговой службы штата, соответственно) возбуждается судебный процесс! Имея на руках достаточно доказательств того, что агенты IRS нарушали закон, игнорируя адресованные им письма и действуя в обход предписанных им законом административных процедур, можно выиграть дело. Наиболее показательным из недавних процессов стало дело Paul Ballmer v. California Franchise Tax Board (Пол Баллмер против Калифорнийского налогового управления), которое длилось девять лет и завершилось 29 марта 2001 года. Суд присяжных единогласно постановил, что Налоговое управление штата Калифорния обязано выплатить Полу Баллмеру компенсацию общей суммой около 337 тысяч долларов за нарушение закона и гражданских прав Баллмера. Во время процесса адвокат налогового управления задал Баллмеру конкретный вопрос: «Почему Вы не заполнили налоговую декларацию, когда Налоговое управление Вас просило об этом?» Когда Баллмер спокойным тоном ответил, что он «изучил Налоговый кодекс [Калифорнии] и не нашел там ровным счетом ничего, что обязывало бы его заполнять какую-то декларацию», горе-адвокат остался стоять с открытым ртом, не зная, что делать дальше с таким аргументом!</w:t>
      </w:r>
    </w:p>
    <w:p>
      <w:pPr>
        <w:pStyle w:val="Normal"/>
        <w:bidi w:val="0"/>
        <w:spacing w:before="0" w:after="0"/>
        <w:ind w:left="0" w:right="0" w:firstLine="567"/>
        <w:rPr/>
      </w:pPr>
      <w:r>
        <w:rPr/>
        <w:t>Благодаря своей успешной деятельности, SAPF в последние годы столкнулась с проблемой совершенно непредвиденного рода. Поняв за 18 лет, что бороться против этой исключительно подкованной в знании закона организации практически бесполезно, IRS стал очень неохотно преследовать граждан, пользующихся защитой SAPF. Клиенты стали обращаться за помощью в SAPF намного реже, и впервые за 18 лет своего существования организация оказалась на грани финансового кризиса и вынуждена была просить своих членов о помощи, которую, впрочем, они ей охотно оказали.</w:t>
      </w:r>
    </w:p>
    <w:p>
      <w:pPr>
        <w:pStyle w:val="Normal"/>
        <w:bidi w:val="0"/>
        <w:spacing w:before="0" w:after="0"/>
        <w:ind w:left="0" w:right="0" w:firstLine="567"/>
        <w:rPr/>
      </w:pPr>
      <w:r>
        <w:rPr/>
        <w:t xml:space="preserve">По понятным причинам прецеденты побед в суде над налоговыми органами не афишируются и практически не освещаются «свободной и независимой» прессой. Поэтому публика в массе своей остается в полном неведении относительно своих прав, которым их никогда не учили. Почему же жителям «свободной страны» с раннего детства не объясняют их права? Дело в том, что большинство американцев сегодня обучается или обучалось в общественных, то есть государственных, учебных заведениях. Спонсируются эти заведения, естественно, государством, в руках которого находятся. Излишне говорить, что государству невыгодно иметь образованных граждан в обычном смысле этого слова, поэтому процесс «образования» в госучреждениях смещен в направлении, выгодном государству. Ведь если, не дай Бог, граждане смогут </w:t>
      </w:r>
      <w:r>
        <w:rPr>
          <w:i/>
        </w:rPr>
        <w:t>прочитать и понять</w:t>
      </w:r>
      <w:r>
        <w:rPr/>
        <w:t xml:space="preserve"> Конституцию своей страны и Свод законов США в том виде, в каком их написал Конгресс, если они вдруг </w:t>
      </w:r>
      <w:r>
        <w:rPr>
          <w:i/>
        </w:rPr>
        <w:t>узнают всю правду</w:t>
      </w:r>
      <w:r>
        <w:rPr/>
        <w:t xml:space="preserve"> о чудовищном ущемлении правительством их конституционных прав, правду о Федеральном резерве, об IRS и о социалистической сущности американской власти в целом, то правительству не только не из кого больше будет тянуть деньги, но и стране грозит как минимум переворот!</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ЛИЧНЫЕ ЗАМЕТКИ</w:t>
      </w:r>
      <w:r>
        <w:rPr/>
        <w:t xml:space="preserve"> </w:t>
      </w:r>
    </w:p>
    <w:p>
      <w:pPr>
        <w:pStyle w:val="Cite"/>
        <w:bidi w:val="0"/>
        <w:spacing w:before="0" w:after="0"/>
        <w:ind w:left="1134" w:right="600" w:firstLine="567"/>
        <w:rPr/>
      </w:pPr>
      <w:r>
        <w:rPr>
          <w:i/>
        </w:rPr>
        <w:t>В конце 1998 года я три дня провел в городе Вестминстер, штат Мэриленд, где располагается штаб-квартира SAPF. Мне хотелось лично убедиться в том, что эта организация настоящая, что это не «однодневка», что вся ранее собранная мной информация о ней оказалась правдой. Я посетил конференцию, познакомился со многими интересными людьми, включая основателя SAPF Джона Котмайра, и обнаружил, что есть еще в США небольшой, но уверенный в своих силах очаг здравомыслия. Я смело могу сказать, что эти люди не имеют ничего общего со стереотипом «рядовой американец». Только осознав все это, я принял решение с 1999 года перестать платить налоги в силу того, что по закону я ими не облагаюсь. IRS мне прислал для начала 2 письма, на которые SAPF от моего имени ответил, во-первых, попросив процитировать ту статью закона, которая облагает меня налогом, а во-вторых, напомнив, что вымогательство само по себе уголовно наказуемо. С марта 2001 года IRS присылает счета и напоминания, что надо заплатить, причем сумма растет как на дрожжах. Неужели они действительно думают, что я это заплачу?</w:t>
      </w:r>
      <w:r>
        <w:rPr/>
        <w:t xml:space="preserve"> </w:t>
      </w:r>
    </w:p>
    <w:p>
      <w:pPr>
        <w:pStyle w:val="Cite"/>
        <w:bidi w:val="0"/>
        <w:spacing w:before="0" w:after="0"/>
        <w:ind w:left="1134" w:right="600" w:firstLine="567"/>
        <w:rPr/>
      </w:pPr>
      <w:r>
        <w:rPr>
          <w:i/>
        </w:rPr>
        <w:t>Тем временем меня начала терзать Налоговая служба штата, уже успев проявить чудеса изобретательности. Поскольку налоговую декларацию я не присылал, они самостоятельно оценили мой доход и прислали мне счет на высосанные из пальца суммы, тем самым предоставив первое свидетельство против себя и здорово облегчив мне задачу. За что я им премного благодарен.</w:t>
      </w:r>
      <w:r>
        <w:rPr/>
        <w:t xml:space="preserve"> </w:t>
      </w:r>
    </w:p>
    <w:p>
      <w:pPr>
        <w:pStyle w:val="Cite"/>
        <w:bidi w:val="0"/>
        <w:spacing w:before="0" w:after="0"/>
        <w:ind w:left="1134" w:right="600" w:firstLine="567"/>
        <w:rPr/>
      </w:pPr>
      <w:r>
        <w:rPr>
          <w:i/>
        </w:rPr>
        <w:t>Летом 2002 года у меня состоялось слушание в Налоговой службе штата Калифорния. Четко следуя административной процедуре, я запросил это слушание как часть предварительного следствия, дабы выяснить, на каком основании с меня хотят получить четырнадцать с лишним тысяч долларов за 1999 год. Работник Налоговой службы Пол Рамирес оказался не в курсе самой сути процедуры, а лишь следовал, как он признался, инструкциям сверху, будучи уверенным, что цель у этого слушания одна – запугать меня. На листочке у господина Рамиреса были нацарапаны цифры, взятые, судя по всему, из местной астрономической лаборатории. Их он мне с серьезно-агрессивным видом и предъявил: «А теперь, мистер Фридман, объясните, на каком основании Вы не хотите это платить!» С таким же серьезным видом я вернул ему листок, заявив, что ничего не знаю об этих цифрах. Ибо доказательств моей задолженности у него не было никаких: ни письма из IRS, ни даже копий оригинальных документов (которые, впрочем, тоже еще ничего не доказывают) – ничего, а высосанные из пальца суммы и я могу предъявить. Рамирес, явно не готовый к такому повороту событий, немного опешил. Он-то наверняка считал, что как представитель всемогущей Налоговой службы одним своим видом меня задавит, а я тут нагло требую у него каких-то доказательств верности цифр и смею ставить под сомнение сам факт собственного налогообложения, да еще и записываю всю эту клоунаду на диктофон! Рамирес начал заикаться и как-то нервно сворачивать свои бумажки. Спросив на прощание: «Значит, Вы не можете объяснить, почему Вы не хотите это платить?», и получив от меня в ответ: «Так Вы не можете объяснить, откуда взялись эти цифры?», он поспешно закончил слушание, не ответив ни на один мой вопрос и тем самым лишив меня законного права на предварительное следствие. Что ж, эта диктофонная запись окажет мне неоценимую услугу в суде, если до него дойдет дело!</w:t>
      </w:r>
      <w:r>
        <w:rPr/>
        <w:t xml:space="preserve"> </w:t>
      </w:r>
    </w:p>
    <w:p>
      <w:pPr>
        <w:pStyle w:val="Cite"/>
        <w:bidi w:val="0"/>
        <w:spacing w:before="0" w:after="0"/>
        <w:ind w:left="1134" w:right="600" w:firstLine="567"/>
        <w:rPr/>
      </w:pPr>
      <w:r>
        <w:rPr>
          <w:i/>
        </w:rPr>
        <w:t>В апреле 2003 года у меня состоялось второе слушание – уже по налогам за 2000-й год. Несмотря на то, что агент был другим, сценарий повторился с точностью до мелочей.</w:t>
      </w:r>
      <w:r>
        <w:rPr/>
        <w:t xml:space="preserve"> </w:t>
      </w:r>
    </w:p>
    <w:p>
      <w:pPr>
        <w:pStyle w:val="Cite"/>
        <w:bidi w:val="0"/>
        <w:spacing w:before="0" w:after="0"/>
        <w:ind w:left="1134" w:right="600" w:firstLine="567"/>
        <w:rPr/>
      </w:pPr>
      <w:r>
        <w:rPr>
          <w:i/>
        </w:rPr>
        <w:t>Последний шаг калифорнийской Налоговой службы и вовсе меня рассмешил: на имя хозяина дома, в котором я снимал квартиру и где по-прежнему числюсь, пришел запрос, начинающийся с откровенной лжи: «Мы пытаемся связаться с этим налогоплательщиком. Наши предыдущие попытки были безуспешными…» И это несмотря на то, что налоговики получали от меня ответ на каждое свое письмо, не говоря о том, что дважды имели счастье общаться со мной лично! Чего же они хотели от хозяина? Их интересовал прежде всего мой образ жизни, а именно: название и адрес банка, чеком которого оплачивается аренда; мой работодатель и его координаты; номер моих водительских прав; марка и модель моей машины, а также ее номерные знаки. Я посоветовал хозяину проигнорировать это письмо по ряду причин: во-первых, оно неправомерно само по себе, ибо собирать информацию у третьего лица позволяется только по решению суда; во-вторых, предпосылки самого письма являются откровенной ложью; а в-третьих, все, что будет написано в ответе на запрос, теперь окажется на совести хозяина, и он сам становится невольным участником этого дела. А оно ему над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8. Социальное страхов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К 2013 году налоги уже будут не в состоянии покрыть выплаты по социальному страхованию.</w:t>
      </w:r>
    </w:p>
    <w:p>
      <w:pPr>
        <w:pStyle w:val="EpigraphAuthor"/>
        <w:bidi w:val="0"/>
        <w:spacing w:before="0" w:after="0"/>
        <w:ind w:left="3000" w:right="0" w:firstLine="400"/>
        <w:rPr/>
      </w:pPr>
      <w:r>
        <w:rPr/>
        <w:t>Билл Клинтон, 42-й президент США</w:t>
      </w:r>
    </w:p>
    <w:p>
      <w:pPr>
        <w:pStyle w:val="Normal"/>
        <w:bidi w:val="0"/>
        <w:spacing w:before="0" w:after="0"/>
        <w:ind w:left="0" w:right="0" w:firstLine="567"/>
        <w:jc w:val="left"/>
        <w:rPr/>
      </w:pPr>
      <w:r>
        <w:rPr/>
      </w:r>
    </w:p>
    <w:p>
      <w:pPr>
        <w:pStyle w:val="Normal"/>
        <w:bidi w:val="0"/>
        <w:spacing w:before="0" w:after="0"/>
        <w:ind w:left="0" w:right="0" w:firstLine="567"/>
        <w:rPr/>
      </w:pPr>
      <w:r>
        <w:rPr/>
        <w:t>Акт о социальном страховании (Social Security Act) был подписан президентом Рузвельтом 14 августа 1935 года. Целью программы социального страхования являлось обеспечение пенсионеров в возрасте 65 лет и старше постоянным доходом. Доход этот платился человеку из фонда, куда должны были откладываться средства от каждой его зарплаты на протяжении всей его рабочей карьеры. Для этой цели использовалась карточка с номером социального страхования (Social Security Number, SSN). Эта карточка имела надпись «не для идентификации». Чтобы получить такую карточку, необходимо заполнить заявление SS-5. Только в 1936-1937 годах было выдано более 35 миллионов карточек соцстрахования.</w:t>
      </w:r>
    </w:p>
    <w:p>
      <w:pPr>
        <w:pStyle w:val="Normal"/>
        <w:bidi w:val="0"/>
        <w:spacing w:before="0" w:after="0"/>
        <w:ind w:left="0" w:right="0" w:firstLine="567"/>
        <w:rPr/>
      </w:pPr>
      <w:r>
        <w:rPr/>
        <w:t xml:space="preserve">Сегодня мало кто в Америке знает, что не только участие в системе соцстрахования – дело добровольное, но и сам Фонд социального страхования – это не более чем миф. Несмотря на название, </w:t>
      </w:r>
      <w:r>
        <w:rPr>
          <w:i/>
        </w:rPr>
        <w:t>система соцстрахования не имеет ровно ничего общего со страхованием</w:t>
      </w:r>
      <w:r>
        <w:rPr/>
        <w:t xml:space="preserve"> как таковым, а вычеты из зарплат в некий «фонд» – это всего лишь еще один красиво замаскированный налог. Аллан Уоллис (W. Allen Wallis), бывший председатель Совещательного совета социального страхования 1975 года, подтверждает это: «Когда вы платите налог соцстрахования, вы ни в коем случае не откладываете деньги на свою собственную пенсию. Вы платите сегодняшним пенсионерам. Осознав это, вы увидите, что получение вами пенсии, на которую вы рассчитываете, будет зависеть от того, сможет ли Конгресс собрать достаточное количество налогов, занять достаточное количество средств и напечатать достаточное количество денег…»</w:t>
      </w:r>
    </w:p>
    <w:p>
      <w:pPr>
        <w:pStyle w:val="Normal"/>
        <w:bidi w:val="0"/>
        <w:spacing w:before="0" w:after="0"/>
        <w:ind w:left="0" w:right="0" w:firstLine="567"/>
        <w:rPr/>
      </w:pPr>
      <w:r>
        <w:rPr/>
        <w:t>Таким образом, ныне работающие граждане, у которых вычитают якобы в их собственный Пенсионный фонд, на самом деле спонсируют сегодняшних пенсионеров. Когда они сами станут пенсионерами, то их (если повезет) будут спонсировать работающие в то время граждане. То, что мы имеем в качестве системы социального страхования, фактически является классической пирамидой по схеме Понзи: новые люди, входящие в пирамиду «снизу», платят тем, кто выходит из нее «сверху». Такая схема требует постоянного роста притока новых «жертв», которые будут поддерживать эту пирамиду снизу. Когда система соцстрахования была введена в действие, отношение количества входящих в пирамиду к количеству выходящих из нее было 50:1. В 1950 году это отношение снизилось до 20:1. Сегодня оно упало до 3:1. Если и дальше такой темп развития сохранится, то долго эта пирамида не протянет, и вся система соцстрахования может рухнуть в ближайшем будущем[7d].</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ИСТОРИЧЕСКАЯ СПРАВКА</w:t>
      </w:r>
      <w:r>
        <w:rPr/>
        <w:t xml:space="preserve"> </w:t>
      </w:r>
    </w:p>
    <w:p>
      <w:pPr>
        <w:pStyle w:val="Cite"/>
        <w:bidi w:val="0"/>
        <w:spacing w:before="0" w:after="0"/>
        <w:ind w:left="1134" w:right="600" w:firstLine="567"/>
        <w:rPr/>
      </w:pPr>
      <w:r>
        <w:rPr>
          <w:i/>
        </w:rPr>
        <w:t>Схема Понзи получила свое название в честь итальянца Карло (Чарльза) Понзи, который в течение 6 месяцев прошел путь от бедняка до мультимиллионера и обратно.</w:t>
      </w:r>
      <w:r>
        <w:rPr/>
        <w:t xml:space="preserve"> </w:t>
      </w:r>
    </w:p>
    <w:p>
      <w:pPr>
        <w:pStyle w:val="Cite"/>
        <w:bidi w:val="0"/>
        <w:spacing w:before="0" w:after="0"/>
        <w:ind w:left="1134" w:right="600" w:firstLine="567"/>
        <w:rPr/>
      </w:pPr>
      <w:r>
        <w:rPr>
          <w:i/>
        </w:rPr>
        <w:t>Понзи родился в 1882 году в итальянском городе Парма и в 1903 году эмигрировал в США, где перебивался с одной подсобной работы на другую, надеясь когда-нибудь открыть собственное дело. После нескольких не совсем удачных попыток он наконец изобрел то, что в итоге сделало его знаменитым.</w:t>
      </w:r>
      <w:r>
        <w:rPr/>
        <w:t xml:space="preserve"> </w:t>
      </w:r>
    </w:p>
    <w:p>
      <w:pPr>
        <w:pStyle w:val="Cite"/>
        <w:bidi w:val="0"/>
        <w:spacing w:before="0" w:after="0"/>
        <w:ind w:left="1134" w:right="600" w:firstLine="567"/>
        <w:rPr/>
      </w:pPr>
      <w:r>
        <w:rPr>
          <w:i/>
        </w:rPr>
        <w:t>26 декабря 1919 года Понзи зарегистрировал бизнес под названием «Компания безопасного обмена» (Security Exchange Company). Он обещал вкладчикам 50% на вложенный капитал в течение 90 дней. Позже он сократил срок до 45 дней – это означало, что за 90 дней вложенный капитал можно было удвоить! Слух о невероятно выгодном вложении средств разошелся очень быстро, и вскоре очереди в офис Понзи стали расти. Тысячи людей покупали расписки достоинством от 10 до 50 000 долларов. Средний размер вклада составлял около 300 долларов, что в то время считалось достаточно внушительной суммой. Почему люди повелись на такую, кажущуюся нереальной, систему? Дело в том, что Понзи через полтора месяца исправно выплачивал инвесторам вложенные деньги плюс обещанные 50%. Однако выплачивал он их уже из свежих капиталовложений – это был совершенно новый нюанс в хорошо известной в то время пирамиде! Чтобы такая схема продолжала действовать, необходим постоянно растущий приток новых вкладчиков. Недельный доход Понзи на пике его деятельности оценивался в миллион долларов, и работники его конторы с трудом справлялись с притоком наличных денег. Все ящики, шкафы и даже корзины для мусора были завалены купюрами. По всей Новой Англии начали открываться филиалы, которые приносили Понзи немыслимый доход. К лету 1920 года Понзи стал мультимиллионером, одевался в самую дорогую одежду и купил 20-комнатную виллу в Лексингтоне.</w:t>
      </w:r>
      <w:r>
        <w:rPr/>
        <w:t xml:space="preserve"> </w:t>
      </w:r>
    </w:p>
    <w:p>
      <w:pPr>
        <w:pStyle w:val="Cite"/>
        <w:bidi w:val="0"/>
        <w:spacing w:before="0" w:after="0"/>
        <w:ind w:left="1134" w:right="600" w:firstLine="567"/>
        <w:rPr/>
      </w:pPr>
      <w:r>
        <w:rPr>
          <w:i/>
        </w:rPr>
        <w:t>Несмотря на то что с первого дня Понзи находился под пристальным вниманием правоохранительных органов, никаких формальных обвинений ему предъявить не удавалось. Он исправно платил инвесторам по распискам, и ни одной жалобы ни от одного клиента не поступало. Однако 26 июля 1920 года передовица газеты «Бостон Пост» все же поставила под сомнение методы Понзи. В тот же день власти вынудили Понзи приостановить прием новых вложений и затребовали независимую финансовую ревизию фирмы. Тут же около тысячи инвесторов потребовали вернуть деньги, но Понзи без проблем с ними расплатился. Со временем паника стихла, власти отступили, и Понзи продолжил работу.</w:t>
      </w:r>
      <w:r>
        <w:rPr/>
        <w:t xml:space="preserve"> </w:t>
      </w:r>
    </w:p>
    <w:p>
      <w:pPr>
        <w:pStyle w:val="Cite"/>
        <w:bidi w:val="0"/>
        <w:spacing w:before="0" w:after="0"/>
        <w:ind w:left="1134" w:right="600" w:firstLine="567"/>
        <w:rPr/>
      </w:pPr>
      <w:r>
        <w:rPr>
          <w:i/>
        </w:rPr>
        <w:t>Гром грянул 10 августа 1920 года. В этот день ревизоры, банки и газеты объявили, что Понзи обанкротился. 13 августа он был арестован, но отпущен под залог. Надо было расплачиваться с оставшимися вкладчиками. Состояние Понзи на тот момент насчитывало чуть более полутора миллионов долларов – сумма явно недостаточная, чтобы покрыть все долги. Понзи в течение 8 лет выплачивал вкладчикам деньги, отдав всего лишь 37% вложенных ими средств. В общей сложности более 40 тысяч вкладчиков доверили Понзи свой капитал общей суммой в 15 миллионов долларов, что в переводе на сегодняшние деньги составило бы почти 140 миллионов.</w:t>
      </w:r>
      <w:r>
        <w:rPr/>
        <w:t xml:space="preserve"> </w:t>
      </w:r>
    </w:p>
    <w:p>
      <w:pPr>
        <w:pStyle w:val="Cite"/>
        <w:bidi w:val="0"/>
        <w:spacing w:before="0" w:after="0"/>
        <w:ind w:left="1134" w:right="600" w:firstLine="567"/>
        <w:rPr/>
      </w:pPr>
      <w:r>
        <w:rPr>
          <w:i/>
        </w:rPr>
        <w:t>Понзи подвергся еще нескольким арестам и даже получил срок, но был амнистирован за хорошее поведение. Он продолжил свое путешествие по Америке, периодически проворачивая финансовые махинации то в одном, то в другом штате, сменил не одну тюрьму и в итоге был депортирован в Италию, где тоже умудрился влипнуть в махинацию за 3 года работы менеджером в авиакомпании, совершавшей рейсы из Рима в Рио-де-Жанейро. В 1942 году в связи с войной он остался без работы и уехал в Рио, где умер в больнице в январе 1949 го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 1930-х годов система претерпела и другие значительные изменения не в лучшую сторону. Вопреки изначальному заверению в том, что SSN является лишь способом отложить себе на пенсию, в современной Америке SSN используется в основном для идентификации, а выдаваемые карточки давно лишились соответствующей оговорки. Несмотря на то что по-прежнему не существует закона, обязывающего гражданина или резидента США иметь SSN для того, чтобы жить и работать в Америке, да и сама администрация соцстрахования с готовностью подтверждает, что участие в программе является абсолютно добровольным, без этого номерка с каждым годом становится все труднее чего-то добиться в Америке.</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ИСТОРИЧЕСКАЯ СПРАВКА</w:t>
      </w:r>
      <w:r>
        <w:rPr/>
        <w:t xml:space="preserve"> </w:t>
      </w:r>
    </w:p>
    <w:p>
      <w:pPr>
        <w:pStyle w:val="Cite"/>
        <w:bidi w:val="0"/>
        <w:spacing w:before="0" w:after="0"/>
        <w:ind w:left="1134" w:right="600" w:firstLine="567"/>
        <w:rPr/>
      </w:pPr>
      <w:r>
        <w:rPr>
          <w:i/>
        </w:rPr>
        <w:t>В 1962 году IRS стал использовать SSN как номер налогоплательщика. Но как IRS собирался идентифицировать тех, кто никогда не подавал заявления на этот номер и не имеет такового?</w:t>
      </w:r>
      <w:r>
        <w:rPr/>
        <w:t xml:space="preserve"> </w:t>
      </w:r>
    </w:p>
    <w:p>
      <w:pPr>
        <w:pStyle w:val="Cite"/>
        <w:bidi w:val="0"/>
        <w:spacing w:before="0" w:after="0"/>
        <w:ind w:left="1134" w:right="600" w:firstLine="567"/>
        <w:rPr/>
      </w:pPr>
      <w:r>
        <w:rPr>
          <w:i/>
        </w:rPr>
        <w:t>В 1970 году Указ о банковских записях и иностранных сделках обязал все банки и другие финансовые структуры требовать со своих клиентов SSN, но нигде не говорилось о том, что клиент обязан иметь этот номер. Смогут ли те, у кого нет номерка, открыть счет в банке?</w:t>
      </w:r>
      <w:r>
        <w:rPr/>
        <w:t xml:space="preserve"> </w:t>
      </w:r>
    </w:p>
    <w:p>
      <w:pPr>
        <w:pStyle w:val="Cite"/>
        <w:bidi w:val="0"/>
        <w:spacing w:before="0" w:after="0"/>
        <w:ind w:left="1134" w:right="600" w:firstLine="567"/>
        <w:rPr/>
      </w:pPr>
      <w:r>
        <w:rPr>
          <w:i/>
        </w:rPr>
        <w:t>Указ о налоговой реформе 1976 года включал в себя поправки к Указу о соцстраховании, в которых говорилось, что штаты имеют право использовать SSN для идентификации при выдаче водительских прав. Однако этот указ не обязывал водителей иметь SSN. Смогут ли получить водительские права те, у кого нет номерка?</w:t>
      </w:r>
      <w:r>
        <w:rPr/>
        <w:t xml:space="preserve"> </w:t>
      </w:r>
    </w:p>
    <w:p>
      <w:pPr>
        <w:pStyle w:val="Cite"/>
        <w:bidi w:val="0"/>
        <w:spacing w:before="0" w:after="0"/>
        <w:ind w:left="1134" w:right="600" w:firstLine="567"/>
        <w:rPr/>
      </w:pPr>
      <w:r>
        <w:rPr>
          <w:i/>
        </w:rPr>
        <w:t>Иммиграционная реформа 1986 года постановила, что карточка SSN может быть использована в качестве разрешения на работу, но не обязывала никого подавать заявление на эту карточку. Будет ли отказано в работе тем, у кого нет номерка?</w:t>
      </w:r>
      <w:r>
        <w:rPr/>
        <w:t xml:space="preserve"> </w:t>
      </w:r>
    </w:p>
    <w:p>
      <w:pPr>
        <w:pStyle w:val="Cite"/>
        <w:bidi w:val="0"/>
        <w:spacing w:before="0" w:after="0"/>
        <w:ind w:left="1134" w:right="600" w:firstLine="567"/>
        <w:rPr/>
      </w:pPr>
      <w:r>
        <w:rPr>
          <w:i/>
        </w:rPr>
        <w:t>Указ о семейной поддержке 1988 года обязал штат запрашивать SSN родителей при регистрации свидетельства о рождении ребенка, но не обязывал родителей иметь этот номерок. Останется ли ребенок без свидетельства о рождении?</w:t>
      </w:r>
      <w:r>
        <w:rPr/>
        <w:t xml:space="preserve"> </w:t>
      </w:r>
    </w:p>
    <w:p>
      <w:pPr>
        <w:pStyle w:val="Cite"/>
        <w:bidi w:val="0"/>
        <w:spacing w:before="0" w:after="0"/>
        <w:ind w:left="1134" w:right="600" w:firstLine="567"/>
        <w:rPr/>
      </w:pPr>
      <w:r>
        <w:rPr>
          <w:i/>
        </w:rPr>
        <w:t>Указ о доходе 1988 года обязал донорские пункты запрашивать у донора крови его SSN, но не требовал от донора иметь этот номер. Сможет ли донор сдать кровь без номерка?</w:t>
      </w:r>
      <w:r>
        <w:rPr/>
        <w:t xml:space="preserve"> </w:t>
      </w:r>
    </w:p>
    <w:p>
      <w:pPr>
        <w:pStyle w:val="Cite"/>
        <w:bidi w:val="0"/>
        <w:spacing w:before="0" w:after="0"/>
        <w:ind w:left="1134" w:right="600" w:firstLine="567"/>
        <w:rPr/>
      </w:pPr>
      <w:r>
        <w:rPr>
          <w:i/>
        </w:rPr>
        <w:t>Указ о независимости и улучшении программы соцстрахования 1994 года утвердил использование SSN для выбора присяжных в жюри, но не обязывал присяжных иметь этот номер или пользоваться им. Сможет ли присяжный без номерка получить место в жюр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рисовывается очень интересная картина. Ни в одном законе или постановлении нет требования к гражданину или резиденту США иметь номер SSN. Однако для того чтобы принимать участие в повседневной жизни современного американского общества, человеку приходится быть пронумерованным, как товару на складе, как инвентарю. Сегодня в Америке исключительно трудно, если вообще возможно, устроиться на работу, поступить в учебное заведение, открыть счет или получить ссуду в банке, получить водительские права, купить медицинскую страховку, зарегистрировать бизнес, родить ребенка, включить дома газ, воду или электричество без этого номерк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ЛИЧНЫЕ ЗАМЕТКИ</w:t>
      </w:r>
      <w:r>
        <w:rPr/>
        <w:t xml:space="preserve"> </w:t>
      </w:r>
    </w:p>
    <w:p>
      <w:pPr>
        <w:pStyle w:val="Cite"/>
        <w:bidi w:val="0"/>
        <w:spacing w:before="0" w:after="0"/>
        <w:ind w:left="1134" w:right="600" w:firstLine="567"/>
        <w:rPr/>
      </w:pPr>
      <w:r>
        <w:rPr>
          <w:i/>
        </w:rPr>
        <w:t>В марте 2001 года я отказался от своего номера SSN, аннулировав заявление SS-5, поданное ровно 10 лет назад – в марте 1991 года. Прекрасно отдавая себе отчет в трудностях, с которыми придется столкнуться в будущем, я приобрел гораздо большее, а именно – определенную свободу, прошу прощения за пафос. Эта относительная свобода заключается прежде всего в том, что я теперь не только не плачу налоги, которые по закону ко мне не относятся, но и больше не отчитываюсь перед Большим Братом в том, где и сколько я зарабатываю и трачу. Более того, я просто исчез с его «радара».</w:t>
      </w:r>
      <w:r>
        <w:rPr/>
        <w:t xml:space="preserve"> </w:t>
      </w:r>
    </w:p>
    <w:p>
      <w:pPr>
        <w:pStyle w:val="Cite"/>
        <w:bidi w:val="0"/>
        <w:spacing w:before="0" w:after="0"/>
        <w:ind w:left="1134" w:right="600" w:firstLine="567"/>
        <w:rPr/>
      </w:pPr>
      <w:r>
        <w:rPr>
          <w:i/>
        </w:rPr>
        <w:t>Номер соцстрахования сегодня стал, по сути, универсальным идентификатором, своего рода штрих-кодом, ключом в базе данных, который помогает властям, вооруженным мощными компьютерами, в любой момент просчитать и вычислить любого гражданина в любой момент времени. Каждый оприходованный чек, прошедший через банковский счет, каждая покупка – будь то коробка конфет, авиабилет или автомобиль – регистрируются с помощью SSN в базе данных. Большой Брат и дядюшка Сэм имеют полную картину расходов, доходов и образа жизни каждого гражданина. Они знают, кто, что, где, когда, сколько и на какую сумму покупает, куда и когда летает отдыхать, на каких машинах куда ездит, где и чем питается, где и каким имуществом владеет, чем болеет, где и как лечится. Пристрастие американцев к безналичным методам расчета – чекам и особенно кредитным картам – здорово облегчает властям задачу. Купил билет на самолет – кредитка. Взял машину на прокат – кредитка. Остановился в гостинице – кредитка. Заказал коктейль – кредитка. Каждое использование кредитки оставляет след, по которому вычислить его можно элементарным нажатием пары клавиш на компьютере.</w:t>
      </w:r>
      <w:r>
        <w:rPr/>
        <w:t xml:space="preserve"> </w:t>
      </w:r>
    </w:p>
    <w:p>
      <w:pPr>
        <w:pStyle w:val="Cite"/>
        <w:bidi w:val="0"/>
        <w:spacing w:before="0" w:after="0"/>
        <w:ind w:left="1134" w:right="600" w:firstLine="567"/>
        <w:rPr/>
      </w:pPr>
      <w:r>
        <w:rPr>
          <w:i/>
        </w:rPr>
        <w:t>Примечательно, что Большой Брат сегодня уже не является неким виртуальным неуловимым субъектом, эдаким мифическим персонажем, которым пугают детей и взрослых. Он представляет собой вполне конкретную систему – сеть суперкомпьютеров, которая называется FinCEN, сокращенное от Financial Crimes Enforcement Network (Сеть по раскрытию финансовых преступлений). Эта сеть позволяет в течение считанных минут заполучить исчерпывающую информацию о любом человеке по номеру его SSN.</w:t>
      </w:r>
      <w:r>
        <w:rPr/>
        <w:t xml:space="preserve"> </w:t>
      </w:r>
    </w:p>
    <w:p>
      <w:pPr>
        <w:pStyle w:val="Cite"/>
        <w:bidi w:val="0"/>
        <w:spacing w:before="0" w:after="0"/>
        <w:ind w:left="1134" w:right="600" w:firstLine="567"/>
        <w:rPr/>
      </w:pPr>
      <w:r>
        <w:rPr>
          <w:i/>
        </w:rPr>
        <w:t>FinCEN была создана в 1990 году исполнительным актом, подписанным министром финансов Николасом Брейди (Nicholas Brady). Изначальная цель этой системы сводилась к отслеживанию грязных денег и любым попыткам их отмыть. Однако с течением времени новые и новые агентства и органы управления включались в эту сеть, которая сегодня напоминает паутину, охватившую всю страну, и не только.</w:t>
      </w:r>
      <w:r>
        <w:rPr/>
        <w:t xml:space="preserve"> </w:t>
      </w:r>
    </w:p>
    <w:p>
      <w:pPr>
        <w:pStyle w:val="Cite"/>
        <w:bidi w:val="0"/>
        <w:spacing w:before="0" w:after="0"/>
        <w:ind w:left="1134" w:right="600" w:firstLine="567"/>
        <w:rPr/>
      </w:pPr>
      <w:r>
        <w:rPr>
          <w:i/>
        </w:rPr>
        <w:t>С помощью так называемой параллельной векторной обработки данных суперкомпьютеры FinCEN могут в течение нескольких минут раздобыть информацию из практически любых источников, скоординировать и скомпоновать ее. Вот далеко не полный список этих источников: Министерство финансов, IRS, таможня, брокерские счета, записи биржевых ставок, ФБР, почта, бюро по переписи населения, ЦРУ, иммиграционная служба, бюро по трудоустройству, бюро по безработице, записи налогов с продаж, реестр недвижимости и автомобилей, реестр налогов на имущество, налоговые агентства штатов, реестр актов рождения и брака, реестр банкротств, реестр регистраций профессиональных лицензий, Федеральный резерв, кредитные бюро, медицинские учреждения, страховые компании, записи всех покупок по кредитным картам, телефонные счета, электронная корреспонденция, подписка на газеты и журналы, покупки в супермаркетах, некоторые оффшорные операции… Этот список можно продолжать бесконечно. Сегодня FinCEN – это мощнейший радар, на экране которого яркой точкой светится каждый номер SSN, и единственный способ исчезнуть с этого экрана – перестать использовать свой SSN. Конечно, придется пожертвовать удобством безналичного расчета и обратиться к наличным деньгам.</w:t>
      </w:r>
      <w:r>
        <w:rPr/>
        <w:t xml:space="preserve"> </w:t>
      </w:r>
    </w:p>
    <w:p>
      <w:pPr>
        <w:pStyle w:val="Cite"/>
        <w:bidi w:val="0"/>
        <w:spacing w:before="0" w:after="0"/>
        <w:ind w:left="1134" w:right="600" w:firstLine="567"/>
        <w:rPr/>
      </w:pPr>
      <w:r>
        <w:rPr>
          <w:i/>
        </w:rPr>
        <w:t>Собственно, наличные деньги медленно, но верно делаются «ненужными», потому что они являются пока что единственным, за чем Большой Брат уследить практически не в силах, да и налоги вычитать из наличных денег, которые находятся на руках, пока что не получается. Но Большой Брат не дремлет: недавно в ходе обсуждений по усилению защиты купюр от подделок было предложено вкрапливать в купюры микросхемы, которые тоже оставляют след, позволяющий контролировать перемещение каждой отдельно взятой купюры. Штрафы, к примеру, за слишком долгое хранение наличных денег становятся пугающей реальностью. Идет планомерное движение к тому, что принято называть «новым мировым порядком», то есть полному и абсолютному контролю и слежке за каждым шагом – в том числе и с помощью номерка, который был изначально придуман всего-то для откладывания средств на пенсию. Но разве такой «свободы» хотели для своей страны отцы-основател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9. Меняю права на привилег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Из-за кажущегося внешне законным требования многие граждане из уважения к тому, что им кажется законом, в принудительном порядке отказываются от своих прав из-за неведения.</w:t>
      </w:r>
    </w:p>
    <w:p>
      <w:pPr>
        <w:pStyle w:val="EpigraphAuthor"/>
        <w:bidi w:val="0"/>
        <w:spacing w:before="0" w:after="0"/>
        <w:ind w:left="3000" w:right="0" w:firstLine="400"/>
        <w:rPr/>
      </w:pPr>
      <w:r>
        <w:rPr/>
        <w:t>Из постановления Верховного суда США в деле U.S. v. Minker</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вободному человеку не нужно ни номерка, ни лицензии, ни разрешения, чтобы жить и при этом пользоваться своими естественными правами, данными ему от природы, от Бога. </w:t>
      </w:r>
      <w:r>
        <w:rPr>
          <w:i/>
        </w:rPr>
        <w:t>Человек рожден свободным. Эту свободу ему гарантирует Конституция США.</w:t>
      </w:r>
      <w:r>
        <w:rPr/>
        <w:t xml:space="preserve"> Естественные права человека не могут быть у него отобраны, они не могут регламентироваться кем бы то ни было, они не могут облагаться налогами. С другой стороны, привилегии – это льготы, предоставляемые человеку другим человеком, организацией или правительством. Они могут регламентироваться, меняться и даже отбираться, а также облагаться налогами.</w:t>
      </w:r>
    </w:p>
    <w:p>
      <w:pPr>
        <w:pStyle w:val="Normal"/>
        <w:bidi w:val="0"/>
        <w:spacing w:before="0" w:after="0"/>
        <w:ind w:left="0" w:right="0" w:firstLine="567"/>
        <w:rPr/>
      </w:pPr>
      <w:r>
        <w:rPr>
          <w:i/>
        </w:rPr>
        <w:t>Какие же права имеет свободный человек?</w:t>
      </w:r>
      <w:r>
        <w:rPr/>
        <w:t xml:space="preserve"> Право на жизнь; право иметь детей; право хранить оружие и пользоваться им для самозащиты; право работать и зарабатывать на жизнь; право улучшать собственные условия жизни; право передавать детям свое имущество по наследству; право на религию; право путешествовать; право свободно вступать в любые сделки с другими людьми; право выражать свои мысли, независимо от их содержания.</w:t>
      </w:r>
    </w:p>
    <w:p>
      <w:pPr>
        <w:pStyle w:val="Normal"/>
        <w:bidi w:val="0"/>
        <w:spacing w:before="0" w:after="0"/>
        <w:ind w:left="0" w:right="0" w:firstLine="567"/>
        <w:rPr/>
      </w:pPr>
      <w:r>
        <w:rPr>
          <w:i/>
        </w:rPr>
        <w:t>Может ли любое из этих прав, гарантированных Конституцией США, подлежать регламентированию или налогообложению?</w:t>
      </w:r>
      <w:r>
        <w:rPr/>
        <w:t xml:space="preserve"> Естественно, нет! Однако когда гражданин просит правительство выдать ему разрешение или лицензию, тогда естественное право превращается в привилегию, которая подвержена регламентированию и налогообложению. В течение долгих лет переустройства американского общества большинство из конституционных прав граждан превратилось в привилегии: сегодня необходимо просить о выдаче разрешения или лицензии у правительственных структур для того, чтобы заниматься деятельностью, являющейся всего лишь воплощением естественных гражданских прав.</w:t>
      </w:r>
    </w:p>
    <w:p>
      <w:pPr>
        <w:pStyle w:val="Normal"/>
        <w:bidi w:val="0"/>
        <w:spacing w:before="0" w:after="0"/>
        <w:ind w:left="0" w:right="0" w:firstLine="567"/>
        <w:rPr/>
      </w:pPr>
      <w:r>
        <w:rPr/>
        <w:t>Почему сегодня американцу надо подавать прошение о выдаче ему лицензии, чтобы работать врачом, дантистом, риэлтером, продавцом, косметологом? Ведь неотъемлемое право вступать в свободную сделку без злого умысла гарантировано статьей I раздела 10 Конституции.</w:t>
      </w:r>
    </w:p>
    <w:p>
      <w:pPr>
        <w:pStyle w:val="Normal"/>
        <w:bidi w:val="0"/>
        <w:spacing w:before="0" w:after="0"/>
        <w:ind w:left="0" w:right="0" w:firstLine="567"/>
        <w:rPr/>
      </w:pPr>
      <w:r>
        <w:rPr/>
        <w:t>Почему сегодня американец должен просить разрешение на выдачу ему оружия? Ведь поправка № 2 к Конституции дает гражданам право на хранение и использование оружия.</w:t>
      </w:r>
    </w:p>
    <w:p>
      <w:pPr>
        <w:pStyle w:val="Normal"/>
        <w:bidi w:val="0"/>
        <w:spacing w:before="0" w:after="0"/>
        <w:ind w:left="0" w:right="0" w:firstLine="567"/>
        <w:rPr/>
      </w:pPr>
      <w:r>
        <w:rPr/>
        <w:t>Почему сегодня американец должен спрашивать у правительства, что он имеет право делать со своим личным имуществом? Зачем нужны «зональные указы» (zoning ordinances), которые ограничивают человека и говорят ему, какого размера можно иметь собственный участок, сколько этажей должно быть в его собственном доме, каким должен быть размер его жилища и даже сколько человек имеет право обитать на его личной жилплощади! Ведь Конституция дает гражданам полное право распоряжаться частной собственностью по своему усмотрению.</w:t>
      </w:r>
    </w:p>
    <w:p>
      <w:pPr>
        <w:pStyle w:val="Normal"/>
        <w:bidi w:val="0"/>
        <w:spacing w:before="0" w:after="0"/>
        <w:ind w:left="0" w:right="0" w:firstLine="567"/>
        <w:rPr/>
      </w:pPr>
      <w:r>
        <w:rPr/>
        <w:t>Почему сегодня американец должен платить IRS, как мафии, чтобы сохранить свою собственность в неприкосновенности? Более того, заполняя бланк налоговой декларации, гражданин вынужден тем самым свидетельствовать против себя, теряя право, гарантированное ему поправкой № 5 к Конституции!</w:t>
      </w:r>
    </w:p>
    <w:p>
      <w:pPr>
        <w:pStyle w:val="Normal"/>
        <w:bidi w:val="0"/>
        <w:spacing w:before="0" w:after="0"/>
        <w:ind w:left="0" w:right="0" w:firstLine="567"/>
        <w:rPr/>
      </w:pPr>
      <w:r>
        <w:rPr/>
        <w:t>Почему сегодня американец должен сообщать о своих доходах правительству? Этим самым он теряет право, гарантированное ему поправкой № 4 к Конституции о неприкосновенности его личных бумаг, документов и записей.</w:t>
      </w:r>
    </w:p>
    <w:p>
      <w:pPr>
        <w:pStyle w:val="Normal"/>
        <w:bidi w:val="0"/>
        <w:spacing w:before="0" w:after="0"/>
        <w:ind w:left="0" w:right="0" w:firstLine="567"/>
        <w:rPr/>
      </w:pPr>
      <w:r>
        <w:rPr/>
        <w:t>Почему правительство облагает налогом имущество, переданное американским гражданином детям по наследству? Это противоречит статье I раздела 2 части 3 Конституции, запрещающей прямое обложение налогами собственности граждан.</w:t>
      </w:r>
    </w:p>
    <w:p>
      <w:pPr>
        <w:pStyle w:val="Normal"/>
        <w:bidi w:val="0"/>
        <w:spacing w:before="0" w:after="0"/>
        <w:ind w:left="0" w:right="0" w:firstLine="567"/>
        <w:rPr/>
      </w:pPr>
      <w:r>
        <w:rPr/>
        <w:t>Некоторые высказанные здесь идеи на первый взгляд кажутся наивными и даже абсурдными. Действительно, как можно доверять врачу, у которого нет специальной лицензии? Ведь любой недоучка тогда сможет объявить себя врачом, снять офис и начать принимать больных! Однако если вдуматься и даже вспомнить собственный опыт общения с различными специалистами, то окажется, что бумажка еще не является гарантией знаний и навыков. Если некий шарлатан, будучи не в состоянии отличить клизму от укола, назовет себя врачом, то вряд ли ему светит большой успех на медицинском поприще. И наоборот, если некто владеет умением исцелять от заболеваний, не подвластным его коллеге и конкуренту, то у такого врача отбоя от клиентов не будет. И официальная бумажка, которая, между прочим, частенько просто покупается, здесь совершенно ни при чем. Разве мы с вами не ходим к врачам, массажистам, косметологам, парикмахерам, стоматологам, брокерам, автомеханикам по рекомендациям друзей и знакомых? И сколько раз, посетив лицензированного «специалиста» наугад, мы нарывались на полнейшую некомпетентность? Каждый год в США более ста тысяч человек погибает из-за врачебных ошибок и халатности, несмотря на наличие у этих так называемых врачей официальных лицензий, дипломов и сертификатов. И вряд ли найдется на свете женщина, на счету которой нет хотя бы одной кошмарной истории о том, что натворил с ее волосами «дипломированный» парикмахер. В то же время у многих из нас есть знакомые без всяких лицензий, которые чудесно стригут на дому. Совершенно очевидно, что ни одна бумажка не в состоянии исправить кривые руки или добавить ума, поэтому личный опыт и рекомендации дают несравненно более четкое представление о квалификации, нежели престижная бумажка в красивой рамке…</w:t>
      </w:r>
    </w:p>
    <w:p>
      <w:pPr>
        <w:pStyle w:val="Normal"/>
        <w:bidi w:val="0"/>
        <w:spacing w:before="0" w:after="0"/>
        <w:ind w:left="0" w:right="0" w:firstLine="567"/>
        <w:rPr/>
      </w:pPr>
      <w:r>
        <w:rPr/>
        <w:t>Впрочем, я все же утрирую. Вряд ли кто-то клюнет на объявление такого характера: «Пересадка почек на дому. Профессионально. Недорого». Специфика современного общества такова, что какое-то лицензирование, конечно, должно производиться. Но не менее очевидно и то, что существующая система вряд ли оправдывает себя и потому нуждается в серьезном пересмотре. Ибо кому тогда нужны лицензии и сертификаты, если им все равно предпочитают личные рекомендации друзей и знакомы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Кто за кого отвеча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Когда правительство берет на себя ответственность за народ, то народ с себя эту ответственность снимает.</w:t>
      </w:r>
    </w:p>
    <w:p>
      <w:pPr>
        <w:pStyle w:val="EpigraphAuthor"/>
        <w:bidi w:val="0"/>
        <w:spacing w:before="0" w:after="0"/>
        <w:ind w:left="3000" w:right="0" w:firstLine="400"/>
        <w:rPr/>
      </w:pPr>
      <w:r>
        <w:rPr/>
        <w:t>Джордж Патаки, губернатор штата Нью-Йорк</w:t>
      </w:r>
    </w:p>
    <w:p>
      <w:pPr>
        <w:pStyle w:val="Normal"/>
        <w:bidi w:val="0"/>
        <w:spacing w:before="0" w:after="0"/>
        <w:ind w:left="0" w:right="0" w:firstLine="567"/>
        <w:jc w:val="left"/>
        <w:rPr/>
      </w:pPr>
      <w:r>
        <w:rPr/>
      </w:r>
    </w:p>
    <w:p>
      <w:pPr>
        <w:pStyle w:val="Normal"/>
        <w:bidi w:val="0"/>
        <w:spacing w:before="0" w:after="0"/>
        <w:ind w:left="0" w:right="0" w:firstLine="567"/>
        <w:rPr/>
      </w:pPr>
      <w:r>
        <w:rPr/>
        <w:t>Один из важнейших принципов, на которых было изначально основано американское общество, – ответственность. Предполагается, что человек должен отвечать за последствия своих действий: сам исправлять свои ошибки, сам расплачиваться за свою неаккуратность, добиваться успехов в жизни исключительно собственными усилиями. Только в этом случае общество может претендовать на свободу. Но в сегодняшней Америке люди предпочитают снимать с себя всякую ответственность за свои действия и предоставляют эту прерогативу другим людям или попросту государству, которое, в свою очередь, делает это посредством налогоплательщиков, то есть, опять же, других людей. Получается, что общество отвечает за ошибки других. Это выражается как во всевозможных законах, так и в абсурдных судебных процессах.</w:t>
      </w:r>
    </w:p>
    <w:p>
      <w:pPr>
        <w:pStyle w:val="Normal"/>
        <w:bidi w:val="0"/>
        <w:spacing w:before="0" w:after="0"/>
        <w:ind w:left="0" w:right="0" w:firstLine="567"/>
        <w:rPr/>
      </w:pPr>
      <w:r>
        <w:rPr/>
        <w:t>Один из самых банальных таких законов – обязательное пристегивание для водителей и пассажиров в автомобиле. Спрашивается, по какому праву правительство это решает? Если человек не хочет соблюдать элементарные правила личной безопасности, то это его личное дело. А ведь каждый такой закон отнюдь не бесплатный, и для его внедрения нужна рабочая сила, которая будет следить и за его соблюдением. Кто оплачивает эти никому не нужные расходы? Конечно же, универсальная палочка-выручалочка, то есть налогоплательщики.</w:t>
      </w:r>
    </w:p>
    <w:p>
      <w:pPr>
        <w:pStyle w:val="Normal"/>
        <w:bidi w:val="0"/>
        <w:spacing w:before="0" w:after="0"/>
        <w:ind w:left="0" w:right="0" w:firstLine="567"/>
        <w:rPr/>
      </w:pPr>
      <w:r>
        <w:rPr/>
        <w:t>Что касается судебных процессов, то здесь ситуация еще более плачевная. Можно сколько угодно издеваться над предупреждениями на различных товарах. Обычная лестница-стремянка имеет едва ли не на каждой ступеньке предупреждения, подтвержденные соответствующими рисунками, о том, что нельзя на ней прыгать или танцевать. Детский надувной резиновый мячик имеет надпись на семнадцати (!) языках о том, что нельзя делать с этим мячиком и в каких целях его запрещено использовать.</w:t>
      </w:r>
    </w:p>
    <w:p>
      <w:pPr>
        <w:pStyle w:val="Normal"/>
        <w:bidi w:val="0"/>
        <w:spacing w:before="0" w:after="0"/>
        <w:ind w:left="0" w:right="0" w:firstLine="567"/>
        <w:rPr/>
      </w:pPr>
      <w:r>
        <w:rPr/>
        <w:t>Вот еще несколько предупреждающих этикеток из реальной жизни:</w:t>
      </w:r>
    </w:p>
    <w:p>
      <w:pPr>
        <w:pStyle w:val="Normal"/>
        <w:bidi w:val="0"/>
        <w:spacing w:before="0" w:after="0"/>
        <w:ind w:left="0" w:right="0" w:firstLine="567"/>
        <w:rPr/>
      </w:pPr>
      <w:r>
        <w:rPr/>
        <w:t xml:space="preserve">На упаковке фена фирмы Sears: </w:t>
      </w:r>
      <w:r>
        <w:rPr>
          <w:i/>
        </w:rPr>
        <w:t>«Не использовать во время сна».</w:t>
      </w:r>
      <w:r>
        <w:rPr/>
        <w:t xml:space="preserve"> </w:t>
      </w:r>
    </w:p>
    <w:p>
      <w:pPr>
        <w:pStyle w:val="Normal"/>
        <w:bidi w:val="0"/>
        <w:spacing w:before="0" w:after="0"/>
        <w:ind w:left="0" w:right="0" w:firstLine="567"/>
        <w:rPr/>
      </w:pPr>
      <w:r>
        <w:rPr/>
        <w:t xml:space="preserve">На коробке от мыла Dial: </w:t>
      </w:r>
      <w:r>
        <w:rPr>
          <w:i/>
        </w:rPr>
        <w:t>«Использовать как обычное мыло».</w:t>
      </w:r>
      <w:r>
        <w:rPr/>
        <w:t xml:space="preserve"> </w:t>
      </w:r>
    </w:p>
    <w:p>
      <w:pPr>
        <w:pStyle w:val="Normal"/>
        <w:bidi w:val="0"/>
        <w:spacing w:before="0" w:after="0"/>
        <w:ind w:left="0" w:right="0" w:firstLine="567"/>
        <w:rPr/>
      </w:pPr>
      <w:r>
        <w:rPr/>
        <w:t xml:space="preserve">На замороженных обедах фирмы Swann: </w:t>
      </w:r>
      <w:r>
        <w:rPr>
          <w:i/>
        </w:rPr>
        <w:t>«Совет по приготовлению: разморозить…».</w:t>
      </w:r>
      <w:r>
        <w:rPr/>
        <w:t xml:space="preserve"> </w:t>
      </w:r>
    </w:p>
    <w:p>
      <w:pPr>
        <w:pStyle w:val="Normal"/>
        <w:bidi w:val="0"/>
        <w:spacing w:before="0" w:after="0"/>
        <w:ind w:left="0" w:right="0" w:firstLine="567"/>
        <w:rPr/>
      </w:pPr>
      <w:r>
        <w:rPr/>
        <w:t xml:space="preserve">На пачке замороженных равиоли: </w:t>
      </w:r>
      <w:r>
        <w:rPr>
          <w:i/>
        </w:rPr>
        <w:t>«Осторожно: после варки равиоли будут горячими».</w:t>
      </w:r>
      <w:r>
        <w:rPr/>
        <w:t xml:space="preserve"> </w:t>
      </w:r>
    </w:p>
    <w:p>
      <w:pPr>
        <w:pStyle w:val="Normal"/>
        <w:bidi w:val="0"/>
        <w:spacing w:before="0" w:after="0"/>
        <w:ind w:left="0" w:right="0" w:firstLine="567"/>
        <w:rPr/>
      </w:pPr>
      <w:r>
        <w:rPr/>
        <w:t xml:space="preserve">На упаковке утюга Rowenta: </w:t>
      </w:r>
      <w:r>
        <w:rPr>
          <w:i/>
        </w:rPr>
        <w:t>«Не гладить белье в надетом виде».</w:t>
      </w:r>
      <w:r>
        <w:rPr/>
        <w:t xml:space="preserve"> </w:t>
      </w:r>
    </w:p>
    <w:p>
      <w:pPr>
        <w:pStyle w:val="Normal"/>
        <w:bidi w:val="0"/>
        <w:spacing w:before="0" w:after="0"/>
        <w:ind w:left="0" w:right="0" w:firstLine="567"/>
        <w:rPr/>
      </w:pPr>
      <w:r>
        <w:rPr/>
        <w:t xml:space="preserve">На снотворном препарате Nytol: </w:t>
      </w:r>
      <w:r>
        <w:rPr>
          <w:i/>
        </w:rPr>
        <w:t>«Предупреждение: может вызвать сонливость».</w:t>
      </w:r>
      <w:r>
        <w:rPr/>
        <w:t xml:space="preserve"> </w:t>
      </w:r>
    </w:p>
    <w:p>
      <w:pPr>
        <w:pStyle w:val="Normal"/>
        <w:bidi w:val="0"/>
        <w:spacing w:before="0" w:after="0"/>
        <w:ind w:left="0" w:right="0" w:firstLine="567"/>
        <w:rPr/>
      </w:pPr>
      <w:r>
        <w:rPr/>
        <w:t xml:space="preserve">На бутылке шампанского Moet White Star (см. рис.): </w:t>
      </w:r>
      <w:r>
        <w:rPr>
          <w:i/>
        </w:rPr>
        <w:t>«Удалить этикетку, прежде чем поместить в микроволновую печ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пачке с арахисом Sainsbury: </w:t>
      </w:r>
      <w:r>
        <w:rPr>
          <w:i/>
        </w:rPr>
        <w:t>«Предупреждение: упаковка содержит орехи».</w:t>
      </w:r>
      <w:r>
        <w:rPr/>
        <w:t xml:space="preserve"> </w:t>
      </w:r>
    </w:p>
    <w:p>
      <w:pPr>
        <w:pStyle w:val="Normal"/>
        <w:bidi w:val="0"/>
        <w:spacing w:before="0" w:after="0"/>
        <w:ind w:left="0" w:right="0" w:firstLine="567"/>
        <w:rPr/>
      </w:pPr>
      <w:r>
        <w:rPr/>
        <w:t xml:space="preserve">На пакетике с орешками авиакомпании American Airlines: </w:t>
      </w:r>
      <w:r>
        <w:rPr>
          <w:i/>
        </w:rPr>
        <w:t>«Инструкция по эксплуатации: откройте пакет, ешьте орехи».</w:t>
      </w:r>
      <w:r>
        <w:rPr/>
        <w:t xml:space="preserve"> </w:t>
      </w:r>
    </w:p>
    <w:p>
      <w:pPr>
        <w:pStyle w:val="Normal"/>
        <w:bidi w:val="0"/>
        <w:spacing w:before="0" w:after="0"/>
        <w:ind w:left="0" w:right="0" w:firstLine="567"/>
        <w:rPr/>
      </w:pPr>
      <w:r>
        <w:rPr/>
        <w:t xml:space="preserve">На детском костюме Супермена: </w:t>
      </w:r>
      <w:r>
        <w:rPr>
          <w:i/>
        </w:rPr>
        <w:t>«Ношение костюма не означает, что вы сможете летать».</w:t>
      </w:r>
      <w:r>
        <w:rPr/>
        <w:t xml:space="preserve"> </w:t>
      </w:r>
    </w:p>
    <w:p>
      <w:pPr>
        <w:pStyle w:val="Normal"/>
        <w:bidi w:val="0"/>
        <w:spacing w:before="0" w:after="0"/>
        <w:ind w:left="0" w:right="0" w:firstLine="567"/>
        <w:rPr/>
      </w:pPr>
      <w:r>
        <w:rPr/>
        <w:t xml:space="preserve">На жидкости для чистки унитаза Bowl Fresh (см. рис.): </w:t>
      </w:r>
      <w:r>
        <w:rPr>
          <w:i/>
        </w:rPr>
        <w:t>«Безопасно для использования в присутствии детей и животных, однако пить из унитаза не рекомендует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упаковке аспирина: </w:t>
      </w:r>
      <w:r>
        <w:rPr>
          <w:i/>
        </w:rPr>
        <w:t>«Не употребляйте, если у вас аллергия на аспирин».</w:t>
      </w:r>
      <w:r>
        <w:rPr/>
        <w:t xml:space="preserve"> </w:t>
      </w:r>
    </w:p>
    <w:p>
      <w:pPr>
        <w:pStyle w:val="Normal"/>
        <w:bidi w:val="0"/>
        <w:spacing w:before="0" w:after="0"/>
        <w:ind w:left="0" w:right="0" w:firstLine="567"/>
        <w:rPr/>
      </w:pPr>
      <w:r>
        <w:rPr/>
        <w:t xml:space="preserve">На прожекторе Kamatsu: </w:t>
      </w:r>
      <w:r>
        <w:rPr>
          <w:i/>
        </w:rPr>
        <w:t>«Прожектор может освещать большие пространства, даже в темноте».</w:t>
      </w:r>
      <w:r>
        <w:rPr/>
        <w:t xml:space="preserve"> </w:t>
      </w:r>
    </w:p>
    <w:p>
      <w:pPr>
        <w:pStyle w:val="Normal"/>
        <w:bidi w:val="0"/>
        <w:spacing w:before="0" w:after="0"/>
        <w:ind w:left="0" w:right="0" w:firstLine="567"/>
        <w:rPr/>
      </w:pPr>
      <w:r>
        <w:rPr/>
        <w:t xml:space="preserve">На пачке батареек Energizer: </w:t>
      </w:r>
      <w:r>
        <w:rPr>
          <w:i/>
        </w:rPr>
        <w:t>«В случае проглатывания – немедленно обратитесь к врачу».</w:t>
      </w:r>
      <w:r>
        <w:rPr/>
        <w:t xml:space="preserve"> </w:t>
      </w:r>
    </w:p>
    <w:p>
      <w:pPr>
        <w:pStyle w:val="Normal"/>
        <w:bidi w:val="0"/>
        <w:spacing w:before="0" w:after="0"/>
        <w:ind w:left="0" w:right="0" w:firstLine="567"/>
        <w:rPr/>
      </w:pPr>
      <w:r>
        <w:rPr/>
        <w:t xml:space="preserve">На программе Microsoft Flight Simulator: </w:t>
      </w:r>
      <w:r>
        <w:rPr>
          <w:i/>
        </w:rPr>
        <w:t>«Предупреждение! Не используйте эту программу для тренировки пилотов! Это может привести к смерти или серьезным травмам!».</w:t>
      </w:r>
      <w:r>
        <w:rPr/>
        <w:t xml:space="preserve"> </w:t>
      </w:r>
    </w:p>
    <w:p>
      <w:pPr>
        <w:pStyle w:val="Normal"/>
        <w:bidi w:val="0"/>
        <w:spacing w:before="0" w:after="0"/>
        <w:ind w:left="0" w:right="0" w:firstLine="567"/>
        <w:rPr/>
      </w:pPr>
      <w:r>
        <w:rPr/>
        <w:t xml:space="preserve">На бензопиле Jonsreds: </w:t>
      </w:r>
      <w:r>
        <w:rPr>
          <w:i/>
        </w:rPr>
        <w:t>«Не пытайтесь остановить бензопилу руками».</w:t>
      </w:r>
      <w:r>
        <w:rPr/>
        <w:t xml:space="preserve"> </w:t>
      </w:r>
    </w:p>
    <w:p>
      <w:pPr>
        <w:pStyle w:val="Normal"/>
        <w:bidi w:val="0"/>
        <w:spacing w:before="0" w:after="0"/>
        <w:ind w:left="0" w:right="0" w:firstLine="567"/>
        <w:rPr/>
      </w:pPr>
      <w:r>
        <w:rPr/>
        <w:t>Продолжать этот список можно бесконечно. Однако пишутся эти абсурдные предупреждения не столько из-за того, что американцы такие тупые, сколько для предотвращения возможного судебного иска. Например, родители оставили ребенка одного в бассейне с резиновым мячиком, а ребенок взял и утонул. На вопрос «кто виноват?» ответ может быть только один: безответственные родители! Однако в Америке виноватым может быть на выбор: изготовитель мячика – за то, что не предупредил о возможности несчастного случая; хозяин бассейна – за то, что его бассейн оказался слишком глубоким; друзья родителей – за то, что не вовремя отвлекли, да и вообще кто угодно, но только не сами родители! Если кто-то, открыв пакетик с арахисом в самолете, начнет засовывать орехи себе в уши и занесет инфекцию, то виноватыми в этом могут оказаться либо авиалиния, либо изготовитель орехов – за то, что не предупредили! Все это было бы смешно, если б не было так грустно. Подобные иски в большинстве случаев удовлетворяются в досудебном порядке и очень оперативно, особенно если дело возбуждено против крупной компании. Ведь такой компании проще заплатить мизерную по ее меркам сумму в несколько десятков тысяч долларов, чтобы от нее отстали, чем идти через весь процесс, трепать себе нервы и терять время, все равно потратив почти те же самые деньги на адвокатов. Выгода для всех сторон очевидная – на этих исках наживаются и «пострадавшие», и адвокаты, и судь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Cite"/>
        <w:bidi w:val="0"/>
        <w:spacing w:before="0" w:after="0"/>
        <w:ind w:left="1134" w:right="600" w:firstLine="567"/>
        <w:rPr/>
      </w:pPr>
      <w:r>
        <w:rPr>
          <w:i/>
        </w:rPr>
        <w:t>Детский резиновый надувной мяч и панель с предупреждениями на 17 языках. Полный текст английского варианта: «ПРЕДУПРЕЖДЕНИЕ К ПЛАВУЧЕЙ ИГРУШКЕ: ИСПОЛЬЗОВАТЬ ТОЛЬКО ПОД КОМПЕТЕНТНЫМ ПРИСМОТРОМ. ИСПОЛЬЗОВАТЬ ТОЛЬКО НА ГЛУБИНЕ, ГДЕ РЕБЕНОК ДОСТАЕТ ДО ДНА, И ПОД ПРИСМОТРОМ. НЕ ЯВЛЯЕТСЯ СПАСАТЕЛЬНЫМ ПРИСПОСОБЛЕНИЕМ. НИКОГДА НЕ ПОЗВОЛЯЙТЕ ПРЫГАТЬ И НЫРЯТЬ В ЭТО ИЗДЕЛИЕ. НИКОГДА НЕ ОСТАВЛЯЙТЕ В ВОДЕ ИЛИ РЯДОМ С ВОДОЙ, ЕСЛИ ИЗДЕЛИЕ НЕ ИСПОЛЬЗУЕТСЯ ПО НАЗНАЧЕНИЮ. СЛЕДУЙТЕ ПРИВЕДЕННЫМ ПРАВИЛАМ, ЧТОБЫ ПРЕДОТВРАТИТЬ УТОПЛЕНИЕ, ПАРАЛИЧ И ДРУГИЕ СЕРЬЕЗНЫЕ ТРАВМЫ». Имеется также надпись на ломаном русском язык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ногие помнят скандальную историю 79-летней жительницы Нью-Мексико, которая по собственной неосторожности пролила на себя горячий кофе, ошпарив себе промежность, и подала в суд на «Макдоналдс» за то, что кофе был слишком горячий. Выиграв дело и отсудив у ресторана около трех миллионов долларов (сумма компенсации впоследствии была значительно снижена), она создала потрясающий прецедент и тем самым широко «открыла ворота» для подобных процессов, которые просто хлынули шквалом после этого случая.</w:t>
      </w:r>
    </w:p>
    <w:p>
      <w:pPr>
        <w:pStyle w:val="Normal"/>
        <w:bidi w:val="0"/>
        <w:spacing w:before="0" w:after="0"/>
        <w:ind w:left="0" w:right="0" w:firstLine="567"/>
        <w:rPr/>
      </w:pPr>
      <w:r>
        <w:rPr/>
        <w:t>Государство всячески подыгрывает такому проявлению безответственности, недвусмысленно давая гражданам понять, что они слишком безответственны и глупы, чтобы самостоятельно устроить даже собственную жизнь. Опять же, вернемся к вопросу социального страхования. Государство считает и всячески внушает своим гражданам, что они слишком безответственны, чтобы с каждой зарплаты откладывать по 5-7% себе на пенсию, поэтому силой отбирает у них целых 15% в несуществующий пенсионный фонд. Львиная доля этих средств идет на выплату пенсий их родителям, бабушкам и дедушкам, а остаток, если он есть – в карманы чиновникам.</w:t>
      </w:r>
    </w:p>
    <w:p>
      <w:pPr>
        <w:pStyle w:val="Normal"/>
        <w:bidi w:val="0"/>
        <w:spacing w:before="0" w:after="0"/>
        <w:ind w:left="0" w:right="0" w:firstLine="567"/>
        <w:rPr/>
      </w:pPr>
      <w:r>
        <w:rPr/>
        <w:t xml:space="preserve">Безответственность поощряется и на семейном поприще. Хочется ребенка – пожалуйста, и незачем думать о том, что для этого нет материальной базы: государственные программы покроют расходы за счет других граждан. Поэтому совершенно не стоит удивляться, когда в Конгрессе рассматриваются такие законопроекты, как зарплата неработающим матерям за то, что они растят ребенка и ведут домашнее хозяйство, или обязывание компаний за их же счет выделять специальное время и место матерям для кормления грудных детей в рабочее время. К первому законопроекту хочется добавить, что неплохо бы в таком случае платить всем, кто ведет домашнее хозяйство, тогда можно вообще никому не работать. Второй же означает, что нанять на работу женщину окажется для компании дороже, чем нанять мужчину, следовательно, это отразится либо на более низкой зарплате женщины, либо, что более вероятно, попросту на принятии на это же рабочее место мужчины. Проблема в том, что все эти законопроекты выглядят очень красиво и гуманно на бумаге, но стоит немного вникнуть в их суть и задуматься о последствиях, как сразу становится очевидной вся абсурдность этих предложений. А поскольку думать о последствиях сегодня в Америке не принято, то и получается, что каждый шаг граждан должен контролироваться – как бы чего не вышло. Как известно, власть – это такой монстр, которому дашь палец, а он проглотит все тело. Поэтому власти, например, оставили за собой право вмешиваться в процесс воспитания и обучения ребенка. Новые государственные программы все глубже вторгаются в личную свободу граждан. Естественно, что оплачиваются эти программы налогоплательщиками. Вся ирония ситуации заключается в том, что </w:t>
      </w:r>
      <w:r>
        <w:rPr>
          <w:i/>
        </w:rPr>
        <w:t>фактически граждане платят государству за то, чтобы оно еще больше ущемляло их свободу.</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Политкорректность – генеральная линия парт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Современное определение расиста: это тот, кто выигрывает спор у либерала.</w:t>
      </w:r>
    </w:p>
    <w:p>
      <w:pPr>
        <w:pStyle w:val="EpigraphAuthor"/>
        <w:bidi w:val="0"/>
        <w:spacing w:before="0" w:after="0"/>
        <w:ind w:left="3000" w:right="0" w:firstLine="400"/>
        <w:rPr/>
      </w:pPr>
      <w:r>
        <w:rPr/>
        <w:t>Питер Браймлоу, писатель («Чужая нация»)</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ая корректность как понятие зародилось в 1980-х годах и предусматривало, что определенные идеи, выражения и методы поведения, которые в то время были абсолютно законными, должны быть запрещены либо особыми постановлениями, либо общественным мнением. Люди, публично обвиненные в политнекорректности, становились объектом преследования масс или даже властей. Рациональное объяснение политкорректности заключалось в предотвращении нанесения обид. Для этого предлагалось запретить методы поведения или выражения, способные оскорбить определенные слои населения: гомосексуалистов, женщин, небелокожих, инвалидов, глупых, толстых и страшных. Таким образом, называть вещи своими именами становилось неприлично. Свобода слова была вновь ущемлена, на этот раз абсурдными псевдонормами и направлениями типа аффирмации, феминизма, мультикультурализма и так далее. Обидчивые и чувствительные меньшинства стали диктовать свои условия. Резюмировать всю теорию политкорректности можно простым утверждением: белый человек мужского пола – причина всех бед на планете, и он не только является источником всего дурного, но и должен постоянно чувствовать за собой эту вину, стыдясь своего белого происхождения и всех грехов, совершенных его белыми предками за всю историю цивилизации.</w:t>
      </w:r>
    </w:p>
    <w:p>
      <w:pPr>
        <w:pStyle w:val="Normal"/>
        <w:bidi w:val="0"/>
        <w:spacing w:before="0" w:after="0"/>
        <w:ind w:left="0" w:right="0" w:firstLine="567"/>
        <w:rPr/>
      </w:pPr>
      <w:r>
        <w:rPr/>
        <w:t>Аффирмация (Affirmative Action, дословно – утверждающие действия) была введена 1960-х годах, планировалась всего лишь на одно поколение и предусматривала определенные льготы меньшинствам при поступлении в учебные заведения и приеме на работу. Причина введения этой программы крылась в ошибочном утверждении, что неравноправие в обществе удерживало негров от того же темпа развития, что и белых, и одно небольшое «ускорение» выведет их на один уровень с белыми, после чего программу можно свернуть. Как и следовало ожидать, основанная на ложных предпосылках, программа дала сбой. Сегодня, спустя 40 с лишним лет, аффирмацию не только не отменили, а установили как постоянную программу действий. Между тем равенство так и не наступило, несмотря на буквально драконовские меры по отношению к белому населению. По-видимому, неравноправие и угнетение здесь совершенно ни при чем. На самом деле аффирмация – это прямая дискриминация белого человека, особенно мужчины, поскольку все, кроме него, получали дополнительные льготы. Более того, эта программа является унизительной как раз для тех, кому она якобы призвана помочь, поскольку она фактически утверждает, что они слишком глупые для самостоятельного достижения целей в жизни. Если аффирмация чего и добилась, то прямо противоположного эффекта: привыкшие к постоянной помощи, меньшинства теперь и в самом деле разучились пользоваться своими силами и своей головой, и явление это только прогрессирует. Таким образом, идея равных прав была незаметно подменена концепцией равных результатов, то есть обычной уравниловкой. Оказывается, предоставлять льготы определенным кучкам населения – это не расизм, а устанавливать для всех равные права согласно Конституции – расизм! Совершенно очевидно, что между расами есть различия помимо цвета кожи, и отрицать это – все равно что утверждать, будто Земля плоская. Теоретики политкорректности же уверяют нас, что между расами различий нет, но в то же время, на одном дыхании, они вводят аффирмацию, как раз эти самые различия и подчеркивающую. Где логика?</w:t>
      </w:r>
    </w:p>
    <w:p>
      <w:pPr>
        <w:pStyle w:val="Normal"/>
        <w:bidi w:val="0"/>
        <w:spacing w:before="0" w:after="0"/>
        <w:ind w:left="0" w:right="0" w:firstLine="567"/>
        <w:rPr/>
      </w:pPr>
      <w:r>
        <w:rPr/>
        <w:t>Феминизм как одно из движений политкорректности возник на базе мысли, что мужчины являются доминирующей силой в обществе, а несчастные женщины постоянно дискриминируются, подвержены гнету со стороны коварных мужчин и вообще являются низшей ступенью общества в результате всемирного заговора против них. Но факты, разумеется, не вполне подтверждают это:</w:t>
      </w:r>
    </w:p>
    <w:p>
      <w:pPr>
        <w:pStyle w:val="Normal"/>
        <w:bidi w:val="0"/>
        <w:spacing w:before="0" w:after="0"/>
        <w:ind w:left="0" w:right="0" w:firstLine="567"/>
        <w:rPr/>
      </w:pPr>
      <w:r>
        <w:rPr/>
        <w:t xml:space="preserve">• </w:t>
      </w:r>
      <w:r>
        <w:rPr/>
        <w:t>женщины контролируют 65% богатства в США;</w:t>
      </w:r>
    </w:p>
    <w:p>
      <w:pPr>
        <w:pStyle w:val="Normal"/>
        <w:bidi w:val="0"/>
        <w:spacing w:before="0" w:after="0"/>
        <w:ind w:left="0" w:right="0" w:firstLine="567"/>
        <w:rPr/>
      </w:pPr>
      <w:r>
        <w:rPr/>
        <w:t xml:space="preserve">• </w:t>
      </w:r>
      <w:r>
        <w:rPr/>
        <w:t>женщины тратят в 4 раза больше денег, чем мужчины;</w:t>
      </w:r>
    </w:p>
    <w:p>
      <w:pPr>
        <w:pStyle w:val="Normal"/>
        <w:bidi w:val="0"/>
        <w:spacing w:before="0" w:after="0"/>
        <w:ind w:left="0" w:right="0" w:firstLine="567"/>
        <w:rPr/>
      </w:pPr>
      <w:r>
        <w:rPr/>
        <w:t xml:space="preserve">• </w:t>
      </w:r>
      <w:r>
        <w:rPr/>
        <w:t>женщин, учащихся в вузах США, на 20% больше, чем мужчин;</w:t>
      </w:r>
    </w:p>
    <w:p>
      <w:pPr>
        <w:pStyle w:val="Normal"/>
        <w:bidi w:val="0"/>
        <w:spacing w:before="0" w:after="0"/>
        <w:ind w:left="0" w:right="0" w:firstLine="567"/>
        <w:rPr/>
      </w:pPr>
      <w:r>
        <w:rPr/>
        <w:t xml:space="preserve">• </w:t>
      </w:r>
      <w:r>
        <w:rPr/>
        <w:t>женщин больше в обществе, чем мужчин: 52% против 48%;</w:t>
      </w:r>
    </w:p>
    <w:p>
      <w:pPr>
        <w:pStyle w:val="Normal"/>
        <w:bidi w:val="0"/>
        <w:spacing w:before="0" w:after="0"/>
        <w:ind w:left="0" w:right="0" w:firstLine="567"/>
        <w:rPr/>
      </w:pPr>
      <w:r>
        <w:rPr/>
        <w:t xml:space="preserve">• </w:t>
      </w:r>
      <w:r>
        <w:rPr/>
        <w:t>94% смертей на рабочем месте происходят с мужчинами;</w:t>
      </w:r>
    </w:p>
    <w:p>
      <w:pPr>
        <w:pStyle w:val="Normal"/>
        <w:bidi w:val="0"/>
        <w:spacing w:before="0" w:after="0"/>
        <w:ind w:left="0" w:right="0" w:firstLine="567"/>
        <w:rPr/>
      </w:pPr>
      <w:r>
        <w:rPr/>
        <w:t xml:space="preserve">• </w:t>
      </w:r>
      <w:r>
        <w:rPr/>
        <w:t>женщины в среднем живут на 10% дольше мужчин;</w:t>
      </w:r>
    </w:p>
    <w:p>
      <w:pPr>
        <w:pStyle w:val="Normal"/>
        <w:bidi w:val="0"/>
        <w:spacing w:before="0" w:after="0"/>
        <w:ind w:left="0" w:right="0" w:firstLine="567"/>
        <w:rPr/>
      </w:pPr>
      <w:r>
        <w:rPr/>
        <w:t xml:space="preserve">• </w:t>
      </w:r>
      <w:r>
        <w:rPr/>
        <w:t>женщины получают больше материальной помощи в вузах США, чем мужчины;</w:t>
      </w:r>
    </w:p>
    <w:p>
      <w:pPr>
        <w:pStyle w:val="Normal"/>
        <w:bidi w:val="0"/>
        <w:spacing w:before="0" w:after="0"/>
        <w:ind w:left="0" w:right="0" w:firstLine="567"/>
        <w:rPr/>
      </w:pPr>
      <w:r>
        <w:rPr/>
        <w:t xml:space="preserve">• </w:t>
      </w:r>
      <w:r>
        <w:rPr/>
        <w:t>85% преступников в стране воспитывались в семьях без отца;</w:t>
      </w:r>
    </w:p>
    <w:p>
      <w:pPr>
        <w:pStyle w:val="Normal"/>
        <w:bidi w:val="0"/>
        <w:spacing w:before="0" w:after="0"/>
        <w:ind w:left="0" w:right="0" w:firstLine="567"/>
        <w:rPr/>
      </w:pPr>
      <w:r>
        <w:rPr/>
        <w:t xml:space="preserve">• </w:t>
      </w:r>
      <w:r>
        <w:rPr/>
        <w:t>85% бездомных составляют мужчины[5].</w:t>
      </w:r>
    </w:p>
    <w:p>
      <w:pPr>
        <w:pStyle w:val="Normal"/>
        <w:bidi w:val="0"/>
        <w:spacing w:before="0" w:after="0"/>
        <w:ind w:left="0" w:right="0" w:firstLine="567"/>
        <w:rPr/>
      </w:pPr>
      <w:r>
        <w:rPr/>
        <w:t>Американское общество раковых заболеваний (American Cancer Society) предоставило следующую информацию:</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 непонятно, что же еще нужно феминистам и феминисткам для полного счастья? Кроме того, феминизм совершенно искажает картину нормальных отношений между мужчиной и женщиной в цивилизованном обществе. Выражение «слабый пол» они принимают не как комплимент, а как оскорбление. Зачастую любая попытка помочь – придержать дверь или подать пальто – женщине, по несчастью для мужчины оказавшейся феминисткой, выливается в истерику, вроде «как ты смеешь думать, что я не в состоянии справиться самостоятельно?!»</w:t>
      </w:r>
    </w:p>
    <w:p>
      <w:pPr>
        <w:pStyle w:val="Normal"/>
        <w:bidi w:val="0"/>
        <w:spacing w:before="0" w:after="0"/>
        <w:ind w:left="0" w:right="0" w:firstLine="567"/>
        <w:rPr/>
      </w:pPr>
      <w:r>
        <w:rPr/>
        <w:t>Очень часто приходится слышать, что женщины меньше зарабатывают, поскольку, по статистике, на каждый заработанный мужчинами доллар женщины получают 70 центов – это ли не прямое доказательство ущемления прав женщин? Действительно, такие данные имеют место. Однако это тот самый случай, когда решение задачи подогнано под ответ. Если взять среднеарифметическое всех зарплат работающих женщин и сравнить со среднеарифметическим всех зарплат работающих мужчин в США, то действительно получится соотношение порядка 0,7:1. Но если сравнить зарплату равных по квалификации женщины и мужчины, занимающих аналогичную должность, то картина получается совершенно иная, и разница в зарплатах куда-то исчезает. Такой незначительный факт, как соответствие квалификации женщин в целом более низкооплачиваемым должностям, в расчет, естественно, не берется. Ведь ни для кого не секрет, что в технической области работает большинство мужчин, в то время как в гуманитарной области большинство составляют женщины, и совершенно очевидно, что программист или электронщик в среднем зарабатывает больше историка или секретарши. Не является секретом и тот факт, что в более опасные и, соответственно, высокооплачиваемые профессии идут в основном мужчины. А также, несмотря на всю эмансипацию, бизнесменов в США пока еще намного больше, чем «бизнес-леди».</w:t>
      </w:r>
    </w:p>
    <w:p>
      <w:pPr>
        <w:pStyle w:val="Normal"/>
        <w:bidi w:val="0"/>
        <w:spacing w:before="0" w:after="0"/>
        <w:ind w:left="0" w:right="0" w:firstLine="567"/>
        <w:rPr/>
      </w:pPr>
      <w:r>
        <w:rPr/>
        <w:t>Почетное место в теме феминизма, да и политкорректности в целом, занимает такое понятие, как сексуальные домогательства, или харассмент (sexual harassment). То, что планировалось как логичное и разумное решение, сегодня достигло полного абсурда. Изначально постановление о харассменте запрещало человеку, находящемуся выше на социальной лестнице (например, начальнику или учителю), использовать свое положение для удовлетворения сексуальных потребностей. Этим и надо было ограничиться.</w:t>
      </w:r>
    </w:p>
    <w:p>
      <w:pPr>
        <w:pStyle w:val="Normal"/>
        <w:bidi w:val="0"/>
        <w:spacing w:before="0" w:after="0"/>
        <w:ind w:left="0" w:right="0" w:firstLine="567"/>
        <w:rPr/>
      </w:pPr>
      <w:r>
        <w:rPr/>
        <w:t>Однако уже давно предпринимаются попытки расширить определение харассмента до пределов, перекрывающих не просто здравый смысл, но и свободу слова. Одна из предложенных формулировок харассмента включает в себя «изречения сексуального характера, которые имеют целью создание угрожающей, устрашающей или неблагоприятной обстановки». Действительно, более аморфное и расплывчатое определение придумать трудно. Под него попадает практически все: от простого комплимента и оценивающего взгляда до конкретных предложений переспать. Невинные объятия и одаривание подарками и безделушками тоже теперь можно расценивать как домогательства: ведь мужчина, дарящий подарки, по мнению феминисток, обязательно делает это с целью получить сексуальное вознаграждение взамен. Вот далеко не полный перечень действий, которые либо могут по новому определению создать «неблагоприятную обстановку», либо уже имели прецеденты наказания:</w:t>
      </w:r>
    </w:p>
    <w:p>
      <w:pPr>
        <w:pStyle w:val="Normal"/>
        <w:bidi w:val="0"/>
        <w:spacing w:before="0" w:after="0"/>
        <w:ind w:left="0" w:right="0" w:firstLine="567"/>
        <w:rPr/>
      </w:pPr>
      <w:r>
        <w:rPr/>
        <w:t xml:space="preserve">• </w:t>
      </w:r>
      <w:r>
        <w:rPr/>
        <w:t>облизывание губ и зубов и провокационные манеры употребления пищи (University of Maryland at College Park считает такие действия неприемлемыми);</w:t>
      </w:r>
    </w:p>
    <w:p>
      <w:pPr>
        <w:pStyle w:val="Normal"/>
        <w:bidi w:val="0"/>
        <w:spacing w:before="0" w:after="0"/>
        <w:ind w:left="0" w:right="0" w:firstLine="567"/>
        <w:rPr/>
      </w:pPr>
      <w:r>
        <w:rPr/>
        <w:t xml:space="preserve">• </w:t>
      </w:r>
      <w:r>
        <w:rPr/>
        <w:t>стояние слишком близко, замечания об одежде (большинство средних школ США включают это поведение в список оскорбительных);</w:t>
      </w:r>
    </w:p>
    <w:p>
      <w:pPr>
        <w:pStyle w:val="Normal"/>
        <w:bidi w:val="0"/>
        <w:spacing w:before="0" w:after="0"/>
        <w:ind w:left="0" w:right="0" w:firstLine="567"/>
        <w:rPr/>
      </w:pPr>
      <w:r>
        <w:rPr/>
        <w:t xml:space="preserve">• </w:t>
      </w:r>
      <w:r>
        <w:rPr/>
        <w:t>посещение спектакля «Ромео и Джульетта» (по мнению учительницы Джейн Хардман-Браун, этот спектакль «чересчур гетеросексуальный»);</w:t>
      </w:r>
    </w:p>
    <w:p>
      <w:pPr>
        <w:pStyle w:val="Normal"/>
        <w:bidi w:val="0"/>
        <w:spacing w:before="0" w:after="0"/>
        <w:ind w:left="0" w:right="0" w:firstLine="567"/>
        <w:rPr/>
      </w:pPr>
      <w:r>
        <w:rPr/>
        <w:t xml:space="preserve">• </w:t>
      </w:r>
      <w:r>
        <w:rPr/>
        <w:t>слишком продолжительный взгляд (University of Toronto обвинил профессора в нескромном и продолжительном взгляде на студентку);</w:t>
      </w:r>
    </w:p>
    <w:p>
      <w:pPr>
        <w:pStyle w:val="Normal"/>
        <w:bidi w:val="0"/>
        <w:spacing w:before="0" w:after="0"/>
        <w:ind w:left="0" w:right="0" w:firstLine="567"/>
        <w:rPr/>
      </w:pPr>
      <w:r>
        <w:rPr/>
        <w:t xml:space="preserve">• </w:t>
      </w:r>
      <w:r>
        <w:rPr/>
        <w:t>недостаточно продолжительный взгляд (Barnard College New York опасается, что ученица может почувствовать дискриминацию, если на ней недостаточно долго задерживается взгляд преподавателя, а значит, ей как женщине не уделяется достаточно внимания);</w:t>
      </w:r>
    </w:p>
    <w:p>
      <w:pPr>
        <w:pStyle w:val="Normal"/>
        <w:bidi w:val="0"/>
        <w:spacing w:before="0" w:after="0"/>
        <w:ind w:left="0" w:right="0" w:firstLine="567"/>
        <w:rPr/>
      </w:pPr>
      <w:r>
        <w:rPr/>
        <w:t xml:space="preserve">• </w:t>
      </w:r>
      <w:r>
        <w:rPr/>
        <w:t>забывание женского имени (University of Pennsylvania расценивает это как дискриминацию);</w:t>
      </w:r>
    </w:p>
    <w:p>
      <w:pPr>
        <w:pStyle w:val="Normal"/>
        <w:bidi w:val="0"/>
        <w:spacing w:before="0" w:after="0"/>
        <w:ind w:left="0" w:right="0" w:firstLine="567"/>
        <w:rPr/>
      </w:pPr>
      <w:r>
        <w:rPr/>
        <w:t xml:space="preserve">• </w:t>
      </w:r>
      <w:r>
        <w:rPr/>
        <w:t>прилюдное восхищение человеком противоположного пола (Министерство образования Миннесоты утверждает, что подобные действия могут обидеть других и вообще являются «гетеросексистскими»);</w:t>
      </w:r>
    </w:p>
    <w:p>
      <w:pPr>
        <w:pStyle w:val="Normal"/>
        <w:bidi w:val="0"/>
        <w:spacing w:before="0" w:after="0"/>
        <w:ind w:left="0" w:right="0" w:firstLine="567"/>
        <w:rPr/>
      </w:pPr>
      <w:r>
        <w:rPr/>
        <w:t xml:space="preserve">• </w:t>
      </w:r>
      <w:r>
        <w:rPr/>
        <w:t>самоунижающий юмор (по словам Робина Моргана, бывшего издателя журнала «Мисс», если самоунижающий юмор со стороны мужчины привел к сексуальному контакту, даже начатому женщиной, то этот мужчина в радикальном феминистском понимании виновен в домогательстве).</w:t>
      </w:r>
    </w:p>
    <w:p>
      <w:pPr>
        <w:pStyle w:val="Normal"/>
        <w:bidi w:val="0"/>
        <w:spacing w:before="0" w:after="0"/>
        <w:ind w:left="0" w:right="0" w:firstLine="567"/>
        <w:rPr/>
      </w:pPr>
      <w:r>
        <w:rPr/>
        <w:t>Комментарии, как говорится, излишни.</w:t>
      </w:r>
    </w:p>
    <w:p>
      <w:pPr>
        <w:pStyle w:val="Normal"/>
        <w:bidi w:val="0"/>
        <w:spacing w:before="0" w:after="0"/>
        <w:ind w:left="0" w:right="0" w:firstLine="567"/>
        <w:rPr/>
      </w:pPr>
      <w:r>
        <w:rPr/>
        <w:t xml:space="preserve">Мультикультурализм (Multiculturalism) – еще одно политкорректное направление, которое утверждает, что различные культуры могут мирно жить вместе одной большой дружной семьей, стоит только избавиться от расистов, фашистов, сексистов, шовинистов и прочих «истов». Абсурдность этой теории неоднократно подтверждалась историей: </w:t>
      </w:r>
      <w:r>
        <w:rPr>
          <w:i/>
        </w:rPr>
        <w:t>разные культуры не могут мирно сосуществовать!</w:t>
      </w:r>
      <w:r>
        <w:rPr/>
        <w:t xml:space="preserve"> В одной культуре за адюльтер казнят, в другой – нет; в одной культуре ворам отрубают руки, в другой – нет; в одной культуре старость уважают, в другой – нет. Невозможно одновременно наказывать и не наказывать, уважать и не уважать – поэтому в том или ином случае одна из культур окажется ущемленной. И так везде, где взгляды различных культур на один и тот же вопрос расходятся. Мультикультурализм – это миф, который был навязан Америке и который не имеет под собой абсолютно никакой логической основы.</w:t>
      </w:r>
    </w:p>
    <w:p>
      <w:pPr>
        <w:pStyle w:val="Normal"/>
        <w:bidi w:val="0"/>
        <w:spacing w:before="0" w:after="0"/>
        <w:ind w:left="0" w:right="0" w:firstLine="567"/>
        <w:rPr/>
      </w:pPr>
      <w:r>
        <w:rPr/>
        <w:t>Расовые и национальные различия, закодированные на уровне генов, отнюдь не означают, что одна раса лучше, а другая хуже. Тысячелетия развития цивилизации невозможно аннулировать ни одним идиотским законом, и если представителям негроидной расы исторически требовались для выживания физическая сила и ловкость, то белому человеку важнее были умственные способности. Эти различия сегодня и находят свое отражение в том факте, что IQ у белого человека в среднем на 15 единиц выше, чем у негра[31]. Поэтому мы разные – и не только в цвете кожи дело. В силу этого также вполне естественно защищать интересы своей расы и объединяться с себе подобными. Однако произнести эти прописные истины вслух в США нельзя, поскольку ярлык «расист» сегодня раздают с поразительной щедростью, и это самое безобидное, что грозит осмелившемуся назвать белое белым, а черное черным, простите за каламбур. Бороться против политкорректности в США практически невозможно. Любые попытки привить здравый смысл заканчиваются плачевно.</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РЕАЛЬНАЯ ИСТОРИЯ</w:t>
      </w:r>
      <w:r>
        <w:rPr/>
        <w:t xml:space="preserve"> </w:t>
      </w:r>
    </w:p>
    <w:p>
      <w:pPr>
        <w:pStyle w:val="Cite"/>
        <w:bidi w:val="0"/>
        <w:spacing w:before="0" w:after="0"/>
        <w:ind w:left="1134" w:right="600" w:firstLine="567"/>
        <w:rPr/>
      </w:pPr>
      <w:r>
        <w:rPr>
          <w:i/>
        </w:rPr>
        <w:t>Профессор социологии Ричард Зеллер (Richard Zeller) проработал в Университете Боулинг Грин (штат Огайо) более 25 лет. Все чаще к нему обращались студенты с жалобами на политкорректное давление на них со стороны преподавателей: если мнение студента не соответствовало политкорректному мнению преподавателя, то студенту не светила хорошая оценка. Зеллер решил взять дело в свои руки и преподать курс о политнекорректности, в котором он намеревался разоблачить систему политкорректности и разъяснить в доступной форме все зло этой политики.</w:t>
      </w:r>
      <w:r>
        <w:rPr/>
        <w:t xml:space="preserve"> </w:t>
      </w:r>
    </w:p>
    <w:p>
      <w:pPr>
        <w:pStyle w:val="Cite"/>
        <w:bidi w:val="0"/>
        <w:spacing w:before="0" w:after="0"/>
        <w:ind w:left="1134" w:right="600" w:firstLine="567"/>
        <w:rPr/>
      </w:pPr>
      <w:r>
        <w:rPr>
          <w:i/>
        </w:rPr>
        <w:t>Семь раз профессор подавал прошение на создание такого курса на различных факультетах, и все семь раз он получал отказ. Глава факультета женских наук (Women's Studies) Катлин Диксон (Kathleen Dixon) потрясающе сформулировала причину отказа: «Мы запрещаем любой курс, утверждающий, что мы ограничиваем свободу слова». Определенно стоит задуматься над глубочайшим смыслом этой фразы.</w:t>
      </w:r>
      <w:r>
        <w:rPr/>
        <w:t xml:space="preserve"> </w:t>
      </w:r>
    </w:p>
    <w:p>
      <w:pPr>
        <w:pStyle w:val="Cite"/>
        <w:bidi w:val="0"/>
        <w:spacing w:before="0" w:after="0"/>
        <w:ind w:left="1134" w:right="600" w:firstLine="567"/>
        <w:rPr/>
      </w:pPr>
      <w:r>
        <w:rPr>
          <w:i/>
        </w:rPr>
        <w:t>Глава факультета этнических наук, комментируя свой отказ, заявил, что настроения, которые продвигает профессор Зеллер, позволят студентам «почувствовать правоту взглядов, утверждающих, что геноцид – это хорошо, расизм – еще лучше, а эксплуатация женщин и бедных слоев населения – единственно правильный путь».</w:t>
      </w:r>
      <w:r>
        <w:rPr/>
        <w:t xml:space="preserve"> </w:t>
      </w:r>
    </w:p>
    <w:p>
      <w:pPr>
        <w:pStyle w:val="Cite"/>
        <w:bidi w:val="0"/>
        <w:spacing w:before="0" w:after="0"/>
        <w:ind w:left="1134" w:right="600" w:firstLine="567"/>
        <w:rPr/>
      </w:pPr>
      <w:r>
        <w:rPr>
          <w:i/>
        </w:rPr>
        <w:t>Однако отказом уважаемому профессору и навешиванием на него ярлыков дело не ограничилось. Теперь каждый, кто разделял его точку зрения, просто сочувствовал или даже общался с ним, будь то другой профессор, преподаватель или студент, автоматически попадал в немилость к администрации университета. Профессор получал откровенные угрозы, а на гигиенических салфетках, оставленных у крыльца его дома, было написано «Зеллер, ты умрешь!» Профессор уволился с должности, сменил место жительства и перевелся работать в другой университе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ссказанная история – всего лишь один конкретный пример явления, которое сегодня в США приобрело масштаб эпидемии, особенно в учебных заведениях, практически в каждом из которых наблюдается похожая картина. Студенты вынуждены писать то, что противоречит их взглядам на жизнь, идти на компромисс со своей совестью только ради того, чтобы получить хорошую оценку. Любое несогласие с такими понятиями, как аффирмация или мультикультурализм, любое написание слова «он» без сопровождающего «она» автоматически снижают оценку. Психику человека ломают в самом уязвимом возрасте, пока он учится в школе.</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РЕАЛЬНАЯ ИСТОРИЯ</w:t>
      </w:r>
      <w:r>
        <w:rPr/>
        <w:t xml:space="preserve"> </w:t>
      </w:r>
    </w:p>
    <w:p>
      <w:pPr>
        <w:pStyle w:val="Cite"/>
        <w:bidi w:val="0"/>
        <w:spacing w:before="0" w:after="0"/>
        <w:ind w:left="1134" w:right="600" w:firstLine="567"/>
        <w:rPr/>
      </w:pPr>
      <w:r>
        <w:rPr>
          <w:i/>
        </w:rPr>
        <w:t>В США продается одежда, на которой изображена пара мужчин, взявшихся за руки, с подписью Gay Pride (гомосексуальная гордость). Эту одежду с гордостью носят гомосексуалисты. А вот другой пример. 16 января 2001 года Эллиот Чеймберз (Elliot Chambers), 16-летний ученик школы города Вудбери, штат Миннесота (Woodbury High School), пришел в школу в свитере с изображением взявшихся за руки парня и девушки и подписью Straight Pride (гетеросексуальная гордость). Эллиота вызвала замдиректора школы и сообщила, что к ней обратилась представительница школьного общества педиков и лесбиянок с заявлением, что такой свитер является для них оскорбительным. Эллиот не внял «предупреждению», и на следующий день его вызвал уже директор школы и категорически запретил приходить в школу в свитере с такой оскорбительной надписью. Родители, пришедшие поддержать сына, тоже не сумели объяснить директору про свободу слов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редства массовой информации активно шагают в ногу со временем. Настрой прессы виден не только в том, под каким углом освещаются те или иные события, но и в невозможности даже той мизерной части журналистов, которые претендуют на объективность, работать нормально. Материал, осуждающий либерализм, политкорректность, аффирмацию, за очень редким исключением никогда не попадает в печать и пресекается либо главными редакторами, либо вышестоящими структурами.</w:t>
      </w:r>
    </w:p>
    <w:p>
      <w:pPr>
        <w:pStyle w:val="Normal"/>
        <w:bidi w:val="0"/>
        <w:spacing w:before="0" w:after="0"/>
        <w:ind w:left="0" w:right="0" w:firstLine="567"/>
        <w:rPr/>
      </w:pPr>
      <w:r>
        <w:rPr/>
        <w:t>В 1953-м году Джона Суинтона (John Swinton), бывшего главного редактора газеты New York Times, попросили произнести тост во имя независимой прессы в престижном нью-йоркском пресс-клубе. Вот фрагмент его «тоста»:</w:t>
      </w:r>
    </w:p>
    <w:p>
      <w:pPr>
        <w:pStyle w:val="Normal"/>
        <w:bidi w:val="0"/>
        <w:spacing w:before="0" w:after="0"/>
        <w:ind w:left="0" w:right="0" w:firstLine="567"/>
        <w:rPr/>
      </w:pPr>
      <w:r>
        <w:rPr>
          <w:i/>
        </w:rPr>
        <w:t>«На сегодняшний день мировой истории такого понятия, как независимая пресса, в Америке не существует. Вы это знаете, и я это знаю. Среди нас нет никого, кто посмел бы высказать в печати свое личное мнение, а если и посмел бы, то заведомо зная, что оно никогда не будет опубликовано. Мне каждую неделю платят деньги за то, чтобы я держал свое личное мнение при себе. Вам тоже платят деньги за аналогичные вещи, и если кто-то из вас будет настолько глупым, что напечатает свое личное мнение, он сразу же окажется на улице в поисках новой работы. Если бы я позволил себе напечатать в газете свое мнение, то не прошло бы и суток, как остался бы без работы. Или, что вполне вероятно, был бы попросту убит. Работа журналиста заключается в сокрытии правды, в откровенной лжи, в искажении фактов, в очернении, в подлизывании к монстру, чтобы продать эту страну с целью прокормить его. Вы это знаете, и я это знаю. Что за чушь – тост за независимую прессу? Мы – инструменты и вассалы богачей за кулисами. Мы – марионетки: они дергают за ниточки, а мы пляшем. Наши таланты, наши возможности и наши жизни являются чужой собственностью. Мы – интеллектуальные проститутки, шлюхи. Больше ничего!»</w:t>
      </w:r>
      <w:r>
        <w:rPr/>
        <w:t xml:space="preserve"> </w:t>
      </w:r>
    </w:p>
    <w:p>
      <w:pPr>
        <w:pStyle w:val="Normal"/>
        <w:bidi w:val="0"/>
        <w:spacing w:before="0" w:after="0"/>
        <w:ind w:left="0" w:right="0" w:firstLine="567"/>
        <w:rPr/>
      </w:pPr>
      <w:r>
        <w:rPr/>
        <w:t>Эта речь была произнесена более полувека назад, но ее актуальность с тех пор ничуть не уменьшилась. Скорее, наоборот. Сегодняшняя американская пресса, искаженная цензурой, напоминает одну гигантскую газету «Правда» советских времен. Основная цель средств массовой дезинформации в США – это пропаганда, в том числе и политкорректности, и прочих либеральных идей любой ценой. Ричард М. Коуэн (Richard M. Cohen), главный продюсер политических новостей корпорации CBS, сказал: «Мы будем подавать новости в выгодном нам ракурсе и рассказывать о том, что мы считаем нужным». Ричард Салант (Richard Salant), бывший президент отдела новостей той же CBS, так же недвусмысленно заметил: «Наша работа заключается в том, чтобы подать людям не то, что они хотят, а то, что, на наше усмотрение, они должны получить».</w:t>
      </w:r>
    </w:p>
    <w:p>
      <w:pPr>
        <w:pStyle w:val="Normal"/>
        <w:bidi w:val="0"/>
        <w:spacing w:before="0" w:after="0"/>
        <w:ind w:left="0" w:right="0" w:firstLine="567"/>
        <w:rPr/>
      </w:pPr>
      <w:r>
        <w:rPr/>
        <w:t>Удивительно, но сегодня цензура в американской прессе достигла даже рекламы, то есть оплаченной информации! Предупреждения вроде «информация, содержащаяся в данном фрагменте, является оплаченной рекламой и не отображает мнения работников газеты» уже недостаточно. Теперь даже реклама должна быть строго в определенных рамках.</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РЕАЛЬНАЯ ИСТОРИЯ</w:t>
      </w:r>
      <w:r>
        <w:rPr/>
        <w:t xml:space="preserve"> </w:t>
      </w:r>
    </w:p>
    <w:p>
      <w:pPr>
        <w:pStyle w:val="Cite"/>
        <w:bidi w:val="0"/>
        <w:spacing w:before="0" w:after="0"/>
        <w:ind w:left="1134" w:right="600" w:firstLine="567"/>
        <w:rPr/>
      </w:pPr>
      <w:r>
        <w:rPr>
          <w:i/>
        </w:rPr>
        <w:t>В 2001 году одним из кандидатов на пост мэра Лос-Анджелеса являлся Антонио Виллараигоса (Antonio Villaraigosa), мексиканец по происхождению, который находится в достаточно близких отношениях с президентом Мексики – Винсенте Фоксом. Он принимал активное участие в «убийстве» одобренного подавляющим большинством избирателей Калифорнии предложения 187 о лишении нелегальных эмигрантов социальных льгот. Это предложение было именно убито, а не направлено в суд, куда обычно поступают сомнительные предложения. Сделано это было исключительно потому, что суд с определенной долей вероятности признал бы это предложение конституционным ввиду того, что нелегальные эмигранты самим фактом нахождения на территории США нарушают закон – какие им еще льготы?</w:t>
      </w:r>
      <w:r>
        <w:rPr/>
        <w:t xml:space="preserve"> </w:t>
      </w:r>
    </w:p>
    <w:p>
      <w:pPr>
        <w:pStyle w:val="Cite"/>
        <w:bidi w:val="0"/>
        <w:spacing w:before="0" w:after="0"/>
        <w:ind w:left="1134" w:right="600" w:firstLine="567"/>
        <w:rPr/>
      </w:pPr>
      <w:r>
        <w:rPr>
          <w:i/>
        </w:rPr>
        <w:t>Американская патриотическая организация «Американский патруль» (American Patrol) сделала рекламу, рассказав правду о кандидате, который отстаивает интересы вовсе не Калифорнии, а государства к югу от нее. В газете Los Angeles Daily News было проплачено и забронировано рекламное место, и газета с рекламой готовилась к выходу в печать. Однако в номере газеты рекламы не оказалось. Вместо этого Daily News прислала в American Patrol факс о том, что газета не может разместить такую рекламу на своих страницах.</w:t>
      </w:r>
      <w:r>
        <w:rPr/>
        <w:t xml:space="preserve"> </w:t>
      </w:r>
    </w:p>
    <w:p>
      <w:pPr>
        <w:pStyle w:val="Cite"/>
        <w:bidi w:val="0"/>
        <w:spacing w:before="0" w:after="0"/>
        <w:ind w:left="1134" w:right="600" w:firstLine="567"/>
        <w:rPr/>
      </w:pPr>
      <w:r>
        <w:rPr>
          <w:i/>
        </w:rPr>
        <w:t>В качестве причины приводилось какое-то абсолютно надуманное нарушение авторских прав газеты Los Angeles Times, которая и оказывала давление на Daily News. В факсе также содержалась просьба изменить содержание рекламы, но что конкретно изменить, в нем не сообщалось. В конечном итоге, под давлением American Patrol газета Los Angeles Times призналась, что никак не могла пропустить такую политнекорректную рекламу в дочерней газете и вынуждена была «запороть» ее.</w:t>
      </w:r>
      <w:r>
        <w:rPr/>
        <w:t xml:space="preserve"> </w:t>
      </w:r>
    </w:p>
    <w:p>
      <w:pPr>
        <w:pStyle w:val="Cite"/>
        <w:bidi w:val="0"/>
        <w:spacing w:before="0" w:after="0"/>
        <w:ind w:left="1134" w:right="600" w:firstLine="567"/>
        <w:rPr/>
      </w:pPr>
      <w:r>
        <w:rPr/>
      </w:r>
    </w:p>
    <w:p>
      <w:pPr>
        <w:pStyle w:val="Cite"/>
        <w:bidi w:val="0"/>
        <w:spacing w:before="0" w:after="0"/>
        <w:ind w:left="1134" w:right="600" w:firstLine="567"/>
        <w:jc w:val="center"/>
        <w:rPr/>
      </w:pPr>
      <w:r>
        <w:rPr/>
      </w:r>
    </w:p>
    <w:p>
      <w:pPr>
        <w:pStyle w:val="Cite"/>
        <w:bidi w:val="0"/>
        <w:spacing w:before="0" w:after="0"/>
        <w:ind w:left="1134" w:right="600" w:firstLine="567"/>
        <w:jc w:val="center"/>
        <w:rPr/>
      </w:pPr>
      <w:r>
        <w:rPr/>
      </w:r>
    </w:p>
    <w:p>
      <w:pPr>
        <w:pStyle w:val="Cite"/>
        <w:bidi w:val="0"/>
        <w:spacing w:before="0" w:after="0"/>
        <w:ind w:left="1134" w:right="600" w:firstLine="567"/>
        <w:rPr/>
      </w:pPr>
      <w:r>
        <w:rPr>
          <w:i/>
        </w:rPr>
        <w:t>Копия рекламы, подготовленной для газеты Daily News</w:t>
      </w:r>
      <w:r>
        <w:rPr/>
        <w:t xml:space="preserve"> </w:t>
      </w:r>
    </w:p>
    <w:p>
      <w:pPr>
        <w:pStyle w:val="Cite"/>
        <w:bidi w:val="0"/>
        <w:spacing w:before="0" w:after="0"/>
        <w:ind w:left="1134" w:right="600" w:firstLine="567"/>
        <w:rPr/>
      </w:pPr>
      <w:r>
        <w:rPr>
          <w:i/>
        </w:rPr>
        <w:t>Эпиграф: «Факты не прекращают существования лишь из-за того, что их игнорируют» (Алдус Хаклси)</w:t>
      </w:r>
      <w:r>
        <w:rPr/>
        <w:t xml:space="preserve"> </w:t>
      </w:r>
    </w:p>
    <w:p>
      <w:pPr>
        <w:pStyle w:val="Cite"/>
        <w:bidi w:val="0"/>
        <w:spacing w:before="0" w:after="0"/>
        <w:ind w:left="1134" w:right="600" w:firstLine="567"/>
        <w:rPr/>
      </w:pPr>
      <w:r>
        <w:rPr>
          <w:i/>
        </w:rPr>
        <w:t>Заголовок рекламы: «Нужен ли Лос-Анджелесу мэр, подчиняющийся Мехик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Однако то, чего удалось избежать в 2001-м году, произошло четыре года спустя: Антонио Виллараигоса все же стал мэром Лос-Анджелеса. Последствия не заставили себя ждать. Никого не стесняясь, 25 мая 2005 года в интервью мексиканской газете «Эль Универсаль» новоиспеченный градоначальник заявил прямо, что важнейшую роль в его политике будет играть Мексика. По-видимому, уровень преступности, нищеты, разрухи и оборота наркотиков в Лос-Анджелесе еще не достаточно высок для этого некогда райского уголка, поскольку ничем другим объяснить дальнейшие комментарии мэра не удается: «Мы начинаем новую эру. Вместо того чтобы закрыть границу, как того желает Шварценеггер (губернатор штата Калифорния. – В. Ф.), мы должны рассматривать нашу общую границу как прекрасную возможность для общения… Наступил очень важный момент истории – не просто вспомнить о наших корнях, но и начать взаимовыгодные отношения…»</w:t>
      </w:r>
      <w:r>
        <w:rPr/>
        <w:t xml:space="preserve"> </w:t>
      </w:r>
    </w:p>
    <w:p>
      <w:pPr>
        <w:pStyle w:val="Cite"/>
        <w:bidi w:val="0"/>
        <w:spacing w:before="0" w:after="0"/>
        <w:ind w:left="1134" w:right="600" w:firstLine="567"/>
        <w:rPr/>
      </w:pPr>
      <w:r>
        <w:rPr>
          <w:i/>
        </w:rPr>
        <w:t>Учитывая то, что восточный Лос-Анджелес сегодня и так уже не отличить от Тихуаны или другого латиноамериканского гетто ни внешне, ни по контингенту, то же самое вскоре ждет и весь город, а вслед за ним и Калифорнию. И произойдет это в самом ближайшем будущем – ведь штат уже более чем на 50% стал латиноамериканским. Поток нелегальной иммиграции из стран третьего мира (главным образом, Латинской Америки), достигший на сегодняшний день невиданного размаха, принес с собой и более серьезную проблему – в США стали вновь возникать очаги таких заболеваний, как туберкулез и полиомиелит, считавшихся практически искорененными в стране. По данным службы иммиграции и натурализации (Immigration and Naturalization Service – INS), в стране сейчас проживает свыше 11 миллионов нелегальных иммигрантов, и их приток составляет свыше полумиллиона в год. Налогоплательщикам это «удовольствие» обходится в 25 миллиардов долларов ежегодно – и это если принимать в расчет только материальную составляющую.</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тему цензуры попадает еще одно абсурдное понятие – hate crime, то есть преступление на почве ненависти – судя по всему, в противовес всем остальным преступлениям, совершаемым исключительно на почве любви. Так или иначе, этот термин должен был означать преступление против иных социальных групп по причине самого факта принадлежности жертвы к этой группе: представителя одной расы против представителя другой, представителя одной сексуальной ориентации против представителя другой, представителя одной религии против представителя другой и так далее. Получалось, что если белый убил белого или негр – негра, то это, судя по всему, являлось преступлением на почве любви, а вот если белый убил негра, то это уже становилось преступлением на почве ненависти. Истинный же подтекст этого понятия стал предельно ясен, когда выяснилось, что действует оно чаще всего в одном направлении: белый против негра, гетеросексуал против гомосексуалиста…</w:t>
      </w:r>
    </w:p>
    <w:p>
      <w:pPr>
        <w:pStyle w:val="Normal"/>
        <w:bidi w:val="0"/>
        <w:spacing w:before="0" w:after="0"/>
        <w:ind w:left="0" w:right="0" w:firstLine="567"/>
        <w:rPr/>
      </w:pPr>
      <w:r>
        <w:rPr/>
        <w:t>Многим в Америке знакомо имя Мэттью Шеппарда (Matthew Sheppard), молодого гомосексуалиста, которого забили до смерти двое пьяных в штате Вайоминг. Эта история в течение очень долгого времени мелькала в передовицах газет и среди основных тем выпусков новостей. Но говорит ли что-нибудь американцам имя Джесси Дирхайзинга (Jesse Dirkhising)? Именно так звали мальчика из штата Арканзас, изнасилованного и потом убитого двумя гомосексуалистами. Эта история была практически полностью проигнорирована американской прессой. Сам факт того, что гомосексуалисты оказались преступниками, а не жертвами, сделал эту историю абсолютно неинтересной и бесполезной для политкорректных СМИ.</w:t>
      </w:r>
    </w:p>
    <w:p>
      <w:pPr>
        <w:pStyle w:val="Normal"/>
        <w:bidi w:val="0"/>
        <w:spacing w:before="0" w:after="0"/>
        <w:ind w:left="0" w:right="0" w:firstLine="567"/>
        <w:rPr/>
      </w:pPr>
      <w:r>
        <w:rPr/>
        <w:t>То же самое наблюдается и с межрасовыми преступлениями. Когда двое белых мужчин прицепили негра к машине и волокли его, пока негр не погиб, эта история долгое время была главной темой дня во всех газетах и выпусках новостей. А вот еще одна история. 15 декабря 2000 года в городе Уичита, штат Канзас, двое мужчин ворвались в дом, захватили пятерых обитателей, ограбили их, изнасиловали женщин, после чего выстрелили каждому из них в спину. Только одна женщина чудом выжила и абсолютно голая прошла почти милю в морозную погоду с пулей в спине, чтобы позвать на помощь и рассказать о произошедшем. За пределами города никто никогда об этой истории, естественно, не слышал. Дело в том, что это кровопролитие было осуществлено не белыми скинхедами, не куклуксклановцами и даже не неонацистами. Оно вообще не было совершено белыми людьми. Белыми были как раз жертвы. А убийцами оказались два чернокожих брата – Реджиналд и Джонатан Карр (Reginald and Jonathan Carr). Эта жестокая расправа не была расценена как убийство на почве ненависти и даже не явилась чем-то, заслуживающим внимания. С точки зрения национальной прессы этого происшествия вообще могло не быть.</w:t>
      </w:r>
    </w:p>
    <w:p>
      <w:pPr>
        <w:pStyle w:val="Normal"/>
        <w:bidi w:val="0"/>
        <w:spacing w:before="0" w:after="0"/>
        <w:ind w:left="0" w:right="0" w:firstLine="567"/>
        <w:rPr/>
      </w:pPr>
      <w:r>
        <w:rPr/>
        <w:t>Политика двойных стандартов достигла поистине своего апогея. Прогрессирующий черный и цветной расизм повсеместно и достаточно успешно замалчивается, зато белый расизм вплетается туда, где его и в помине нет и быть не может! Из примеров недавних лет особняком стоит случай, происшедший в городе Коунсил, штат Айдахо (Council, Idaho), поскольку именно он как нельзя лучше характеризует полностью вывернутые наизнанку понятия о справедливости в американском Зазеркалье…</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РЕАЛЬНАЯ ИСТОРИЯ</w:t>
      </w:r>
      <w:r>
        <w:rPr/>
        <w:t xml:space="preserve"> </w:t>
      </w:r>
    </w:p>
    <w:p>
      <w:pPr>
        <w:pStyle w:val="Cite"/>
        <w:bidi w:val="0"/>
        <w:spacing w:before="0" w:after="0"/>
        <w:ind w:left="1134" w:right="600" w:firstLine="567"/>
        <w:rPr/>
      </w:pPr>
      <w:r>
        <w:rPr>
          <w:i/>
        </w:rPr>
        <w:t>28 октября 2000 года матч по американскому футболу закончился скандалом, когда иногородний судья Кеннет Манли (Kenneth Manley) принял несколько спорных решений в пользу команды гостей. Фоторепортер Кимберли Рэй (Kimberly Rae) сделала несколько снимков оскандалившегося судьи. Горе-арбитру не понравилось столь пристальное внимание к своей персоне, и он схватил фотоаппарат, надетый на шею Кимберли, и принялся с силой его выдергивать. Крики женщины о помощи услышал ее муж Лонни Рэй (Lonny Rae). Он оттолкнул разбушевавшегося судью и помог супруге высвободиться из лап двухметрового негра Манли, который затем скрылся в раздевалке. Лонни, увидев ссадины и порезы от ремня на шее у супруги, естественно, пришел в ярость и, подойдя к раздевалке, крикнул: «Скажите этому ниггеру выйти оттуда, я с ним сейчас разберусь!» Рэй вызвал полицию, и делу был дан ход.</w:t>
      </w:r>
      <w:r>
        <w:rPr/>
        <w:t xml:space="preserve"> </w:t>
      </w:r>
    </w:p>
    <w:p>
      <w:pPr>
        <w:pStyle w:val="Cite"/>
        <w:bidi w:val="0"/>
        <w:spacing w:before="0" w:after="0"/>
        <w:ind w:left="1134" w:right="600" w:firstLine="567"/>
        <w:rPr/>
      </w:pPr>
      <w:r>
        <w:rPr>
          <w:i/>
        </w:rPr>
        <w:t>В течение шести недель все было тихо. Затем Лонни Рэя вызвали в полицию, и с этого момента начался театр абсурда: Рэй был… арестован за злостное хулиганство – обвинение, которое впоследствии было ужесточено до преступления на почве ненависти, наказуемое сроком до пяти лет лишения свободы и штрафом в 5000 долларов!</w:t>
      </w:r>
      <w:r>
        <w:rPr/>
        <w:t xml:space="preserve"> </w:t>
      </w:r>
    </w:p>
    <w:p>
      <w:pPr>
        <w:pStyle w:val="Cite"/>
        <w:bidi w:val="0"/>
        <w:spacing w:before="0" w:after="0"/>
        <w:ind w:left="1134" w:right="600" w:firstLine="567"/>
        <w:rPr/>
      </w:pPr>
      <w:r>
        <w:rPr>
          <w:i/>
        </w:rPr>
        <w:t>Местная пресса вошла в режим повальной истерии, заклеймив Лонни Рэя позором и повесив на него ярлык расиста. Поступить на работу в этом районе страны он так и не смог. Досталось и его супруге Кимберли, которую местная газета окрестила «антихристом». Та самая газета, которая отправила Кимберли в качестве репортера на злополучный матч и хозяин которой, не задумываясь, уволил ее, когда рекламодатели пригрозили отказаться от рекламы, если она останется в этой газете работать…</w:t>
      </w:r>
      <w:r>
        <w:rPr/>
        <w:t xml:space="preserve"> </w:t>
      </w:r>
    </w:p>
    <w:p>
      <w:pPr>
        <w:pStyle w:val="Cite"/>
        <w:bidi w:val="0"/>
        <w:spacing w:before="0" w:after="0"/>
        <w:ind w:left="1134" w:right="600" w:firstLine="567"/>
        <w:rPr/>
      </w:pPr>
      <w:r>
        <w:rPr>
          <w:i/>
        </w:rPr>
        <w:t>Адвокат Эдгар Дж. Стил (Edgar J. Steele), ярый борец против политкорректности, защитник прав белого человека (даже само это словосочетание звучит абсурдно!) и автор блестящей книги «Оборонительный расизм», представлял интересы Лонни Рэя совершенно бесплатно, из соображений принципа и справедливости и, хоть и не без труда, все же сумел добиться оправдательного приговора.</w:t>
      </w:r>
      <w:r>
        <w:rPr/>
        <w:t xml:space="preserve"> </w:t>
      </w:r>
    </w:p>
    <w:p>
      <w:pPr>
        <w:pStyle w:val="Cite"/>
        <w:bidi w:val="0"/>
        <w:spacing w:before="0" w:after="0"/>
        <w:ind w:left="1134" w:right="600" w:firstLine="567"/>
        <w:rPr/>
      </w:pPr>
      <w:r>
        <w:rPr>
          <w:i/>
        </w:rPr>
        <w:t>Тем временем черному Кеннету Манли, который атаковал беззащитную белую женщину, вообще никакого обвинения предъявлено так и не было. И вряд ли буде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егодня в Америке защищать честь белого человека – значит быть расистом, независимо от контекста. Да что там защищать? </w:t>
      </w:r>
      <w:r>
        <w:rPr>
          <w:i/>
        </w:rPr>
        <w:t>Сам отказ белого человека участвовать в собственном геноциде расценивается как расизм!</w:t>
      </w:r>
      <w:r>
        <w:rPr/>
        <w:t xml:space="preserve"> Если человек хочет жить среди себе подобных, то это – расовое и национальное самоопределение, это поощряется. Однако если человек этот белый, то такого расизма мы допустить не можем ни в коем случае, мы ему обязательно в глотку впихнем какую угодно отраву, лишь бы она была не белого цвета! Кстати, и расовое разнообразие теперь подразумевает, что все белые люди должны мыслить одинаково.</w:t>
      </w:r>
    </w:p>
    <w:p>
      <w:pPr>
        <w:pStyle w:val="Normal"/>
        <w:bidi w:val="0"/>
        <w:spacing w:before="0" w:after="0"/>
        <w:ind w:left="0" w:right="0" w:firstLine="567"/>
        <w:rPr/>
      </w:pPr>
      <w:r>
        <w:rPr/>
        <w:t>Как ни странно, в отдельную категорию попадают евреи, и по отношению к ним «расизм» заменяется на «антисемитизм». Само же понятие антисемитизма стало таким же размытым, как и «расизм», и антисемитами в США сегодня называют вовсе не тех, кто не любит евреев, а тех, кого не любят евреи (к сожалению, не помню имени автора этого удивительно меткого изречения). А не любят они в последнее время очень многих, и получить ярлык «антисемит» гораздо страшнее, чем «расист». В Канаде и некоторых странах Европы, включая Германию, за оскорбление еврея (заметьте – не казаха, не поляка, не араба, не ирландца, не негра, не латиноамериканца) предусмотрены уголовные статьи, и, видимо, не за горами принятие аналогичных мер в США. В этой связи очень показателен пример Эрнста Цунделя (Ernst Zundel), которого обвиняли по самым различным статьям, включая «публикацию ложных новостей», затем арестовали и содержали в одиночной камере в канадской тюрьме в течение двух лет, после чего депортировали на родину в Германию, где он снова был арестован. Между тем весь состав «преступления» Цунделя заключается в том, что он поставил под сомнение достоверность Холокоста – гитлеровского геноцида против евреев в годы Второй мировой войны. Кстати, обвинение, по которому он был арестован в Германии, так и называется – «отрицание Холокоста», наказуемое сроком до пяти лет. Интересно, а за веру в летающие тарелки тоже могут два года в «одиночке» продержать[32]?</w:t>
      </w:r>
    </w:p>
    <w:p>
      <w:pPr>
        <w:pStyle w:val="Normal"/>
        <w:bidi w:val="0"/>
        <w:spacing w:before="0" w:after="0"/>
        <w:ind w:left="0" w:right="0" w:firstLine="567"/>
        <w:rPr/>
      </w:pPr>
      <w:r>
        <w:rPr/>
        <w:t>Министерство юстиции предоставило статистику за 1999 год, согласно которой 657 тысяч преступлений было совершенно неграми против белых, в то время как лишь 91 тысяча – белыми против негров. Учитывая, что негритянское население составляет приблизительно 1/7 часть всего населения США, получается, что вероятность совершения преступления негром почти в 50 раз превосходит вероятность совершения преступления белым. Подтверждает это и следующая статистика – опять же от Министерства юстиции США:</w:t>
      </w:r>
    </w:p>
    <w:p>
      <w:pPr>
        <w:pStyle w:val="Normal"/>
        <w:bidi w:val="0"/>
        <w:spacing w:before="0" w:after="0"/>
        <w:ind w:left="0" w:right="0" w:firstLine="567"/>
        <w:rPr/>
      </w:pPr>
      <w:r>
        <w:rPr/>
        <w:t xml:space="preserve">• </w:t>
      </w:r>
      <w:r>
        <w:rPr/>
        <w:t>58% всех арестованных за незаконное владение оружием в стране – негры;</w:t>
      </w:r>
    </w:p>
    <w:p>
      <w:pPr>
        <w:pStyle w:val="Normal"/>
        <w:bidi w:val="0"/>
        <w:spacing w:before="0" w:after="0"/>
        <w:ind w:left="0" w:right="0" w:firstLine="567"/>
        <w:rPr/>
      </w:pPr>
      <w:r>
        <w:rPr/>
        <w:t xml:space="preserve">• </w:t>
      </w:r>
      <w:r>
        <w:rPr/>
        <w:t>64% преступлений с особой жестокостью в стране совершаются неграми;</w:t>
      </w:r>
    </w:p>
    <w:p>
      <w:pPr>
        <w:pStyle w:val="Normal"/>
        <w:bidi w:val="0"/>
        <w:spacing w:before="0" w:after="0"/>
        <w:ind w:left="0" w:right="0" w:firstLine="567"/>
        <w:rPr/>
      </w:pPr>
      <w:r>
        <w:rPr/>
        <w:t xml:space="preserve">• </w:t>
      </w:r>
      <w:r>
        <w:rPr/>
        <w:t>соотношение разбойных нападений, совершаемых неграми и белыми – 8:1;</w:t>
      </w:r>
    </w:p>
    <w:p>
      <w:pPr>
        <w:pStyle w:val="Normal"/>
        <w:bidi w:val="0"/>
        <w:spacing w:before="0" w:after="0"/>
        <w:ind w:left="0" w:right="0" w:firstLine="567"/>
        <w:rPr/>
      </w:pPr>
      <w:r>
        <w:rPr/>
        <w:t xml:space="preserve">• </w:t>
      </w:r>
      <w:r>
        <w:rPr/>
        <w:t>соотношение изнасилований, совершаемых неграми и белыми – 9:1;</w:t>
      </w:r>
    </w:p>
    <w:p>
      <w:pPr>
        <w:pStyle w:val="Normal"/>
        <w:bidi w:val="0"/>
        <w:spacing w:before="0" w:after="0"/>
        <w:ind w:left="0" w:right="0" w:firstLine="567"/>
        <w:rPr/>
      </w:pPr>
      <w:r>
        <w:rPr/>
        <w:t xml:space="preserve">• </w:t>
      </w:r>
      <w:r>
        <w:rPr/>
        <w:t>соотношение убийств, совершаемых неграми и белыми – 14:1;</w:t>
      </w:r>
    </w:p>
    <w:p>
      <w:pPr>
        <w:pStyle w:val="Normal"/>
        <w:bidi w:val="0"/>
        <w:spacing w:before="0" w:after="0"/>
        <w:ind w:left="0" w:right="0" w:firstLine="567"/>
        <w:rPr/>
      </w:pPr>
      <w:r>
        <w:rPr/>
        <w:t xml:space="preserve">• </w:t>
      </w:r>
      <w:r>
        <w:rPr/>
        <w:t>соотношение вооруженных ограблений, совершаемых неграми и белыми – 19:1.</w:t>
      </w:r>
    </w:p>
    <w:p>
      <w:pPr>
        <w:pStyle w:val="Normal"/>
        <w:bidi w:val="0"/>
        <w:spacing w:before="0" w:after="0"/>
        <w:ind w:left="0" w:right="0" w:firstLine="567"/>
        <w:rPr/>
      </w:pPr>
      <w:r>
        <w:rPr/>
        <w:t>Однако если ориентироваться на сообщения американских СМИ, то выходит, что большинство межрасовых преступлений совершают именно белые, хотя на самом деле подавляющее большинство таких преступлений совершается неграми. Одно преступление из 45 белых против негров считается преступлением на почве ненависти, в то время как лишь одно из 1254 преступлений черных против белых расценивается аналогичным образом! И это еще не все: официальная статистика поистине проявляет чудеса изворотливости, когда дело касается, к примеру, латиноамериканцев, поскольку не совсем ясно, к какой расовой группе их отнести: они вроде бы и не негры, но и не вполне белые. А между тем на их долю приходится очень высокий процент преступлений в стране, особенно на нелегальных эмигрантов. Выход правительственные статистики нашли блестящий: когда латиноамериканец является преступником, то учитывается как белый, но если он оказывается жертвой, то чудесным образом вдруг «темнеет» и попадает в отдельную статистическую группу. Если и дальше следовать этой, с позволения сказать, логике, то убийство мексиканца мексиканцем в статистике вполне может фигурировать как убийство негра белым. Красиво, правда[31a]?</w:t>
      </w:r>
    </w:p>
    <w:p>
      <w:pPr>
        <w:pStyle w:val="Normal"/>
        <w:bidi w:val="0"/>
        <w:spacing w:before="0" w:after="0"/>
        <w:ind w:left="0" w:right="0" w:firstLine="567"/>
        <w:rPr/>
      </w:pPr>
      <w:r>
        <w:rPr/>
        <w:t xml:space="preserve">Любопытно, что благодаря политкорректности поговорка «почувствовать себя белым человеком» в Америке не просто теряет смысл, а приобретает полностью противоположное значение! Гордиться своим белым происхождением – это расизм. Признать, что между расами есть различия – расизм. Защищать интересы своей расы – это расизм, но только в том случае, если раса белая. Иначе это уже называется борьбой за свои права. Именно поэтому </w:t>
      </w:r>
      <w:r>
        <w:rPr>
          <w:i/>
        </w:rPr>
        <w:t>самым бесправным созданием в США сегодня является именно белый человек.</w:t>
      </w:r>
      <w:r>
        <w:rPr/>
        <w:t xml:space="preserve"> Вернее, белый мужчина гетеросексуальной ориентации, нормальной комплекции тела с ненулевым интеллектом и не являющийся инвалидом. То есть подавляющее большинство мужского населения СШ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Выборы: глас вопиющего в пусты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Важно не кто голосует, а кто подсчитывает голоса.</w:t>
      </w:r>
    </w:p>
    <w:p>
      <w:pPr>
        <w:pStyle w:val="EpigraphAuthor"/>
        <w:bidi w:val="0"/>
        <w:spacing w:before="0" w:after="0"/>
        <w:ind w:left="3000" w:right="0" w:firstLine="400"/>
        <w:rPr/>
      </w:pPr>
      <w:r>
        <w:rPr/>
        <w:t>И. В. Стал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Cite"/>
        <w:bidi w:val="0"/>
        <w:spacing w:before="0" w:after="0"/>
        <w:ind w:left="1134" w:right="600" w:firstLine="567"/>
        <w:rPr/>
      </w:pPr>
      <w:r>
        <w:rPr>
          <w:i/>
        </w:rPr>
        <w:t>Альберт Гор</w:t>
      </w:r>
      <w:r>
        <w:rPr/>
        <w:t xml:space="preserve"> </w:t>
      </w:r>
    </w:p>
    <w:p>
      <w:pPr>
        <w:pStyle w:val="Cite"/>
        <w:bidi w:val="0"/>
        <w:spacing w:before="0" w:after="0"/>
        <w:ind w:left="1134" w:right="600" w:firstLine="567"/>
        <w:rPr/>
      </w:pPr>
      <w:r>
        <w:rPr/>
      </w:r>
    </w:p>
    <w:p>
      <w:pPr>
        <w:pStyle w:val="Cite"/>
        <w:bidi w:val="0"/>
        <w:spacing w:before="0" w:after="0"/>
        <w:ind w:left="1134" w:right="600" w:firstLine="567"/>
        <w:jc w:val="center"/>
        <w:rPr/>
      </w:pPr>
      <w:r>
        <w:rPr/>
      </w:r>
    </w:p>
    <w:p>
      <w:pPr>
        <w:pStyle w:val="Cite"/>
        <w:bidi w:val="0"/>
        <w:spacing w:before="0" w:after="0"/>
        <w:ind w:left="1134" w:right="600" w:firstLine="567"/>
        <w:jc w:val="center"/>
        <w:rPr/>
      </w:pPr>
      <w:r>
        <w:rPr/>
      </w:r>
    </w:p>
    <w:p>
      <w:pPr>
        <w:pStyle w:val="Cite"/>
        <w:bidi w:val="0"/>
        <w:spacing w:before="0" w:after="0"/>
        <w:ind w:left="1134" w:right="600" w:firstLine="567"/>
        <w:rPr/>
      </w:pPr>
      <w:r>
        <w:rPr>
          <w:i/>
        </w:rPr>
        <w:t>Джордж Буш-младши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 6 лет, минувших с момента постановки спектакля-трагикомедии под кодовым названием «Президентские выборы-2000», многие детали той клоунады стали забываться. Тем не менее эти выборы, продолжавшиеся 36 дней, стали очень показательными во многих отношениях и подтвердили всю никчемность и коррумпированность современной американской системы власти. Чем дольше продолжался этот цирк, тем более сложной и запутанной казалась ситуация. На самом же деле ничего особо запутанного во всем этом не было.</w:t>
      </w:r>
    </w:p>
    <w:p>
      <w:pPr>
        <w:pStyle w:val="Normal"/>
        <w:bidi w:val="0"/>
        <w:spacing w:before="0" w:after="0"/>
        <w:ind w:left="0" w:right="0" w:firstLine="567"/>
        <w:rPr/>
      </w:pPr>
      <w:r>
        <w:rPr>
          <w:i/>
        </w:rPr>
        <w:t>В США президент выбирается не прямым народным голосованием, а коллегией выборщиков</w:t>
      </w:r>
      <w:r>
        <w:rPr/>
        <w:t xml:space="preserve"> (Electoral College). Сегодня коллегия выборщиков, по сути, является просто группой китайских болванчиков, кивающих головой в знак согласия: кандидат, набравший простое большинство народных голосов в штате, получает 100% голосов выборщиков данного штата, независимо от перевеса народных голосов. (Исключение составляют лишь два штата – Небраска и Мэн, где используется окружная система). </w:t>
      </w:r>
      <w:r>
        <w:rPr>
          <w:i/>
        </w:rPr>
        <w:t>Кандидат, набравший наибольшее число голосов выборщиков по всей стране, становится президентом. Таким образом, результаты народного голосования могут отличаться от результатов голосования выборщиков,</w:t>
      </w:r>
      <w:r>
        <w:rPr/>
        <w:t xml:space="preserve"> что в этот раз и произошло: в тех штатах, где победил Гор, перевес народных голосов в его пользу был значительнее, чем перевес Буша в выигранных им штатах.</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ИСТОРИЧЕСКАЯ СПРАВКА</w:t>
      </w:r>
      <w:r>
        <w:rPr/>
        <w:t xml:space="preserve"> </w:t>
      </w:r>
    </w:p>
    <w:p>
      <w:pPr>
        <w:pStyle w:val="Cite"/>
        <w:bidi w:val="0"/>
        <w:spacing w:before="0" w:after="0"/>
        <w:ind w:left="1134" w:right="600" w:firstLine="567"/>
        <w:rPr/>
      </w:pPr>
      <w:r>
        <w:rPr>
          <w:i/>
        </w:rPr>
        <w:t>Механизм выбора президента США был темой жарких дебатов у основателей государства. Предстояло выбрать оптимальную из трех возможных схем выбора президента: Конгрессом, народом и выборщиками.</w:t>
      </w:r>
      <w:r>
        <w:rPr/>
        <w:t xml:space="preserve"> </w:t>
      </w:r>
    </w:p>
    <w:p>
      <w:pPr>
        <w:pStyle w:val="Cite"/>
        <w:bidi w:val="0"/>
        <w:spacing w:before="0" w:after="0"/>
        <w:ind w:left="1134" w:right="600" w:firstLine="567"/>
        <w:rPr/>
      </w:pPr>
      <w:r>
        <w:rPr>
          <w:i/>
        </w:rPr>
        <w:t>До Конституционной конвенции считалось, что оптимальной схемой выбора президента является избрание его Конгрессом. Однако в этом случае президент мог бы впоследствии делать за это поблажки Конгрессу путем подписания законов, которые иначе он бы не стал подписывать. Такой сценарий был бы несовместим с системой сдержек и противовесов.</w:t>
      </w:r>
      <w:r>
        <w:rPr/>
        <w:t xml:space="preserve"> </w:t>
      </w:r>
    </w:p>
    <w:p>
      <w:pPr>
        <w:pStyle w:val="Cite"/>
        <w:bidi w:val="0"/>
        <w:spacing w:before="0" w:after="0"/>
        <w:ind w:left="1134" w:right="600" w:firstLine="567"/>
        <w:rPr/>
      </w:pPr>
      <w:r>
        <w:rPr>
          <w:i/>
        </w:rPr>
        <w:t>Схема прямого выбора президента посредством народного голосования нашла еще меньше поддержки, так как она отправила бы страну по демократическому пути, категорически неприемлемому основателями, которые также считали, что народ может быть легко введен в заблуждение и дезинформирован, что отразилось бы и на результатах голосования.</w:t>
      </w:r>
      <w:r>
        <w:rPr/>
        <w:t xml:space="preserve"> </w:t>
      </w:r>
    </w:p>
    <w:p>
      <w:pPr>
        <w:pStyle w:val="Cite"/>
        <w:bidi w:val="0"/>
        <w:spacing w:before="0" w:after="0"/>
        <w:ind w:left="1134" w:right="600" w:firstLine="567"/>
        <w:rPr/>
      </w:pPr>
      <w:r>
        <w:rPr>
          <w:i/>
        </w:rPr>
        <w:t>Третья схема предусматривала избрание президента выборщиками, которые не являлись конгрессменами. Аргументы в пользу этой схемы, по сути, являлись не чем иным, как аргументами против других двух. Конституционная конвенция в итоге выбрала этот вариант, который используется и по сей день. Уинстон Черчилль, пожалуй, прокомментировал ее наиболее метко: «Система коллегии выборщиков – это наихудший способ выбора президента, если не считать всех остальных».</w:t>
      </w:r>
      <w:r>
        <w:rPr/>
        <w:t xml:space="preserve"> </w:t>
      </w:r>
    </w:p>
    <w:p>
      <w:pPr>
        <w:pStyle w:val="Cite"/>
        <w:bidi w:val="0"/>
        <w:spacing w:before="0" w:after="0"/>
        <w:ind w:left="1134" w:right="600" w:firstLine="567"/>
        <w:rPr/>
      </w:pPr>
      <w:r>
        <w:rPr>
          <w:i/>
        </w:rPr>
        <w:t>После дальнейших дискуссий было решено, что каждый штат будет иметь количество выборщиков, равное сумме количества представителей и количества сенаторов от штата. Количество представителей от каждого штата пропорционально его населению, а количество сенаторов от штата равно двум.</w:t>
      </w:r>
      <w:r>
        <w:rPr/>
        <w:t xml:space="preserve"> </w:t>
      </w:r>
    </w:p>
    <w:p>
      <w:pPr>
        <w:pStyle w:val="Cite"/>
        <w:bidi w:val="0"/>
        <w:spacing w:before="0" w:after="0"/>
        <w:ind w:left="1134" w:right="600" w:firstLine="567"/>
        <w:rPr/>
      </w:pPr>
      <w:r>
        <w:rPr>
          <w:i/>
        </w:rPr>
        <w:t>Способ назначения или избрания самих выборщиков, согласно Конституции, остался на усмотрении законодателей штатов. Любопытно, что народ вообще не в курсе, кто является выборщиками в их штате, и их имена не написаны ни на одном бюллетене. Назначение выборщиков происходит, как правило, путем их отбора представителями двух «больших» парти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 же произошло во Флориде? Флорида оказалась ключевым штатом, количество голосов выборщиков от которого решало судьбу президентского кресла. Альберт Гор неожиданно набрал меньше голосов, чем ожидал. Вскоре выяснилось, что во Флориде было решено использовать нестандартный шаблон для бюллетеня, в котором, тем не менее, были инструкции, да и персонал избирательных участков готов был ответить на любые вопросы избирателей. Но то ли люди там не умели читать, то ли не поняли, как голосовать, то ли просто решили, что они вообще не хотят голосовать за президента, которого и без них выберут, но так или иначе, начались жалобы на то, что многие отдали свой голос не за того, за кого хотели, и вообще видоизмененный шаблон был слишком запутанным. В результате расследования выяснилось, что женщина, предложившая новый дизайн бюллетеня, была… демократкой! Если это не было простым совпадением, в чем есть большие сомнения, то такой метод «подстраховки» со стороны демократов – «запутать» избирателей, а потом, в случае поражения, сослаться на эту запутанность – сработал. Гор запросил ручной пересчет бюллетеней, сославшись еще и на то, что слишком большое количество бюллетеней было «отторжено» компьютером.</w:t>
      </w:r>
    </w:p>
    <w:p>
      <w:pPr>
        <w:pStyle w:val="Normal"/>
        <w:bidi w:val="0"/>
        <w:spacing w:before="0" w:after="0"/>
        <w:ind w:left="0" w:right="0" w:firstLine="567"/>
        <w:rPr/>
      </w:pPr>
      <w:r>
        <w:rPr/>
        <w:t>Сам бланк бюллетеня представляет собой обычную перфокарту. Избиратель вставляет ее в шаблон, на котором написаны имена кандидатов. Специальной иглой в бюллетене прокалывается дырочка напротив имени кандидата, за которого избиратель хочет проголосовать. Перфокарта затем считывается компьютером, который и показывает результаты голосования. Дырка пробита – есть голос, не пробита – голоса нет. Бюллетень «отторгается» компьютером, если не было пробито ни одной дырки или если были пробиты дырки более чем за одного кандидата.</w:t>
      </w:r>
    </w:p>
    <w:p>
      <w:pPr>
        <w:pStyle w:val="Normal"/>
        <w:bidi w:val="0"/>
        <w:spacing w:before="0" w:after="0"/>
        <w:ind w:left="0" w:right="0" w:firstLine="567"/>
        <w:rPr/>
      </w:pPr>
      <w:r>
        <w:rPr/>
        <w:t>Альберт Гор, неоднократно провозглашавший, что он хочет, чтобы каждый голос был учтен, при запросе ручного пересчета цинично выбрал не все округа штата, а только 4 округа, которые были заведомо демократическими. Таким способом он рассчитывал добрать голоса, которых, как он считал, его несправедливо лишили. В это же время поползли тщательно раздуваемые демократами слухи о том, что чернокожим избирателям, традиционно голосующим за демократов, чуть ли не запрещали голосовать и пикетировали дороги на подступах к избирательным участкам. Слышать об этом было просто смешно, но демократы охотно ухватились за эту версию, а либерально настроенная пресса всячески потакала этим байкам.</w:t>
      </w:r>
    </w:p>
    <w:p>
      <w:pPr>
        <w:pStyle w:val="Normal"/>
        <w:bidi w:val="0"/>
        <w:spacing w:before="0" w:after="0"/>
        <w:ind w:left="0" w:right="0" w:firstLine="567"/>
        <w:rPr/>
      </w:pPr>
      <w:r>
        <w:rPr/>
        <w:t xml:space="preserve">Ручной пересчет бюллетеней вообще превратился в театр абсурда, когда было введено такое понятие, как «беременный» бюллетень. Если избиратель пробил дырку в перфокарте, но маленький кусочек картона не полностью выпал, а остался висеть, то он назывался висячим. Если дырка вообще не была пробита, а кусочек картона просто немного прогнулся, то такой бюллетень назывался беременным. И вот по этим самым показателям </w:t>
      </w:r>
      <w:r>
        <w:rPr>
          <w:i/>
        </w:rPr>
        <w:t>Счетной комиссии были даны инструкции определить намерение избирателя!</w:t>
      </w:r>
      <w:r>
        <w:rPr/>
        <w:t xml:space="preserve"> Судья, дававший указания, недвусмысленно провозгласил: «Глядя на перфокарту, вы должны почувствовать, что вам подсказывает сердце и разум, и принять решение о намерении избирателя в соответствии с этим чутьем». Таким образом, было предложено «беременный» и «висячий» бюллетени считать голосом, потому что избиратель явно намеревался пробить эту дырку, но либо он не понял, что надо выбивать ее до конца, либо у него просто не хватило на это сил. Удивительно! Вроде бы нигде не сказано, что необходимым условием для допуска к голосованию является сдача норм ГТО. А если избиратель хотел проголосовать, дотронулся иглой до перфокарты, немного прогнув ее, но в последний момент решил, что он все же не хочет голосовать за этого кандидата – по какому праву кто-то может решать за него, что такой выпуклый бюллетень считается голосом? Каждый день в новостях фигурировали кадры людей, с умными лицами пытающихся на глазок определить «срок беременности» бюллетеня и по этому сроку прочесть мысли избирателя. Не стоит также забывать о том, что бюллетень может «залететь» просто от неосторожного обращения с ним.</w:t>
      </w:r>
    </w:p>
    <w:p>
      <w:pPr>
        <w:pStyle w:val="Normal"/>
        <w:bidi w:val="0"/>
        <w:spacing w:before="0" w:after="0"/>
        <w:ind w:left="0" w:right="0" w:firstLine="567"/>
        <w:rPr/>
      </w:pPr>
      <w:r>
        <w:rPr/>
        <w:t>Верховный суд штата Флорида, состоящий в основном из демократов, естественно, утвердил ручной пересчет голосов, тем самым сделав Альберту Гору неоправданную поблажку. Однако Верховный суд США в итоге объявил это решение незаконным, и Джордж Буш стал новым, сорок третьим президентом страны. Крики либералов о том, что республиканцы «украли» у них выборы, не выдерживают никакой критики и лишь подтверждают, что никакой объективности и честности здесь ждать не приходится.</w:t>
      </w:r>
    </w:p>
    <w:p>
      <w:pPr>
        <w:pStyle w:val="Normal"/>
        <w:bidi w:val="0"/>
        <w:spacing w:before="0" w:after="0"/>
        <w:ind w:left="0" w:right="0" w:firstLine="567"/>
        <w:rPr/>
      </w:pPr>
      <w:r>
        <w:rPr/>
        <w:t>Право голоса является одним из основных прав гражданина США, достигшего 18-летнего возраста. При этом объективные и честные выборы – это краеугольный камень целостности страны. Когда-то давным-давно избирательные бюллетени заполнялись вручную, а затем так же вручную подсчитывались в присутствии народных наблюдателей. Система сдержек и противовесов, являющаяся ключевой в устройстве власти США, практически исключала превышение полномочий и любые попытки фальсификации. Бюллетени сохранялись, и в случае подозрений запрашивался ручной пересчет.</w:t>
      </w:r>
    </w:p>
    <w:p>
      <w:pPr>
        <w:pStyle w:val="Normal"/>
        <w:bidi w:val="0"/>
        <w:spacing w:before="0" w:after="0"/>
        <w:ind w:left="0" w:right="0" w:firstLine="567"/>
        <w:rPr/>
      </w:pPr>
      <w:r>
        <w:rPr/>
        <w:t xml:space="preserve">Однако со временем технический прогресс как-то незаметно поглотил систему выборов, и для подсчета голосов стали использоваться разного рода электронно-механические устройства, считывающие перфокарты. Результаты голосования по участкам сообщаются на центральный компьютер, который после окончательного подсчета и подведения итогов предоставляет всю информацию прессе для всеобщего обнародования. Казалось бы, четкая, эффективная и сбалансированная система. Но вот в чем проблема: как происходит подсчет голосов, сегодня простому смертному знать не дано. Система сдержек и противовесов полностью отсутствует, </w:t>
      </w:r>
      <w:r>
        <w:rPr>
          <w:i/>
        </w:rPr>
        <w:t>и большинство американцев даже не имеет ни малейшего понятия о том, кто, как и где подсчитывает их голоса!</w:t>
      </w:r>
      <w:r>
        <w:rPr/>
        <w:t xml:space="preserve"> Количество желающих заглянуть на избирательный участок уменьшается с каждым годом. А может быть, граждане чувствуют, что их голос не будет иметь ровно никакого значения? Что выборы запрограммированы и расписаны задолго до решающего дня, а то и на многие годы вперед? Что все равно </w:t>
      </w:r>
      <w:r>
        <w:rPr>
          <w:i/>
        </w:rPr>
        <w:t>победит тот, кто нужно, а не тот, за кого голосуют?</w:t>
      </w:r>
      <w:r>
        <w:rPr/>
        <w:t xml:space="preserve"> Может ли такое быть вообще, а тем более в Соединенных Штатах Америки, где «самая совершенная в мире» система выборов?</w:t>
      </w:r>
    </w:p>
    <w:p>
      <w:pPr>
        <w:pStyle w:val="Normal"/>
        <w:bidi w:val="0"/>
        <w:spacing w:before="0" w:after="0"/>
        <w:ind w:left="0" w:right="0" w:firstLine="567"/>
        <w:rPr/>
      </w:pPr>
      <w:r>
        <w:rPr/>
        <w:t>В течение почти тридцати лет братья Джеймс и Кеннет Коллиер (James &amp; Kenneth Collier) собирали доказательства того, что выборы в США фальсифицируются. Началось это в далеком 1970 году, когда они решили баллотироваться на один из местных постов во Флориде. Во время прямой трансляции результатов выборов по телевидению они были приятно удивлены, когда их показатель дошел до отметки 31%. В этот момент трансляция прервалась и диктор объявил, что «компьютер подсчета голосов сломался». Когда несколько часов спустя трансляция возобновилась, их показатель упал до 16%. Заподозрив неладное, Коллиеры решили изучить собственно бюллетени, но получили отказ. Протесты, что гражданин свободной страны имеет право лично убедиться, что его голос будет правильно засчитан, привели к аресту Кеннета. Впоследствии выяснилось, что в те годы подобная «поломка» компьютера была обычным делом, если в лидеры вдруг выбивался кто-то «незапланированный».</w:t>
      </w:r>
    </w:p>
    <w:p>
      <w:pPr>
        <w:pStyle w:val="Normal"/>
        <w:bidi w:val="0"/>
        <w:spacing w:before="0" w:after="0"/>
        <w:ind w:left="0" w:right="0" w:firstLine="567"/>
        <w:rPr/>
      </w:pPr>
      <w:r>
        <w:rPr/>
        <w:t xml:space="preserve">Братья решили взять дело в свои руки и проследить путь бюллетеней от избирательного участка до пункта подсчета. Им удалось отснять на видео, как ящики с бюллетенями, запечатанные в участке, оказывались непонятным образом распечатанными по прибытии в пункт подсчета. Более того, они смогли также запечатлеть, как </w:t>
      </w:r>
      <w:r>
        <w:rPr>
          <w:i/>
        </w:rPr>
        <w:t>члены Счетной комиссии собственноручно подправляли чужие бюллетени,</w:t>
      </w:r>
      <w:r>
        <w:rPr/>
        <w:t xml:space="preserve"> протыкая перфокарты карандашами и пинцетами! В течение многих лет братья обращались с этим свидетельством во все инстанции, чтобы правительство начало расследование. Но везде они получали отказ. Пресса, изначально проявившая интерес, после инструкций свыше неожиданно отказывалась от материала. Было возбуждено множество дел против работников аппарата, отказывающихся расследовать вопиющее нарушение закона о выборах, но ни один из них так и не дошел до суда присяжных. Коррумпированная верхушка срубала на корню все попытки рассказать народу правду о выборах.</w:t>
      </w:r>
    </w:p>
    <w:p>
      <w:pPr>
        <w:pStyle w:val="Normal"/>
        <w:bidi w:val="0"/>
        <w:spacing w:before="0" w:after="0"/>
        <w:ind w:left="0" w:right="0" w:firstLine="567"/>
        <w:rPr/>
      </w:pPr>
      <w:r>
        <w:rPr/>
        <w:t>Истина о том, что решающее слово имеет тот, кто подсчитывает голоса, как никогда верна сегодня в Америке. В день выборов миллионы американцев, уткнувшись в телевизор, следят за их ходом и результатами. Все каналы транслируют одни и те же цифры в одно и то же время, с точностью чуть ли не до секунды. Это и неудивительно, поскольку у всех этих медиа-корпораций один и тот же источник информации, им же принадлежащий, который называется Voter News Service, или VNS. Эта частная организация занимается подсчетом голосов, используя секретный компьютер с секретной программой, очень тщательно охраняемой – якобы в целях защиты от конкурентов. Но что может быть сложного в обычном подсчете бюллетеней? Что там защищать от конкурентов? Ведь все, что требуется от такой программы – это принять голос, приплюсовать его к уже поступившим голосам данного кандидата и в конце выдать результат. Любой школьник может справиться с такой задачей! Простая, полностью прозрачная и открытая для избирателей система дала бы возможность каждому убедиться, что его голос учитывается надлежащим образом.</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видимому, VNS все-таки есть что скрывать. Прежнее название этой компании – News Election Service, или NES, президентом тогда был Роберт Флэерти (Robert Flaherty). Когда Кеннет Коллиер спросил у Флэерти, каким образом происходит подсчет голосов, президент NES ответил: «Эта информация не подлежит запросу. Это личное дело фирмы, закрытое от общественности». Другими словами, американцам совершенно незачем знать, что происходит с их голосами. Как же так получилось, что процесс, который должен быть полностью открыт для американской общественности, на деле оказывается скрыт под густой пеленой полнейшей секретности – до такой степени, что о главном действующем лице, полностью контролирующем подсчет голосов, американцы в подавляющем большинстве никогда даже и не слышали?</w:t>
      </w:r>
    </w:p>
    <w:p>
      <w:pPr>
        <w:pStyle w:val="Normal"/>
        <w:bidi w:val="0"/>
        <w:spacing w:before="0" w:after="0"/>
        <w:ind w:left="0" w:right="0" w:firstLine="567"/>
        <w:rPr/>
      </w:pPr>
      <w:r>
        <w:rPr/>
        <w:t>Истоки создания NES уходят в далекий 1964 год и, как это ни парадоксально, самым непосредственным образом связаны с убийством Джона Ф. Кеннеди. В наше время мало кто верит в официальную версию убийства, изложенную в так называемом отчете комиссии Уоррена (Warren Commission Report). Слишком много в официальной версии несостыковок и просто откровенных дыр. Что на самом деле произошло в Далласе 22 ноября 1963 года? Большинство неофициальных версий сходится во мнении, что это была совместная акция ЦРУ, ФБР, мафии и даже, по некоторым данным, КГБ. Выстрелы были произведены с близкого расстояния снайпером, который прятался в подобии канализационного люка спереди по ходу движения президентского автомобиля. Очевидные неувязки в отчете Уоррена очень многим в то время не давали покоя, и инициативные журналисты-исследователи рьяно взялись задело, пытаясь докопаться до истины по горячим следам. Для ЦРУ и спецслужб такой поворот событий был абсолютно нежелателен, и требовалось срочно придумать меру, которая заставила бы всех репортеров одновременно прекратить погоню за истиной. В таких ситуациях есть два выхода: либо убрать с дороги все «помехи», либо откупиться. Второй вариант выглядел более предпочтительным. Несмотря на то, что отношение к происшествию не изменилось бы, количество маневров, отвлекающих от «политики партии» и официальной версии, было бы сведено к минимуму. В 1964 году прошло секретное совещание лидеров ЦРУ, ФБР и крупнейших медиа-компаний. На этом совещании и была совершена сделка. В обмен на прекращение всех публичных попыток опровергнуть нелепый отчет Уоррена, СМИ получили полный контроль над процессом голосования в Америке путем создания конгломерата NES, в который в разное время вошли медиа-гиганты ABC, CBS, NBC, АР, UPI, FOX, CNN, New York Times, Washington Post. В очередной раз судьба страны была передана группе лиц с конкретными интересами. Право голоса было фактически отобрано у американцев без их ведома в обмен на липовую теорию убийства и централизованную прессу, состоящую из медиа-клонов[28].</w:t>
      </w:r>
    </w:p>
    <w:p>
      <w:pPr>
        <w:pStyle w:val="Normal"/>
        <w:bidi w:val="0"/>
        <w:spacing w:before="0" w:after="0"/>
        <w:ind w:left="0" w:right="0" w:firstLine="567"/>
        <w:rPr/>
      </w:pPr>
      <w:r>
        <w:rPr/>
        <w:t>Однако все меняется с калейдоскопической скоростью, и система выборов вновь претерпела изменения. Перейдем к событиям более свежим, а именно выборам-2004. Вполне естественно, что после фиаско 2000 года напрашивались определенные изменения, дабы не произошло повторения. Основным итогом стало расформирование консорциума VNS и создание в 2003-м году фактически его клона, но под новым названием News Election Pool (NEP), а процесс голосования и подсчета голосов стал полностью компьютеризированным. Теперь 70% избирательных округов США оснащены специальными компьютерами с сенсорной панелью, где голосующему достаточно было лишь пальцем ткнуть в ту область экрана, где находился его любимый кандидат. Процесс голосования предельно упростился: избиратель приходит на участок, регистрируется, получает у избирательной комиссии специальную магнитную карточку, вставляет ее в аппарат, жмет на кандидата, подтверждает свой выбор, вытаскивает карточку, сдает избирательной комиссии и идет домой с чувством выполненного долга. Никаких беременных бюллетеней, никаких бумаг, никаких следов – вообще ничего! Избиратель не получает на руки никакого документа, подтверждающего не только его голос за выбранного им кандидата, но даже сам факт голосован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ри основных производителя оборудования для электронного голосования – Diebold, ESS и Sequoia (на счет первых двух приходится приблизительно 70% рынка) – в один голос утверждают, что их техника и программное обеспечение абсолютно надежны и не могут быть взломаны или дать сбой ни при каких обстоятельствах. Ну да, помнится, то же самое утверждали те, кто строил «Титаник» – вот уже второй раз я вынужден его упоминать. После того, как избирательные участки закрываются, все данные из них сбрасываются на один компьютер, который называется центральным табулятором. Несмотря на громкое название, это всего лишь обычная «писишка», из которой бета-версия программы табуляции через брешь в системе безопасности «утекла» на сторону. Директор компании Security Innovations, Inc. профессор Герберт Томпсон (Herbert Thompson) так прокомментировал этот шедевр программистской мысли: «Я преподаю курсы по компьютерной безопасности у аспирантов в Технологическом институте Флориды, и если бы мне в качестве курсового проекта сдали серверную версию программы от компании Diebold, я бы его просто не принял, настолько безобразно она выполнена».</w:t>
      </w:r>
    </w:p>
    <w:p>
      <w:pPr>
        <w:pStyle w:val="Normal"/>
        <w:bidi w:val="0"/>
        <w:spacing w:before="0" w:after="0"/>
        <w:ind w:left="0" w:right="0" w:firstLine="567"/>
        <w:rPr/>
      </w:pPr>
      <w:r>
        <w:rPr/>
        <w:t>Итак, проблема «беременных» бюллетеней решена раз и навсегда. Новая система выборов США не оставляет никаких бумажных следов, не предусматривает возможности разобраться, кто, за кого и в каком количестве голосовал, и целиком теперь отдана на откуп программистам, хакерам, правительственным работникам и теневому правительству США.</w:t>
      </w:r>
    </w:p>
    <w:p>
      <w:pPr>
        <w:pStyle w:val="Normal"/>
        <w:bidi w:val="0"/>
        <w:spacing w:before="0" w:after="0"/>
        <w:ind w:left="0" w:right="0" w:firstLine="567"/>
        <w:rPr/>
      </w:pPr>
      <w:r>
        <w:rPr/>
        <w:t>Напрашивается логичный вопрос: если в стране ведется настолько пролиберально-демократическая политика, то каким же образом республиканцу Джорджу Бушу-младшему удалось стать президентом, причем на целых два срока? Возможно, папа-цэрэушник посодействовал. Но более вероятной видится догадка, что Буш исключительно удобен в Белом доме по ряду причин. Во-первых, он обделен интеллектом и им легко манипулировать, что и происходит в последние пять с лишним лет. Во-вторых, когда он окончательно развалит экономику и перессорится со всем миром, на него, вполне вероятно, повесят все грехи, сделав козлом отпущения, с явным подтекстом: республиканец развалил страну и затеял ряд никому не нужных войн.</w:t>
      </w:r>
    </w:p>
    <w:p>
      <w:pPr>
        <w:pStyle w:val="Normal"/>
        <w:bidi w:val="0"/>
        <w:spacing w:before="0" w:after="0"/>
        <w:ind w:left="0" w:right="0" w:firstLine="567"/>
        <w:rPr/>
      </w:pPr>
      <w:r>
        <w:rPr/>
        <w:t>А что же тем временем делать избирателям? Продолжать притворяться? Зачем вообще голосовать, если это равнозначно получению очередного плевка в лицо от коррумпированной до мозга костей системы, где голоса избирателей не имеют абсолютно никакого значения? Согласно закону американская система выборов устроена так, что бестолковых, бесполезных и нечистых на руку политиков народ может выдворить с их должностей, просто не переизбрав на новый срок. Но раз за разом переизбираются одни и те же, за которых вроде бы и голосовать некому. Но каждый раз голосуют. Хотя, голосуют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 Две партии – одна идеолог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Вся разница между демократами и республиканцами заключается в том, что демократы с радостью приняли идеи социализма, в то время как республиканцы приняли их без особой охоты.</w:t>
      </w:r>
    </w:p>
    <w:p>
      <w:pPr>
        <w:pStyle w:val="EpigraphAuthor"/>
        <w:bidi w:val="0"/>
        <w:spacing w:before="0" w:after="0"/>
        <w:ind w:left="3000" w:right="0" w:firstLine="400"/>
        <w:rPr/>
      </w:pPr>
      <w:r>
        <w:rPr/>
        <w:t>Норман Томас, бывший кандидат в президенты США от Социалистической парт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результате столь напряженной борьбы за пост президента в последних двух избирательных кампаниях появилось мнение, будто бы страна расколота на два противоборствующих клана – республиканцев и демократов, или консерваторов и либералов. Как ни странно, «борьба» эта – не что иное, как плод воображения и война слов. На самом деле, </w:t>
      </w:r>
      <w:r>
        <w:rPr>
          <w:i/>
        </w:rPr>
        <w:t>отличия между республиканцами и демократами довольно незначительны.</w:t>
      </w:r>
      <w:r>
        <w:rPr/>
        <w:t xml:space="preserve"> В частности, ни один из кандидатов не планировал сократить степень внедрения государства в жизнь людей или ликвидировать расплодившиеся департаменты и министерства, которые заведуют и контролируют каждый шаг частных предпринимателей и простых граждан вообще. Напротив, оба кандидата верят в необходимость минимальных зарплат, в сохранение Министерств образования и энергетики, в федеральные медицинские программы Медикер (Medicare) и Медикейд (Medicaid), в социальное страхование, в государственные школы, в федеральные студенческие ссуды, в подоходный налог.</w:t>
      </w:r>
    </w:p>
    <w:p>
      <w:pPr>
        <w:pStyle w:val="Normal"/>
        <w:bidi w:val="0"/>
        <w:spacing w:before="0" w:after="0"/>
        <w:ind w:left="0" w:right="0" w:firstLine="567"/>
        <w:rPr/>
      </w:pPr>
      <w:r>
        <w:rPr/>
        <w:t>Демократы продвигают социальную свободу, но только до определенных пределов. Стоит кому-то посметь сделать или сказать что-то политнекорректное, как сразу же начинаются попытки внедрить запреты на определенные высказывания, законы против преступлений на почве ненависти (которые, фактически, наказывают мышление), аффирмацию, которая противоречит самому принципу равенства перед законом.</w:t>
      </w:r>
    </w:p>
    <w:p>
      <w:pPr>
        <w:pStyle w:val="Normal"/>
        <w:bidi w:val="0"/>
        <w:spacing w:before="0" w:after="0"/>
        <w:ind w:left="0" w:right="0" w:firstLine="567"/>
        <w:rPr/>
      </w:pPr>
      <w:r>
        <w:rPr/>
        <w:t>Республиканцы, как правило, проповедуют меньшее внедрение правительства в частный сектор, но с другой стороны, к примеру, пытаются ввести наказание за сжигание американского флага и убедить Верховный суд полностью запретить аборты, что является грубым вторжением в права женщин.</w:t>
      </w:r>
    </w:p>
    <w:p>
      <w:pPr>
        <w:pStyle w:val="Normal"/>
        <w:bidi w:val="0"/>
        <w:spacing w:before="0" w:after="0"/>
        <w:ind w:left="0" w:right="0" w:firstLine="567"/>
        <w:rPr/>
      </w:pPr>
      <w:r>
        <w:rPr/>
        <w:t>Фактически и республиканцы, и демократы, хоть и в завуалированном виде, являются всего лишь двумя ветвями одной партии – социалистической. Демократы узурпируют свободу граждан во имя борьбы с бедностью, республиканцы делают это во имя борьбы с наркотиками. И в том, и в другом случае правительство растет, а граждане теряют свободу.</w:t>
      </w:r>
    </w:p>
    <w:p>
      <w:pPr>
        <w:pStyle w:val="Normal"/>
        <w:bidi w:val="0"/>
        <w:spacing w:before="0" w:after="0"/>
        <w:ind w:left="0" w:right="0" w:firstLine="567"/>
        <w:rPr/>
      </w:pPr>
      <w:r>
        <w:rPr/>
        <w:t>Выборы-2000 позволили сделать и еще один немаловажный вывод: решения принимаются не на основе справедливости или закона, а на основе партийности и субъективности. Флоридский суд, состоявший в основном из демократов, дал Альберту Гору больше шансов, чем он мог себе представить, и даже это ему не помогло. Политические игры и чиновничьи амбиции давно затмили собой правосудие: кому посчастливилось иметь больше «своих» людей в высоких кругах, тот и оказывается победителем.</w:t>
      </w:r>
    </w:p>
    <w:p>
      <w:pPr>
        <w:pStyle w:val="Normal"/>
        <w:bidi w:val="0"/>
        <w:spacing w:before="0" w:after="0"/>
        <w:ind w:left="0" w:right="0" w:firstLine="567"/>
        <w:rPr/>
      </w:pPr>
      <w:r>
        <w:rPr/>
        <w:t>Еще одной совершенно провальной программой обеих партий стала так называемая «война с наркотиками» (War on drugs). Эта война была проиграна в момент ее объявления, будучи ошибочной и тактически, и морально. По данным Министерства здравоохранения США, от передозировки наркотиков в год погибает 30 тысяч человек, в то время как от алкоголя – 200 тысяч, а от курения – 400 тысяч. Но алкоголь и табачные продукты легальны, а наркотики – нет. В тюрьмах томятся сотни тысяч наркоманов, не совершивших ни одного насильственного преступления! По сообщению Министерства юстиции, количество заключенных в США в конце 1999 года превысило 2 миллиона человек, из которых 57,8% были осуждены за наркотики! За один только 1998 год 1 559 100 человек были арестованы в США за связь с наркотиками; из них 450 тысяч были приговорены к различным срокам лишения свободы.</w:t>
      </w:r>
    </w:p>
    <w:p>
      <w:pPr>
        <w:pStyle w:val="Normal"/>
        <w:bidi w:val="0"/>
        <w:spacing w:before="0" w:after="0"/>
        <w:ind w:left="0" w:right="0" w:firstLine="567"/>
        <w:rPr/>
      </w:pPr>
      <w:r>
        <w:rPr/>
        <w:t>Наркотики причиняют людям не больше зла, чем табак или алкоголь. Почему же правительство считает, что оно имеет право указывать гражданину, что он может и что не может делать со своим телом? Почему бы не легализовать наркотики, как, например, в Голландии? Какова истинная причина этой «войны»? Одно из наиболее реальных предположений заключается в том, что война с наркотиками ведется ради этой самой войны, являясь на самом деле колоссальной статьей дохода для государства. Пол Джонсон в своей книге «Modern Times» («Новые времена») сообщает, что в конце 80-х годов борьба с наркотиками приносила ее организаторам 110 миллиардов долларов в год чистой прибыли! Логично предположить, что сегодня на фоне официальной «войны с наркотиками» эта цифра увеличилась во много раз. Другим объяснением может служить тот факт, что наркотики являются простейшим способом упрятать за решетку неугодных: ведь нет ничего проще, чем подбросить пакетик с белым порошком, – и не надо больше искать никаких доказательств вины.</w:t>
      </w:r>
    </w:p>
    <w:p>
      <w:pPr>
        <w:pStyle w:val="Normal"/>
        <w:bidi w:val="0"/>
        <w:spacing w:before="0" w:after="0"/>
        <w:ind w:left="0" w:right="0" w:firstLine="567"/>
        <w:rPr/>
      </w:pPr>
      <w:r>
        <w:rPr/>
        <w:t>Единственный способ полностью очистить повседневную жизнь от вмешательства властей – это исключить из нее политику как таковую. Но это можно сделать, только прикрыв большинство правительственных программ. Конституция не дает никакого права правительству заниматься ни образованием, ни здравоохранением, ни сельским хозяйством, ни энергетикой, ни связью, ни транспортом. Поэтому необходимо ликвидировать государственные школы и доверить обучение частному сектору. Вместо того чтобы производить очередную реформу государственного здравоохранения, необходимо его просто забрать из рук государства и приватизировать – только тогда оно будет и более эффективным, и более дешевым. По сообщению Wall Street Journal от 12 ноября 1991 года, до введения программы Medicare в 1965 году средняя стоимость одного дня лечения пациента была порядка 60 долларов. После принятия этой программы стоимость медицинских услуг резко пошла вверх, достигнув к 1991 году уровня в 550 долларов в день (суммы приведены в долларах 1982 года)! Необходимо оставить наркоманов в покое и освободить тюрьмы для тех, кто там действительно должен находиться, вместо того, чтобы тратить колоссальные средства на строительство новых тюрем. Необходимо донести людям правду о системе социального страхования. Необходимо, в конце концов, пробудить американский народ от спячки.</w:t>
      </w:r>
    </w:p>
    <w:p>
      <w:pPr>
        <w:pStyle w:val="Normal"/>
        <w:bidi w:val="0"/>
        <w:spacing w:before="0" w:after="0"/>
        <w:ind w:left="0" w:right="0" w:firstLine="567"/>
        <w:rPr/>
      </w:pPr>
      <w:r>
        <w:rPr/>
        <w:t>Но если республиканцы и демократы не желают этим заниматься, то кто же в таком случае возьмет на себя эту заботу? Может ли кто-нибудь или что-нибудь еще спасти эту страну? Оказывается, да. Либертарианская партия (Libertarian Party) продвигает идеи возвращения США и правительства в конституционные рамки. Вот лишь несколько пунктов платформы либертарианской партии:</w:t>
      </w:r>
    </w:p>
    <w:p>
      <w:pPr>
        <w:pStyle w:val="Normal"/>
        <w:bidi w:val="0"/>
        <w:spacing w:before="0" w:after="0"/>
        <w:ind w:left="0" w:right="0" w:firstLine="567"/>
        <w:rPr/>
      </w:pPr>
      <w:r>
        <w:rPr/>
        <w:t xml:space="preserve">• </w:t>
      </w:r>
      <w:r>
        <w:rPr/>
        <w:t>упразднение IRS;</w:t>
      </w:r>
    </w:p>
    <w:p>
      <w:pPr>
        <w:pStyle w:val="Normal"/>
        <w:bidi w:val="0"/>
        <w:spacing w:before="0" w:after="0"/>
        <w:ind w:left="0" w:right="0" w:firstLine="567"/>
        <w:rPr/>
      </w:pPr>
      <w:r>
        <w:rPr/>
        <w:t xml:space="preserve">• </w:t>
      </w:r>
      <w:r>
        <w:rPr/>
        <w:t>закрытие большинства государственных структур и ликвидация многих правительственных программ;</w:t>
      </w:r>
    </w:p>
    <w:p>
      <w:pPr>
        <w:pStyle w:val="Normal"/>
        <w:bidi w:val="0"/>
        <w:spacing w:before="0" w:after="0"/>
        <w:ind w:left="0" w:right="0" w:firstLine="567"/>
        <w:rPr/>
      </w:pPr>
      <w:r>
        <w:rPr/>
        <w:t xml:space="preserve">• </w:t>
      </w:r>
      <w:r>
        <w:rPr/>
        <w:t>радикальное сокращение налогов;</w:t>
      </w:r>
    </w:p>
    <w:p>
      <w:pPr>
        <w:pStyle w:val="Normal"/>
        <w:bidi w:val="0"/>
        <w:spacing w:before="0" w:after="0"/>
        <w:ind w:left="0" w:right="0" w:firstLine="567"/>
        <w:rPr/>
      </w:pPr>
      <w:r>
        <w:rPr/>
        <w:t xml:space="preserve">• </w:t>
      </w:r>
      <w:r>
        <w:rPr/>
        <w:t>приватизация систем образования и здравоохранения;</w:t>
      </w:r>
    </w:p>
    <w:p>
      <w:pPr>
        <w:pStyle w:val="Normal"/>
        <w:bidi w:val="0"/>
        <w:spacing w:before="0" w:after="0"/>
        <w:ind w:left="0" w:right="0" w:firstLine="567"/>
        <w:rPr/>
      </w:pPr>
      <w:r>
        <w:rPr/>
        <w:t xml:space="preserve">• </w:t>
      </w:r>
      <w:r>
        <w:rPr/>
        <w:t>реструктуризация и приватизация системы социального страхования;</w:t>
      </w:r>
    </w:p>
    <w:p>
      <w:pPr>
        <w:pStyle w:val="Normal"/>
        <w:bidi w:val="0"/>
        <w:spacing w:before="0" w:after="0"/>
        <w:ind w:left="0" w:right="0" w:firstLine="567"/>
        <w:rPr/>
      </w:pPr>
      <w:r>
        <w:rPr/>
        <w:t xml:space="preserve">• </w:t>
      </w:r>
      <w:r>
        <w:rPr/>
        <w:t>фундаментальное изменение внешней политики и вывод контингента американских войск из всех горячих точек мира.</w:t>
      </w:r>
    </w:p>
    <w:p>
      <w:pPr>
        <w:pStyle w:val="Normal"/>
        <w:bidi w:val="0"/>
        <w:spacing w:before="0" w:after="0"/>
        <w:ind w:left="0" w:right="0" w:firstLine="567"/>
        <w:rPr/>
      </w:pPr>
      <w:r>
        <w:rPr/>
        <w:t>Это далеко не полный список мер, которые помогут вернуть Америке статус свободной страны, а гражданину США – статус свободного человека не на бумаге, а в жизни. Ведь Конституция Американской республики наделила его неотъемлемыми правами, а сегодня у него этих прав практически не осталось, они все постепенно превращаются в привилегии, которые, как известно, не только могут облагаться налогом, но и быть отобраны в любой момент – как правительством, так и простым народным демократическим голосован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 Свободный рынок или народное хозяйст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Никто не знает, где заканчивается рынок и начинается государство, и наоборот.</w:t>
      </w:r>
    </w:p>
    <w:p>
      <w:pPr>
        <w:pStyle w:val="EpigraphAuthor"/>
        <w:bidi w:val="0"/>
        <w:spacing w:before="0" w:after="0"/>
        <w:ind w:left="3000" w:right="0" w:firstLine="400"/>
        <w:rPr/>
      </w:pPr>
      <w:r>
        <w:rPr/>
        <w:t>Гарри Каспаров, чемпион мира по шахматам</w:t>
      </w:r>
    </w:p>
    <w:p>
      <w:pPr>
        <w:pStyle w:val="Normal"/>
        <w:bidi w:val="0"/>
        <w:spacing w:before="0" w:after="0"/>
        <w:ind w:left="0" w:right="0" w:firstLine="567"/>
        <w:jc w:val="left"/>
        <w:rPr/>
      </w:pPr>
      <w:r>
        <w:rPr/>
      </w:r>
    </w:p>
    <w:p>
      <w:pPr>
        <w:pStyle w:val="Normal"/>
        <w:bidi w:val="0"/>
        <w:spacing w:before="0" w:after="0"/>
        <w:ind w:left="0" w:right="0" w:firstLine="567"/>
        <w:rPr/>
      </w:pPr>
      <w:r>
        <w:rPr/>
        <w:t>Не секрет, что при свободном рынке спрос и предложение тесно взаимосвязаны и самым прямым образом зависят друг от друга. Задача обеспечивающего предложение производителя заключается в том, чтобы не только оставить довольным потребителя, обеспечивающего спрос, но и сделать так, чтобы последний снова захотел воспользоваться его услугами. Очевидно, что само существование производителя зависит от действий потребителя: чем больше он пользуется услугами, тем лучше живется производителю. Не менее очевидно и другое: потребитель пойдет к тому производителю, у которого лучше соотношение цены и качества товара или услуги. Возникает конкуренция.</w:t>
      </w:r>
    </w:p>
    <w:p>
      <w:pPr>
        <w:pStyle w:val="Normal"/>
        <w:bidi w:val="0"/>
        <w:spacing w:before="0" w:after="0"/>
        <w:ind w:left="0" w:right="0" w:firstLine="567"/>
        <w:rPr/>
      </w:pPr>
      <w:r>
        <w:rPr/>
        <w:t>Если один из производителей нашел способ предоставлять потребителям тот же товар, что и его конкуренты, но за 1/10 стоимости и без значительной потери качества, то этот производитель вскоре получит всех клиентов, а его конкуренты разорятся, если не найдут выход из положения. Образуется монополия.</w:t>
      </w:r>
    </w:p>
    <w:p>
      <w:pPr>
        <w:pStyle w:val="Normal"/>
        <w:bidi w:val="0"/>
        <w:spacing w:before="0" w:after="0"/>
        <w:ind w:left="0" w:right="0" w:firstLine="567"/>
        <w:rPr/>
      </w:pPr>
      <w:r>
        <w:rPr/>
        <w:t>Создав свою компанию, предприниматель имеет полное право распоряжаться собственными ресурсами по своему усмотрению. Он может нанять то количество работников, которое ему необходимо, набрать удобный ему контингент и платить им столько, сколько он посчитает нужным. Глава компании заинтересован в том, чтобы его подчиненные были довольны и получали компенсацию соответственно квалификации и выполненному объему работы. В противном случае, он их потеряет. Таким образом, у компаний существует конкуренция не только в поисках клиентов и потребителей, а также и в поисках квалифицированных кадров. Если глава компании дискриминирует, к примеру, какую-либо расу при приеме на работу, то это вредит репутации компании, что, в свою очередь, приведет к потере определенной доли клиентов.</w:t>
      </w:r>
    </w:p>
    <w:p>
      <w:pPr>
        <w:pStyle w:val="Normal"/>
        <w:bidi w:val="0"/>
        <w:spacing w:before="0" w:after="0"/>
        <w:ind w:left="0" w:right="0" w:firstLine="567"/>
        <w:rPr/>
      </w:pPr>
      <w:r>
        <w:rPr/>
        <w:t xml:space="preserve">Однако все это возможно в идеальных условиях свободного «саморегулирующегося» рынка. </w:t>
      </w:r>
      <w:r>
        <w:rPr>
          <w:i/>
        </w:rPr>
        <w:t>В современном обществе,</w:t>
      </w:r>
      <w:r>
        <w:rPr/>
        <w:t xml:space="preserve"> как ни странно, </w:t>
      </w:r>
      <w:r>
        <w:rPr>
          <w:i/>
        </w:rPr>
        <w:t>понятия свободного рынка практически не существует.</w:t>
      </w:r>
      <w:r>
        <w:rPr/>
        <w:t xml:space="preserve"> Кроме того, некогда свободный рынок в США практически перестал быть таковым благодаря массе правительственных ограничений, законов, указов и постановлений, противоречащих не только Конституции, но и порой даже простой логике. Что же это за ограничения?</w:t>
      </w:r>
    </w:p>
    <w:p>
      <w:pPr>
        <w:pStyle w:val="Normal"/>
        <w:bidi w:val="0"/>
        <w:spacing w:before="0" w:after="0"/>
        <w:ind w:left="0" w:right="0" w:firstLine="567"/>
        <w:rPr/>
      </w:pPr>
      <w:r>
        <w:rPr/>
        <w:t xml:space="preserve">Первая категория таких ограничений – это </w:t>
      </w:r>
      <w:r>
        <w:rPr>
          <w:i/>
        </w:rPr>
        <w:t>антимонопольные законы, указы и постановления.</w:t>
      </w:r>
      <w:r>
        <w:rPr/>
        <w:t xml:space="preserve"> Самый банальный пример – софтверный гигант Microsoft. В 1980-е годы, когда понятие операционной системы только зарождалось, Билл Гейтс подсуетился раньше других и смог предоставить компьютерному миру товар, превосходивший аналогичный товар конкурентов. Несмотря на то, что сегодня эффективность и надежность систем Windows находится под большим вопросом и на рынке есть альтернативы, составить серьезную конкуренцию Microsoft в широких кругах пользователей ЭВМ они пока не могут. Ругать Microsoft и Билла Гейтса стало модным, и не занимался этим только ленивый. А почему бы не задуматься о том, сколько рабочих мест он создал в своей компании и как много Microsoft сделал для экономики страны? А антимонопольные законы неизбежно разбивают успешный бизнес, ущемляя права его владельца, что, в свою очередь, ведет к потере рабочих мест.</w:t>
      </w:r>
    </w:p>
    <w:p>
      <w:pPr>
        <w:pStyle w:val="Normal"/>
        <w:bidi w:val="0"/>
        <w:spacing w:before="0" w:after="0"/>
        <w:ind w:left="0" w:right="0" w:firstLine="567"/>
        <w:rPr/>
      </w:pPr>
      <w:r>
        <w:rPr/>
        <w:t xml:space="preserve">Второй бич свободного рынка – это </w:t>
      </w:r>
      <w:r>
        <w:rPr>
          <w:i/>
        </w:rPr>
        <w:t>постановления о минимальной зарплате.</w:t>
      </w:r>
      <w:r>
        <w:rPr/>
        <w:t xml:space="preserve"> Предположим, некий предприниматель является хозяином ресторана, где самой низкооплачиваемой является должность посудомойки. В один «прекрасный» день выходит постановление о минимальной зарплате, согласно которому хозяин теперь должен платить посудомойке, скажем, в полтора раза больше – причем за те же квалификацию и объем работы! Несчастный владелец ресторана проводит бессонную ночь с калькулятором, пытаясь составить новый бюджет и свести концы с концами. Получается, что теперь для того, чтобы дать повышение младшему повару, он должен будет уволить посудомойку, а младший повар теперь должен будет еще и мыть посуду. Производительность от этого, разумеется, только упадет. Одновременно на улице окажется масса безработных посудомоек, которые не смогут найти работу из-за того, что их квалификация не соответствует минимальной зарплате, которую правительство обязало работодателей платить им. Основным итогом постановлений о минимальной зарплате становится фактическая ликвидация должностей, требующих низкой квалификации: это посудомойки, машинистки, кассиры, уборщики, дворники, младший обслуживающий персонал и так далее.</w:t>
      </w:r>
    </w:p>
    <w:p>
      <w:pPr>
        <w:pStyle w:val="Normal"/>
        <w:bidi w:val="0"/>
        <w:spacing w:before="0" w:after="0"/>
        <w:ind w:left="0" w:right="0" w:firstLine="567"/>
        <w:rPr/>
      </w:pPr>
      <w:r>
        <w:rPr/>
        <w:t xml:space="preserve">Третий вид ограничений – </w:t>
      </w:r>
      <w:r>
        <w:rPr>
          <w:i/>
        </w:rPr>
        <w:t>антидемпинговые законы.</w:t>
      </w:r>
      <w:r>
        <w:rPr/>
        <w:t xml:space="preserve"> Демпинг – это попытка сбыть товар по сверхнизким ценам, порой в ущерб себе. За счет этого достигается вытеснение с рынка конкурентов с более высокими ценами. Однако непонятно, почему это должно быть запрещено? Если фирма имеет «глупость» работать себе в ущерб, она же сама окажется в яме. А если она может позволить себе такую роскошь, то, значит, у нее на то есть основания и она заслуживает того, чтобы завоевать рынок грамотным маркетингом. Хорошим примером тому служит один из крупнейших в мире интернет-магазинов «Амазон», который ощутимую долю продукции продает себе в убыток. Однако эти потери с лихвой компенсируются за счет притока средств из других источников, например, рекламы. Это и есть грамотный маркетинговый ход: одновременно отметается и множество мелких конкурентов, и привлекаются тысячи посетителей и клиентов, вследствие чего можно иметь баснословный доход за счет рекламы.</w:t>
      </w:r>
    </w:p>
    <w:p>
      <w:pPr>
        <w:pStyle w:val="Normal"/>
        <w:bidi w:val="0"/>
        <w:spacing w:before="0" w:after="0"/>
        <w:ind w:left="0" w:right="0" w:firstLine="567"/>
        <w:rPr/>
      </w:pPr>
      <w:r>
        <w:rPr/>
        <w:t xml:space="preserve">И, наконец, четвертый вид ограничений – так называемый </w:t>
      </w:r>
      <w:r>
        <w:rPr>
          <w:i/>
        </w:rPr>
        <w:t>арендный контроль</w:t>
      </w:r>
      <w:r>
        <w:rPr/>
        <w:t xml:space="preserve"> (rent control), практикуемый в некоторых штатах. Постановления об арендном контроле диктуют владельцам жилплощади, за какую максимальную цену они имеют право сдавать свои квартиры и на сколько повышать арендную плату. Это является злостным нарушением одного из самых основных гражданских прав – права на собственность. Если владелец жилплощади решает сдать свое помещение в аренду, то стоимость аренды должна быть его личным делом, и от неразумных цен пострадает только он сам. Слишком низкая цена – и сдача помещения становится нерентабельной. Слишком высокая цена – и ему трудно будет найти жильцов. Квартиросъемщики, в свою очередь, должны усвоить одну простую истину: жить надо по средствам, а не плакаться властям, что злой богатый дядя хочет лишить их денег.</w:t>
      </w:r>
    </w:p>
    <w:p>
      <w:pPr>
        <w:pStyle w:val="Normal"/>
        <w:bidi w:val="0"/>
        <w:spacing w:before="0" w:after="0"/>
        <w:ind w:left="0" w:right="0" w:firstLine="567"/>
        <w:rPr/>
      </w:pPr>
      <w:r>
        <w:rPr/>
        <w:t>Социалистический принцип «богатые – это зло» сегодня живет и процветает в Америке. С богатых берут несравненно больше налогов. Богатые первыми страдают от законов, касающихся частного предпринимательства. У богатых отбирают деньги и отдают бедным посредством различных правительственных программ перераспределения средств.</w:t>
      </w:r>
    </w:p>
    <w:p>
      <w:pPr>
        <w:pStyle w:val="Normal"/>
        <w:bidi w:val="0"/>
        <w:spacing w:before="0" w:after="0"/>
        <w:ind w:left="0" w:right="0" w:firstLine="567"/>
        <w:rPr/>
      </w:pPr>
      <w:r>
        <w:rPr/>
        <w:t>Очень показательным примером стал энергокризис в Калифорнии в 2001 году. Истоки этого кризиса в том, что власти отказываются понимать несколько элементарных фактов.</w:t>
      </w:r>
    </w:p>
    <w:p>
      <w:pPr>
        <w:pStyle w:val="Normal"/>
        <w:bidi w:val="0"/>
        <w:spacing w:before="0" w:after="0"/>
        <w:ind w:left="0" w:right="0" w:firstLine="567"/>
        <w:rPr/>
      </w:pPr>
      <w:r>
        <w:rPr>
          <w:i/>
        </w:rPr>
        <w:t>Факт № 1.</w:t>
      </w:r>
      <w:r>
        <w:rPr/>
        <w:t xml:space="preserve"> Нельзя в течение многих лет запрещать строительство новых электростанций и ожидать, что это никак не скажется на нехватке электроэнергии в будущем для растущего населения. Это тем более актуально в Калифорнии с ее постоянным притоком иммигрантов из Латинской Америки и их неконтролируемой рождаемостью.</w:t>
      </w:r>
    </w:p>
    <w:p>
      <w:pPr>
        <w:pStyle w:val="Normal"/>
        <w:bidi w:val="0"/>
        <w:spacing w:before="0" w:after="0"/>
        <w:ind w:left="0" w:right="0" w:firstLine="567"/>
        <w:rPr/>
      </w:pPr>
      <w:r>
        <w:rPr>
          <w:i/>
        </w:rPr>
        <w:t>Факт № 2.</w:t>
      </w:r>
      <w:r>
        <w:rPr/>
        <w:t xml:space="preserve"> Невозможно заставить энергокомпании устанавливать цены для потребителей </w:t>
      </w:r>
      <w:r>
        <w:rPr>
          <w:i/>
        </w:rPr>
        <w:t>ниже</w:t>
      </w:r>
      <w:r>
        <w:rPr/>
        <w:t xml:space="preserve"> тех, которые они сами платят за добычу этой самой энергии. Это неминуемо приведет к кризису внутри энергокомпаний. По какому праву власти указывают частной корпорации, какие устанавливать цены? Это уже похоже на народное хозяйство, а не на частное предпринимательство!</w:t>
      </w:r>
    </w:p>
    <w:p>
      <w:pPr>
        <w:pStyle w:val="Normal"/>
        <w:bidi w:val="0"/>
        <w:spacing w:before="0" w:after="0"/>
        <w:ind w:left="0" w:right="0" w:firstLine="567"/>
        <w:rPr/>
      </w:pPr>
      <w:r>
        <w:rPr>
          <w:i/>
        </w:rPr>
        <w:t>Факт № 3.</w:t>
      </w:r>
      <w:r>
        <w:rPr/>
        <w:t xml:space="preserve"> Нельзя постоянно потакать требованиям всяческих обществ «охраны природы» и прочим «зеленым» организациям, считающим, что каждый червячок и букашка имеют право на существование. Экология, безусловно, важный фактор, но когда стоит дилемма – обеспечить людей электроэнергией или сохранить жизнь популяции жучков, – то выбор должен быть очевидным.</w:t>
      </w:r>
    </w:p>
    <w:p>
      <w:pPr>
        <w:pStyle w:val="Normal"/>
        <w:bidi w:val="0"/>
        <w:spacing w:before="0" w:after="0"/>
        <w:ind w:left="0" w:right="0" w:firstLine="567"/>
        <w:rPr/>
      </w:pPr>
      <w:r>
        <w:rPr/>
        <w:t>Характерно, что Грэй Дэвис, в то время, губернатор Калифорнии, обвинял энергетические компании в жадности! Действительно, как они смеют окупать свои расходы за счет потребителей? Пусть уж лучше разорятся, чтобы другим неповадно было! Повышение цен на электроэнергию очень возмутило потребителей. На это ответ должен быть только один: отключение света у тех, кто за него не платит. Какой новаторский подход! Ан нет, как же так, нельзя бедных людей оставить без электроэнергии, даже если они отказываются платить – во всем надо обвинить проклятых богатых капиталистов! К чему такая политика может привести, догадаться нетрудно: работа энергокомпаний себе в ущерб приведет к недопроизводству – в данном случае, электроэнергии – и, возможно, к банкротству компаний. Веерные отключения электричества, прокатившиеся по многим регионам Калифорнии, лишь подтвердили всю абсурдность этой политики и стали первым тревожным сигналом. К счастью, в какой-то момент у нужных людей все же сработала нужная извилина, и повышение потребительских цен, в конце концов, было одобрено.</w:t>
      </w:r>
    </w:p>
    <w:p>
      <w:pPr>
        <w:pStyle w:val="Normal"/>
        <w:bidi w:val="0"/>
        <w:spacing w:before="0" w:after="0"/>
        <w:ind w:left="0" w:right="0" w:firstLine="567"/>
        <w:rPr/>
      </w:pPr>
      <w:r>
        <w:rPr/>
        <w:t>Именно подобные вмешательства властей и уродуют свободное общество. Какую бы проблему государство ни пыталось решить, эффект в подавляющем большинстве случаев достигается обратный, и проблема только ухудшается – будь то попытки повлиять на рынок, решить энергетическую проблему, заняться образованием или ликвидировать бед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 Триумф невежест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Если нация пытается быть необразованной и свободной, то она пытается достичь невозможного.</w:t>
      </w:r>
    </w:p>
    <w:p>
      <w:pPr>
        <w:pStyle w:val="Epigraph"/>
        <w:bidi w:val="0"/>
        <w:spacing w:before="0" w:after="0"/>
        <w:ind w:left="3000" w:right="0" w:firstLine="400"/>
        <w:rPr/>
      </w:pPr>
      <w:r>
        <w:rPr/>
        <w:t>Люди не могут быть свободными без информации. Когда пресса свободна и независима, и каждый человек умеет читать, только тогда нация будет в безопасности.</w:t>
      </w:r>
    </w:p>
    <w:p>
      <w:pPr>
        <w:pStyle w:val="EpigraphAuthor"/>
        <w:bidi w:val="0"/>
        <w:spacing w:before="0" w:after="0"/>
        <w:ind w:left="3000" w:right="0" w:firstLine="400"/>
        <w:rPr/>
      </w:pPr>
      <w:r>
        <w:rPr/>
        <w:t>Томас Джефферсон, третий президент США</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нескольких десятилетий уровень образования в США, особенно среднего, неуклонно снижается. В последние годы видимость принятия различных мер достигла апогея, а американские школьники год от года становятся все менее и менее образованными. В бюджет страны закладываются все новые статьи расходов на образование, а воз и ныне там. Многие выпускники средних школ не могут написать без ошибки свой домашний адрес, а чтобы умножить 4 на 2 используют калькулятор. Налицо полный кризис образования в стране. Многие родители осознают это и оставляют своих детей дома, где сами их учат по старым учебникам, поскольку государственные школы не дают необходимых знаний, а частные стоят колоссальных денег. Впрочем, даже частные школы уже не всегда являются гарантией хорошего образования – как повезет.</w:t>
      </w:r>
    </w:p>
    <w:p>
      <w:pPr>
        <w:pStyle w:val="Normal"/>
        <w:bidi w:val="0"/>
        <w:spacing w:before="0" w:after="0"/>
        <w:ind w:left="0" w:right="0" w:firstLine="567"/>
        <w:rPr/>
      </w:pPr>
      <w:r>
        <w:rPr/>
        <w:t>Американская ассоциация преподавателей физики в течение 2,5 лет проводила исследование учебников, которыми сегодня пользуются 90% школьников в средних школах США. Подводя итог исследованию, профессор физики Джон Хубиц (John Hubitz) сказал, что «учебники изобиловали неимоверным количеством ошибок, фотографиями, не относящимися к предмету, излишне сложными иллюстрациями, экспериментами, которые в принципе не могут работать, диаграммами и рисунками, представляющими невозможные ситуации». По словам исследователей, потребовалось бы более 500 печатных страниц, чтобы перечислить все ошибки, допущенные в этих учебниках. Кто бы мог подумать, что экватор, оказывается, проходит через города Тюсон (штат Аризона) и Талахаси (штат Флорида), а статуя Свободы – левша! Более того, выяснилось, что лишь 17% преподавателей технических и научных дисциплин в американских средних школах имеют какую-либо ученую степень в научно-технической области вообще, не говоря уже конкретно о своем предмете[17].</w:t>
      </w:r>
    </w:p>
    <w:p>
      <w:pPr>
        <w:pStyle w:val="Normal"/>
        <w:bidi w:val="0"/>
        <w:spacing w:before="0" w:after="0"/>
        <w:ind w:left="0" w:right="0" w:firstLine="567"/>
        <w:rPr/>
      </w:pPr>
      <w:r>
        <w:rPr/>
        <w:t>Похоже, что составители учебников сегодня больше озабочены политкорректностью иллюстраций, чем содержанием материала. Если в книге присутствует рисунок, то обязательно на нем должны быть изображены представители меньшинств и непременно кто-нибудь в инвалидной коляске. (Эта же тенденция охватила практически все детские книжки, выпущенные после 1990 года.) После ряда обвинений в том, что некоторые задания на контрольных работах «этнически небеспристрастны», тесты и экзамены были тщательно пересмотрены, чтобы ни одна задача ни в коем случае не вызывала противоречий. Кроме того, если ребенок не в состоянии справиться с заданием, то это, оказывается, травмирует его неокрепшую психику, что недопустимо! Во избежание таких проблем все задания стали сводиться к наименьшему общему знаменателю, то есть составляться с таким расчетом, что даже полный дебил сможет их выполнить. «Никто не должен отстать» – все преподавание в США сегодня ведется под этим лозунгом. Кто ж виноват, что аффирмация не прибавляет извилин?</w:t>
      </w:r>
    </w:p>
    <w:p>
      <w:pPr>
        <w:pStyle w:val="Normal"/>
        <w:bidi w:val="0"/>
        <w:spacing w:before="0" w:after="0"/>
        <w:ind w:left="0" w:right="0" w:firstLine="567"/>
        <w:rPr/>
      </w:pPr>
      <w:r>
        <w:rPr/>
        <w:t>Во время технологического бума в 2000 году по радио частенько приходилось слышать рекламу приблизительно следующего содержания: маленький Джонни не стал тратить драгоценные годы на получение образования, а вместо этого сделал веб-сайт и теперь стал «доткомовским» миллионером. Далее шел практически ничем не замаскированный призыв следовать по стопам Джонни и тоже стать миллионером! Что именно рекламировалось, уже значения не имеет. Шокировал сам призыв. Действительно, зачем нужно образование, если можно заработать деньги и без него? Ведь единственная цель образования – получить высокооплачиваемую работу, правильно? А если можно ее получить, не тратя драгоценные годы на просиживание за партой, то зачем образование вообще нужно?</w:t>
      </w:r>
    </w:p>
    <w:p>
      <w:pPr>
        <w:pStyle w:val="Normal"/>
        <w:bidi w:val="0"/>
        <w:spacing w:before="0" w:after="0"/>
        <w:ind w:left="0" w:right="0" w:firstLine="567"/>
        <w:rPr/>
      </w:pPr>
      <w:r>
        <w:rPr/>
        <w:t>Американцы и так мало знают о происходящем за границами Америки, если они вообще в курсе того, что существует разумная жизнь за ее пределами. Они в массе знают только то, о чем вкратце слышали в школе, а также из спонсированных правительством выпусков теленовостей. Но есть совершенно другой мир знаний, к которому американцы практически не имеют доступа. Мало кто знает о том, что:</w:t>
      </w:r>
    </w:p>
    <w:p>
      <w:pPr>
        <w:pStyle w:val="Normal"/>
        <w:bidi w:val="0"/>
        <w:spacing w:before="0" w:after="0"/>
        <w:ind w:left="0" w:right="0" w:firstLine="567"/>
        <w:rPr/>
      </w:pPr>
      <w:r>
        <w:rPr/>
        <w:t xml:space="preserve">• </w:t>
      </w:r>
      <w:r>
        <w:rPr/>
        <w:t>во время американской Гражданской войны (которая, к слову, была экономической войной) вопрос о рабстве встал лишь во второй ее половине, а основной причиной войны было стремление Линкольна подчинить свободные Южные штаты централизованному влиянию Северо-восточных и, как следствие, желание Южных штатов отделиться;</w:t>
      </w:r>
    </w:p>
    <w:p>
      <w:pPr>
        <w:pStyle w:val="Normal"/>
        <w:bidi w:val="0"/>
        <w:spacing w:before="0" w:after="0"/>
        <w:ind w:left="0" w:right="0" w:firstLine="567"/>
        <w:rPr/>
      </w:pPr>
      <w:r>
        <w:rPr/>
        <w:t xml:space="preserve">• </w:t>
      </w:r>
      <w:r>
        <w:rPr/>
        <w:t>уровень преступности в Америке упал на 50% во время Великой депрессии, несмотря на ужасную экономическую ситуацию в стране, – основной причиной тому стала отмена в 1933 году акта об алкогольном запрете;</w:t>
      </w:r>
    </w:p>
    <w:p>
      <w:pPr>
        <w:pStyle w:val="Normal"/>
        <w:bidi w:val="0"/>
        <w:spacing w:before="0" w:after="0"/>
        <w:ind w:left="0" w:right="0" w:firstLine="567"/>
        <w:rPr/>
      </w:pPr>
      <w:r>
        <w:rPr/>
        <w:t xml:space="preserve">• </w:t>
      </w:r>
      <w:r>
        <w:rPr/>
        <w:t>события Перл-Харбора на самом деле не были неспровоцированной атакой японцев: за год до этого президент Ф. Рузвельт вынудил японцев покинуть Китай, Восточную Азию и Индокитай, применив экономические санкции. Когда же японцы поняли неотвратимость войны, они решили ударить первыми, разрушив Тихоокеанский флот США;</w:t>
      </w:r>
    </w:p>
    <w:p>
      <w:pPr>
        <w:pStyle w:val="Normal"/>
        <w:bidi w:val="0"/>
        <w:spacing w:before="0" w:after="0"/>
        <w:ind w:left="0" w:right="0" w:firstLine="567"/>
        <w:rPr/>
      </w:pPr>
      <w:r>
        <w:rPr/>
        <w:t xml:space="preserve">• </w:t>
      </w:r>
      <w:r>
        <w:rPr/>
        <w:t>практически все высокопоставленные американские генералы и адмиралы уверены, что не было никакой необходимости применять ядерное оружие против Японии, поскольку японцы знали, что война проиграна, и были готовы сдаться. Однако Рузвельт и Трумэн требовали «безоговорочной капитуляции» и свержения императора. В итоге более 100 тысяч японцев погибли, а император так и остался у власти;</w:t>
      </w:r>
    </w:p>
    <w:p>
      <w:pPr>
        <w:pStyle w:val="Normal"/>
        <w:bidi w:val="0"/>
        <w:spacing w:before="0" w:after="0"/>
        <w:ind w:left="0" w:right="0" w:firstLine="567"/>
        <w:rPr/>
      </w:pPr>
      <w:r>
        <w:rPr/>
        <w:t xml:space="preserve">• </w:t>
      </w:r>
      <w:r>
        <w:rPr/>
        <w:t>курильщики хотели более безопасных сигарет, в связи с чем в 1960-е годы производители табака стали выпускать сигареты с фильтром и пониженным содержанием никотина, что и стали рекламировать. Но правительство и здесь решило вмешаться, запретив рекламу сигарет и отобрав тем самым у табачных компаний всякий стимул производить более безопасные сигареты[26].</w:t>
      </w:r>
    </w:p>
    <w:p>
      <w:pPr>
        <w:pStyle w:val="Normal"/>
        <w:bidi w:val="0"/>
        <w:spacing w:before="0" w:after="0"/>
        <w:ind w:left="0" w:right="0" w:firstLine="567"/>
        <w:rPr/>
      </w:pPr>
      <w:r>
        <w:rPr/>
        <w:t xml:space="preserve">Однако молодежь сегодня «травят» не только ошибочными знаниями и неперевариваемой американской масс-культурой, именуемой шоу-бизнесом, но и самым настоящим ядом, причем по требованию преподавателей. Доктор Питер Р. Бреггин (Peter R. Breggin), директор Международного центра психиатрии и психологии, выявил, что преподаватели с целью облегчения процесса обучения вынуждают родителей пичкать своих детей лекарствами, влияющими на психику и контролирующими поведение[18]. К таким препаратам относятся риталин и декседрин, делающие учеников более послушными и управляемыми. Однако одним из побочных эффектов </w:t>
      </w:r>
      <w:r>
        <w:rPr>
          <w:i/>
        </w:rPr>
        <w:t>при длительном применении этих препаратов могут быть умственные изменения.</w:t>
      </w:r>
      <w:r>
        <w:rPr/>
        <w:t xml:space="preserve"> Вряд ли является случайностью и тот факт, что с 1990 по 1997 год производство риталина в Америке выросло в 7 раз! На сегодняшний день в США 6 миллионов школьников и студентов принимают риталин. Составляя всего 5% от мирового населения, США потребляет 85% этого препарата[19]!</w:t>
      </w:r>
    </w:p>
    <w:p>
      <w:pPr>
        <w:pStyle w:val="Normal"/>
        <w:bidi w:val="0"/>
        <w:spacing w:before="0" w:after="0"/>
        <w:ind w:left="0" w:right="0" w:firstLine="567"/>
        <w:rPr/>
      </w:pPr>
      <w:r>
        <w:rPr/>
        <w:t>Неслучайно и то, что одна и та же организация в США заведует в стране и продуктами продовольствия, и медикаментами – это Управление по контролю над продуктами и лекарствами (Food and Drug Administration, FDA). В принципе, этой отрасли, которой на 2005-й год было выделено почти 2 миллиарда долларов, бюджет как таковой не нужен, поскольку FDA сегодня не только выходит на самоокупаемость, но и имеет гигантские сверхприбыли. Ни для кого не секрет, что слово «качество» в отношении американской еды можно применять с большой натяжкой. Речь идет, разумеется, не о вкусовых показателях, а о составе продуктов. Особенно тех, что принято называть «фаст-фудом», вроде «Макдоналдс» и иже с ними, где исправно травит себя практически все население страны.</w:t>
      </w:r>
    </w:p>
    <w:p>
      <w:pPr>
        <w:pStyle w:val="Normal"/>
        <w:bidi w:val="0"/>
        <w:spacing w:before="0" w:after="0"/>
        <w:ind w:left="0" w:right="0" w:firstLine="567"/>
        <w:rPr/>
      </w:pPr>
      <w:r>
        <w:rPr/>
        <w:t>Американец Морган Спэрлок (Morgan Spurlock), один из немногих в стране, ведущий здоровый образ жизни, подверг свой организм настоящему испытанию, если не сказать варварству: он поставил над собой эксперимент, в течение 30 дней трижды в день питаясь исключительно в «Макдоналдс», и снял про это документальный фильм, который назвал «Двойная порция» ("Supersize Me"). Пройдя полное медицинское обследование до начала этой «диеты» и убедившись в том, что он абсолютно здоров, Морган приступил к эксперименту. Только за первые две недели он набрал 8 кг веса, не мог легко, как прежде, подняться на третий этаж, а врач в результате промежуточного обследования заявил, что такую печень он видел только у хронических алкоголиков, и посоветовал Моргану во избежание необратимых последствий «немедленно слезть с этой абсурдной диеты». Однако экспериментатор был намерен идти до конца и в итоге выполнил намеченное. Какими же оказались результаты этой 30-дневной «диеты»? Более 11 кг лишнего веса, зашкалившие уровни холестерина и сахара в крови, почти удвоившийся процент жира в организме, полуразрушенная печень, постоянные головные боли и депрессия, снижение половой функции – и это далеко не полный перечень приобретенных недугов. Фактически налицо было настоящее отравление организма, и если вывести все эти токсины Моргану удалось достаточно быстро, то сбросить набранный в «Макдоналдс» вес он сумел лишь спустя год.</w:t>
      </w:r>
    </w:p>
    <w:p>
      <w:pPr>
        <w:pStyle w:val="Normal"/>
        <w:bidi w:val="0"/>
        <w:spacing w:before="0" w:after="0"/>
        <w:ind w:left="0" w:right="0" w:firstLine="567"/>
        <w:rPr/>
      </w:pPr>
      <w:r>
        <w:rPr/>
        <w:t>Однако большинство американцев экспериментируют над собой всю жизнь и, в отличие от Моргана Спэрлока, не ведают о том, что они с собой творят. В результате многолетнего употребления некачественной продукции накопившиеся в организме яды и токсины вызывают многочисленные хронические заболевания, которые лечатся очень дорогостоящими процедурами и лекарствами. Которые, в свою очередь, приводят к накапливанию других ядов и токсинов. Которые впоследствии приводят к новым хроническим заболеваниям. Которые тоже надо лечить еще более дорогостоящими процедурами и лекарствами. Наживается на этом мафия в лице FDA, и разорвать этот замкнутый круг почти невозможно.</w:t>
      </w:r>
    </w:p>
    <w:p>
      <w:pPr>
        <w:pStyle w:val="Normal"/>
        <w:bidi w:val="0"/>
        <w:spacing w:before="0" w:after="0"/>
        <w:ind w:left="0" w:right="0" w:firstLine="567"/>
        <w:rPr/>
      </w:pPr>
      <w:r>
        <w:rPr/>
        <w:t>В итоге 70-летние старики имеют на прикроватных тумбочках по десятку склянок с пилюлями и микстурами, а в голове – тщательно промытые, если не сказать препарированные, мозги. Причем и в прямом, и в переносном смысле.</w:t>
      </w:r>
    </w:p>
    <w:p>
      <w:pPr>
        <w:pStyle w:val="Normal"/>
        <w:bidi w:val="0"/>
        <w:spacing w:before="0" w:after="0"/>
        <w:ind w:left="0" w:right="0" w:firstLine="567"/>
        <w:rPr/>
      </w:pPr>
      <w:r>
        <w:rPr/>
        <w:t>Вообще создается впечатление, что политика «одебиливания» населения США имеет явно целенаправленный и преднамеренный характер. Напрашивается вполне логичный вопрос: какой государству прок от такой политики? Разве не выгодны стране умные и образованные кадры? Очевидно, нет. Ведь если американцу дать свободный и широкий доступ к мировой культуре, если ему объективно преподать мировую историю, если ему показать карту мира, если его научить как следует читать и логически мыслить, то он путем элементарного сравнения и анализа сможет сделать выводы, которые государству абсолютно нежелательны.</w:t>
      </w:r>
    </w:p>
    <w:p>
      <w:pPr>
        <w:pStyle w:val="Normal"/>
        <w:bidi w:val="0"/>
        <w:spacing w:before="0" w:after="0"/>
        <w:ind w:left="0" w:right="0" w:firstLine="567"/>
        <w:rPr/>
      </w:pPr>
      <w:r>
        <w:rPr/>
        <w:t>Ну, со средним образованием все понятно. А как же высшее образование в США? Разве оно не лучшее в мире? И да, и нет. Американские вузы блестяще готовят специалистов гуманитарного плана, в частности, юристов и бизнесменов. Что же касается технических дисциплин, то здесь всю погоду делают эмигранты из Европы и Азии, и именно на них держится весь научно-технический прогресс США. То, что высшее техническое образование в Америке, по сравнению с Россией, достаточно посредственное, подтверждает и мой личный сравнительный опыт обучения одной и той же специальности в России и США.</w:t>
      </w:r>
    </w:p>
    <w:p>
      <w:pPr>
        <w:pStyle w:val="Normal"/>
        <w:bidi w:val="0"/>
        <w:spacing w:before="0" w:after="0"/>
        <w:ind w:left="0" w:right="0" w:firstLine="567"/>
        <w:rPr/>
      </w:pPr>
      <w:r>
        <w:rPr/>
        <w:t>В своем обращении к Конгрессу в 1957 году сенатор Джордж Малоун (George Malone) заявил: «Я уверен, что если люди этой страны смогут в полной мере понять, что с ними сделал Конгресс на протяжении последних 49 лет, то они пойдут войной на Вашингтон. Все действия Конгресса укладываются в четкий и продуманный план разрушить экономическую и социальную независимость Соединенных Штатов»[7e]. Очевидно, что правительству совершенно не нужно народное восстание, поэтому необходимо держать свой народ в невежестве, при этом сохраняя привлекательный внешний облик. Америка с радостью импортирует со всего мира образованные кадры, которые и построили американскую сверхдержаву, однажды клюнув на этот самый так тщательно охраняемый внешний облик американской меч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 По следам трагед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Если все принимают ложь, навязанную Партией, если во всех документах одна и та же песня, тогда эта ложь поселяется в истории и становится правдой.</w:t>
      </w:r>
    </w:p>
    <w:p>
      <w:pPr>
        <w:pStyle w:val="EpigraphAuthor"/>
        <w:bidi w:val="0"/>
        <w:spacing w:before="0" w:after="0"/>
        <w:ind w:left="3000" w:right="0" w:firstLine="400"/>
        <w:rPr/>
      </w:pPr>
      <w:r>
        <w:rPr/>
        <w:t>Джордж Оруэлл, писатель (из романа «1984»)</w:t>
      </w:r>
    </w:p>
    <w:p>
      <w:pPr>
        <w:pStyle w:val="Normal"/>
        <w:bidi w:val="0"/>
        <w:spacing w:before="0" w:after="0"/>
        <w:ind w:left="0" w:right="0" w:firstLine="567"/>
        <w:jc w:val="left"/>
        <w:rPr/>
      </w:pPr>
      <w:r>
        <w:rPr/>
      </w:r>
    </w:p>
    <w:p>
      <w:pPr>
        <w:pStyle w:val="Normal"/>
        <w:bidi w:val="0"/>
        <w:spacing w:before="0" w:after="0"/>
        <w:ind w:left="0" w:right="0" w:firstLine="567"/>
        <w:rPr/>
      </w:pPr>
      <w:r>
        <w:rPr/>
        <w:t>Вторник, 11 сентября 2001 года навсегда войдет в историю США как черный день. Реакция на события этого дня в мире была самой разнообразной: от откровенного злорадства на тему «доигрались, так им и надо» и полномасштабных праздников, особенно в арабском мире, до глубокого потрясения и шока от произошедшего. Так или иначе, но трагедия 11 сентября вряд ли кого-то оставила равнодушным, будь то в положительном или отрицательном плане. Кто на самом деле стоит за всем этим, можно только догадываться. Впрочем, об этом мы еще поговорим…</w:t>
      </w:r>
    </w:p>
    <w:p>
      <w:pPr>
        <w:pStyle w:val="Normal"/>
        <w:bidi w:val="0"/>
        <w:spacing w:before="0" w:after="0"/>
        <w:ind w:left="0" w:right="0" w:firstLine="567"/>
        <w:rPr/>
      </w:pPr>
      <w:r>
        <w:rPr/>
        <w:t>Разрушение Всемирного торгового центра американцы сравнивают с Перл-Харбором. Однако такое сравнение не вполне справедливо. События 7 декабря 1941 года были, по сути, лишь атакой японцев на военные расположения США – явление не то чтобы незначительное, но явно не тех масштабов, до которых его раздувают американцы с целью оправдать нанесение «ответного» ядерного удара четыре года спустя. То, что произошло 11 сентября 2001 года, стало первым в истории Америки серьезным нападением на гражданский объект. И можно понять шок американцев, не переживших ужаса войны и не имеющих ни малейшего понятия о том, что такое война на их территории. В какой-то мере можно даже понять возведение пожарных-спасателей в ранг национальных герое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т снимок, сделанный фотографом Томасом Франклином (Thomas Franklin) 12 сентября для газеты «The Bergen Record» (г. Берген, штат Нью-Джерси), стал своего рода символом стойкости и решимости американцев бороться за выживание. И было принято вполне резонное и справедливое решение увековечить трех пожарных – Дэна Маквильямса (Dan McWilliams), Джорджа Джонсона (George Johnson) и Билли Айзенгрейна (Bill Eisengrein) в шестиметровой бронзовой скульптурной композиции.</w:t>
      </w:r>
    </w:p>
    <w:p>
      <w:pPr>
        <w:pStyle w:val="Normal"/>
        <w:bidi w:val="0"/>
        <w:spacing w:before="0" w:after="0"/>
        <w:ind w:left="0" w:right="0" w:firstLine="567"/>
        <w:rPr/>
      </w:pPr>
      <w:r>
        <w:rPr/>
        <w:t xml:space="preserve">Однако обнаружилась одна небольшая проблема. Как отчетливо видно на фотографии, знамя водрузили над обломками ВТЦ вовсе не представители «меньшинств». Эти пожарные не были мексиканцами или неграми. Они были представителями дьявольского клана и источника всего зла во вселенной – белыми мужчинами! И по этой причине нью-йоркские чиновники решили, что эту фотографию нельзя использовать в качестве оригинала, чтобы увековечить исторический факт. Вместо этого было решено воздвигнуть памятник, совершенно искажающий действительность, но зато показывающий политкорректное разнообразие наций в пострадавшем городе. Из трех мужчин одного решено сделать негром, второго – мексиканцем, а третьего, как ни странно, оставить белым. Мотивация состояла в том, что пожарные бывают всех национальностей и рас и будет нечестно по отношению к меньшинствам показывать в композиции только белых мужчин, даже если это соответствует </w:t>
      </w:r>
      <w:r>
        <w:rPr>
          <w:i/>
        </w:rPr>
        <w:t>исторической истине.</w:t>
      </w:r>
      <w:r>
        <w:rPr/>
        <w:t xml:space="preserve"> Такой простой факт, что пожарная охрана Нью-Йорка более чем на 90% состоит из представителей белой расы, естественно, был полностью проигнорирован. Как говорится, если факты не соответствуют теории, надо изменить факты.</w:t>
      </w:r>
    </w:p>
    <w:p>
      <w:pPr>
        <w:pStyle w:val="Normal"/>
        <w:bidi w:val="0"/>
        <w:spacing w:before="0" w:after="0"/>
        <w:ind w:left="0" w:right="0" w:firstLine="567"/>
        <w:rPr/>
      </w:pPr>
      <w:r>
        <w:rPr/>
        <w:t>Но позвольте, а как же азиаты? Они же могут обидеться! И про женщин совсем забыли. Да и сексуальные меньшинства оказались обделенными. Для полноты картины на место третьего белого мужчины явно напрашивается женщина-азиатка. Желательно, лесбиянка. Еще лучше, если в инвалидной коляске. С ярко выраженными признаками болезни Дауна. Весом никак не меньше двух центнеров. И обязательно с собачкой на руках. Видимо, недалек тот день, когда Джордж Вашингтон будет изображен негром в сомбреро, переходящим вброд реку Амазонку на хромом верблюде…</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ИСТОРИЧЕСКАЯ СПРАВКА</w:t>
      </w:r>
      <w:r>
        <w:rPr/>
        <w:t xml:space="preserve"> </w:t>
      </w:r>
    </w:p>
    <w:p>
      <w:pPr>
        <w:pStyle w:val="Cite"/>
        <w:bidi w:val="0"/>
        <w:spacing w:before="0" w:after="0"/>
        <w:ind w:left="1134" w:right="600" w:firstLine="567"/>
        <w:rPr/>
      </w:pPr>
      <w:r>
        <w:rPr>
          <w:i/>
        </w:rPr>
        <w:t>Существует легенда, согласно которой Джордж Вашингтон, первый президент США, был в молодости настолько физически сильным, что сумел бросить серебряный доллар через реку Потомак с одного ее берега на другой, притом что ширина реки составляла более полутора километров. Однако во времена молодости Вашингтона серебряных монет еще не было, да и вряд ли молодой человек обладал столь недюжинной силой. Тем не менее эта легенда оказалась на удивление живучей и пересказывается из поколения в поколени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Шутки шутками, но то, чему мы являемся свидетелями, есть откровенное переписывание истории. И не втихаря, не по капле, как раньше, а открыто, нагло, широкими мазками, без всякого стеснения, на глазах у почтенной публики. А ведь прототипы, чьи физиономии могли «наклеить» на памятник вместо настоящих героев, стали бы рассказывать своим детям и внукам сказки о том, как они спасали Америку от террористов.</w:t>
      </w:r>
    </w:p>
    <w:p>
      <w:pPr>
        <w:pStyle w:val="Normal"/>
        <w:bidi w:val="0"/>
        <w:spacing w:before="0" w:after="0"/>
        <w:ind w:left="0" w:right="0" w:firstLine="567"/>
        <w:rPr/>
      </w:pPr>
      <w:r>
        <w:rPr/>
        <w:t>А что же сами герои снимка думают по этому поводу? Трое пожарных поначалу вообще отказывались от комментариев, но в конечном итоге, естественно, выразили свое недовольство принятым решением. Кроме того, пожарные Нью-Йорка направили мэру письмо, в котором выразили свой протест и потребовали восстановления исторической справедливости. В результате весь проект был отложен до лучших времен. А теперь, похоже, изначально хорошая задумка оказалась похороненной под завалами политкорректности.</w:t>
      </w:r>
    </w:p>
    <w:p>
      <w:pPr>
        <w:pStyle w:val="Normal"/>
        <w:bidi w:val="0"/>
        <w:spacing w:before="0" w:after="0"/>
        <w:ind w:left="0" w:right="0" w:firstLine="567"/>
        <w:rPr/>
      </w:pPr>
      <w:r>
        <w:rPr/>
        <w:t>Однако переписыванием истории и подтасовкой фактов последствия событий черного вторника не ограничились. С некоторых пор США стали с пугающей легкостью жонглировать словом «война». Такую роскошь себе может позволить только нация, не понимающая истинного значения этого страшного слова. Война с бедностью, война с наркотиками, война с преступностью. И теперь война с терроризмом. Это звучит сродни «рок-н-ролл против наркотиков» или как в старом анекдоте: «войны не будет, но будет такая борьба за мир, что камня на камне не останется». Сегодня война – это ключевое слово не только во внешней, но и во внутренней политике государства. И неслучайно.</w:t>
      </w:r>
    </w:p>
    <w:p>
      <w:pPr>
        <w:pStyle w:val="Normal"/>
        <w:bidi w:val="0"/>
        <w:spacing w:before="0" w:after="0"/>
        <w:ind w:left="0" w:right="0" w:firstLine="567"/>
        <w:rPr/>
      </w:pPr>
      <w:r>
        <w:rPr/>
        <w:t>В своем романе «1984» Джордж Оруэлл описывает тоталитарную страну Океанию, которая находится в состоянии постоянной войны то с Евразией, то с Остазией. Несмотря на то, что противник меняется, состояние войны перманентно, и ее истинная цель – насаждение внутри государства поголовного повиновения и диктатуры путем внушения народу страха перед «агрессором». Постоянная война лежит в основе всей тоталитарной политики государства, оправдывающей цензуру, пропаганду, секретную полицию и лишения.</w:t>
      </w:r>
    </w:p>
    <w:p>
      <w:pPr>
        <w:pStyle w:val="Normal"/>
        <w:bidi w:val="0"/>
        <w:spacing w:before="0" w:after="0"/>
        <w:ind w:left="0" w:right="0" w:firstLine="567"/>
        <w:rPr/>
      </w:pPr>
      <w:r>
        <w:rPr/>
        <w:t>Вряд ли писатель предполагал, что его произведение станет прямым руководством к действию для его тезки – Буша-младшего. В своем обращении к американскому народу президент США обрисовал всем призрачного врага, обитающего более чем в шестидесяти странах мира, в том числе и в самой Америке. Он провозгласил политику использования максимальной силы против любых индивидуумов или наций, которых он назначит врагами, при этом, не отягощая себя ни соблюдением международных законов, ни предварительным следствием, ни политическими дебатами. Он подчеркнул, что большая часть войны будет вестись секретно. Он отверг переговоры как средство дипломатии. Он отметил, что страны, отказывающиеся подчиниться воле Америки, будут считаться ее врагами. Своей фразой «либо вы с нами, либо вы с террористами» Буш взял на себя роль Большого Брата, которого все должны любить и бояться.</w:t>
      </w:r>
    </w:p>
    <w:p>
      <w:pPr>
        <w:pStyle w:val="Normal"/>
        <w:bidi w:val="0"/>
        <w:spacing w:before="0" w:after="0"/>
        <w:ind w:left="0" w:right="0" w:firstLine="567"/>
        <w:rPr/>
      </w:pPr>
      <w:r>
        <w:rPr/>
        <w:t>Каждый из принципов оруэлловской Океании четко просматривается в новой политике США:</w:t>
      </w:r>
    </w:p>
    <w:p>
      <w:pPr>
        <w:pStyle w:val="Normal"/>
        <w:bidi w:val="0"/>
        <w:spacing w:before="0" w:after="0"/>
        <w:ind w:left="0" w:right="0" w:firstLine="567"/>
        <w:rPr/>
      </w:pPr>
      <w:r>
        <w:rPr/>
        <w:t xml:space="preserve">1. </w:t>
      </w:r>
      <w:r>
        <w:rPr>
          <w:i/>
        </w:rPr>
        <w:t>Война – это мир.</w:t>
      </w:r>
      <w:r>
        <w:rPr/>
        <w:t xml:space="preserve"> Правительство преподносит американцам войну как неотъемлемый факт жизни, а ее необходимость как единственную гарантию безопасности нации.</w:t>
      </w:r>
    </w:p>
    <w:p>
      <w:pPr>
        <w:pStyle w:val="Normal"/>
        <w:bidi w:val="0"/>
        <w:spacing w:before="0" w:after="0"/>
        <w:ind w:left="0" w:right="0" w:firstLine="567"/>
        <w:rPr/>
      </w:pPr>
      <w:r>
        <w:rPr/>
        <w:t xml:space="preserve">2. </w:t>
      </w:r>
      <w:r>
        <w:rPr>
          <w:i/>
        </w:rPr>
        <w:t>Свобода – это рабство.</w:t>
      </w:r>
      <w:r>
        <w:rPr/>
        <w:t xml:space="preserve"> Американцы теряют конституционную свободу из-за новых абсурдных законопроектов, принимаемых властями в состоянии паранойи. Правительство предлагает прослушивать телефонные разговоры, читать электронные сообщения, задерживать и депортировать иммигрантов без суда и следствия, а также использовать иностранных агентов, чтобы шпионить за собственными гражданами. </w:t>
      </w:r>
      <w:r>
        <w:rPr>
          <w:i/>
        </w:rPr>
        <w:t>Чтобы сохранить свою свободу, граждане должны ее отдать.</w:t>
      </w:r>
      <w:r>
        <w:rPr/>
        <w:t xml:space="preserve"> </w:t>
      </w:r>
    </w:p>
    <w:p>
      <w:pPr>
        <w:pStyle w:val="Normal"/>
        <w:bidi w:val="0"/>
        <w:spacing w:before="0" w:after="0"/>
        <w:ind w:left="0" w:right="0" w:firstLine="567"/>
        <w:rPr/>
      </w:pPr>
      <w:r>
        <w:rPr/>
        <w:t xml:space="preserve">3. </w:t>
      </w:r>
      <w:r>
        <w:rPr>
          <w:i/>
        </w:rPr>
        <w:t>Незнание – это сила.</w:t>
      </w:r>
      <w:r>
        <w:rPr/>
        <w:t xml:space="preserve"> По словам Пентагона, новая война будет вестись в режиме строжайшей секретности, включающей в себя беспрецедентную по жесткости цензуру. Простым смертным не дано узнать истинных причин произошедшего 11 сентября 2001 года[22].</w:t>
      </w:r>
    </w:p>
    <w:p>
      <w:pPr>
        <w:pStyle w:val="Normal"/>
        <w:bidi w:val="0"/>
        <w:spacing w:before="0" w:after="0"/>
        <w:ind w:left="0" w:right="0" w:firstLine="567"/>
        <w:rPr/>
      </w:pPr>
      <w:r>
        <w:rPr/>
        <w:t>Исполнительным президентским указом от 8 октября 2001 года было создано новое мощное полицейское агентство под названием Управление безопасности отечества (Department of Homeland Security, DHS). Это DHS, по сути, стало дьявольским сплавом НКВД и гестапо. Обратимся к официальному правительственному документу, в котором говорится о функциях и назначении данного орган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правление будет координировать усилия исполнительной власти по отслеживанию… и предотвращению… террористических атак на территории Соединенных Штатов». Отслеживание включает в себя «упрощение </w:t>
      </w:r>
      <w:r>
        <w:rPr>
          <w:i/>
        </w:rPr>
        <w:t>процесса обмена информацией</w:t>
      </w:r>
      <w:r>
        <w:rPr/>
        <w:t xml:space="preserve"> о террористических угрозах или готовящихся атаках между правительствами штатов и государства и частными организациями и лицами»[25]. Каким же образом можно упростить процесс обмена информацией между правительством и частными лицами? Совершенно очевидно, что речь идет не столько о передаче информации «сверху вниз» – достаточно включить радио, куда уж проще, – сколько о передаче полезной информации в обратном направлении. Здесь есть два исключительно простых в обращении и проверенных временем способа. Первый – создать некую прослойку между правительством и частными лицами, которой они будут доверять. Правительственная программа TIPS (Terrorist Information and Prevention System – Система информации и предотвращения терроризма) официально предусматривает вербовку миллиона американцев по всей стране, которые будут служить информаторами для правительства и DHS. Это люди, профессии которых связаны с посещением жилищ граждан: сантехники, телефонисты, ремонтники и так далее. Стукачество, и без того являющееся частью американской «культуры», делает этот метод очень привлекательным, а наивная доверчивость американцев – просто-таки находкой! Достаточно представить, скажем, такой сценарий. Приходит слесарь к Джону Смиту заменить трубу. Слесарь по совместительству является правительственным информатором, а Джон Смит – программист и имеет дома очень «навороченный» компьютер с массой периферийных устройств. У Джона есть хобби – он охотник, и на стене у него висит коллекция ружей. А на столе лежит каталог военной амуниции. Наблюдательный слесарь, увидев непонятный агрегат с кучей проводов, ружья и журнал, хочет стать героем и спасителем нации и пишет доклад (или донос?). Джон Смит становится потенциальным террористом, или… врагом народа. Прямо дежа-вю какое-то…</w:t>
      </w:r>
    </w:p>
    <w:p>
      <w:pPr>
        <w:pStyle w:val="Normal"/>
        <w:bidi w:val="0"/>
        <w:spacing w:before="0" w:after="0"/>
        <w:ind w:left="0" w:right="0" w:firstLine="567"/>
        <w:rPr/>
      </w:pPr>
      <w:r>
        <w:rPr/>
        <w:t>Второй способ – это подслушивание телефонных разговоров, видеонаблюдение и просмотр электронной корреспонденции. Даже будучи явно нелегальным и антиконституционным на первый взгляд, этот метод вдруг обретает совершенно иную окраску в свете волшебной формулы – «в интересах национальной безопасности». Так или иначе, для отслеживания врагов народа вся схема уже готова и приведена в действие, остается лишь ждать результатов.</w:t>
      </w:r>
    </w:p>
    <w:p>
      <w:pPr>
        <w:pStyle w:val="Normal"/>
        <w:bidi w:val="0"/>
        <w:spacing w:before="0" w:after="0"/>
        <w:ind w:left="0" w:right="0" w:firstLine="567"/>
        <w:rPr/>
      </w:pPr>
      <w:r>
        <w:rPr/>
        <w:t>Чтобы на всякий случай узаконить сомнительный метод передачи информации, Конгресс параллельно начал рассмотрение так называемого Антитеррористического законопроекта (anti-terrorist bill, "Senate Terrorist Bill 1510"), цинично названного «Патриотическим актом» (Patriot Act), очень примечательного как по содержанию, так и по методам его внедрения. Дело в том, что этот законопроект попал на рассмотрение в Конгресс, минуя нормальные, предписанные законом каналы, а именно предварительное его рассмотрение под началом Административного и Бюджетного управления (Office of Management and Budget, OMB) – процесс, который дал бы возможность высказаться всем заинтересованным сторонам. Однако тогдашний министр юстиции Джон Эшкрофт (John Ashcroft) не только отправил этот законопроект напрямую в Конгресс, но и потребовал от Конгресса принять его в течение одной недели и без изменений! Несмотря на столь строгие и конкретные указания, противоречивый документ все же вызвал определенные дискуссии – к явному недовольству министра. Поняв, что так просто протолкнуть законопроект не получится, Эшкрофт на совместном заседании с главами Сената и Палаты представителей предупредил, что наверняка грядут новые теракты, и Конгресс будет виноват, если закон не принять сейчас же! Это заявление являлось по меньшей мере бредовым, но Конгресс не был готов выдержать подобное давление со стороны министра. Несмотря на то, что многие конгрессмены, по их же собственному признанию, даже не успели прочитать текст законопроекта, к 12 октября он был утвержден обеими палатами Конгресса.</w:t>
      </w:r>
    </w:p>
    <w:p>
      <w:pPr>
        <w:pStyle w:val="Normal"/>
        <w:bidi w:val="0"/>
        <w:spacing w:before="0" w:after="0"/>
        <w:ind w:left="0" w:right="0" w:firstLine="567"/>
        <w:rPr/>
      </w:pPr>
      <w:r>
        <w:rPr/>
        <w:t>Содержание законопроекта весьма любопытно. Судя по всему, «Патриотический акт» был разработан вовсе не на основе трагедии: включенные в него меры были обычными «домашними заготовками», в нужный момент просто взятыми с полки, а события 11 сентября стали лишь поводом для их внедрения. Более того, администрация препятствовала любой разумной попытке конгрессменов найти компромисс между личной безопасностью и личной свободой граждан. Еще один немаловажный нюанс заключается в том, что данный законопроект, как и Закон об оружии 1968 года, уходит корнями в фашистскую Германию: «Патриотический акт» оказался во многом «слизан» с «Декрета о защите нации и государства», принятого 14 июля 1933 года[31b].</w:t>
      </w:r>
    </w:p>
    <w:p>
      <w:pPr>
        <w:pStyle w:val="Normal"/>
        <w:bidi w:val="0"/>
        <w:spacing w:before="0" w:after="0"/>
        <w:ind w:left="0" w:right="0" w:firstLine="567"/>
        <w:rPr/>
      </w:pPr>
      <w:r>
        <w:rPr/>
        <w:t xml:space="preserve">Что же получилось в итоге? </w:t>
      </w:r>
      <w:r>
        <w:rPr>
          <w:i/>
        </w:rPr>
        <w:t>Новый законопроект нарушает шесть (!) из первых десяти поправок к Конституции</w:t>
      </w:r>
      <w:r>
        <w:rPr/>
        <w:t xml:space="preserve"> (Билля о правах, между прочим). Он позволяет ФБР обыскивать квартиры граждан и конфисковывать имущество в их отсутствие и без уведомления. Ордер на обыск может быть выдан секретно и вообще не предъявляться гражданам при обыске («Маски-шоу» по-американски?). Правительственные работники получили право зайти в любую компанию и потребовать у руководства частной фирмы личные архивы служащего, которые фирма обязана предъявить по первому требованию, но при этом совершенно не обязана уведомлять служащего о произведенном обыске. Федеральные служащие могут затребовать информацию о книгах или журналах, которые человек брал в библиотеке. Кстати, в первый год после принятия Акта более 500 библиотек получили подобные запросы[23].</w:t>
      </w:r>
    </w:p>
    <w:p>
      <w:pPr>
        <w:pStyle w:val="Normal"/>
        <w:bidi w:val="0"/>
        <w:spacing w:before="0" w:after="0"/>
        <w:ind w:left="0" w:right="0" w:firstLine="567"/>
        <w:rPr/>
      </w:pPr>
      <w:r>
        <w:rPr/>
        <w:t>Средства массовой информации уверяют американцев в том, что ограничения гражданских прав коснутся только террористов. Неужели? Не иначе, в школах ФБР и ЦРУ введена новая дисциплина – телепатия. Интересно, а каким образом агенты будут отличать террористов от нетеррористов? Если на секунду предположить, что природа все же обделила их телепатическими способностями, то метод становится до смешного простым: надо расценивать каждого человека как потенциального террориста. Тем более что новый антитеррористический закон определяет понятие «террорист» настолько расплывчато, что под это определение подпадает едва ли не каждый человек или организация, не согласные с действиями правительства. Результатом такой секретной войны с терроризмом может стать арест, заключение и даже казнь любого, кого в данный момент «назначат» террористом. И все это, разумеется, в режиме строжайшей секретности – куда ж без нее-то? Так, по сообщению газеты International Herald Tribune, к середине октября 2001 года «ФБР объявило об аресте 600 человек, но отказалось огласить их имена и даже причины ареста». К декабрю 2001 года это число выросло до 1200 человек – из них лишь немногим более десяти было предъявлено какое-либо обвинение вообще, и только один, Закариас Муссауи, был арестован непосредственно в связи с событиями 11 сентября.</w:t>
      </w:r>
    </w:p>
    <w:p>
      <w:pPr>
        <w:pStyle w:val="Normal"/>
        <w:bidi w:val="0"/>
        <w:spacing w:before="0" w:after="0"/>
        <w:ind w:left="0" w:right="0" w:firstLine="567"/>
        <w:rPr/>
      </w:pPr>
      <w:r>
        <w:rPr/>
        <w:t>Представители охраны в аэропортах тоже почувствовали вседозволенность и стали хозяевами положения. Поток жалоб на методы досмотров стал приобретать лавинообразный характер. Бомбу искали у 3-летней девочки, заставляя ее раздеваться. У 86-летнего ветерана войны отобрали орден в виде пятиконечной звезды, острые края которого могли быть использованы, по мнению охранников, как холодное оружие. Пятнадцатилетнюю школьницу, летевшую на отдых, попросили снять шлепанцы, чтобы взять с них «мазок» на наличие взрывчатых веществ. Многие женщины постоянно жаловались на грубое обращение со стороны охранников, которые совершенно бесцеремонно ощупывали пассажирок.</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ЛИЧНЫЕ ЗАМЕТКИ</w:t>
      </w:r>
      <w:r>
        <w:rPr/>
        <w:t xml:space="preserve"> </w:t>
      </w:r>
    </w:p>
    <w:p>
      <w:pPr>
        <w:pStyle w:val="Cite"/>
        <w:bidi w:val="0"/>
        <w:spacing w:before="0" w:after="0"/>
        <w:ind w:left="1134" w:right="600" w:firstLine="567"/>
        <w:rPr/>
      </w:pPr>
      <w:r>
        <w:rPr>
          <w:i/>
        </w:rPr>
        <w:t>В сентябре 2002 года я летал в гости к своему американскому приятелю, который живет в местечке Аск (Usk), что на востоке штата Вашингтон, почти на границе с Айдахо. Во время трехдневного пребывания на вашингтонских просторах со мной произошел небольшой казус – меня в глаз ужалила оса. На следующий день кожа вокруг глаза опухла и стала темно-синего цвета. Фингал производил впечатление удара как минимум бейсбольной битой, причем от всей души! Чтобы хоть как-то спрятать этот «фонарь» от всеобщего обозрения, я приобрел солнцезащитные очки с огромными черными стеклами, которые закрывали пол-лица…</w:t>
      </w:r>
      <w:r>
        <w:rPr/>
        <w:t xml:space="preserve"> </w:t>
      </w:r>
    </w:p>
    <w:p>
      <w:pPr>
        <w:pStyle w:val="Cite"/>
        <w:bidi w:val="0"/>
        <w:spacing w:before="0" w:after="0"/>
        <w:ind w:left="1134" w:right="600" w:firstLine="567"/>
        <w:rPr/>
      </w:pPr>
      <w:r>
        <w:rPr>
          <w:i/>
        </w:rPr>
        <w:t>Посадка на авиарейс Спокейн-Лос-Анджелес. Человек 20 в очереди, у каждого спрашивают удостоверение, сверяют с лицом и пропускают. А некоторых перед тем, как пропустить, еще и досматривают. Вот бабульку, божий одуванчик, просят открыть сумочку и что-то долго ищут в ней – наверно, гранатомет. Через несколько человек досматривают девочку лет десяти, шаря по всем карманам ее фиолетового пиджачка. Подошла и моя очередь. Я не стал снимать очки. Контролер проверила мой посадочный талон, посмотрела в мое удостоверение, потом на мое лицо, почти полностью спрятанное за гигантскими очками, и, не попросив меня хотя бы даже снять их, пропустила в салон…</w:t>
      </w:r>
      <w:r>
        <w:rPr/>
        <w:t xml:space="preserve"> </w:t>
      </w:r>
    </w:p>
    <w:p>
      <w:pPr>
        <w:pStyle w:val="Cite"/>
        <w:bidi w:val="0"/>
        <w:spacing w:before="0" w:after="0"/>
        <w:ind w:left="1134" w:right="600" w:firstLine="567"/>
        <w:rPr/>
      </w:pPr>
      <w:r>
        <w:rPr>
          <w:i/>
        </w:rPr>
        <w:t>Если бы она могла видеть мое лицо в тот момент, она бы прочитала на не-заплывшей его части безграничное удивление. Сверить меня с моей фотографией в водительских правах не представлялось абсолютно никакой возможности в принципе, и за этими очками мог скрываться кто угодно – хоть сам Бен Ладен без бороды.</w:t>
      </w:r>
      <w:r>
        <w:rPr/>
        <w:t xml:space="preserve"> </w:t>
      </w:r>
    </w:p>
    <w:p>
      <w:pPr>
        <w:pStyle w:val="Cite"/>
        <w:bidi w:val="0"/>
        <w:spacing w:before="0" w:after="0"/>
        <w:ind w:left="1134" w:right="600" w:firstLine="567"/>
        <w:rPr/>
      </w:pPr>
      <w:r>
        <w:rPr>
          <w:i/>
        </w:rPr>
        <w:t>По какому принципу обыскивали пассажиров? Для меня это навсегда останется загадкой. Единственное предположение, которое приходит на ум, это то, что проверяющим было дано задание, к примеру, досматривать каждого пятого, а с пристрастием – каждого десятого. И они, словно роботы, это задание беспрекословно выполняли, независимо от того, как выглядел «промежуточный» пассажир, на кого он был похож и являлся ли он вообще человеком, чье удостоверение предъявлял…</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интервью газете Washington Post («Вашингтон Пост») один из высокопоставленных чиновников, пожелавший остаться анонимным (интересно, почему?) заявил, что «Конституция США… не защищает тех, кто прячется и планирует террористические акты»[24]. На самом же деле, уважаемый аноним имел в виду, что «Конституция США не защищает тех, кого мы подозреваем в планировании терактов». Как говорится, почувствуйте разницу! Тех, кто на самом деле планирует теракты, можно выявить только с помощью суда и следствия, с привлечением улик и свидетелей, то есть законным путем. Высокопоставленный аноним же взял на себя ответственность решать, кто подпадает под защиту Конституции, а кто – нет. Джон Эшкрофт сказал в интервью все той же Washington Post в оправдание неконституционных полицейских мер: «Я считаю, что все должны понимать: мы сейчас ведем войну»[24a]. Интересно, а герр Эшкрофт готов объяснить, какая вообще существует взаимосвязь между ведением войны и предложенными тоталитарными мерами внутри страны? А заодно стоило бы министру тонко намекнуть, что </w:t>
      </w:r>
      <w:r>
        <w:rPr>
          <w:i/>
        </w:rPr>
        <w:t>Конституцию,</w:t>
      </w:r>
      <w:r>
        <w:rPr/>
        <w:t xml:space="preserve"> между прочим, </w:t>
      </w:r>
      <w:r>
        <w:rPr>
          <w:i/>
        </w:rPr>
        <w:t>пока еще никто не отменял.</w:t>
      </w:r>
      <w:r>
        <w:rPr/>
        <w:t xml:space="preserve"> Во всяком случае, формально она еще является действующим документом. И абсолютно прав Гарри Браун, бывший кандидат в президенты от либертарианской партии: </w:t>
      </w:r>
      <w:r>
        <w:rPr>
          <w:i/>
        </w:rPr>
        <w:t>«Билль о правах – это документ буквальный и абсолютный.</w:t>
      </w:r>
      <w:r>
        <w:rPr/>
        <w:t xml:space="preserve"> Первая поправка не говорит о том, что свобода слова существует только пока правительство не найдет веского аргумента ее ограничить. Вторая поправка не говорит о том, что граждане имеют право хранить и пользоваться оружием, только пока какой-нибудь безумец не заложит бомбу. Четвертая поправка не говорит о неприкосновенности личного имущества и документов, только пока агент ФБР не заподозрит в ком-то террориста. </w:t>
      </w:r>
      <w:r>
        <w:rPr>
          <w:i/>
        </w:rPr>
        <w:t>Правительство не имеет права нарушать ни одну из этих гражданских свобод ни при каких обстоятельствах».</w:t>
      </w:r>
      <w:r>
        <w:rPr/>
        <w:t xml:space="preserve"> </w:t>
      </w:r>
    </w:p>
    <w:p>
      <w:pPr>
        <w:pStyle w:val="Normal"/>
        <w:bidi w:val="0"/>
        <w:spacing w:before="0" w:after="0"/>
        <w:ind w:left="0" w:right="0" w:firstLine="567"/>
        <w:rPr/>
      </w:pPr>
      <w:r>
        <w:rPr/>
        <w:t>Эшкрофт говорил о какой-то войне. То, что правительство США называет войной, является не чем иным, как тем же самым терроризмом, только на правительственном уровне и в красивой обертке – достаточно вспомнить творческие муки американцев с придумыванием сказочно красивого названия для обычной террористической акции в Афганистане. Эта так называемая «война» не была даже формально объявлена. Не было и предвоенных переговоров с целью ее предотвращения. Америка даже не имела понятия, с какой конкретно страной она воевала! Собственно, это и не важно: правительству достаточно сказать волшебное слово «война», чтобы без колебаний отобрать у своих граждан остаток их конституционных прав и свобод под каким угодно надуманным и нелепым предлогом.</w:t>
      </w:r>
    </w:p>
    <w:p>
      <w:pPr>
        <w:pStyle w:val="Normal"/>
        <w:bidi w:val="0"/>
        <w:spacing w:before="0" w:after="0"/>
        <w:ind w:left="0" w:right="0" w:firstLine="567"/>
        <w:rPr/>
      </w:pPr>
      <w:r>
        <w:rPr/>
        <w:t>Однако одного только предлога явно не достаточно, нужно еще иметь поддержку народа в политике продолжения войны. Для этого необходимо постоянно держать этот самый народ в состоянии возбуждения, близком к истерии. Очень интересно проследить эту цепочку с самого начала. Как только у людей прошел первый шок от событий 11 сентября, началась раздуваемая СМИ паника вокруг сибирской язвы. Как только спало это возбуждение, сразу же обнаружился Джон Уокер (John Walker), американец, принявший идеи Талибана. Несмотря на то, что он встал в ряды Талибана до начала военной миссии США в Афганистане и, что вполне вероятно, даже и не думал воевать против американцев, его на всякий случай попытались обвинить в измене родине и судить не гражданским судом присяжных, а военным трибуналом. Чтобы дальше убедить сочувствующих Уокеру американцев в том, что Талибан – это зло, выходит в свет видеозапись Осамы Бен Ладена. Где находилась эта самая запись в течение трех месяцев и что с ней делали в этот период – тоже вопрос. Появление все новых и новых «свидетельств» можно сравнить с идеально разыгранным спектаклем, где каждый актер появляется на сцене в четко обозначенное время и исполняет свою роль.</w:t>
      </w:r>
    </w:p>
    <w:p>
      <w:pPr>
        <w:pStyle w:val="Normal"/>
        <w:bidi w:val="0"/>
        <w:spacing w:before="0" w:after="0"/>
        <w:ind w:left="0" w:right="0" w:firstLine="567"/>
        <w:rPr/>
      </w:pPr>
      <w:r>
        <w:rPr/>
        <w:t xml:space="preserve">Медицинский журнал New England Journal of Medicine опубликовал данные о том, что американцами </w:t>
      </w:r>
      <w:r>
        <w:rPr>
          <w:i/>
        </w:rPr>
        <w:t>было сдано 475 тысяч литров крови,</w:t>
      </w:r>
      <w:r>
        <w:rPr/>
        <w:t xml:space="preserve"> из которых для переливания пострадавшим </w:t>
      </w:r>
      <w:r>
        <w:rPr>
          <w:i/>
        </w:rPr>
        <w:t>использовались</w:t>
      </w:r>
      <w:r>
        <w:rPr/>
        <w:t xml:space="preserve"> лишь </w:t>
      </w:r>
      <w:r>
        <w:rPr>
          <w:i/>
        </w:rPr>
        <w:t>300 литров,</w:t>
      </w:r>
      <w:r>
        <w:rPr/>
        <w:t xml:space="preserve"> то есть менее одного процента! Кровь, оказавшаяся «лишней», была просто выброшена. Призывный клич о помощи стране был лишь красивой акцией, нагнетавшей обстановку и подпитывавшей панику и истерию населения[27].</w:t>
      </w:r>
    </w:p>
    <w:p>
      <w:pPr>
        <w:pStyle w:val="Normal"/>
        <w:bidi w:val="0"/>
        <w:spacing w:before="0" w:after="0"/>
        <w:ind w:left="0" w:right="0" w:firstLine="567"/>
        <w:rPr/>
      </w:pPr>
      <w:r>
        <w:rPr/>
        <w:t xml:space="preserve">То, к чему сегодня ведет страну правительство США, несомненно стало бы предметом зависти самого Джорджа Оруэлла. Жизнь порой бывает страшнее вымысла. К трем оруэлловским принципам Океании добавились еще несколько. </w:t>
      </w:r>
      <w:r>
        <w:rPr>
          <w:i/>
        </w:rPr>
        <w:t>Мы разрушаем страны для того, чтобы их спасти… Мы убиваем мирных жителей, чтобы освободить их… Мы уничтожаем свои гражданские права во имя расширения свободы нации… Мы арестовываем собственных сограждан, чтобы чувствовать себя в безопасности… Мы создаем и поддерживаем тоталитаризм и называем его демократией – как внутри страны, так и за ее пределами…</w:t>
      </w:r>
      <w:r>
        <w:rPr/>
        <w:t xml:space="preserve"> </w:t>
      </w:r>
    </w:p>
    <w:p>
      <w:pPr>
        <w:pStyle w:val="Normal"/>
        <w:bidi w:val="0"/>
        <w:spacing w:before="0" w:after="0"/>
        <w:ind w:left="0" w:right="0" w:firstLine="567"/>
        <w:rPr/>
      </w:pPr>
      <w:r>
        <w:rPr/>
        <w:t>Все тот же Оруэлл в книге «Политика и английский язык» (1945) очень тонко подметил этот феномен: «Злейший враг языка – это неискренность… Политический язык – и с небольшими вариациями это подтверждается для любой политической партии, от консерваторов до анархистов – создан для того, чтобы ложь казалась правдивой, а убийство – оправданным…».</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РЕАЛЬНАЯ ИСТОРИЯ</w:t>
      </w:r>
      <w:r>
        <w:rPr/>
        <w:t xml:space="preserve"> </w:t>
      </w:r>
    </w:p>
    <w:p>
      <w:pPr>
        <w:pStyle w:val="Cite"/>
        <w:bidi w:val="0"/>
        <w:spacing w:before="0" w:after="0"/>
        <w:ind w:left="1134" w:right="600" w:firstLine="567"/>
        <w:rPr/>
      </w:pPr>
      <w:r>
        <w:rPr>
          <w:i/>
        </w:rPr>
        <w:t>Марк Шульц (Marc Schultz), независимый журналист и служащий небольшого книжного магазина, был удостоен визита «вежливости» двух агентов ФБР. Марк лихорадочно стал вспоминать, что же он такого натворил, что им заинтересовались федеральные агенты. С порога они стали убеждать Марка в том, что все в порядке; но чем больше они это твердили, тем меньше он в это верил. В конце концов, фэбээровцы перешли к конкретике.</w:t>
      </w:r>
      <w:r>
        <w:rPr/>
        <w:t xml:space="preserve"> </w:t>
      </w:r>
    </w:p>
    <w:p>
      <w:pPr>
        <w:pStyle w:val="Cite"/>
        <w:bidi w:val="0"/>
        <w:spacing w:before="0" w:after="0"/>
        <w:ind w:left="1134" w:right="600" w:firstLine="567"/>
        <w:rPr/>
      </w:pPr>
      <w:r>
        <w:rPr>
          <w:i/>
        </w:rPr>
        <w:t>Ездит ли Марк на черной «Альтиме»? Да, ездит. А не покупал ли он кофе в таком-то кафе? Покупал. А что он делал, пока стоял в очереди? Может, статью какую читал? Распечатку из интернета, например?</w:t>
      </w:r>
      <w:r>
        <w:rPr/>
        <w:t xml:space="preserve"> </w:t>
      </w:r>
    </w:p>
    <w:p>
      <w:pPr>
        <w:pStyle w:val="Cite"/>
        <w:bidi w:val="0"/>
        <w:spacing w:before="0" w:after="0"/>
        <w:ind w:left="1134" w:right="600" w:firstLine="567"/>
        <w:rPr/>
      </w:pPr>
      <w:r>
        <w:rPr>
          <w:i/>
        </w:rPr>
        <w:t>Беседу с Марком вел агент Клэй Триппи (Clay Trippi): «Кое-кто в кафе заметил, что вы что-то читали, и ему показалось это подозрительным настолько, что он нам позвонил. Поэтому мы здесь. Ничего страшного не произошло, но мы просто хотели бы докопаться до истины».</w:t>
      </w:r>
      <w:r>
        <w:rPr/>
        <w:t xml:space="preserve"> </w:t>
      </w:r>
    </w:p>
    <w:p>
      <w:pPr>
        <w:pStyle w:val="Cite"/>
        <w:bidi w:val="0"/>
        <w:spacing w:before="0" w:after="0"/>
        <w:ind w:left="1134" w:right="600" w:firstLine="567"/>
        <w:rPr/>
      </w:pPr>
      <w:r>
        <w:rPr>
          <w:i/>
        </w:rPr>
        <w:t>Ах да, точно! Действительно, Марк перед работой стоял в очереди за кофе, читая распечатку из интернета статьи «Оружие массового тупизма» (Weapons of Mass Stupidity) автора Хэла Кроутера (Hal Crowther), которая изобличала режим Буша и нещадно критиковала СМИ за откровенную промывку мозгов американским обывателям по поводу пресловутой войны в Ираке и внешней политики США в целом. По-видимому, один очень сознательный гражданин, который, несомненно, считает себя патриотом и неимоверно гордится своим поступком, увидел это «безобразие» и стукнул властям, что человек, мол, читает неправильную литературу и поэтому, кто ж его знает, вполне может оказаться террористом. Ребята из ФБР отреагировали оперативно, нагрянув к Марку на работу. Чтобы окончательно его запугать, они обыскали его машину, словно речь шла о наркотиках или бомбе. Распечатку они не нашли и удалились, но нет сомнений в том, что этот визит надолго запал в душу Марку Шульц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днако вернемся к событиям 11 сентября 2001 года. Спустя 8 месяцев после трагедии с неожиданной настойчивостью стал возникать вопрос «Как мы это допустили?» Едва ли не каждый день открывались новые подробности о том, что у властей была информация о готовящихся терактах, но она не была использована должным образом. Другими словами, американские спецслужбы просто-напросто проворонили все, что только можно было проворонить.</w:t>
      </w:r>
    </w:p>
    <w:p>
      <w:pPr>
        <w:pStyle w:val="Normal"/>
        <w:bidi w:val="0"/>
        <w:spacing w:before="0" w:after="0"/>
        <w:ind w:left="0" w:right="0" w:firstLine="567"/>
        <w:rPr/>
      </w:pPr>
      <w:r>
        <w:rPr/>
        <w:t>Но на самом деле – проворонили ли? Вся эта истерия с поиском виновных и с якобы поступавшими сигналами, уликами и предупреждениями, которые были проигнорированы, есть не что иное, как попытки отвлечь общественность от того, что на самом деле произошло 11 сентября.</w:t>
      </w:r>
    </w:p>
    <w:p>
      <w:pPr>
        <w:pStyle w:val="Normal"/>
        <w:bidi w:val="0"/>
        <w:spacing w:before="0" w:after="0"/>
        <w:ind w:left="0" w:right="0" w:firstLine="567"/>
        <w:rPr/>
      </w:pPr>
      <w:r>
        <w:rPr/>
        <w:t>В первоначальной редакции этой книги, которая так и не была издана по ряду причин, остаток главы я посвятил анализу информации о том, как некомпетентность властей привела к терактам, лишь вскользь усомнившись, действительно ли все было именно так, как нам рассказывали. Однако с тех пор я копнул несколько глубже и понял, что прежний остаток главы потерял смысл, ибо даже я первоначально заглотнул крючок с наживкой, которую принято называть официальной версией.</w:t>
      </w:r>
    </w:p>
    <w:p>
      <w:pPr>
        <w:pStyle w:val="Normal"/>
        <w:bidi w:val="0"/>
        <w:spacing w:before="0" w:after="0"/>
        <w:ind w:left="0" w:right="0" w:firstLine="567"/>
        <w:rPr/>
      </w:pPr>
      <w:r>
        <w:rPr/>
        <w:t>Так что же на самом деле произошло? Подробный анализ и разбор полетов, простите за тавтологию – это тема для отдельной публикации. Однако считаю необходимым указать на ряд фактов и задать ряд вопросов, которые, как минимум, ставят под серьезное сомнение так называемую официальную версию и все те сказки, которыми нас кормили с самого дня трагедии – 11 сентября 2001 года.</w:t>
      </w:r>
    </w:p>
    <w:p>
      <w:pPr>
        <w:pStyle w:val="Normal"/>
        <w:bidi w:val="0"/>
        <w:spacing w:before="0" w:after="0"/>
        <w:ind w:left="0" w:right="0" w:firstLine="567"/>
        <w:rPr/>
      </w:pPr>
      <w:r>
        <w:rPr/>
        <w:t>Как ни странно, достаточно целостную картину можно было составить только по прямым репортажам в то трагическое утро, пока события не успели обрасти домыслами, которые очень быстро затмили собой факты. Уильям Льюис (William Lewis) и Дэйв фон Кляйст (Dave von Kleist) именно это и сделали, сняв документальный фильм "9-11 in Plane Site" (это можно перевести и как «9-11 в явном виде», и как «9-11 – вид с самолета» – используется игра одинаково звучащих английских слов plane и plain). Примечателен этот фильм тем, что в качестве доказательств в нем используются исключительно видеорепортажи с мест событий, снятые федеральными и местными телеканалами, которые транслировались по американскому телевидению в прямом эфире в день трагедии. Однако впоследствии подавляющее большинство этих кадров никогда и нигде не фигурировало, и по понятным причинам. Поистине удивительно – стоит лишь абстрагироваться от «выводов», сделанных по прошествии времени, и смотреть только то, что происходит на экране в сопровождении живого комментария, как события воспринимаются совершенно иначе и становится очевидна чудовищность всей последовавшей пропаганды, имевшей целью направить мышление людей в нужное русло. Дальнейший анализ во многом основан именно на этом фильме, который так и не был выпущен на экраны американского телевидения и вряд ли когда-нибудь выйдет.</w:t>
      </w:r>
    </w:p>
    <w:p>
      <w:pPr>
        <w:pStyle w:val="Normal"/>
        <w:bidi w:val="0"/>
        <w:spacing w:before="0" w:after="0"/>
        <w:ind w:left="0" w:right="0" w:firstLine="567"/>
        <w:rPr/>
      </w:pPr>
      <w:r>
        <w:rPr/>
        <w:t>Итак, восстановим вкратце цепочку событий того рокового дня. В 8:45 утра первый самолет врезался в Северную башню ВТЦ. В 9:03 второй самолет врезался в Южную башню ВТЦ. В 9:43 поступило сообщение, что третий самолет упал на Пентагон. И, наконец, в 10:00 четвертый самолет разбился в местечке Шенксвиль, штат Пенсильвания.</w:t>
      </w:r>
    </w:p>
    <w:p>
      <w:pPr>
        <w:pStyle w:val="Normal"/>
        <w:bidi w:val="0"/>
        <w:spacing w:before="0" w:after="0"/>
        <w:ind w:left="0" w:right="0" w:firstLine="567"/>
        <w:rPr/>
      </w:pPr>
      <w:r>
        <w:rPr/>
        <w:t>Начнем с конца. По-видимому, рейс 93 авиакомпании «Юнайтед Эйрлайнс» (United Airlines) вовсе не потерпел крушение якобы благодаря мужеству пассажиров, как нам твердили все это время, а был именно сбит над Пенсильванией. Подтверждает это и тот факт, что обломки лайнера оказались разбросаны по колоссальной территории, оставив «шлейф» длиной более 20 км, а многочисленные свидетельства очевидцев говорят о втором самолете в небе Пенсильвании, похожем на военный. Кроме того, сразу несколько авиадиспетчеров в различных точках засекли в непосредственной близости от пассажирского Боинга-757 военный истребитель F-16. Что он там делал?</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перь обратимся к Пентагону, который, по официальной версии, в 9:43 утра оказался на пути следования рейса 77 авиакомпании «Американ Эйрлайнс» (American Airlines). Скорость Боинга-757, идущего на посадку, составляет порядка 400 км/ч. На тот момент лайнер содержал в себе около 32 тысяч литров горючего. Если самолет, попавший в здание ВТЦ, спровоцировал, как нам сказали, разрушение целого небоскреба, расплавив стальные конструкции, то по той же логике Пентагон в результате взрыва должен был если не превратиться в обгоревший блин, то долго полыхать ярким пламенем. Однако на некоторых фотографиях отчетливо видна совершенно нетронутая огнем деревянная мебель в том месте, где «взрывом» снесена часть стены. Многочисленные фото- и видеоматериалы также показывают, что размер отверстия во внешней стене Пентагона составляет около 20 метров.</w:t>
      </w:r>
    </w:p>
    <w:p>
      <w:pPr>
        <w:pStyle w:val="Normal"/>
        <w:bidi w:val="0"/>
        <w:spacing w:before="0" w:after="0"/>
        <w:ind w:left="0" w:right="0" w:firstLine="567"/>
        <w:rPr/>
      </w:pPr>
      <w:r>
        <w:rPr/>
        <w:t xml:space="preserve">Однако и это еще не все. Очень немногие помнят, а подавляющее большинство даже и понятия не имеет, что внешняя стена рухнула лишь спустя 20 минут после удара, а кадры самого обрушения этой стены транслировались по телевидению лишь однажды, в прямом эфире, и больше никогда не повторялись и не упоминались. Не потому ли, что до обрушения </w:t>
      </w:r>
      <w:r>
        <w:rPr>
          <w:i/>
        </w:rPr>
        <w:t>внешней стены</w:t>
      </w:r>
      <w:r>
        <w:rPr/>
        <w:t xml:space="preserve"> Пентагона </w:t>
      </w:r>
      <w:r>
        <w:rPr>
          <w:i/>
        </w:rPr>
        <w:t>отверстие</w:t>
      </w:r>
      <w:r>
        <w:rPr/>
        <w:t xml:space="preserve"> в ней </w:t>
      </w:r>
      <w:r>
        <w:rPr>
          <w:i/>
        </w:rPr>
        <w:t>составляло</w:t>
      </w:r>
      <w:r>
        <w:rPr/>
        <w:t xml:space="preserve"> всего… </w:t>
      </w:r>
      <w:r>
        <w:rPr>
          <w:i/>
        </w:rPr>
        <w:t>5 метров в диаметре?</w:t>
      </w:r>
      <w:r>
        <w:rPr/>
        <w:t xml:space="preserve"> Как мог Боинг-757, имеющий высоту 22 метра и размах крыльев 38 метров, протиснуться в пятиметровое отверстие и бесследно исчезнуть, не оставив после себя ни единого обломка и не повредив крыльями окружающие эпицентр удара стены? В прессе появлялись даже репортажи о 30-метровом кратере, который образовался перед зданием Пентагона в результате падения самолета. Еще раз рекомендую уважаемому читателю самостоятельно изучить документальные снимки – они есть повсюду и в большом количестве. Газон перед зданием Пентагона не имеет никаких следов – он практически девственно чист! Но если это не был самолет, то что могло произвести подобные разрушения и не оставить следов? Военные аналитики сходятся во мнении, что это вполне мог быть реактивный снаряд.</w:t>
      </w:r>
    </w:p>
    <w:p>
      <w:pPr>
        <w:pStyle w:val="Normal"/>
        <w:bidi w:val="0"/>
        <w:spacing w:before="0" w:after="0"/>
        <w:ind w:left="0" w:right="0" w:firstLine="567"/>
        <w:rPr/>
      </w:pPr>
      <w:r>
        <w:rPr/>
        <w:t>Что еще примечательно в Пентагоне? Учитывая то, что он является мозговым центром Вооруженных сил США, каждый сантиметр здания должен просматриваться видеокамерами наблюдения. Однако ни одной записи с таких камер не было обнародовано. Вернее, была одна, даже не запись, а последовательность из нескольких кадров, на которых, во-первых, стоит неверная дата, а во-вторых, виден только взрыв, и никакого самолета или другого объекта нет и в помине. А между прочим в непосредственной близости от Пентагона находились три частных предприятия, использующие для собственной безопасности камеры наблюдения, которые были направлены в сторону Пентагона: автозаправочная станция, гостиница «Шератон» и Министерство транспорта Виргинии. Буквально через несколько минут после происшествия федеральные служащие посетили все три заведения и изъяли видеокассеты с записями. Из всего вышесказанного напрашивается вполне очевидный вопрос: где рейс 77? И что стало с его пассажирами?</w:t>
      </w:r>
    </w:p>
    <w:p>
      <w:pPr>
        <w:pStyle w:val="Normal"/>
        <w:bidi w:val="0"/>
        <w:spacing w:before="0" w:after="0"/>
        <w:ind w:left="0" w:right="0" w:firstLine="567"/>
        <w:rPr/>
      </w:pPr>
      <w:r>
        <w:rPr/>
        <w:t xml:space="preserve">А теперь перенесемся в Нью-Йорк. Перед обрушением башен Всемирного торгового центра </w:t>
      </w:r>
      <w:r>
        <w:rPr>
          <w:i/>
        </w:rPr>
        <w:t>многочисленные свидетели и телерепортеры утверждают, что</w:t>
      </w:r>
      <w:r>
        <w:rPr/>
        <w:t xml:space="preserve"> они </w:t>
      </w:r>
      <w:r>
        <w:rPr>
          <w:i/>
        </w:rPr>
        <w:t>слышали серию взрывов.</w:t>
      </w:r>
      <w:r>
        <w:rPr/>
        <w:t xml:space="preserve"> Специалисты-взрывотехники, наблюдавшие лично обвал башен-близнецов, уверены, что здания не «рухнули», а «сложились» – именно так, как происходит при контролируемом сносе сооружений, когда этаж за этажом детонирует в строгой последовательности. Спасатель Луи Каччиоли (Loui Cacchioli), который занимался непосредственно эвакуацией пострадавших из зданий ВТЦ, в интервью заявил, что во время подъема на 24-й этаж он услышал ряд взрывов. Факт взрывов подтверждают даже сейсмографы, установленные в обсерватории Ламонт-Доэрти (Lamont-Doherty) при Колумбийском университете, что в 34 километрах от эпицентра. Скорее всего, башни-близнецы были снесены, как и здание № 7 ВТЦ, в умышленном сносе которого по причине якобы невозможности сдержать бушующий пожар признался его арендовладелец Ларри Сильверштейн (Larry Silverstein) в интервью телеканалу CBS. Завершая эту тему, хочется добавить, не влезая в дебри сопромата и теплопроводности металлов, что утверждения о расплавлении несущих стальных каркасов зданий от огромной температуры в результате воспламенения самолетного топлива не выдерживают никакой критики. Эти каркасы были специально изготовлены по особой сверхпрочной технологии закаливания и привезены аж из Японии, и многочисленные расчеты показывают, что здания ВТЦ не могли рухнуть только из-за сильного нагрева стальных каркасов. Тем более что в момент обрушения пламя уже погасло, и из зияющих пустот в стенах валил лишь черный дым. В архивах также есть фотографии людей, стоящих в проеме огромной, проделанной самолетом дыры, и по их виду никак не скажешь, что им очень жарко. Еще более любопытно то, что Южная башня рухнула первой, несмотря на то, что самолет влетел в нее позже, чем в Северную башню, а удар пришелся не «в лоб», а по касательной, из-за чего большая часть топлива взорвалась не внутри, а снаружи здан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перь о самих самолетах. Так называемый рейс 175 авиакомпании «Юнайтед», попавший в Южную башню, при ближайшем рассмотрении оказывается полон аномалий. Во-первых, корреспондент, который вел прямой репортаж из Нью-Йорка и находился в одном квартале от места событий, многократно подчеркивал в этом самом репортаже, что самолет не был гражданским – он не имел иллюминаторов, и на нем не было никаких опознавательных знаков авиакомпании «Юнайтед», а был некий синий логотип округлой формы. Во-вторых, под фюзеляжем самолета на всех видео- и фотоматериалах отчетливо виден объект огромных размеров. В-третьих, непосредственно перед ударом самолета в здание отчетливо видна яркая вспышка. И она не является отражением света или дефектом записи – она одинаково отчетливо видна на видеороликах, снятых четырьмя различными камерами с четырех различных ракурсов. Все эти кадры, равно как и фотофрагменты видеороликов, доступны всем желающим и были многократно опубликованы во всевозможных печатных и интернет-изданиях. Любой фильм про 11 сентября, выпущенный официальными дистрибьюторами, аккуратно изученный в замедленном темпе, отчетливо покажет посторонний предмет, смонтированный под фюзеляжем, и такую же отчетливую вспышку перед ударом самолета в здание.</w:t>
      </w:r>
    </w:p>
    <w:p>
      <w:pPr>
        <w:pStyle w:val="Normal"/>
        <w:bidi w:val="0"/>
        <w:spacing w:before="0" w:after="0"/>
        <w:ind w:left="0" w:right="0" w:firstLine="567"/>
        <w:rPr/>
      </w:pPr>
      <w:r>
        <w:rPr/>
        <w:t>Самолет без иллюминаторов с закрепленным под фюзеляжем неким объектом совсем немалых размеров вряд ли остался бы незамеченным в гражданском аэропорту, в связи с чем возникает резонный вопрос: откуда взлетел этот самолет? И снова мы спрашиваем: где рейс 175 авиакомпании «Юнайтед»? И что стало с пассажирами этого рейса?</w:t>
      </w:r>
    </w:p>
    <w:p>
      <w:pPr>
        <w:pStyle w:val="Normal"/>
        <w:bidi w:val="0"/>
        <w:spacing w:before="0" w:after="0"/>
        <w:ind w:left="0" w:right="0" w:firstLine="567"/>
        <w:rPr/>
      </w:pPr>
      <w:r>
        <w:rPr/>
        <w:t>Последним неохваченным у нас остался самолет, влетевший в Северную башню ВТЦ в 8:45 утра. Поскольку террористическая атака по идее была неожиданной, то и документальных свидетельств быть не могло. Однако судьбе было угодно, чтобы именно в это утро французские режиссеры братья Нодэ (Naudet) снимали на улицах города фильм о нью-йоркских пожарных. Услышав гул над головами, они повернули камеру в сторону его источника, как раз успев захватить момент, когда самолет так называемого рейса 11 авиакомпании «Американ Эйрлайнс» влетел в Северную башню ВТЦ. До момента столкновения они не успели приблизить камеру достаточно, чтобы в процессе просмотра записи можно было различить какие-то детали самолета. Однако та же таинственная вспышка зафиксирована совершенно отчетливо, даже на большом расстоянии.</w:t>
      </w:r>
    </w:p>
    <w:p>
      <w:pPr>
        <w:pStyle w:val="Normal"/>
        <w:bidi w:val="0"/>
        <w:spacing w:before="0" w:after="0"/>
        <w:ind w:left="0" w:right="0" w:firstLine="567"/>
        <w:rPr/>
      </w:pPr>
      <w:r>
        <w:rPr/>
        <w:t>Здесь, вероятно, будет уместно еще раз призвать читателя не верить мне на слово, а самому найти документальное подтверждение в растиражированных фильмах, наиболее известным из которых является "America Remembers" («Америка помнит»), выпущенный компанией CNN. При просмотре кадров из этих фильмов лишний раз подтверждается истина: лучший способ спрятать что-либо – это поместить на самое видное место.</w:t>
      </w:r>
    </w:p>
    <w:p>
      <w:pPr>
        <w:pStyle w:val="Normal"/>
        <w:bidi w:val="0"/>
        <w:spacing w:before="0" w:after="0"/>
        <w:ind w:left="0" w:right="0" w:firstLine="567"/>
        <w:rPr/>
      </w:pPr>
      <w:r>
        <w:rPr/>
        <w:t>Рискну теперь подвести некую черту и воспроизвести версию того, что произошло 11 сентября 2001 года, на основе собранной информации и анализа известных фактов и документальных материалов. Однако, поскольку многое еще остается неясным, определенные допущения все же придется сделать. Ресурсов, посвященных развенчанию мифа об 11 сентября, существует великое множество, и я пытался использовать всю эту информацию по максимуму.</w:t>
      </w:r>
    </w:p>
    <w:p>
      <w:pPr>
        <w:pStyle w:val="Normal"/>
        <w:bidi w:val="0"/>
        <w:spacing w:before="0" w:after="0"/>
        <w:ind w:left="0" w:right="0" w:firstLine="567"/>
        <w:rPr/>
      </w:pPr>
      <w:r>
        <w:rPr/>
        <w:t>Итак, утром 11 сентября 2001 года четыре рейсовых самолета вылетают из своих пунктов отправления на восточном побережье США и берут курс на запад. Через некоторое время пилотам всех четырех рейсов поступает экстренное указание выключить бортовые приемопередатчики (транспондеры) – факт выключения всех транспондеров зафиксирован авиадиспетчерами – и срочно совершить посадку на военной базе (либо на секретном аэродроме, возможно, военном). Там пассажиров всех четырех рейсов пересаживают в один самолет, который затем сбивают или взрывают в небе Пенсильвании. Таким простым способом организаторы спектакля избавляются сразу от всех свидетелей. По официальным данным, в четырех самолетах в общей сложности находилось 232 пассажира и 33 члена экипажа, в то время как вместимость Боинга-757 составляет 243 пассажирских места – очень удобно! Тем временем, с военной базы поднимаются два радиоуправляемых (технология разработана очень давно и прошла не одно успешное испытание) военных самолета – к примеру, топливные дозаправщики на основе Боинга-767 (не имеющие иллюминаторов, между прочим), оснащенных пусковой установкой (объект под фюзеляжем) с реактивными снарядами (вспышка). В 8:45 первый самолет выпускает ракету и влетает в Северную башню ВТЦ. Через 18 минут второй самолет проделывает ту же операцию с Южной башней. Реактивные снаряды необходимы в качестве детонаторов для моментального воспламенения колоссальных объемов топлива из авиалайнеров, чтобы, во-первых, не оставить ни малейших следов от самолетов, которые в результате расследования могли быть опознаны как военные, а во-вторых, создать внушительный визуальный эффект, на основе которого можно рассказывать байки о расплавившихся стальных конструкциях. Тем временем еще одна ракета типа «Томагавк» выпускается по Пентагону, после чего изымаются все возможные видеозаписи этого происшествия. Наконец, в качестве развязки – захватывающий снос поврежденных зданий ВТЦ серией безупречно спланированных и исполненных взрывов. Занавес. «Верю!!!» – восторженно вскинул бы руки Станиславский.</w:t>
      </w:r>
    </w:p>
    <w:p>
      <w:pPr>
        <w:pStyle w:val="Normal"/>
        <w:bidi w:val="0"/>
        <w:spacing w:before="0" w:after="0"/>
        <w:ind w:left="0" w:right="0" w:firstLine="567"/>
        <w:rPr/>
      </w:pPr>
      <w:r>
        <w:rPr/>
        <w:t>Скажете, фантастика? Хорошо, можно немного упростить задачу. Я призываю читателя объяснить нижеследующие факты и попытаться ответить на вопросы сточки зрения «официальной версии»:</w:t>
      </w:r>
    </w:p>
    <w:p>
      <w:pPr>
        <w:pStyle w:val="Normal"/>
        <w:bidi w:val="0"/>
        <w:spacing w:before="0" w:after="0"/>
        <w:ind w:left="0" w:right="0" w:firstLine="567"/>
        <w:rPr/>
      </w:pPr>
      <w:r>
        <w:rPr/>
        <w:t xml:space="preserve">• </w:t>
      </w:r>
      <w:r>
        <w:rPr/>
        <w:t>арабы (равно как и сотни представителей других национальностей) обучались в летных школах США пилотировать одномоторные самолеты «Сессна». И этих навыков должно было хватить, чтобы совершить «снайперский выстрел» гигантскими пассажирскими авиалайнерами? Аргументация, что в голливудских фильмах 13-летние девочки, не имея никаких навыков управления самолетами, сажают Боинги-747 точнехонько на взлетную полосу, не принимается;</w:t>
      </w:r>
    </w:p>
    <w:p>
      <w:pPr>
        <w:pStyle w:val="Normal"/>
        <w:bidi w:val="0"/>
        <w:spacing w:before="0" w:after="0"/>
        <w:ind w:left="0" w:right="0" w:firstLine="567"/>
        <w:rPr/>
      </w:pPr>
      <w:r>
        <w:rPr/>
        <w:t xml:space="preserve">• </w:t>
      </w:r>
      <w:r>
        <w:rPr/>
        <w:t>как огромный пассажирский Боинг-757 протиснулся в 5-метровую нору в здании Пентагона, не оставив никаких следов?</w:t>
      </w:r>
    </w:p>
    <w:p>
      <w:pPr>
        <w:pStyle w:val="Normal"/>
        <w:bidi w:val="0"/>
        <w:spacing w:before="0" w:after="0"/>
        <w:ind w:left="0" w:right="0" w:firstLine="567"/>
        <w:rPr/>
      </w:pPr>
      <w:r>
        <w:rPr/>
        <w:t xml:space="preserve">• </w:t>
      </w:r>
      <w:r>
        <w:rPr/>
        <w:t>почему четыре рейса, в остальные дни забитые почти «под завязку», именно в то утро оказались заполненными меньше, чем наполовину, а то и на четверть?</w:t>
      </w:r>
    </w:p>
    <w:p>
      <w:pPr>
        <w:pStyle w:val="Normal"/>
        <w:bidi w:val="0"/>
        <w:spacing w:before="0" w:after="0"/>
        <w:ind w:left="0" w:right="0" w:firstLine="567"/>
        <w:rPr/>
      </w:pPr>
      <w:r>
        <w:rPr/>
        <w:t xml:space="preserve">• </w:t>
      </w:r>
      <w:r>
        <w:rPr/>
        <w:t>почему самолет, потерпевший крушение в Пенсильвании якобы благодаря геройству пассажиров, оставил разбросанные на 20 км останки – так, словно он был сбит или взорван в воздухе?</w:t>
      </w:r>
    </w:p>
    <w:p>
      <w:pPr>
        <w:pStyle w:val="Normal"/>
        <w:bidi w:val="0"/>
        <w:spacing w:before="0" w:after="0"/>
        <w:ind w:left="0" w:right="0" w:firstLine="567"/>
        <w:rPr/>
      </w:pPr>
      <w:r>
        <w:rPr/>
        <w:t xml:space="preserve">• </w:t>
      </w:r>
      <w:r>
        <w:rPr/>
        <w:t>транспондеры у всех четырех самолетов были отключены – совпадение?</w:t>
      </w:r>
    </w:p>
    <w:p>
      <w:pPr>
        <w:pStyle w:val="Normal"/>
        <w:bidi w:val="0"/>
        <w:spacing w:before="0" w:after="0"/>
        <w:ind w:left="0" w:right="0" w:firstLine="567"/>
        <w:rPr/>
      </w:pPr>
      <w:r>
        <w:rPr/>
        <w:t xml:space="preserve">• </w:t>
      </w:r>
      <w:r>
        <w:rPr/>
        <w:t>все звонки пассажиров с мобильных телефонов были якобы получены только правительственными работниками – совпадение? Между прочим, многочисленные испытания показали, что звонки с мобильного телефона невозможны чисто технически при движении со скоростью самолета;</w:t>
      </w:r>
    </w:p>
    <w:p>
      <w:pPr>
        <w:pStyle w:val="Normal"/>
        <w:bidi w:val="0"/>
        <w:spacing w:before="0" w:after="0"/>
        <w:ind w:left="0" w:right="0" w:firstLine="567"/>
        <w:rPr/>
      </w:pPr>
      <w:r>
        <w:rPr/>
        <w:t xml:space="preserve">• </w:t>
      </w:r>
      <w:r>
        <w:rPr/>
        <w:t>многие летчики-камикадзе, после провозглашения их погибшими, внезапно стали объявляться в полном здравии в различных странах мира;</w:t>
      </w:r>
    </w:p>
    <w:p>
      <w:pPr>
        <w:pStyle w:val="Normal"/>
        <w:bidi w:val="0"/>
        <w:spacing w:before="0" w:after="0"/>
        <w:ind w:left="0" w:right="0" w:firstLine="567"/>
        <w:rPr/>
      </w:pPr>
      <w:r>
        <w:rPr/>
        <w:t xml:space="preserve">• </w:t>
      </w:r>
      <w:r>
        <w:rPr/>
        <w:t>мэр Сан-Франциско Уилли Браун (Willie Brown) получил от Кондолиззы Райc (Condoleezza Rice), консультанта по национальной безопасности США, прямое предупреждение не летать 11 сентября (впрочем, достоверно здесь то, что Браун, по его же собственному признанию, отменил свой полет в Нью-Джерси 11 сентября из-за полученного предостережения, но убедительных доказательств, что его предостерегла именно Райс, мне найти не удалось);</w:t>
      </w:r>
    </w:p>
    <w:p>
      <w:pPr>
        <w:pStyle w:val="Normal"/>
        <w:bidi w:val="0"/>
        <w:spacing w:before="0" w:after="0"/>
        <w:ind w:left="0" w:right="0" w:firstLine="567"/>
        <w:rPr/>
      </w:pPr>
      <w:r>
        <w:rPr/>
        <w:t xml:space="preserve">• </w:t>
      </w:r>
      <w:r>
        <w:rPr/>
        <w:t>среди погибших не опознано ни одного араба. Даже в официальных списках пассажиров четырех злополучных рейсов не видно арабских имен!</w:t>
      </w:r>
    </w:p>
    <w:p>
      <w:pPr>
        <w:pStyle w:val="Normal"/>
        <w:bidi w:val="0"/>
        <w:spacing w:before="0" w:after="0"/>
        <w:ind w:left="0" w:right="0" w:firstLine="567"/>
        <w:rPr/>
      </w:pPr>
      <w:r>
        <w:rPr/>
        <w:t xml:space="preserve">• </w:t>
      </w:r>
      <w:r>
        <w:rPr/>
        <w:t>уже знакомый нам Ларри Сильверштейн, ранее арендовавший здание № 7 ВТЦ, стал новым арендовладельцем «близнецов» 23 июля 2001 года – всего лишь за 7 недель до трагической даты. За 99-летнюю аренду двух башен он заплатил 3,2 миллиарда долларов, однако застраховал их на сумму в 7,2 миллиарда долларов, причем исключительно на свое имя и так, что владелец-арендодатель не получает компенсацию в случае форс-мажорных обстоятельств, к коим относится и терроризм. Совпадение[32a]?</w:t>
      </w:r>
    </w:p>
    <w:p>
      <w:pPr>
        <w:pStyle w:val="Normal"/>
        <w:bidi w:val="0"/>
        <w:spacing w:before="0" w:after="0"/>
        <w:ind w:left="0" w:right="0" w:firstLine="567"/>
        <w:rPr/>
      </w:pPr>
      <w:r>
        <w:rPr/>
        <w:t>И, наконец, последний и самый главный вопрос – кому это было выгодно и кто получил наибольшие дивиденды от событий 11 сентября? О том, насколько выгодны оказались теракты американским властям, можно судить хотя бы по их ответным действиям, тщательно продуманным и заранее спланированным – действиям как внутри страны, так и за ее пределами. Вряд ли является простым совпадением и тот факт, что план ведения войны в Афганистане лег на стол Бушу для подписания аккурат 10 сентября.</w:t>
      </w:r>
    </w:p>
    <w:p>
      <w:pPr>
        <w:pStyle w:val="Normal"/>
        <w:bidi w:val="0"/>
        <w:spacing w:before="0" w:after="0"/>
        <w:ind w:left="0" w:right="0" w:firstLine="567"/>
        <w:rPr/>
      </w:pPr>
      <w:r>
        <w:rPr/>
        <w:t>В общем, все как обычно, ничего нового. «Официальная версия» традиционно зияет пустотами, проколами и неувязками и в конечном итоге просто сводится к абсурду. И не от хорошей жизни начинается охота за истиной. Однако чем больше новой информации появляется, тем больше возникает вопросов. Чтобы ответить на них, нужно докопаться до истины, которая известна очень немногим, и можно не сомневаться в том, что этот ограниченный круг людей сделает все, чтобы тайное не стало явным. В результате убийства Кеннеди мы получили VNS. В результате спектакля 11 сентября мы получили DHS. Продолжение следует?</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то же касается самого Бен Ладена, на которого без всяких улик поспешили свалить всю вину, то находить его теперь не обязательно. В том числе и потому, что пока «террорист номер один» жив и находится на свободе, у властей есть повод продолжать эту секретную войну, планомерно сравнивая с землей весь Ближний Восток и попутно навязывая тоталитарный режим внутри страны. И все это, естественно, на благо народа!</w:t>
      </w:r>
    </w:p>
    <w:p>
      <w:pPr>
        <w:pStyle w:val="Normal"/>
        <w:bidi w:val="0"/>
        <w:spacing w:before="0" w:after="0"/>
        <w:ind w:left="0" w:right="0" w:firstLine="567"/>
        <w:rPr/>
      </w:pPr>
      <w:r>
        <w:rPr/>
        <w:t>23 сентября 2001 года Кондолизза Райе заявила, что у нее есть доказательства причастности Бен Ладена к террористическим актам, и эти доказательства станут общедоступными, когда придет время. Мы все еще находимся в ожидании. Тем не менее с 11 сентября 2001 года США без всяких на то оснований затеяли не одну, а целых две войны – в Афганистане и Ираке, которые уже обошлись американским налогоплательщикам, по официальным данным, в 200 миллиардов долларов, а по неофициальным – никак не меньше полутриллиона! А что же «террорист номер один»? Про Осаму постепенно стали забывать – его образ был лишь использован в нужный момент времени в нужном контексте.</w:t>
      </w:r>
    </w:p>
    <w:p>
      <w:pPr>
        <w:pStyle w:val="Normal"/>
        <w:bidi w:val="0"/>
        <w:spacing w:before="0" w:after="0"/>
        <w:ind w:left="0" w:right="0" w:firstLine="567"/>
        <w:rPr/>
      </w:pPr>
      <w:r>
        <w:rPr/>
        <w:t>Выражение «Благими намерениями вымощена дорога в ад» сегодня находит все большее подтверждение в США на фоне пресловутой «войны с терроризмом». Количество погибших в Афганистане и в Ираке, по неофициальным данным, уже превысило отметку в десять тысяч, более чем втрое превзойдя число погибших в Нью-Йорке в результате терактов 11 сентября[27a]. Однако в оправдание этого американцы ссылаются на то, что афганские и иракские жертвы не были умышленными, в отличие от погибших при разрушении ВТЦ. Оказывается, погибшие афганцы и иракцы являются всего лишь неотвратимым «побочным эффектом» войны с терроризмом с целью обезвредить Осаму Бен Ладена и Саддама Хусейна и свергнуть исламских экстремистов и религиозных тиранов. А раз так, то они вроде как и «менее погибшие», чем жертвы терактов, и, значит, их семьи не имеют права скорбеть и жаловаться.</w:t>
      </w:r>
    </w:p>
    <w:p>
      <w:pPr>
        <w:pStyle w:val="Normal"/>
        <w:bidi w:val="0"/>
        <w:spacing w:before="0" w:after="0"/>
        <w:ind w:left="0" w:right="0" w:firstLine="567"/>
        <w:rPr/>
      </w:pPr>
      <w:r>
        <w:rPr/>
        <w:t>Проблема в том, что любые правительственные действия всегда ставят благие намерения во главу угла, а точнее, просто используют их в качестве повода. Никто не намеревался умышленно подрывать одну из ведущих систем здравоохранения в мире, когда вводились всевозможные правительственные программы, однако это произошло… Никто не намеревался умышленно провоцировать бойни гангстерских группировок, коррупцию в полиции и изобилие наркотиков, когда начиналась «война с наркотиками», однако это произошло… Никто не намеревался умышленно сделать мир более взрывоопасным и воинственным, когда американские деньги шли на поддержку Талибана, Саддама Хусейна, сирийских и саудовских диктаторов, однако это произошло…</w:t>
      </w:r>
    </w:p>
    <w:p>
      <w:pPr>
        <w:pStyle w:val="Normal"/>
        <w:bidi w:val="0"/>
        <w:spacing w:before="0" w:after="0"/>
        <w:ind w:left="0" w:right="0" w:firstLine="567"/>
        <w:rPr/>
      </w:pPr>
      <w:r>
        <w:rPr/>
        <w:t xml:space="preserve">Те, кто поддерживают эту «войну», явно лицемерят, утверждая, что они не желают невинных жертв. Может быть, в прямом смысле и не желают. Однако любая война – на то и война, что жертвы в ней неизбежны. В том числе и среди мирного населения. Сторонники этой войны должны также прекратить возмущаться многочасовыми очередями в аэропортах и бесконечными и бессмысленными досмотрами, обысками без ордеров, растоптанными гражданскими правами, тотальной слежкой и новыми «антитеррористическими» законами стоимостью в миллиарды долларов, не содержащими ни единой антитеррористической меры – они этого хотели, и они это получили! Но как же так? Ведь </w:t>
      </w:r>
      <w:r>
        <w:rPr>
          <w:i/>
        </w:rPr>
        <w:t>все делалось исключительно с благими намерениями!</w:t>
      </w:r>
      <w:r>
        <w:rPr/>
        <w:t xml:space="preserve"> И они так красиво преподносились с высоких трибун политиками, обещавшими избавить планету от зла. Снова мы убеждаемся, что нельзя доверять политикам ни одной задачи, имеющей хоть какую-нибудь маломальскую важность. </w:t>
      </w:r>
      <w:r>
        <w:rPr>
          <w:i/>
        </w:rPr>
        <w:t>Согласно Конституции самой главной задачей правительства является защита страны от внешних и внутренних врагов.</w:t>
      </w:r>
      <w:r>
        <w:rPr/>
        <w:t xml:space="preserve"> Но что делать, если внутренним врагом являются как раз призванные защищать от них страну? Как после этого вообще можно такому правительству что-то доверять? И тем не менее американцы доверяют и не понимают, что они сами свои же собственные права преподносят властям на блюдечке с золотой каемочкой. Наделяя правительство чрезвычайными полномочиями, они наивно полагают, что оно будет действовать в их интересах. Однако уже грянул гром, пошел град, и на горизонте стала видна разрушительная буря – а американский мужик до сих пор не перекрестился. Ведь 11 сентября произошли чудовищные по размаху и дерзости теракты, где террористами были вовсе не арабы с коробочными ножами. А совсем даже наоборот…</w:t>
      </w:r>
    </w:p>
    <w:p>
      <w:pPr>
        <w:pStyle w:val="Normal"/>
        <w:bidi w:val="0"/>
        <w:spacing w:before="0" w:after="0"/>
        <w:ind w:left="0" w:right="0" w:firstLine="567"/>
        <w:rPr/>
      </w:pPr>
      <w:r>
        <w:rPr/>
        <w:t>Подобные заблуждения могут очень дорого обойтись американскому народу, и последствия уже начинают сказываться. По сути, Америка на протяжении последних десятилетий ведет войну ради войны. Но если раньше ее «врагами» были конкретные страны – Вьетнам, Ливия, Ирак, Сербия, то сейчас отпала необходимость даже называть противника. Ведется война «в принципе» – война ради войны, секретная война против секретного врага, который секретно может находиться где угодно. По заявлению Буша, следующими странами на очереди будут Иран и Северная Корея, а после них – Ливия, Сирия и Китай: «Эти страны и их террористические союзники являются осью зла, грозящей мирной жизни во всем мире». Похоже, «лидер свободного мира» побил все существующие и несуществующие рекорды цинизма и лицемерия. Неужто лавры фюрера не дают покоя? Трудно судить, насколько хорошо Буш знаком с мировой историей XX века, но если уж он выбрал себе в кумиры Гитлера, то пусть ему хотя бы расскажут, к чему в итоге пришла фашистская Германия.</w:t>
      </w:r>
    </w:p>
    <w:p>
      <w:pPr>
        <w:pStyle w:val="Normal"/>
        <w:bidi w:val="0"/>
        <w:spacing w:before="0" w:after="0"/>
        <w:ind w:left="0" w:right="0" w:firstLine="567"/>
        <w:rPr/>
      </w:pPr>
      <w:r>
        <w:rPr/>
        <w:t>В заключение уважаемому читателю предлагается фрагмент одного обращения с высокой трибуны:</w:t>
      </w:r>
    </w:p>
    <w:p>
      <w:pPr>
        <w:pStyle w:val="Normal"/>
        <w:bidi w:val="0"/>
        <w:spacing w:before="0" w:after="0"/>
        <w:ind w:left="0" w:right="0" w:firstLine="567"/>
        <w:rPr/>
      </w:pPr>
      <w:r>
        <w:rPr>
          <w:i/>
        </w:rPr>
        <w:t>«Я хочу спросить у вас: какой лидер имеет мудрость, силу воли и стержень, чтобы лучше всего защитить нас с вами? Ответ на этот вопрос очевиден – именно поэтому я сегодня нахожусь с вами в этом зале. Есть только один человек, которому я готов доверить наше будущее, и этот человек – наш Президент. В мире есть сумасшедшие, которые пытаются на нас покушаться. И наш Президент нам сказал: „Все личные планы на жизнь перечеркнуты нависшей над нами общей угрозой“. Но где же национальная солидарность в нашей стране, когда она нам больше всего нужна? Теперь, когда молодые американцы погибают в грязи Ирака и в горах Афганистана, наша страна разорвана на части и ослаблена из-за маниакальной одержимости демократов принизить нашего Президента. Что случилось с моей страной, на благо которой я работал всю свою жизнь? Я помню времена, когда демократы считали долгом Америки биться за свободу против тирании. Снова и снова в нашей истории, во времена наибольшей опасности, американцы воссоединялись, чтобы отстаивать свою свободу. Но не сегодня. Движимые больше партийной принадлежностью, нежели национальной безопасностью, сегодняшние демократические лидеры считают Америку оккупантом, а не освободителем. И меня приводит в бешенство, когда американские войска называют оккупантами, а не освободителями. Скажите об этом афганцам и иракцам, которые были освобождены, потому что наш Президент руководил армией освободителей, а не оккупантов. Скажите это тем миллионам мужчин, женщин и детей, которые сегодня свободны – от Красного до Каспийского моря, от Кувейта до Афганистана, потому что наш Президент создал армию освободителей, а не оккупантов. Никогда в мировой истории ни один солдат не жертвовал больше ради свободы и независимости абсолютно незнакомых людей, чем американский солдат. И наши солдаты не только дают свободу другим народам, они ее отстаивают здесь, в нашей стране. На сегодняшний день мир просто не может себе позволить нерешительность Америки. Слабость и сомнения подвергнут риску все, что для нас важно в этом мире. В этот час опасности наш Президент проявил смелость и взял на себя инициативу. И я горжусь тем, что следую его примеру. Пусть хранит Бог эту великую страну, и пусть хранит Бог нашего Президента».</w:t>
      </w:r>
      <w:r>
        <w:rPr/>
        <w:t xml:space="preserve"> </w:t>
      </w:r>
    </w:p>
    <w:p>
      <w:pPr>
        <w:pStyle w:val="Normal"/>
        <w:bidi w:val="0"/>
        <w:spacing w:before="0" w:after="0"/>
        <w:ind w:left="0" w:right="0" w:firstLine="567"/>
        <w:rPr/>
      </w:pPr>
      <w:r>
        <w:rPr/>
        <w:t>Как ни странно, эта речь прозвучала вовсе не из уст Ричарда Чейни (Richard Cheney), вице-президента США. Произнес ее в 1940-м году Йозеф Геббельс, министр пропаганды фашистской Германии. Вместо «фюрер/Адольф Гитлер» подставлено «Президент», вместо «социальные демократы» – «демократы», вместо «чехи/Чехословакия» – «иракцы/Ирак», вместо «поляки/Польша» – «афганцы/Афганистан», вместо «Балтика» – «Красное море», вместо «Крым» – «Кувейт/Каспийское море», вместо «Германия» – «Америка»[32b].</w:t>
      </w:r>
    </w:p>
    <w:p>
      <w:pPr>
        <w:pStyle w:val="Normal"/>
        <w:bidi w:val="0"/>
        <w:spacing w:before="0" w:after="0"/>
        <w:ind w:left="0" w:right="0" w:firstLine="567"/>
        <w:rPr/>
      </w:pPr>
      <w:r>
        <w:rPr/>
        <w:t>История – великий учитель. Только вот с учениками ей не повезло. Поэтому история повторяется снова – только на этот раз, как и положено, в виде фарса.</w:t>
      </w:r>
    </w:p>
    <w:p>
      <w:pPr>
        <w:pStyle w:val="Normal"/>
        <w:bidi w:val="0"/>
        <w:spacing w:before="0" w:after="0"/>
        <w:ind w:left="0" w:right="0" w:firstLine="567"/>
        <w:rPr/>
      </w:pPr>
      <w:r>
        <w:rPr/>
        <w:t>А еще история говорит нам о том, что США оказались втянуты в Первую мировую войну после спровоцированного затопления их корабля «Лузитания». США оказались втянуты во Вторую мировую войну после спровоцированного нападения японцев на Перл-Харбор. Третью мировую США уже решили начать самостоятельно, и отправной точкой можно считать 11 сентября 2001 года.</w:t>
      </w:r>
    </w:p>
    <w:p>
      <w:pPr>
        <w:pStyle w:val="Normal"/>
        <w:bidi w:val="0"/>
        <w:spacing w:before="0" w:after="0"/>
        <w:ind w:left="0" w:right="0" w:firstLine="567"/>
        <w:rPr/>
      </w:pPr>
      <w:r>
        <w:rPr/>
        <w:t>Что будет дальше? Спросите у Госпожи Истории – она все зн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 О патриотизм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Конечно же, народ не хочет войны… Но политику государства определяют его лидеры, и дело сводится к простому втягиванию в нее своего народа, будь то демократия, фашистская диктатура, парламентское государство или коммунистическая диктатура… Путем голосования или без него, но граждан страны всегда можно подчинить правительству. Это очень просто. Все, что нужно сделать, это дать им понять, что на них нападают, а пацифистов обвинить в непатриотичности и подвергании страны опасности.</w:t>
      </w:r>
    </w:p>
    <w:p>
      <w:pPr>
        <w:pStyle w:val="EpigraphAuthor"/>
        <w:bidi w:val="0"/>
        <w:spacing w:before="0" w:after="0"/>
        <w:ind w:left="3000" w:right="0" w:firstLine="400"/>
        <w:rPr/>
      </w:pPr>
      <w:r>
        <w:rPr/>
        <w:t>Герман Геринг, соратник Гитлера (фрагмент речи 18 апреля 1946 года во время Нюрнбергского процесс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бытия государственного масштаба обычно сплачивают народ в едином порыве патриотизма. Это характерно для любой страны, имеющей хоть какую-то национальную гордость. Такие единения порождаются как радостными событиями и всеобщими праздниками, так и национальными трагедиями. Но, в отличие от сплочения на волне радости, трагедии имеют один неприятный побочный эффект: они начисто лишают народ способности рационально мыслить. </w:t>
      </w:r>
      <w:r>
        <w:rPr>
          <w:i/>
        </w:rPr>
        <w:t>После событий 11 сентября у американцев на уме было только одно: отомстить!</w:t>
      </w:r>
      <w:r>
        <w:rPr/>
        <w:t xml:space="preserve"> Неважно кому, неважно как, но американский народ требовал крови. Президент говорил правильные слова – именно те, которые американцы хотели от него услышать, и СМИ всячески это поощряли. Под покровом этих правильных слов можно было протащить какой угодно план, содержание которого уже не имело особого значения. Любой, кто не соглашался с президентской программой мести, являлся непатриотом, антиамериканцем, да и вообще вполне мог иметь самое непосредственное отношение к террористам.</w:t>
      </w:r>
    </w:p>
    <w:p>
      <w:pPr>
        <w:pStyle w:val="Normal"/>
        <w:bidi w:val="0"/>
        <w:spacing w:before="0" w:after="0"/>
        <w:ind w:left="0" w:right="0" w:firstLine="567"/>
        <w:rPr/>
      </w:pPr>
      <w:r>
        <w:rPr/>
        <w:t>Вечером 11 сентября лидер либертарианской партии Гарри Браун написал статью, которая, в отличие от большинства публикаций по горячим следам, была наполнена здравым смыслом. Простим автору неверно названных виновников, ибо не один он был введен в заблуждение. Тем не менее по своему настрою и духу эта статья стоит того, чтобы воспроизвести ее здесь в переводе целиком.</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КОГДА ЖЕ МЫ ПОЙМЕМ?</w:t>
      </w:r>
      <w:r>
        <w:rPr/>
        <w:t xml:space="preserve"> </w:t>
      </w:r>
    </w:p>
    <w:p>
      <w:pPr>
        <w:pStyle w:val="Cite"/>
        <w:bidi w:val="0"/>
        <w:spacing w:before="0" w:after="0"/>
        <w:ind w:left="1134" w:right="600" w:firstLine="567"/>
        <w:rPr/>
      </w:pPr>
      <w:r>
        <w:rPr>
          <w:i/>
        </w:rPr>
        <w:t>Террористическая атака против Америки стала ужасной трагедией. Но она не должна никого удивлять. Хорошо известно, что первой жертвой войны становится правда, которая во время любой войны подменяется пропагандой. Но еще раньше жертвой пало здравомыслие: именно его утрата и стала изначальной причиной трагедии.</w:t>
      </w:r>
      <w:r>
        <w:rPr/>
        <w:t xml:space="preserve"> </w:t>
      </w:r>
    </w:p>
    <w:p>
      <w:pPr>
        <w:pStyle w:val="Cite"/>
        <w:bidi w:val="0"/>
        <w:spacing w:before="0" w:after="0"/>
        <w:ind w:left="1134" w:right="600" w:firstLine="567"/>
        <w:rPr/>
      </w:pPr>
      <w:r>
        <w:rPr>
          <w:i/>
        </w:rPr>
        <w:t>Наша внешняя политика была сумасшедшей в течение последних десятилетий. Когда сами американцы станут ее жертвами – это было лишь дело времени. К огромному сожалению, очень часто невиновные платят за грехи виноватых.</w:t>
      </w:r>
      <w:r>
        <w:rPr/>
        <w:t xml:space="preserve"> </w:t>
      </w:r>
    </w:p>
    <w:p>
      <w:pPr>
        <w:pStyle w:val="Cite"/>
        <w:bidi w:val="0"/>
        <w:spacing w:before="0" w:after="0"/>
        <w:ind w:left="1134" w:right="600" w:firstLine="567"/>
        <w:rPr/>
      </w:pPr>
      <w:r>
        <w:rPr>
          <w:i/>
        </w:rPr>
        <w:t>Когда же мы поймем, что нельзя позволять нашим политикам управлять миром с позиции силы и не ожидать при этом ответных действий? Президент Буш периодически отдавал приказы бомбить Ирак. Президент Клинтон бомбил невинных людей в Судане, Афганистане, Ираке и Сербии. Президент Буш-старший ввел войска в Ирак и в Панаму. Президент Рейган бомбил мирные поселения в Ливии и вторгся в Гренаду. Этот список можно продолжать бесконечно. Неужели мы ожидали, что люди, потерявшие своих родных и близких, станут за это благодарить Америку?</w:t>
      </w:r>
      <w:r>
        <w:rPr/>
        <w:t xml:space="preserve"> </w:t>
      </w:r>
    </w:p>
    <w:p>
      <w:pPr>
        <w:pStyle w:val="Cite"/>
        <w:bidi w:val="0"/>
        <w:spacing w:before="0" w:after="0"/>
        <w:ind w:left="1134" w:right="600" w:firstLine="567"/>
        <w:rPr/>
      </w:pPr>
      <w:r>
        <w:rPr>
          <w:i/>
        </w:rPr>
        <w:t>Когда мы научимся понимать, что насилие всегда порождает насилие? Предположим, Рейган нанес удар по Ливии, чтобы проучить Муаммара Аль-Каддафи. Однако вскоре после этого над Шотландией был сбит самолет компании «Пан-Американ», и наше правительство уверено в том, что это дело рук ливийцев. Когда же мы поймем, что попытки проучить ничему не научат, а только возбудят жажду мести, толкая пострадавшего к еще более жестоким ответным действиям?</w:t>
      </w:r>
      <w:r>
        <w:rPr/>
        <w:t xml:space="preserve"> </w:t>
      </w:r>
    </w:p>
    <w:p>
      <w:pPr>
        <w:pStyle w:val="Cite"/>
        <w:bidi w:val="0"/>
        <w:spacing w:before="0" w:after="0"/>
        <w:ind w:left="1134" w:right="600" w:firstLine="567"/>
        <w:rPr/>
      </w:pPr>
      <w:r>
        <w:rPr>
          <w:i/>
        </w:rPr>
        <w:t>Мы много раз во вторник слышали сообщения о «трусливых актах». Но будучи ужасными по своей сути, они никак не могут быть названы трусливыми: люди, совершившие их, сознательно пожертвовали собственными жизнями во имя идей, какими бы чудовищными эти идеи ни были. Что же тогда говорить об американском президенте, который отдал приказ о бомбардировке мирных поселений, при этом находясь на безопасном расстоянии от места событий? Как назвать в таком случае его действия?</w:t>
      </w:r>
      <w:r>
        <w:rPr/>
        <w:t xml:space="preserve"> </w:t>
      </w:r>
    </w:p>
    <w:p>
      <w:pPr>
        <w:pStyle w:val="Cite"/>
        <w:bidi w:val="0"/>
        <w:spacing w:before="0" w:after="0"/>
        <w:ind w:left="1134" w:right="600" w:firstLine="567"/>
        <w:rPr/>
      </w:pPr>
      <w:r>
        <w:rPr>
          <w:i/>
        </w:rPr>
        <w:t>Когда же мы поймем, что, жертвуя правдой и здравым смыслом в пылу битвы, мы тем самым практически обеспечиваем себе поражение? И теперь, как ночь сменяет день, можно гарантировать, что нас попросят отказаться от части наших свобод, чтобы отомстить за то, чего никогда не должно было произойти. Когда же мы поймем, что отказываться от свободы во имя свободы – это абсурд?</w:t>
      </w:r>
      <w:r>
        <w:rPr/>
        <w:t xml:space="preserve"> </w:t>
      </w:r>
    </w:p>
    <w:p>
      <w:pPr>
        <w:pStyle w:val="Cite"/>
        <w:bidi w:val="0"/>
        <w:spacing w:before="0" w:after="0"/>
        <w:ind w:left="1134" w:right="600" w:firstLine="567"/>
        <w:rPr/>
      </w:pPr>
      <w:r>
        <w:rPr>
          <w:i/>
        </w:rPr>
        <w:t>Что нужно теперь сделать?</w:t>
      </w:r>
      <w:r>
        <w:rPr/>
        <w:t xml:space="preserve"> </w:t>
      </w:r>
    </w:p>
    <w:p>
      <w:pPr>
        <w:pStyle w:val="Cite"/>
        <w:bidi w:val="0"/>
        <w:spacing w:before="0" w:after="0"/>
        <w:ind w:left="1134" w:right="600" w:firstLine="567"/>
        <w:rPr/>
      </w:pPr>
      <w:r>
        <w:rPr>
          <w:i/>
        </w:rPr>
        <w:t>Во-первых, прекратить истерию. Успокоиться и задаться вопросом: как это могло произойти. Спросить, как процветающая страна, изолированная от остального мира двумя океанами, могла настолько досадить кому-то, чтобы вызвать такую реакцию. Швейцария, находящаяся в самом центре Европы, не подвергается атакам террористов – потому что швейцарцы не лезут в чужие дела!</w:t>
      </w:r>
      <w:r>
        <w:rPr/>
        <w:t xml:space="preserve"> </w:t>
      </w:r>
    </w:p>
    <w:p>
      <w:pPr>
        <w:pStyle w:val="Cite"/>
        <w:bidi w:val="0"/>
        <w:spacing w:before="0" w:after="0"/>
        <w:ind w:left="1134" w:right="600" w:firstLine="567"/>
        <w:rPr/>
      </w:pPr>
      <w:r>
        <w:rPr>
          <w:i/>
        </w:rPr>
        <w:t>Во-вторых, решить, что мы не позволим нашим лидерам использовать эти события для проведения своих террористических актов против мирных жителей – внутри страны или за ее пределами, – тем самым провоцируя новые теракты в будущем.</w:t>
      </w:r>
      <w:r>
        <w:rPr/>
        <w:t xml:space="preserve"> </w:t>
      </w:r>
    </w:p>
    <w:p>
      <w:pPr>
        <w:pStyle w:val="Cite"/>
        <w:bidi w:val="0"/>
        <w:spacing w:before="0" w:after="0"/>
        <w:ind w:left="1134" w:right="600" w:firstLine="567"/>
        <w:rPr/>
      </w:pPr>
      <w:r>
        <w:rPr>
          <w:i/>
        </w:rPr>
        <w:t>В-третьих, найти способ в рамках Конституции не дать нашим лидерам возможности в дальнейшем провоцировать подобные недовольства в отношении Америки.</w:t>
      </w:r>
      <w:r>
        <w:rPr/>
        <w:t xml:space="preserve"> </w:t>
      </w:r>
    </w:p>
    <w:p>
      <w:pPr>
        <w:pStyle w:val="Cite"/>
        <w:bidi w:val="0"/>
        <w:spacing w:before="0" w:after="0"/>
        <w:ind w:left="1134" w:right="600" w:firstLine="567"/>
        <w:rPr/>
      </w:pPr>
      <w:r>
        <w:rPr>
          <w:i/>
        </w:rPr>
        <w:t>Я уверен, что многие назовут эту статью непатриотичной и антиамериканской и что сейчас не время сомневаться в нашей стране и в наших лидерах. Но когда же мы наконец-то поймем, что без свободы и здравого смысла о патриотизме не может быть и реч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еакцию основной массы американцев на подобное заявление предугадать несложно. В гневных письмах содержалось все – от «заткнись, мы не хотим этого слышать» до откровенных угроз и заявлений, вроде «убирайся из страны, тебе нечего делать в США с такими взглядами!». По-видимому, американцы забыли, что свободу слова никто не отменял. А самое грустное – это то, что </w:t>
      </w:r>
      <w:r>
        <w:rPr>
          <w:i/>
        </w:rPr>
        <w:t>люди просто не хотят знать правду.</w:t>
      </w:r>
      <w:r>
        <w:rPr/>
        <w:t xml:space="preserve"> Все, что их интересует – это пропаганда, соответствующая политике партии, где любой шаг в сторону и любая попытка самостоятельно мыслить – жестоко караются.</w:t>
      </w:r>
    </w:p>
    <w:p>
      <w:pPr>
        <w:pStyle w:val="Normal"/>
        <w:bidi w:val="0"/>
        <w:spacing w:before="0" w:after="0"/>
        <w:ind w:left="0" w:right="0" w:firstLine="567"/>
        <w:rPr/>
      </w:pPr>
      <w:r>
        <w:rPr/>
        <w:t>Сразу же после трагедии повсюду появились тысячи американских флагов и флажков, которые цеплялись на машины и дома, вывешивались в окнах, наклеивались на двери квартир и офисов и выставлялись в витринах магазинов. Восторгам не было предела: «Ах, какие они патриоты, как они любят свою страну, какие они молодцы!» Действительно, что еще нужно, чтобы быть патриотом? Натянуть звездчато-полосатую шапочку, закутаться в знамя, насадить на антенну автомобиля флаг – и вперед! Как все просто! Казалось бы…</w:t>
      </w:r>
    </w:p>
    <w:p>
      <w:pPr>
        <w:pStyle w:val="Normal"/>
        <w:bidi w:val="0"/>
        <w:spacing w:before="0" w:after="0"/>
        <w:ind w:left="0" w:right="0" w:firstLine="567"/>
        <w:rPr/>
      </w:pPr>
      <w:r>
        <w:rPr/>
        <w:t>Слово патриотизм сегодня стало слишком «заезженным» – постоянно жонглируя им и склоняя его, многие как-то стали забывать об истинном его смысле. Патриот – это прежде всего человек, готовый всегда помочь своей стране и своему народу, и если нужно, то и пожертвовать собой во имя народа. Но это вовсе не означает, что патриот должен слепо и беспрекословно делать все, что ему прикажет правительство – ведь очень часто действия правительства идут вразрез с интересами страны и ее народа.</w:t>
      </w:r>
    </w:p>
    <w:p>
      <w:pPr>
        <w:pStyle w:val="Normal"/>
        <w:bidi w:val="0"/>
        <w:spacing w:before="0" w:after="0"/>
        <w:ind w:left="0" w:right="0" w:firstLine="567"/>
        <w:rPr/>
      </w:pPr>
      <w:r>
        <w:rPr/>
        <w:t>Ведущие самого популярного в южной Калифорнии радиоток-шоу – Джон Кобелт и Кен Шампоу (John Kobylt and Ken Chiampou, радио KFI 640 AM) – были смешаны с грязью радиослушателями за то, что они посмели выразить недоверие бестолковому размахиванию флагами и символизму вообще, а также пытались убедить сограждан в том, что гораздо патриотичнее было бы пойти в магазин и купить что-нибудь, потратив деньги и тем самым простимулировав и без того загибающуюся экономику. Джон и Кен стали глотком свежего воздуха в окружающей душной атмосфере медиа-контроля и политкорректности. С первого дня они были против паники и истерии и всячески осуждали Буша за его политику и необдуманные действия. И за все это они были щедро «награждены» обвинениями слушателей в непатриотичности и антиамериканизм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то происходит в сегодняшнем мире? Почему простые и в то же время священные понятия оказались до такой степени извращены и перевернуты с ног на голову? С каких пор патриотизм стал приравниваться к неспособности самостоятельно мыслить и отсутствию всякого здравого смысла?</w:t>
      </w:r>
    </w:p>
    <w:p>
      <w:pPr>
        <w:pStyle w:val="Normal"/>
        <w:bidi w:val="0"/>
        <w:spacing w:before="0" w:after="0"/>
        <w:ind w:left="0" w:right="0" w:firstLine="567"/>
        <w:rPr/>
      </w:pPr>
      <w:r>
        <w:rPr/>
        <w:t>Бездумно и слепо поддерживать правительство и президента, поправших Конституцию и растоптавших личную свободу граждан своей страны, – это патриотично?</w:t>
      </w:r>
    </w:p>
    <w:p>
      <w:pPr>
        <w:pStyle w:val="Normal"/>
        <w:bidi w:val="0"/>
        <w:spacing w:before="0" w:after="0"/>
        <w:ind w:left="0" w:right="0" w:firstLine="567"/>
        <w:rPr/>
      </w:pPr>
      <w:r>
        <w:rPr/>
        <w:t>Отправлять своих детей за океан убивать ни в чем не повинных иностранцев и погибать в никому не нужной войне, чтобы правительство могло протянуть в той стране нефтепровод и удовлетворить политические амбиции, – это патриотично?</w:t>
      </w:r>
    </w:p>
    <w:p>
      <w:pPr>
        <w:pStyle w:val="Normal"/>
        <w:bidi w:val="0"/>
        <w:spacing w:before="0" w:after="0"/>
        <w:ind w:left="0" w:right="0" w:firstLine="567"/>
        <w:rPr/>
      </w:pPr>
      <w:r>
        <w:rPr/>
        <w:t>Платить незаконные налоги правительству, чтобы оно продолжало жиреть и отбирать последние капли свободы у своего народа, – это патриотично?</w:t>
      </w:r>
    </w:p>
    <w:p>
      <w:pPr>
        <w:pStyle w:val="Normal"/>
        <w:bidi w:val="0"/>
        <w:spacing w:before="0" w:after="0"/>
        <w:ind w:left="0" w:right="0" w:firstLine="567"/>
        <w:rPr/>
      </w:pPr>
      <w:r>
        <w:rPr/>
        <w:t>Голосовать на выборах за наименьшее из двух зол, вместо того чтобы поддержать кандидата, в которого веришь, – это патриотично?</w:t>
      </w:r>
    </w:p>
    <w:p>
      <w:pPr>
        <w:pStyle w:val="Normal"/>
        <w:bidi w:val="0"/>
        <w:spacing w:before="0" w:after="0"/>
        <w:ind w:left="0" w:right="0" w:firstLine="567"/>
        <w:rPr/>
      </w:pPr>
      <w:r>
        <w:rPr/>
        <w:t>Доносить на своих сограждан, чтобы извлечь для себя выгоду или материальные блага, – это патриотично?</w:t>
      </w:r>
    </w:p>
    <w:p>
      <w:pPr>
        <w:pStyle w:val="Normal"/>
        <w:bidi w:val="0"/>
        <w:spacing w:before="0" w:after="0"/>
        <w:ind w:left="0" w:right="0" w:firstLine="567"/>
        <w:rPr/>
      </w:pPr>
      <w:r>
        <w:rPr/>
        <w:t>Так кого же все-таки считать патриотом – человека, который размахивает флагом и кричит на всех углах «Ю-Эс-Эй», продолжая слепо поддерживать правительственный терроризм и тиранию, или человека, который не словами, не символами, а делами доказывает то, что он верит в Конституцию и будет бороться за ее идеи, который не боится разоблачать криминальную суть власти, который отказывается быть рабом системы и субсидировать полицейское правительство страны и пытается донести правду до своих сограждан? В свете всего сказанного, разве не может автор этих строк считаться патриотом в гораздо большей степени, чем рядовой американец, укутанный в одеяло национальных цветов?..</w:t>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Cite"/>
        <w:bidi w:val="0"/>
        <w:spacing w:before="0" w:after="0"/>
        <w:ind w:left="1134" w:right="600" w:firstLine="567"/>
        <w:rPr/>
      </w:pPr>
      <w:r>
        <w:rPr>
          <w:i/>
        </w:rPr>
        <w:t>ИСТОРИЧЕСКАЯ СПРАВКА</w:t>
      </w:r>
      <w:r>
        <w:rPr/>
        <w:t xml:space="preserve"> </w:t>
      </w:r>
    </w:p>
    <w:p>
      <w:pPr>
        <w:pStyle w:val="Cite"/>
        <w:bidi w:val="0"/>
        <w:spacing w:before="0" w:after="0"/>
        <w:ind w:left="1134" w:right="600" w:firstLine="567"/>
        <w:rPr/>
      </w:pPr>
      <w:r>
        <w:rPr>
          <w:i/>
        </w:rPr>
        <w:t>14 июня 1777 года Континентальный Конгресс принял первый в истории нового государства законодательный Акт о флаге: «Решено, что флаг Соединенных Штатов будет состоять из 13 чередующихся красных и белых полос, а также 13 белых звезд на синем фоне, символизирующих новое созвездие». С 1777 по 1960 год Конгресс принял еще ряд законодательных актов, которые меняли форму и дизайн флага, добавляя новые полосы и звезды с приходом новых штатов в союз.</w:t>
      </w:r>
      <w:r>
        <w:rPr/>
        <w:t xml:space="preserve"> </w:t>
      </w:r>
    </w:p>
    <w:p>
      <w:pPr>
        <w:pStyle w:val="Cite"/>
        <w:bidi w:val="0"/>
        <w:spacing w:before="0" w:after="0"/>
        <w:ind w:left="1134" w:right="600" w:firstLine="567"/>
        <w:rPr/>
      </w:pPr>
      <w:r>
        <w:rPr>
          <w:i/>
        </w:rPr>
        <w:t>Сегодня государственный флаг США состоит из 13 горизонтальных полос: 7 красных и 6 белых. Полосы символизируют 13 первоначальных колоний: Делавэр, Пенсильвания, Нью-Джерси, Джорджия, Коннектикут, Массачуссетс, Мэриленд, Южная Каролина, Нью-Гэмпшир, Виргиния, Нью-Йорк, Северная Каролина, Род-Айленд. 50 белых звезд на синем фоне – это количество штатов сегодня. Цвета флага тоже имеют определенные значения: красный символизирует смелость и доблесть, белый – чистоту и невинность, а синий – бдительность, настойчивость и справедливость.</w:t>
      </w:r>
      <w:r>
        <w:rPr/>
        <w:t xml:space="preserve"> </w:t>
      </w:r>
    </w:p>
    <w:p>
      <w:pPr>
        <w:pStyle w:val="Cite"/>
        <w:bidi w:val="0"/>
        <w:spacing w:before="0" w:after="0"/>
        <w:ind w:left="1134" w:right="600" w:firstLine="567"/>
        <w:rPr/>
      </w:pPr>
      <w:r>
        <w:rPr/>
      </w:r>
    </w:p>
    <w:p>
      <w:pPr>
        <w:pStyle w:val="Cite"/>
        <w:bidi w:val="0"/>
        <w:spacing w:before="0" w:after="0"/>
        <w:ind w:left="1134" w:right="60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Америка сейчас находится на неудобном этапе развития. Уже слишком поздно, чтобы проводить работу в рамках существующей системы, но еще слишком рано, чтобы начинать отстреливать ублюдков.</w:t>
      </w:r>
    </w:p>
    <w:p>
      <w:pPr>
        <w:pStyle w:val="EpigraphAuthor"/>
        <w:bidi w:val="0"/>
        <w:spacing w:before="0" w:after="0"/>
        <w:ind w:left="3000" w:right="0" w:firstLine="400"/>
        <w:rPr/>
      </w:pPr>
      <w:r>
        <w:rPr/>
        <w:t>Клэр Вульф, писатель («Сто и одно действие до начала револю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ркадий Арканов, очень уважаемый мной писатель-сатирик, в своем рассказе «Все будет хорошо» пишет: </w:t>
      </w:r>
      <w:r>
        <w:rPr>
          <w:i/>
        </w:rPr>
        <w:t>«…гармонии как таковой нет в природе. И по сути дела, подсознательное желание ощутить гармонию и есть та движущая сила, которая развивает общество и каждую личность в отдельности. И заблуждается тот, кто считает, что достиг гармонии, потому что в тот же момент наступает застой от сознания того, что все достигнуто. А когда уже нет больше ни целей, ни желаний, личность, равно как и общество, перестает расти качественно, но разрастается количественно, жиреет, тупеет, обогащается и, не в силах найти применения своей избыточной энергии, подвергается обратному развитию, разлагается и гибнет».</w:t>
      </w:r>
      <w:r>
        <w:rPr/>
        <w:t xml:space="preserve"> </w:t>
      </w:r>
    </w:p>
    <w:p>
      <w:pPr>
        <w:pStyle w:val="Normal"/>
        <w:bidi w:val="0"/>
        <w:spacing w:before="0" w:after="0"/>
        <w:ind w:left="0" w:right="0" w:firstLine="567"/>
        <w:rPr/>
      </w:pPr>
      <w:r>
        <w:rPr/>
        <w:t>Умышленно или нет, но писатель удивительно точно охарактеризовал состояние американского общества на сегодняшний день. Попросту говоря, американскому обывателю дали 300 телеканалов, «крутую тачку» и запас пива в холодильнике, пояснив, что это и есть настоящее человеческое счастье, абсолютная свобода и полная гармония. А на самом деле ведет это туда, куда и должно привести…</w:t>
      </w:r>
    </w:p>
    <w:p>
      <w:pPr>
        <w:pStyle w:val="Normal"/>
        <w:bidi w:val="0"/>
        <w:spacing w:before="0" w:after="0"/>
        <w:ind w:left="0" w:right="0" w:firstLine="567"/>
        <w:rPr/>
      </w:pPr>
      <w:r>
        <w:rPr/>
        <w:t xml:space="preserve">В 1917 году в России произошла социалистическая </w:t>
      </w:r>
      <w:r>
        <w:rPr>
          <w:i/>
        </w:rPr>
        <w:t>революция, то есть быстрая смена власти.</w:t>
      </w:r>
      <w:r>
        <w:rPr/>
        <w:t xml:space="preserve"> По аналогии можно подобрать термин и для </w:t>
      </w:r>
      <w:r>
        <w:rPr>
          <w:i/>
        </w:rPr>
        <w:t>медленной смены власти.</w:t>
      </w:r>
      <w:r>
        <w:rPr/>
        <w:t xml:space="preserve"> То, что происходило в США на протяжении последних 80-90 лет, можно условно назвать </w:t>
      </w:r>
      <w:r>
        <w:rPr>
          <w:i/>
        </w:rPr>
        <w:t>социалистической эволюцией.</w:t>
      </w:r>
      <w:r>
        <w:rPr/>
        <w:t xml:space="preserve"> Как показала история, медленная смена власти, хоть и занимает не одно поколение, все же не требует применения силы, да и в целом намного более эффективна для тех, кто ее производит – особенно если при этом не называть вещи своими именами. Уже известный нам Норман Томас однажды заметил: «Американцы никогда сознательно не примут социализм. Но под маркой либерализма они примут каждую составляющую социалистической программы, пока в один день Америка не станет социалистической страной, так и не поняв, каким образом это могло произойти».</w:t>
      </w:r>
    </w:p>
    <w:p>
      <w:pPr>
        <w:pStyle w:val="Normal"/>
        <w:bidi w:val="0"/>
        <w:spacing w:before="0" w:after="0"/>
        <w:ind w:left="0" w:right="0" w:firstLine="567"/>
        <w:rPr/>
      </w:pPr>
      <w:r>
        <w:rPr/>
        <w:t xml:space="preserve">Товарищ Томас очень тонко оценил ситуацию. Действительно, если живую лягушку посадить в кипяток, то она сразу же выпрыгнет. Но стоит ее посадить в холодную воду и медленно довести до кипения, и лягушка сварится заживо. Таким же образом американское правительство на протяжении многих лет усыпляло бдительность населения, постепенно привив стране под благовидными предлогами все атрибуты социалистического общества. За 80-90 лет США оказались примерно в том же положении, в каком был СССР в годы советской власти. Но при всей схожести ситуации Советский Союз выгодно отличался от США в смысле культуры и образования: советские школьники, даже напичканные коммунистическими идеями, умели хорошо читать и писать, знали географию, литературу, математику, физику, историю (хотя и с точки зрения коммунистов), чего не скажешь об американских школьниках. Правительство США извлекло максимум пользы из уроков истории, – взяв за основу сталинский режим, оно не повторило его «ошибок», усвоив одну простую истину: </w:t>
      </w:r>
      <w:r>
        <w:rPr>
          <w:i/>
        </w:rPr>
        <w:t>образованным обществом управлять гораздо труднее, чем толпой инфантильных дебило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ногие помнят историю с маленьким кубинским мальчиком Элианом Гонзалесом, который нелегально переправлялся с матерью из Кубы в Майами. Корабль затонул, мать мальчика погибла, а самого Элиана спасла береговая охрана США. Несколько месяцев Элиан жил у родственников в Майами, и в итоге суд постановил вернуть мальчика на Кубу, к отцу. Демонстранты и пикетчики, не согласные с таким решением суда, блокировали подступы к дому родственников, у которых временно жил Элиан. Выход был найден радикальный – в лучших традициях сталинских времен: в дом среди ночи ворвались федералы в масках и с автоматами, буквально силой похитили мальчика и отправили его на Кубу. На возмущение людей: «Нельзя ли было этот вопрос решить более гуманным способом?», последовал ответ от властей: «В данном случае цель оправдывала средств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заявление достаточно четко характеризует сегодняшнюю американскую политику в отношении как своих граждан, так и остального мира – одни международные «миротворческие» миссии чего стоят! Правительство США сегодня фактически превратило своих граждан в рабов криминальной полицейской системы и продолжает делать из них не способных самостоятельно мыслить и отвечать за свои поступки роботов и солдат «нового мирового порядка», при этом всеми силами внушая им, и достаточно успешно, что они на самом деле свободны. Однако хорошо известно, что самый послушный раб – тот, который считает, что он свободен. По-видимому, те, кто управляет страной, взяли сливки советских и фашистских идей и, добавив свой ингредиент, создали смертоносный коктейль мирового господства. Откровенно и бесцеремонно поправ все нормы международного права, они устремляют свой военный поход в любую страну, о географии которой пока еще недостаточно осведомлен американский обыватель. Югославия? Пожалуйста! Афганистан? Не вопрос! Ирак? Никаких проблем!</w:t>
      </w:r>
    </w:p>
    <w:p>
      <w:pPr>
        <w:pStyle w:val="Normal"/>
        <w:bidi w:val="0"/>
        <w:spacing w:before="0" w:after="0"/>
        <w:ind w:left="0" w:right="0" w:firstLine="567"/>
        <w:rPr/>
      </w:pPr>
      <w:r>
        <w:rPr/>
        <w:t>Кстати, что американцы забыли в Ираке? Есть желающие угадать? Дается три попытки. Я слышу версию – «оружие массового поражения»? Ответ неверный – еще до войны было ясно, что нет в Ираке никакого ОМП… Вторая попытка! Кто сказал «Саддам Хусейн»? Ответ снова неверный – Саддама поймали давно, а войска из Ирака до сих пор не выведены… Третья и последняя попытка!</w:t>
      </w:r>
    </w:p>
    <w:p>
      <w:pPr>
        <w:pStyle w:val="Normal"/>
        <w:bidi w:val="0"/>
        <w:spacing w:before="0" w:after="0"/>
        <w:ind w:left="0" w:right="0" w:firstLine="567"/>
        <w:rPr/>
      </w:pPr>
      <w:r>
        <w:rPr/>
        <w:t>«Нефть!» – кричат мне целым хором. И вновь неправильный ответ – американцы почти не притронулись к иракской нефти, и цены на бензин в США сейчас в разы выше, чем они были до войны, а тема нефти – это лишь еще одно прикрытие…</w:t>
      </w:r>
    </w:p>
    <w:p>
      <w:pPr>
        <w:pStyle w:val="Normal"/>
        <w:bidi w:val="0"/>
        <w:spacing w:before="0" w:after="0"/>
        <w:ind w:left="0" w:right="0" w:firstLine="567"/>
        <w:rPr/>
      </w:pPr>
      <w:r>
        <w:rPr/>
        <w:t xml:space="preserve">Что же тогда? Зачем Америке Ирак? Впрочем, акцент должен стоять по-другому: </w:t>
      </w:r>
      <w:r>
        <w:rPr>
          <w:i/>
        </w:rPr>
        <w:t>зачем Ирак АМЕРИКЕ?</w:t>
      </w:r>
      <w:r>
        <w:rPr/>
        <w:t xml:space="preserve"> В том-то и дело, что не нужен он ей ни с какого бока. И бесконечными войнами на Ближнем Востоке США отстаивают вовсе не собственные интересы. А интересы совсем другого государства.</w:t>
      </w:r>
    </w:p>
    <w:p>
      <w:pPr>
        <w:pStyle w:val="Normal"/>
        <w:bidi w:val="0"/>
        <w:spacing w:before="0" w:after="0"/>
        <w:ind w:left="0" w:right="0" w:firstLine="567"/>
        <w:rPr/>
      </w:pPr>
      <w:r>
        <w:rPr/>
        <w:t xml:space="preserve">Фактически США сегодня стали стратегическим придатком этого «другого» государства, за которое они ведут все ближневосточные войны. Это и неудивительно, поскольку вся </w:t>
      </w:r>
      <w:r>
        <w:rPr>
          <w:i/>
        </w:rPr>
        <w:t>власть</w:t>
      </w:r>
      <w:r>
        <w:rPr/>
        <w:t xml:space="preserve"> в США – не мнимая, а </w:t>
      </w:r>
      <w:r>
        <w:rPr>
          <w:i/>
        </w:rPr>
        <w:t>реальная</w:t>
      </w:r>
      <w:r>
        <w:rPr/>
        <w:t xml:space="preserve"> – сосредоточена в руках его ставленников, и слеп тот, кто этого не видит или отказывается это признать. Ведь именно они – и это никакое не случайное совпадение – являются владельцами подавляющего большинства американских СМИ, то есть средств формирования общественного мнения, а следовательно, управляют страной, по сути являясь ее теневым правительством. Государство это носит название Израиль, и его премьер-министр Ариэль Шарон в заявлении своему Кабинету министров 3 октября 2001 года высказал эту мысль прямым текстом, без всякого стеснения: «Мы, еврейский народ, управляем Америкой, и американцы это знают».</w:t>
      </w:r>
    </w:p>
    <w:p>
      <w:pPr>
        <w:pStyle w:val="Normal"/>
        <w:bidi w:val="0"/>
        <w:spacing w:before="0" w:after="0"/>
        <w:ind w:left="0" w:right="0" w:firstLine="567"/>
        <w:rPr/>
      </w:pPr>
      <w:r>
        <w:rPr/>
        <w:t>Все же, как ни крути, дыма без огня не бывает, и если в детстве, когда меня называли жидовской мордой и били по ней, я верил сказкам про то, что это все от зависти, мол, евреи такие умные, то сейчас мне это слышать так же смешно, как и то, что арабы якобы разрушили ВТЦ от зависти к американской свободе и демократии. Как представитель еврейской национальности я вынужден признать, что наряду со многими своими обманутыми «соплеменниками» являюсь невольной жертвой большой политики и тех, кто ее вершит, причисляя себя к избранным.</w:t>
      </w:r>
    </w:p>
    <w:p>
      <w:pPr>
        <w:pStyle w:val="Normal"/>
        <w:bidi w:val="0"/>
        <w:spacing w:before="0" w:after="0"/>
        <w:ind w:left="0" w:right="0" w:firstLine="567"/>
        <w:rPr/>
      </w:pPr>
      <w:r>
        <w:rPr/>
        <w:t>Возвращаясь к теме, кого же «избранные» не любят и почему, без всяких комментариев приведу следующий фрагмент из обращения раввина Эммануэля Рабиновича к собранию европейских раввинов в Будапеште 12 января 1952 года:</w:t>
      </w:r>
    </w:p>
    <w:p>
      <w:pPr>
        <w:pStyle w:val="Normal"/>
        <w:bidi w:val="0"/>
        <w:spacing w:before="0" w:after="0"/>
        <w:ind w:left="0" w:right="0" w:firstLine="567"/>
        <w:rPr/>
      </w:pPr>
      <w:r>
        <w:rPr>
          <w:i/>
        </w:rPr>
        <w:t>«Я могу определенно заверить вас, что сейчас рождается последнее поколение белых детей. Наши управленческие комитеты в интересах мира и преодоления межрасовой напряженности запретят сношение белых людей с белыми… Таким образом, белая раса исчезнет, потому что смешение темного и белого будет означать конец белого человека, и наш самый опасный враг останется лишь в воспоминаниях. Для нас наступит эра в десять тысяч лет мира и достатка, иудейского мира (Pax Judaica), и наша раса безоговорочно будет править всем миром. Наш превосходящий интеллект позволит нам поддерживать господство над миром темных народов»[32c].</w:t>
      </w:r>
      <w:r>
        <w:rPr/>
        <w:t xml:space="preserve"> </w:t>
      </w:r>
    </w:p>
    <w:p>
      <w:pPr>
        <w:pStyle w:val="Normal"/>
        <w:bidi w:val="0"/>
        <w:spacing w:before="0" w:after="0"/>
        <w:ind w:left="0" w:right="0" w:firstLine="567"/>
        <w:rPr/>
      </w:pPr>
      <w:r>
        <w:rPr/>
        <w:t>Можно было бы, конечно, списать это выступление на старческий маразм свихнувшегося хасида. Впрочем, не хочу насильственно навязывать свое мнение, поэтому пускай читатель решит для себя сам: стали США полигоном сионистского эксперимента или все происходящее там – чистой воды случайное совпадение и простое стечение обстоятельств…</w:t>
      </w:r>
    </w:p>
    <w:p>
      <w:pPr>
        <w:pStyle w:val="Normal"/>
        <w:bidi w:val="0"/>
        <w:spacing w:before="0" w:after="0"/>
        <w:ind w:left="0" w:right="0" w:firstLine="567"/>
        <w:rPr/>
      </w:pPr>
      <w:r>
        <w:rPr/>
        <w:t>Неудивительно и то, что США под управлением людей с такими амбициями считают себя богоизбранной нацией и пупом земли, номером один в мире по… да по всем показателям! Однако Джереми Рифкин (Jeremy Rifkin) в своей книге «Европейская мечта» совместно с газетой New York Times развенчивают и этот миф. В результате проведенного исследования оказалось, что США занимают 49-е место в мире по грамотности, 24-е – по математическому образованию, 37-е – по здоровью нации и 54-е – по здравоохранению и качеству медицинского обслуживания – на одном уровне с ЮАР; 22-е – по детской нищете и 41-е – по детской смертности, при этом треть американских детей появляются на свет вне брака – хуже показатели среди развитых стран в этой категории только у Мексики (без сомнения, очень «развитой» страны). И этот список можно продолжать… Вот и получается, что в наиболее важных аспектах жизни США давно уже не входят даже в первую десятку. Зато они первые по количеству вооружения, объему потребления, сумме долгов и самообману[33].</w:t>
      </w:r>
    </w:p>
    <w:p>
      <w:pPr>
        <w:pStyle w:val="Normal"/>
        <w:bidi w:val="0"/>
        <w:spacing w:before="0" w:after="0"/>
        <w:ind w:left="0" w:right="0" w:firstLine="567"/>
        <w:rPr/>
      </w:pPr>
      <w:r>
        <w:rPr/>
        <w:t xml:space="preserve">Очень часто приходится слышать доводы на тему того, что в других странах существуют подоходные налоги, в других странах успешно действует прецедентное право, в других странах имеются все те же министерства, в других странах валюта не обеспечивается золотом или серебром, в других странах государство управляет всем… Да, действительно, в других странах все так. И Америка сегодня старается быть похожей на </w:t>
      </w:r>
      <w:r>
        <w:rPr>
          <w:i/>
        </w:rPr>
        <w:t>другие страны.</w:t>
      </w:r>
      <w:r>
        <w:rPr/>
        <w:t xml:space="preserve"> Но ведь это совсем не то, что хотели для своей страны ее основатели. Вернемся к самому началу и вспомним – США были основаны на принципе свободы и равноправия. </w:t>
      </w:r>
      <w:r>
        <w:rPr>
          <w:i/>
        </w:rPr>
        <w:t>Люди наделены свободой и</w:t>
      </w:r>
      <w:r>
        <w:rPr/>
        <w:t xml:space="preserve"> неотъемлемыми </w:t>
      </w:r>
      <w:r>
        <w:rPr>
          <w:i/>
        </w:rPr>
        <w:t>равными правами от природы,</w:t>
      </w:r>
      <w:r>
        <w:rPr/>
        <w:t xml:space="preserve"> а не от государства, как в других странах. </w:t>
      </w:r>
      <w:r>
        <w:rPr>
          <w:i/>
        </w:rPr>
        <w:t>Люди дают правительству ограниченные права,</w:t>
      </w:r>
      <w:r>
        <w:rPr/>
        <w:t xml:space="preserve"> а не наоборот, как в других странах. В том-то и дело, что </w:t>
      </w:r>
      <w:r>
        <w:rPr>
          <w:i/>
        </w:rPr>
        <w:t>США были созданы</w:t>
      </w:r>
      <w:r>
        <w:rPr/>
        <w:t xml:space="preserve"> не по шаблону других стран, а </w:t>
      </w:r>
      <w:r>
        <w:rPr>
          <w:i/>
        </w:rPr>
        <w:t>на принципах и идеях, неведомых ни одной другой стране мира!</w:t>
      </w:r>
      <w:r>
        <w:rPr/>
        <w:t xml:space="preserve"> За эти самые идеи и принципы сражались отцы государства – Джордж Вашингтон, Александр Гамильтон, Бенджамин Франклин, Джеймс Мэдисон. Они были среди тех, кто подписал Декларацию независимости 4 июля 1776 года. Они искренне хотели, чтобы их народ был свободным и независимым. Не зависимым ни от иностранных интересов, ни от собственного правительства. Результатом стал гениальнейший документ – Конституция США, полностью подчиненный этой единственной цели и начинающийся выведенными крупными буквами словами «WE THE PEOPLE», то есть «МЫ, НАРОД».</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Cite"/>
        <w:bidi w:val="0"/>
        <w:spacing w:before="0" w:after="0"/>
        <w:ind w:left="1134" w:right="600" w:firstLine="567"/>
        <w:rPr/>
      </w:pPr>
      <w:r>
        <w:rPr>
          <w:i/>
        </w:rPr>
        <w:t>Джордж Вашингтон</w:t>
      </w:r>
      <w:r>
        <w:rPr/>
        <w:t xml:space="preserve"> </w:t>
      </w:r>
    </w:p>
    <w:p>
      <w:pPr>
        <w:pStyle w:val="Cite"/>
        <w:bidi w:val="0"/>
        <w:spacing w:before="0" w:after="0"/>
        <w:ind w:left="1134" w:right="600" w:firstLine="567"/>
        <w:rPr/>
      </w:pPr>
      <w:r>
        <w:rPr/>
      </w:r>
    </w:p>
    <w:p>
      <w:pPr>
        <w:pStyle w:val="Cite"/>
        <w:bidi w:val="0"/>
        <w:spacing w:before="0" w:after="0"/>
        <w:ind w:left="1134" w:right="600" w:firstLine="567"/>
        <w:jc w:val="center"/>
        <w:rPr/>
      </w:pPr>
      <w:r>
        <w:rPr/>
      </w:r>
    </w:p>
    <w:p>
      <w:pPr>
        <w:pStyle w:val="Cite"/>
        <w:bidi w:val="0"/>
        <w:spacing w:before="0" w:after="0"/>
        <w:ind w:left="1134" w:right="600" w:firstLine="567"/>
        <w:jc w:val="center"/>
        <w:rPr/>
      </w:pPr>
      <w:r>
        <w:rPr/>
      </w:r>
    </w:p>
    <w:p>
      <w:pPr>
        <w:pStyle w:val="Cite"/>
        <w:bidi w:val="0"/>
        <w:spacing w:before="0" w:after="0"/>
        <w:ind w:left="1134" w:right="600" w:firstLine="567"/>
        <w:rPr/>
      </w:pPr>
      <w:r>
        <w:rPr>
          <w:i/>
        </w:rPr>
        <w:t>Александр Гамильтон</w:t>
      </w:r>
      <w:r>
        <w:rPr/>
        <w:t xml:space="preserve"> </w:t>
      </w:r>
    </w:p>
    <w:p>
      <w:pPr>
        <w:pStyle w:val="Cite"/>
        <w:bidi w:val="0"/>
        <w:spacing w:before="0" w:after="0"/>
        <w:ind w:left="1134" w:right="600" w:firstLine="567"/>
        <w:rPr/>
      </w:pPr>
      <w:r>
        <w:rPr/>
      </w:r>
    </w:p>
    <w:p>
      <w:pPr>
        <w:pStyle w:val="Cite"/>
        <w:bidi w:val="0"/>
        <w:spacing w:before="0" w:after="0"/>
        <w:ind w:left="1134" w:right="600" w:firstLine="567"/>
        <w:jc w:val="center"/>
        <w:rPr/>
      </w:pPr>
      <w:r>
        <w:rPr/>
      </w:r>
    </w:p>
    <w:p>
      <w:pPr>
        <w:pStyle w:val="Cite"/>
        <w:bidi w:val="0"/>
        <w:spacing w:before="0" w:after="0"/>
        <w:ind w:left="1134" w:right="600" w:firstLine="567"/>
        <w:jc w:val="center"/>
        <w:rPr/>
      </w:pPr>
      <w:r>
        <w:rPr/>
      </w:r>
    </w:p>
    <w:p>
      <w:pPr>
        <w:pStyle w:val="Cite"/>
        <w:bidi w:val="0"/>
        <w:spacing w:before="0" w:after="0"/>
        <w:ind w:left="1134" w:right="600" w:firstLine="567"/>
        <w:rPr/>
      </w:pPr>
      <w:r>
        <w:rPr>
          <w:i/>
        </w:rPr>
        <w:t>Бенджамин Франклин</w:t>
      </w:r>
      <w:r>
        <w:rPr/>
        <w:t xml:space="preserve"> </w:t>
      </w:r>
    </w:p>
    <w:p>
      <w:pPr>
        <w:pStyle w:val="Cite"/>
        <w:bidi w:val="0"/>
        <w:spacing w:before="0" w:after="0"/>
        <w:ind w:left="1134" w:right="600" w:firstLine="567"/>
        <w:rPr/>
      </w:pPr>
      <w:r>
        <w:rPr/>
      </w:r>
    </w:p>
    <w:p>
      <w:pPr>
        <w:pStyle w:val="Cite"/>
        <w:bidi w:val="0"/>
        <w:spacing w:before="0" w:after="0"/>
        <w:ind w:left="1134" w:right="600" w:firstLine="567"/>
        <w:jc w:val="center"/>
        <w:rPr/>
      </w:pPr>
      <w:r>
        <w:rPr/>
      </w:r>
    </w:p>
    <w:p>
      <w:pPr>
        <w:pStyle w:val="Cite"/>
        <w:bidi w:val="0"/>
        <w:spacing w:before="0" w:after="0"/>
        <w:ind w:left="1134" w:right="600" w:firstLine="567"/>
        <w:jc w:val="center"/>
        <w:rPr/>
      </w:pPr>
      <w:r>
        <w:rPr/>
      </w:r>
    </w:p>
    <w:p>
      <w:pPr>
        <w:pStyle w:val="Cite"/>
        <w:bidi w:val="0"/>
        <w:spacing w:before="0" w:after="0"/>
        <w:ind w:left="1134" w:right="600" w:firstLine="567"/>
        <w:rPr/>
      </w:pPr>
      <w:r>
        <w:rPr>
          <w:i/>
        </w:rPr>
        <w:t>Джеймс Мэдисо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амых страшных снах не могли отцы-основатели представить, во что превратят некогда свободную страну их потомки. К сегодняшнему дню Конституция США превратилась просто в реликвию и стала чем-то вроде музейного экспоната, на который можно ссылаться и которым можно гордиться, но который не имеет абсолютно никакого практического применения. Да, </w:t>
      </w:r>
      <w:r>
        <w:rPr>
          <w:i/>
        </w:rPr>
        <w:t>Конституция США действительно просуществовала более 220 лет</w:t>
      </w:r>
      <w:r>
        <w:rPr/>
        <w:t xml:space="preserve"> в своем первозданном виде, практически без изменений. </w:t>
      </w:r>
      <w:r>
        <w:rPr>
          <w:i/>
        </w:rPr>
        <w:t>Однако утверждать, что все эти 220 лет страна жила по Конституции,</w:t>
      </w:r>
      <w:r>
        <w:rPr/>
        <w:t xml:space="preserve"> по меньшей мере </w:t>
      </w:r>
      <w:r>
        <w:rPr>
          <w:i/>
        </w:rPr>
        <w:t>цинично.</w:t>
      </w:r>
      <w:r>
        <w:rPr/>
        <w:t xml:space="preserve"> Современная Америка живет по «законам», не имеющим ничего общего со свободой, заложенной отцами государства в Конституцию страны. В свете этого, слова президента Буша на праздновании Дня независимости 4 июля 2005 года о том, что «страна остается верна Конституции и идеалам основателей государства», воспринимаются не то как циничный анекдот, не то как откровенное издевательство, а американцев просто держат за дураков. Впрочем, таковыми они, судя по всему, в подавляющем большинстве и являются.</w:t>
      </w:r>
    </w:p>
    <w:p>
      <w:pPr>
        <w:pStyle w:val="Normal"/>
        <w:bidi w:val="0"/>
        <w:spacing w:before="0" w:after="0"/>
        <w:ind w:left="0" w:right="0" w:firstLine="567"/>
        <w:rPr/>
      </w:pPr>
      <w:r>
        <w:rPr/>
        <w:t>Мне возразят, что Конституция не могла предвидеть всех нюансов развития общества и невозможно сегодня жить по документу 220-летней давности! И я соглашусь, между прочим. Поэтому необходимо либо написать новую Конституцию, соответствующую современному обществу и уровню цивилизации, либо полностью вернуться в рамки оригинальной Конституции. Любой другой вариант, а в особенности ситуация, сложившаяся в стране сегодня, только порочит этот гениальный документ и его авторов.</w:t>
      </w:r>
    </w:p>
    <w:p>
      <w:pPr>
        <w:pStyle w:val="Normal"/>
        <w:bidi w:val="0"/>
        <w:spacing w:before="0" w:after="0"/>
        <w:ind w:left="0" w:right="0" w:firstLine="567"/>
        <w:rPr/>
      </w:pPr>
      <w:r>
        <w:rPr/>
        <w:t xml:space="preserve">Между тем целенаправленность политики внедрения коммунизма в Америке окончательно подтверждается следующим отрывком из </w:t>
      </w:r>
      <w:r>
        <w:rPr>
          <w:i/>
        </w:rPr>
        <w:t>Расовой программы на XX век</w:t>
      </w:r>
      <w:r>
        <w:rPr/>
        <w:t xml:space="preserve"> Израэля Коуэна, датированной 1912 годом. Остается только восхититься, насколько блестяще и четко этот план был воплощен в жизнь. Стоит также обратить внимание на то, как этот отрывок перекликается с приведенным ранее фрагментом речи раввина Эммануэля Рабиновича:</w:t>
      </w:r>
    </w:p>
    <w:p>
      <w:pPr>
        <w:pStyle w:val="Normal"/>
        <w:bidi w:val="0"/>
        <w:spacing w:before="0" w:after="0"/>
        <w:ind w:left="0" w:right="0" w:firstLine="567"/>
        <w:rPr/>
      </w:pPr>
      <w:r>
        <w:rPr>
          <w:i/>
        </w:rPr>
        <w:t>«Мы должны понимать, что самое мощное оружие нашей [коммунистической] партии – это расовые противоречия. В течение долгого времени внушая темным расам, что они подвергались гнету и насилию со стороны белого человека, мы сможем им навязать программу коммунистической партии. В Америке мы намерены победить особым способом. Настраивая негритянское население против белых, мы одновременно попытаемся внушить белым комплекс вины перед неграми за их эксплуатацию. Затем мы поможем неграм добиться успеха во всех областях жизни, в каждой профессии, в спорте, в мире развлечений. Имея теперь такой престиж, негры смогут вступать в браки с белыми и положить начало процессу, который окончательно поможет нам достичь нашей цели в Америке»[21].</w:t>
      </w:r>
      <w:r>
        <w:rPr/>
        <w:t xml:space="preserve"> </w:t>
      </w:r>
    </w:p>
    <w:p>
      <w:pPr>
        <w:pStyle w:val="Normal"/>
        <w:bidi w:val="0"/>
        <w:spacing w:before="0" w:after="0"/>
        <w:ind w:left="0" w:right="0" w:firstLine="567"/>
        <w:rPr/>
      </w:pPr>
      <w:r>
        <w:rPr/>
        <w:t>С каждым годом становится все более очевидным, что американский эксперимент провалился. Сегодня часто приходится слышать, что, дескать, США – страна без прошлого. Действительно, у этой страны история сравнительно короткая, но при этом очень поучительная. В то же время, история США XX века, особенно второй его половины, являет собой один сплошной обман. Событий произошло великое множество, но вот трактовок этих событий обычно бывает две: одна – официальная, а вторая – реальная, которая изначально носит название «теория заговора». Причем поначалу все верят в первую, с течением времени многие начинают колебаться между первой и второй и, в конце концов, осознают, что истина кроется именно во второй и не имеет ничего общего с первой, но продолжают изо всех сил притворяться, что верят в первую. Убийство Кеннеди и абсурдный отчет комиссии Уоррена (22 ноября 1963 года)… Мифические «полеты» на Луну, отснятые в киностудии и в пустыне штата Невада (1968-1972 годов)… Кремация людей заживо в Уэйко (Waco), штат Техас (19 апреля 1993 года)… Подрыв здания Мюрра (Murrah) в Оклахома-сити (19 апреля 1995 года)… Взрывы во Всемирном торговом центре и Пентагоне (11 сентября 2001 года)… Все эти события объединяет одна черта: официальные версии не имеют практически ничего общего с реальностью. Так что же мы имеем – теорию заговора или собственно заговор? Не слишком ли длинной стала цепочка? В этот список вполне могут попасть и взрывы в Лондоне в июле 2005 года. Как раз в это время в Конгрессе США обсуждался вопрос о расширении и продлении действия «Патриотического акта». Но это, наверняка, так просто случайно совпало…</w:t>
      </w:r>
    </w:p>
    <w:p>
      <w:pPr>
        <w:pStyle w:val="Normal"/>
        <w:bidi w:val="0"/>
        <w:spacing w:before="0" w:after="0"/>
        <w:ind w:left="0" w:right="0" w:firstLine="567"/>
        <w:rPr/>
      </w:pPr>
      <w:r>
        <w:rPr/>
        <w:t>Кстати, как и следовало ожидать, этот пресловутый акт был утвержден, продлен и ужесточен.</w:t>
      </w:r>
    </w:p>
    <w:p>
      <w:pPr>
        <w:pStyle w:val="Normal"/>
        <w:bidi w:val="0"/>
        <w:spacing w:before="0" w:after="0"/>
        <w:ind w:left="0" w:right="0" w:firstLine="567"/>
        <w:rPr/>
      </w:pPr>
      <w:r>
        <w:rPr/>
        <w:t>Итак, с прошлым мы более или менее разобрались. Осталось понять, к чему все идет? Что ждет США в будущем? На мой субъективный взгляд, все развернется следующим образом. Демократы и республиканцы будут сменять друг друга на пути к социалистическо-фашистскому «светлому будущему» и «новому мировому порядку». Государство продолжит танцевать под израильскую дудку. Идеи, заложенные в Конституцию, постепенно забудутся. Новые программы государственного образования и растущий приток нелегальных иммигрантов (которых теперь в силу политкорректности принято называть «недокументированные переселенцы») из Латинской Америки приведут к еще большему упадку в интеллектуальной и культурной сферах. Преступность будет расти в геометрической прогрессии. Свободный доступ к оружию будет окончательно закрыт. Новые законы, ограничивающие остаток гражданских прав, будут появляться с прогрессирующей быстротой. Постепенно страна придет к тоталитарному режиму, цинично продолжая хвастаться своей Конституцией и воспевать на весь мир свою неподражаемую «свободу». Где-то посреди этого процесса, вполне вероятно, произойдет крах доллара. Вслед за долларом рухнет система соцстрахования. Сотни тысяч пенсионеров останутся без пособия и средств к существованию. Страну ждет экономическая катастрофа и Вторая великая депрессия. Начнется разгул бандитизма. Клапан будет сорван, расовые противоречия выльются в настоящую бойню и, в конце концов, разорвут страну на несколько территорий, разделенных по расовому и национальному признаку. Юго-запад США станет частью Мексики или образует свое государство – Азтлан. Ряд штатов в восточной части страны превратятся в негритянское гетто. Белая Америка сосредоточится на севере и северо-западе США, где в результате новой революции, либо без нее, может быть установлено новое правительство и провозглашена независимость. На фоне всего этого возможна волна антисемитизма, и снова будет слышен мировой плач о гонениях на несчастный еврейский народ и новом геноциде. И история сделает очередной виток…</w:t>
      </w:r>
    </w:p>
    <w:p>
      <w:pPr>
        <w:pStyle w:val="Normal"/>
        <w:bidi w:val="0"/>
        <w:spacing w:before="0" w:after="0"/>
        <w:ind w:left="0" w:right="0" w:firstLine="567"/>
        <w:rPr/>
      </w:pPr>
      <w:r>
        <w:rPr/>
        <w:t>Когда именно это произойдет, сказать трудно – может, через год, а может, через десять лет. Но то, что нечто подобное случится, я почти уверен.</w:t>
      </w:r>
    </w:p>
    <w:p>
      <w:pPr>
        <w:pStyle w:val="Normal"/>
        <w:bidi w:val="0"/>
        <w:spacing w:before="0" w:after="0"/>
        <w:ind w:left="0" w:right="0" w:firstLine="567"/>
        <w:rPr/>
      </w:pPr>
      <w:r>
        <w:rPr/>
        <w:t>Как ни странно, своего рода последним предупреждением и в определенном смысле генеральной репетицией стало наводнение после нашествия урагана «Катрина» осенью 2005 года в Новом Орлеане. Во-первых, несмотря на то, что о грядущем урагане было сообщено за неделю, город оказался к нему не готов. Ни морально, ни физически. США поистине удивили весь мир своей полной беспомощностью, и вдруг оказалось, что реальная жизнь сильно отличается от голливудских сказок. Конечно, Новый Орлеан пережил не один ураган за свою историю, но разница в том, что раньше национальная гвардия заблаговременно устанавливала заграждения от воды из мешков с песком, укрепляла дамбы и принимала всяческие меры, чтобы подготовить город к стихии. Не факт, что подобные меры возымели бы ощутимое действие в этот раз, поскольку по разрушительной силе «Катрина» превосходила своих предшественниц, однако меры все равно приняты не были. Да и в ликвидации последствий гвардейцы в этот раз принимали не самое активное участие. Почему? Потому что национальная гвардия была задействована в Ираке, где она убивала мирное население. И гвардейцев как-то очень неспешно возвращали домой, где собственные граждане погибали в затопленном городе. Колоссальные денежные средства тоже вместо Нового Орлеана направлялись в Ирак. Зато можно было попросить о помощи у остального мира. Считайте меня циником, но в данной ситуации мне почему-то совсем не хочется бежать спасать Америку. Я не сторонник пляски на костях, однако, как говорится, Бог шельму метит.</w:t>
      </w:r>
    </w:p>
    <w:p>
      <w:pPr>
        <w:pStyle w:val="Normal"/>
        <w:bidi w:val="0"/>
        <w:spacing w:before="0" w:after="0"/>
        <w:ind w:left="0" w:right="0" w:firstLine="567"/>
        <w:rPr/>
      </w:pPr>
      <w:r>
        <w:rPr/>
        <w:t>Последствия этого наводнения в миниатюре продемонстрировали сценарий развития событий, которых стоит ожидать, когда в стране грянут тяжелые времена. Когда во всеобщем хаосе, анархии и панике выживет тот, кто успеет лучше подготовиться: запасется оружием и амуницией, водой, продовольствием и полным бензобаком, а также позаботится о маршрутах эвакуации. Выживут отнюдь не те, у кого «ума» хватает только мародерствовать и под предлогом «мы голодаем, и нам нечего есть» тащить из магазинов джинсы и плазменные панели. И не те, кто, всю жизнь прожив на государственном пособии, привык паразитировать за чужой счет и теперь не в состоянии побороться даже за собственную жизнь. И не те, кто, скопившись под крышей стадиона, кричат «помогите нам!», не потрудившись даже пошевелить пальцем для собственного спасения. Кстати, даже когда помощь наконец-то подоспела, выяснилось, что помощь-то эта – «неправильная»! В городе Франклин (штат Теннеси) Красным Крестом был организован центр помощи пострадавшим от урагана. Добровольцы Красного Креста в подавляющем большинстве оказались белыми, в то время как спасаемые большей частью составляли чернокожее население. Негритянская община возмутилась таким положением вещей, заявив, что в Красном Кресте недостаточно разнообразный расовый состав! Другими словами, подоспевшая помощь оказалась недостаточно черной, – и снова, как всегда, виноват белый человек. Впрочем, когда в стране начнется настоящая «заварушка», это будет уже неважно. Потому что помощи ждать будет все равно неоткуда. Спасение утопающих – дело рук самих утопающих. Выживут сильнейшие. Естественный отбор в классическом варианте, без всяких политических примесей…</w:t>
      </w:r>
    </w:p>
    <w:p>
      <w:pPr>
        <w:pStyle w:val="Normal"/>
        <w:bidi w:val="0"/>
        <w:spacing w:before="0" w:after="0"/>
        <w:ind w:left="0" w:right="0" w:firstLine="567"/>
        <w:rPr/>
      </w:pPr>
      <w:r>
        <w:rPr/>
        <w:t xml:space="preserve">Граджин Сильвербрисл (Grugyn Silverbristle) в публикации «Команда Буша предает Америку» приводит этот отчаянный путь как единственный к спасению страны: «…правительство основано на лжи, которую поддерживает мощь денег; но сейчас эта ложь начинает вскрываться. Пришло время прекратить их поддержку, бросить вызов их законности и подтолкнуть их ложь к краху. Не существует больше Конституции. Не существует больше Билля о правах. Не существует больше законного правительства. Не существует больше Америки, которую можно восстановить. </w:t>
      </w:r>
      <w:r>
        <w:rPr>
          <w:i/>
        </w:rPr>
        <w:t>Мы будем рады грядущему хаосу как возвращению к нашей свободе</w:t>
      </w:r>
      <w:r>
        <w:rPr/>
        <w:t xml:space="preserve"> ».</w:t>
      </w:r>
    </w:p>
    <w:p>
      <w:pPr>
        <w:pStyle w:val="Normal"/>
        <w:bidi w:val="0"/>
        <w:spacing w:before="0" w:after="0"/>
        <w:ind w:left="0" w:right="0" w:firstLine="567"/>
        <w:rPr/>
      </w:pPr>
      <w:r>
        <w:rPr/>
        <w:t>Как знать, может быть, и прав был Томас Джефферсон, считавший, что «древо свободы должно периодически орошаться кровью тиранов и патриотов». Все-таки очень хочется верить, что идеи поистине гениальных отцов-основателей нации, написавших Декларацию независимости и Конституцию Соединенных Штатов Америки, когда-нибудь возродятся из пеп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считаем самоочевидными истины, что все люди созданы равными и наделены Творцом определенными неотъемлемыми правами, к числу которых относится право на жизнь, на свободу и на стремление к счастью; что для обеспечения этих прав люди создают правительства, справедливая власть которых основывается на согласии управляемых; что если какой-либо государственный строй нарушает эти права, то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получие народа. Здравый смысл, конечно, требует, чтобы давно сложившиеся формы правления не сменялись вследствие маловажных и преходящих причин, так как опыт прошлого показывает, что люди скорее склонны терпеть зло, пока оно еще переносимо, чем пользоваться своим правом упразднения привычных форм жизни. Но когда длинный ряд злоупотреблений и насилий, неизменно преследующих одну и туже цель, обнаруживает стремление подчинить народ абсолютному деспотизму, то право и долг народа свергнуть такое правительство и создать новые гарантии обеспечения своей будущей безопасности».</w:t>
      </w:r>
    </w:p>
    <w:p>
      <w:pPr>
        <w:pStyle w:val="Normal"/>
        <w:bidi w:val="0"/>
        <w:spacing w:before="0" w:after="0"/>
        <w:ind w:left="0" w:right="0" w:firstLine="567"/>
        <w:rPr/>
      </w:pPr>
      <w:r>
        <w:rPr>
          <w:i/>
        </w:rPr>
        <w:t>Декларация независимости</w:t>
      </w:r>
      <w:r>
        <w:rPr/>
        <w:t xml:space="preserve"> </w:t>
      </w:r>
    </w:p>
    <w:p>
      <w:pPr>
        <w:pStyle w:val="Normal"/>
        <w:bidi w:val="0"/>
        <w:spacing w:before="0" w:after="0"/>
        <w:ind w:left="0" w:right="0" w:firstLine="567"/>
        <w:rPr/>
      </w:pPr>
      <w:r>
        <w:rPr>
          <w:i/>
        </w:rPr>
        <w:t>4 июля 1776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октябре 2002 года, после одиннадцати лет и семи месяцев постоянного проживания в США, я вернулся в Россию. У меня было все нужное для достижения того, что принято называть «американской мечтой»: хорошая квартира, престижная машина, высокооплачиваемая работа, уважение в коллективе, семья, круг друзей. Не доставало лишь одного – </w:t>
      </w:r>
      <w:r>
        <w:rPr>
          <w:i/>
        </w:rPr>
        <w:t>душевного комфорта</w:t>
      </w:r>
      <w:r>
        <w:rPr/>
        <w:t xml:space="preserve"> в широком смысле этого слова.</w:t>
      </w:r>
    </w:p>
    <w:p>
      <w:pPr>
        <w:pStyle w:val="Normal"/>
        <w:bidi w:val="0"/>
        <w:spacing w:before="0" w:after="0"/>
        <w:ind w:left="0" w:right="0" w:firstLine="567"/>
        <w:rPr/>
      </w:pPr>
      <w:r>
        <w:rPr/>
        <w:t>В 1999 году я серьезно задумался о возвращении. Однако когда я в дополнение к этому со всей отчетливостью ощутил, что в Америке я для себя и своей семьи будущего просто не вижу, мне стало ясно: пора!</w:t>
      </w:r>
    </w:p>
    <w:p>
      <w:pPr>
        <w:pStyle w:val="Normal"/>
        <w:bidi w:val="0"/>
        <w:spacing w:before="0" w:after="0"/>
        <w:ind w:left="0" w:right="0" w:firstLine="567"/>
        <w:rPr/>
      </w:pPr>
      <w:r>
        <w:rPr/>
        <w:t>Я вернулся в Россию по убеждениям, потому что только здесь я счастлив, только здесь ощущаю себя дома. Я ни в коем случае не сбежал из Америки, ибо жечь мосты – большая глупость, в чем я уже имел случай убедиться. Я по-прежнему поддерживаю тесные связи с друзьями и родными в США и стараюсь часто бывать там. Разумеется, я продолжаю бороться с американским госаппаратом, и на второе слушание в Налоговой службе я специально прилетал в Лос-Анджелес уже после возвращения в Москву.</w:t>
      </w:r>
    </w:p>
    <w:p>
      <w:pPr>
        <w:pStyle w:val="Normal"/>
        <w:bidi w:val="0"/>
        <w:spacing w:before="0" w:after="0"/>
        <w:ind w:left="0" w:right="0" w:firstLine="567"/>
        <w:rPr/>
      </w:pPr>
      <w:r>
        <w:rPr/>
        <w:t>Впрочем, события последних полутора лет имели для меня неожиданный (хотя неожиданный ли?) поворот, и с поездками за океан теперь придется повременить. На данный момент госаппарат США одержал победу, а я стал врагом государства. Полагаю, что в результате моего успешного противостояния Налоговым службам штата и страны, полного исчезновения с «радара» Большого Брата после отказа от соцстрахования, а также создания веб-сайта, в свое время достаточно посещаемого, где я открыто призывал к новой американской революции и попутно продавал электронную версию первой редакции этой книги на английском языке, я попал на заметку к властям. К этому добавились моя совершенно замусоренная кредитная история, на которую я с некоторых пор вообще перестал обращать внимание, и постоянные поездки в Россию – родину хакеров, водки, красивых женщин и детской порнографии. Именно поэтому моя поездка в США в апреле 2004 года стала, по-видимому, последней.</w:t>
      </w:r>
    </w:p>
    <w:p>
      <w:pPr>
        <w:pStyle w:val="Normal"/>
        <w:bidi w:val="0"/>
        <w:spacing w:before="0" w:after="0"/>
        <w:ind w:left="0" w:right="0" w:firstLine="567"/>
        <w:rPr/>
      </w:pPr>
      <w:r>
        <w:rPr/>
        <w:t>Приземлившись в аэропорту Сиэтла, я одним из первых оказался у окошка паспортного контроля. С удивлением я обнаружил, что вместо обычного Immigration and Naturalization Service (Служба иммиграции и натурализации) или U.S. Customs (таможня США) на шевроне у служащего красовалась до боли знакомая надпись Department of Homeland Security (DHS). Вместо того чтобы быстро проштамповать мой паспорт со словами Welcome back, меня направили в офис для дополнительной проверки. Служащий забрал мой паспорт и удалился минут на сорок. Все попытки выяснить, что именно они там проверяют, успехом не увенчались. В конце концов я получил свой паспорт, забрал багаж и пошел на выход. Однако меня снова завернули на проверку – в этот раз на досмотр багажа.</w:t>
      </w:r>
    </w:p>
    <w:p>
      <w:pPr>
        <w:pStyle w:val="Normal"/>
        <w:bidi w:val="0"/>
        <w:spacing w:before="0" w:after="0"/>
        <w:ind w:left="0" w:right="0" w:firstLine="567"/>
        <w:rPr/>
      </w:pPr>
      <w:r>
        <w:rPr/>
        <w:t>Представитель все того же DHS Джон Верес (John Veres), который вполне мог бы занять одну из высокопоставленных должностей в гестапо, надел резиновые перчатки и попросил меня снять куртку и полностью очистить все карманы одежды, затем отойти на 3 метра. Прятать руки в карманы мне тоже не разрешалось.</w:t>
      </w:r>
    </w:p>
    <w:p>
      <w:pPr>
        <w:pStyle w:val="Normal"/>
        <w:bidi w:val="0"/>
        <w:spacing w:before="0" w:after="0"/>
        <w:ind w:left="0" w:right="0" w:firstLine="567"/>
        <w:rPr/>
      </w:pPr>
      <w:r>
        <w:rPr/>
        <w:t>Весь мой багаж (рюкзак и два чемодана) были уложены на ленту транспортера и досмотрены с пристрастием. Каждая вещичка извлекалась на свет божий, просматривалась и прощупывалась, разве что на зуб не пробовалась (здесь я пожалел, что у меня не было с собой мешка с грязным бельем – копание агента в нем доставило бы мне хоть какое-то моральное удовлетворение от процесса). Фотоальбом, включая негативы (!), был просмотрен почти весь. Практически по каждой вещице задавался идиотский вопрос, на который приходилось отвечать серьезно, поскольку чувство юмора в гестапо не приветствуется. После того, как весь мой багаж был в полнейшем беспорядке вывален на ленту транспортера, Верес и его помощник расстегнули молнию подкладки чемодана и принялись простукивать его металлический каркас! Я не знал, плакать мне или смеяться. Это был совершенно маразматический спектакль, настоящая клоунада, но только с тем нюансом, что это было всерьез и происходило со мной. Пожалуй, более унизительной процедуре в своей жизни я вряд ли когда-либо подвергался, и если бы меня после всего попросили забраться в гинекологическое кресло или на стол к проктологу, я бы нисколько не удивился. В тот момент я в полной мере ощутил себя международным террористом и контрабандистом с большой дороги…</w:t>
      </w:r>
    </w:p>
    <w:p>
      <w:pPr>
        <w:pStyle w:val="Normal"/>
        <w:bidi w:val="0"/>
        <w:spacing w:before="0" w:after="0"/>
        <w:ind w:left="0" w:right="0" w:firstLine="567"/>
        <w:rPr/>
      </w:pPr>
      <w:r>
        <w:rPr/>
        <w:t>Верес явно искал, к чему бы придраться. И – о, счастье – нашел! Я вез с собой около десятка компакт-дисков с музыкой и внешний съемный жесткий диск к компьютеру, на котором хранил резервную копию своих рабочих файлов. Что я ему и объяснил. Верес сильно возбудился и изъявил желание посмотреть содержимое диска. Поскольку меня и так уже вывернули наизнанку, еще одно бесцеремонное вторжение в мою частную собственность вряд ли сильно ухудшило бы мое и без того мерзкое состояние. Я не стал возражать, тем более что скрывать мне было нечего. После целого часа (!) поисков выяснилось, что нет в аэропорту компьютера, на котором можно посмотреть содержимое диска. Ну конечно же, каменный век на дворе – найти компьютер с USB-портом в наши дни невозможно. Я не сомневаюсь, что это было лишь благовидным предлогом, чтобы изъять у меня диск. Основание для изъятия? «Мы подозреваем, что у вас там есть что-то нелегальное». А как же, конечно, есть – подробные чертежи Белого дома и стратегических объектов, расписание распорядка дня президента Буша, адреса дилеров ядерных боеголовок, коды доступа в компьютерные системы американских банков, а на остальном пространстве диска – детская порнография! Что вы там говорили о презумпции невиновности?</w:t>
      </w:r>
    </w:p>
    <w:p>
      <w:pPr>
        <w:pStyle w:val="Normal"/>
        <w:bidi w:val="0"/>
        <w:spacing w:before="0" w:after="0"/>
        <w:ind w:left="0" w:right="0" w:firstLine="567"/>
        <w:rPr/>
      </w:pPr>
      <w:r>
        <w:rPr/>
        <w:t>Права качать было абсолютно бессмысленно. К тому же два с половиной часа, проведенных в аэропорту, меня совершенно вымотали морально. Теперь я уже не сомневался, что они точно что-нибудь да «найдут» на диске.</w:t>
      </w:r>
    </w:p>
    <w:p>
      <w:pPr>
        <w:pStyle w:val="Normal"/>
        <w:bidi w:val="0"/>
        <w:spacing w:before="0" w:after="0"/>
        <w:ind w:left="0" w:right="0" w:firstLine="567"/>
        <w:rPr/>
      </w:pPr>
      <w:r>
        <w:rPr/>
        <w:t>Выдав мне квитанцию для формальности и записав адрес, куда выслать диск в случае, если на нем ничего подозрительного не окажется (ха-ха!), меня оставили в покое. С диском я мысленно попрощался. Меня больше беспокоило другое – успею ли я покинуть страну раньше, чем они начнут охоту на меня? Мне повезло – за 10 дней, что я находился в Америке, у них, видимо, были дела поважнее, и лишь когда самолет взял курс на Москву, я вздохнул с облегчением.</w:t>
      </w:r>
    </w:p>
    <w:p>
      <w:pPr>
        <w:pStyle w:val="Normal"/>
        <w:bidi w:val="0"/>
        <w:spacing w:before="0" w:after="0"/>
        <w:ind w:left="0" w:right="0" w:firstLine="567"/>
        <w:rPr/>
      </w:pPr>
      <w:r>
        <w:rPr/>
        <w:t>Не хочу вдаваться в дальнейшие подробности переговоров и переписки с властями. Закончилось все вполне предсказуемо: на диске якобы была обнаружена контрабанда (конкретика в данном случае не играет роли), в связи с чем мое дело, как мне сказали, теперь передано в прокуратуру, и меня ждут в США с наручниками наготове. На всякий случай двое из ФБР в поисках моей скромной персоны нагрянули к моей, уже бывшей, супруге в Лос-Анджелесе, чем не на шутку напугали ее.</w:t>
      </w:r>
    </w:p>
    <w:p>
      <w:pPr>
        <w:pStyle w:val="Normal"/>
        <w:bidi w:val="0"/>
        <w:spacing w:before="0" w:after="0"/>
        <w:ind w:left="0" w:right="0" w:firstLine="567"/>
        <w:rPr/>
      </w:pPr>
      <w:r>
        <w:rPr/>
        <w:t>Вот так, на ровном месте, на меня было состряпано дело. Которое, впрочем, может оказаться полным блефом со стороны властей, жаждущих элементарно запугать меня. Но даже если предположить, что это все блеф, то риск ступить на американскую землю в данном случае будет приравнен не к геройству, а к обычной глупости.</w:t>
      </w:r>
    </w:p>
    <w:p>
      <w:pPr>
        <w:pStyle w:val="Normal"/>
        <w:bidi w:val="0"/>
        <w:spacing w:before="0" w:after="0"/>
        <w:ind w:left="0" w:right="0" w:firstLine="567"/>
        <w:rPr/>
      </w:pPr>
      <w:r>
        <w:rPr/>
        <w:t>А если честно, то очень хочется слетать в Америку на недельку, повидаться с друзьями и родными, поиграть с ними в пляжный волейбол, выпить за проведенные вместе годы, оставить сотню-другую «расписок федерального резерва» в Лас-Вегасе, да и просто прокатиться на хорошей машине по хорошим дорогам. Чтобы потом с еще большим удовольствием вернуться домой!</w:t>
      </w:r>
    </w:p>
    <w:p>
      <w:pPr>
        <w:pStyle w:val="Normal"/>
        <w:bidi w:val="0"/>
        <w:spacing w:before="0" w:after="0"/>
        <w:ind w:left="0" w:right="0" w:firstLine="567"/>
        <w:rPr/>
      </w:pPr>
      <w:r>
        <w:rPr/>
        <w:t>Но для этого, видимо, придется все же дождаться новой революции в Америке…</w:t>
      </w:r>
    </w:p>
    <w:p>
      <w:pPr>
        <w:pStyle w:val="Normal"/>
        <w:bidi w:val="0"/>
        <w:spacing w:before="0" w:after="0"/>
        <w:ind w:left="0" w:right="0" w:firstLine="567"/>
        <w:rPr/>
      </w:pPr>
      <w:r>
        <w:rPr/>
      </w:r>
    </w:p>
    <w:p>
      <w:pPr>
        <w:pStyle w:val="Heading2"/>
        <w:bidi w:val="0"/>
        <w:spacing w:before="0" w:after="0"/>
        <w:ind w:left="0" w:right="0" w:hanging="0"/>
        <w:rPr/>
      </w:pPr>
      <w:r>
        <w:rPr>
          <w:i w:val="false"/>
        </w:rPr>
        <w:t>Список ссылок</w:t>
      </w:r>
    </w:p>
    <w:p>
      <w:pPr>
        <w:pStyle w:val="Normal"/>
        <w:bidi w:val="0"/>
        <w:spacing w:before="0" w:after="0"/>
        <w:ind w:left="0" w:right="0" w:firstLine="567"/>
        <w:jc w:val="left"/>
        <w:rPr/>
      </w:pPr>
      <w:r>
        <w:rPr/>
      </w:r>
    </w:p>
    <w:p>
      <w:pPr>
        <w:pStyle w:val="Normal"/>
        <w:bidi w:val="0"/>
        <w:spacing w:before="0" w:after="0"/>
        <w:ind w:left="0" w:right="0" w:firstLine="567"/>
        <w:rPr/>
      </w:pPr>
      <w:r>
        <w:rPr/>
        <w:t>[1]Constitution of the United States of America, U.S. Constitution Online (Конституция США).</w:t>
      </w:r>
    </w:p>
    <w:p>
      <w:pPr>
        <w:pStyle w:val="Normal"/>
        <w:bidi w:val="0"/>
        <w:spacing w:before="0" w:after="0"/>
        <w:ind w:left="0" w:right="0" w:firstLine="567"/>
        <w:rPr/>
      </w:pPr>
      <w:r>
        <w:rPr/>
        <w:t>[2]United States Code (Свод законов США).</w:t>
      </w:r>
    </w:p>
    <w:p>
      <w:pPr>
        <w:pStyle w:val="Normal"/>
        <w:bidi w:val="0"/>
        <w:spacing w:before="0" w:after="0"/>
        <w:ind w:left="0" w:right="0" w:firstLine="567"/>
        <w:rPr/>
      </w:pPr>
      <w:r>
        <w:rPr/>
        <w:t>[3]United States Code of Federal Regulations (Свод федеральных правил США).</w:t>
      </w:r>
    </w:p>
    <w:p>
      <w:pPr>
        <w:pStyle w:val="Normal"/>
        <w:bidi w:val="0"/>
        <w:spacing w:before="0" w:after="0"/>
        <w:ind w:left="0" w:right="0" w:firstLine="567"/>
        <w:rPr/>
      </w:pPr>
      <w:r>
        <w:rPr/>
        <w:t>[4]U.S. Department of Health and Human Services (Министерство здравоохранения США).</w:t>
      </w:r>
    </w:p>
    <w:p>
      <w:pPr>
        <w:pStyle w:val="Normal"/>
        <w:bidi w:val="0"/>
        <w:spacing w:before="0" w:after="0"/>
        <w:ind w:left="0" w:right="0" w:firstLine="567"/>
        <w:rPr/>
      </w:pPr>
      <w:r>
        <w:rPr/>
        <w:t>[5]U.S. Department of Labor (Министерство по трудоустройству).</w:t>
      </w:r>
    </w:p>
    <w:p>
      <w:pPr>
        <w:pStyle w:val="Normal"/>
        <w:bidi w:val="0"/>
        <w:spacing w:before="0" w:after="0"/>
        <w:ind w:left="0" w:right="0" w:firstLine="567"/>
        <w:rPr/>
      </w:pPr>
      <w:r>
        <w:rPr/>
        <w:t>[6]"Inform America!" (Организация по обучению граждан закону, правам и Конституции).</w:t>
      </w:r>
    </w:p>
    <w:p>
      <w:pPr>
        <w:pStyle w:val="Normal"/>
        <w:bidi w:val="0"/>
        <w:spacing w:before="0" w:after="0"/>
        <w:ind w:left="0" w:right="0" w:firstLine="567"/>
        <w:rPr/>
      </w:pPr>
      <w:r>
        <w:rPr/>
        <w:t>[7](a, b, c, d, e) Gordon Phillips, Losing Your Illusions, 1998 by common law (Гордон Филлипс, «Развей свои иллюзии»).</w:t>
      </w:r>
    </w:p>
    <w:p>
      <w:pPr>
        <w:pStyle w:val="Normal"/>
        <w:bidi w:val="0"/>
        <w:spacing w:before="0" w:after="0"/>
        <w:ind w:left="0" w:right="0" w:firstLine="567"/>
        <w:rPr/>
      </w:pPr>
      <w:r>
        <w:rPr/>
        <w:t>[8]"Jews for Preservation of Firearms Ownership" (J.P.F.O) (Организация «Евреи за сохранение прав на владение огнестрельным оружием»).</w:t>
      </w:r>
    </w:p>
    <w:p>
      <w:pPr>
        <w:pStyle w:val="Normal"/>
        <w:bidi w:val="0"/>
        <w:spacing w:before="0" w:after="0"/>
        <w:ind w:left="0" w:right="0" w:firstLine="567"/>
        <w:rPr/>
      </w:pPr>
      <w:r>
        <w:rPr/>
        <w:t>[9]Jay Simkin &amp; Aaron Zelman, Gun Control: Gateway to Tyranny, 1992 JPFO (Джей Симкин и Аарон Зельман, «Контроль над оружием: дорога к тирании»).</w:t>
      </w:r>
    </w:p>
    <w:p>
      <w:pPr>
        <w:pStyle w:val="Normal"/>
        <w:bidi w:val="0"/>
        <w:spacing w:before="0" w:after="0"/>
        <w:ind w:left="0" w:right="0" w:firstLine="567"/>
        <w:rPr/>
      </w:pPr>
      <w:r>
        <w:rPr/>
        <w:t>[10](a) John R. Lott, Jr., More Guns, Less Crime, 2000 University of Chicago Press (Джон Р. Лотт, «Больше оружия – ниже преступность»).</w:t>
      </w:r>
    </w:p>
    <w:p>
      <w:pPr>
        <w:pStyle w:val="Normal"/>
        <w:bidi w:val="0"/>
        <w:spacing w:before="0" w:after="0"/>
        <w:ind w:left="0" w:right="0" w:firstLine="567"/>
        <w:rPr/>
      </w:pPr>
      <w:r>
        <w:rPr/>
        <w:t>[11]Save-A-Patriot Fellowship (SAPF) (Организация по оказанию помощи гражданам, желающим обрести свободу и права, гарантированные Конституцией).</w:t>
      </w:r>
    </w:p>
    <w:p>
      <w:pPr>
        <w:pStyle w:val="Normal"/>
        <w:bidi w:val="0"/>
        <w:spacing w:before="0" w:after="0"/>
        <w:ind w:left="0" w:right="0" w:firstLine="567"/>
        <w:rPr/>
      </w:pPr>
      <w:r>
        <w:rPr/>
        <w:t>[12](a, b, c) Larry Elder, The Ten Things You Can't Say in America, 2000 St. Martin's Press (Ларри Элдер, «10 запретных тем в Америке»).</w:t>
      </w:r>
    </w:p>
    <w:p>
      <w:pPr>
        <w:pStyle w:val="Normal"/>
        <w:bidi w:val="0"/>
        <w:spacing w:before="0" w:after="0"/>
        <w:ind w:left="0" w:right="0" w:firstLine="567"/>
        <w:rPr/>
      </w:pPr>
      <w:r>
        <w:rPr/>
        <w:t>[13]Capitol Hill Blue (ежедневная он-лайн-публикация политических новостей США).</w:t>
      </w:r>
    </w:p>
    <w:p>
      <w:pPr>
        <w:pStyle w:val="Normal"/>
        <w:bidi w:val="0"/>
        <w:spacing w:before="0" w:after="0"/>
        <w:ind w:left="0" w:right="0" w:firstLine="567"/>
        <w:rPr/>
      </w:pPr>
      <w:r>
        <w:rPr/>
        <w:t>[14]NorFed (Организация, выступающая за возвращение США законных денег и упразднение Федерального резерва).</w:t>
      </w:r>
    </w:p>
    <w:p>
      <w:pPr>
        <w:pStyle w:val="Normal"/>
        <w:bidi w:val="0"/>
        <w:spacing w:before="0" w:after="0"/>
        <w:ind w:left="0" w:right="0" w:firstLine="567"/>
        <w:rPr/>
      </w:pPr>
      <w:r>
        <w:rPr/>
        <w:t>[15]Карл Маркс, «Манифест коммунистической партии».</w:t>
      </w:r>
    </w:p>
    <w:p>
      <w:pPr>
        <w:pStyle w:val="Normal"/>
        <w:bidi w:val="0"/>
        <w:spacing w:before="0" w:after="0"/>
        <w:ind w:left="0" w:right="0" w:firstLine="567"/>
        <w:rPr/>
      </w:pPr>
      <w:r>
        <w:rPr/>
        <w:t>[16]People for Perfect Economy («Народ за идеальную экономику». Всемирное движение за организацию математически идеальной экономики на опыте различных стран в мировой истории).</w:t>
      </w:r>
    </w:p>
    <w:p>
      <w:pPr>
        <w:pStyle w:val="Normal"/>
        <w:bidi w:val="0"/>
        <w:spacing w:before="0" w:after="0"/>
        <w:ind w:left="0" w:right="0" w:firstLine="567"/>
        <w:rPr/>
      </w:pPr>
      <w:r>
        <w:rPr/>
        <w:t>[17]Mary Lord, U.S. News &amp; World Report, 2001, №1. (МэриЛорд, «Новости США и мировой отчет»).</w:t>
      </w:r>
    </w:p>
    <w:p>
      <w:pPr>
        <w:pStyle w:val="Normal"/>
        <w:bidi w:val="0"/>
        <w:spacing w:before="0" w:after="0"/>
        <w:ind w:left="0" w:right="0" w:firstLine="567"/>
        <w:rPr/>
      </w:pPr>
      <w:r>
        <w:rPr/>
        <w:t>[18]Peter Breggin, Talking Back to Ritalin: What Doctors Aren't Telling You About Stimulants for Children, 1998 Common Courage Press (Питер Бреггин, «Ответ Риталину: Что врачи не говорят вам о возбуждающих средствах для детей»).</w:t>
      </w:r>
    </w:p>
    <w:p>
      <w:pPr>
        <w:pStyle w:val="Normal"/>
        <w:bidi w:val="0"/>
        <w:spacing w:before="0" w:after="0"/>
        <w:ind w:left="0" w:right="0" w:firstLine="567"/>
        <w:rPr/>
      </w:pPr>
      <w:r>
        <w:rPr/>
        <w:t>[19]The World &amp; I online, Leonard Sax, M.D., Better Living Through Chemistry? (Леонард Сакс, «Лучше жить на химикатах?», онлайн журнал «Мир и я»).</w:t>
      </w:r>
    </w:p>
    <w:p>
      <w:pPr>
        <w:pStyle w:val="Normal"/>
        <w:bidi w:val="0"/>
        <w:spacing w:before="0" w:after="0"/>
        <w:ind w:left="0" w:right="0" w:firstLine="567"/>
        <w:rPr/>
      </w:pPr>
      <w:r>
        <w:rPr/>
        <w:t>[20]Martin L. Gross, Tax Racket: Government Extortion from Ato Z, 1995 Ballantine Books (Мартин Л. Гросс, «Налоговый рэкет: правительственное вымогательство от А до Я»).</w:t>
      </w:r>
    </w:p>
    <w:p>
      <w:pPr>
        <w:pStyle w:val="Normal"/>
        <w:bidi w:val="0"/>
        <w:spacing w:before="0" w:after="0"/>
        <w:ind w:left="0" w:right="0" w:firstLine="567"/>
        <w:rPr/>
      </w:pPr>
      <w:r>
        <w:rPr/>
        <w:t>[21]Israel Cohen, A Racial Program For The 20th Century, 1912, quoted by Congressman Abernathy, Congressional Record, 1957, p. 8559 (Израэль Коуэн, «Расовая программа на XX век», 1912, процитировано конгрессменом Абернати, Архив Конгресса США, 1957 г.).</w:t>
      </w:r>
    </w:p>
    <w:p>
      <w:pPr>
        <w:pStyle w:val="Normal"/>
        <w:bidi w:val="0"/>
        <w:spacing w:before="0" w:after="0"/>
        <w:ind w:left="0" w:right="0" w:firstLine="567"/>
        <w:rPr/>
      </w:pPr>
      <w:r>
        <w:rPr/>
        <w:t>[22]Jacob Levich, Happy New Year: It's 1984, Sept. 22, 2001, Common Dreams News Center (Джейкоб Левич, «С новым 1984-м годом!», 22.09.2001 г., Центр новостей «Комон Дримс»).</w:t>
      </w:r>
    </w:p>
    <w:p>
      <w:pPr>
        <w:pStyle w:val="Normal"/>
        <w:bidi w:val="0"/>
        <w:spacing w:before="0" w:after="0"/>
        <w:ind w:left="0" w:right="0" w:firstLine="567"/>
        <w:rPr/>
      </w:pPr>
      <w:r>
        <w:rPr/>
        <w:t>[23]Morton H. Halperin, Less Secure, Less Free, Nov. 19, 2001, The America Prospect (Мортон Гальперин, «Менее безопасно, менее свободно», 19.11.2001 г., «Америкэн проспект»).</w:t>
      </w:r>
    </w:p>
    <w:p>
      <w:pPr>
        <w:pStyle w:val="Normal"/>
        <w:bidi w:val="0"/>
        <w:spacing w:before="0" w:after="0"/>
        <w:ind w:left="0" w:right="0" w:firstLine="567"/>
        <w:rPr/>
      </w:pPr>
      <w:r>
        <w:rPr/>
        <w:t>[24](a) Washington Post, Nov. 16, 2001. (газета «Вашингтон Пост», 16.11.2001 г.).</w:t>
      </w:r>
    </w:p>
    <w:p>
      <w:pPr>
        <w:pStyle w:val="Normal"/>
        <w:bidi w:val="0"/>
        <w:spacing w:before="0" w:after="0"/>
        <w:ind w:left="0" w:right="0" w:firstLine="567"/>
        <w:rPr/>
      </w:pPr>
      <w:r>
        <w:rPr/>
        <w:t>[25]WhiteHouse.gov (официальный веб-сайт правительства США).</w:t>
      </w:r>
    </w:p>
    <w:p>
      <w:pPr>
        <w:pStyle w:val="Normal"/>
        <w:bidi w:val="0"/>
        <w:spacing w:before="0" w:after="0"/>
        <w:ind w:left="0" w:right="0" w:firstLine="567"/>
        <w:rPr/>
      </w:pPr>
      <w:r>
        <w:rPr/>
        <w:t>[26]American Liberty Foundation; Liberty Wire (Американский Фонд свободы и его информационный бюллетень).</w:t>
      </w:r>
    </w:p>
    <w:p>
      <w:pPr>
        <w:pStyle w:val="Normal"/>
        <w:bidi w:val="0"/>
        <w:spacing w:before="0" w:after="0"/>
        <w:ind w:left="0" w:right="0" w:firstLine="567"/>
        <w:rPr/>
      </w:pPr>
      <w:r>
        <w:rPr/>
        <w:t>[27](a) P. J. Schmidt, Blood and Disaster – Supply and Demand, Feb. 21, 2002, New England Journal of Medicine (П. Дж. Шмидт, «Кровь и катастрофа – спрос и предложение», 21.02.2002 г., «Медицинский журнал Новой Англии»).</w:t>
      </w:r>
    </w:p>
    <w:p>
      <w:pPr>
        <w:pStyle w:val="Normal"/>
        <w:bidi w:val="0"/>
        <w:spacing w:before="0" w:after="0"/>
        <w:ind w:left="0" w:right="0" w:firstLine="567"/>
        <w:rPr/>
      </w:pPr>
      <w:r>
        <w:rPr/>
        <w:t>[28]James M. Collier &amp; Kenneth F. Collier, Votescam: The Stealing of America, 1996, Victoria House Press (Джеймс М. Коллиер, Кеннет Ф. Коллиер, «Лжевыборы: похищение Америки»).</w:t>
      </w:r>
    </w:p>
    <w:p>
      <w:pPr>
        <w:pStyle w:val="Normal"/>
        <w:bidi w:val="0"/>
        <w:spacing w:before="0" w:after="0"/>
        <w:ind w:left="0" w:right="0" w:firstLine="567"/>
        <w:rPr/>
      </w:pPr>
      <w:r>
        <w:rPr/>
        <w:t>[29]С. И. Ожегов и Н. Ю. Шведова, «Толковый словарь русского языка», 4-е изд., М., 2001.</w:t>
      </w:r>
    </w:p>
    <w:p>
      <w:pPr>
        <w:pStyle w:val="Normal"/>
        <w:bidi w:val="0"/>
        <w:spacing w:before="0" w:after="0"/>
        <w:ind w:left="0" w:right="0" w:firstLine="567"/>
        <w:rPr/>
      </w:pPr>
      <w:r>
        <w:rPr/>
        <w:t>[30]Michael Hirsh and Michael Isikoff, What Went Wrong, May 27, 2002, Newsweek Cover Story (Майкл Хирч, Майкл Исикофф, «Что произошло», 27.05.2002 г., «Ньюсуик»).</w:t>
      </w:r>
    </w:p>
    <w:p>
      <w:pPr>
        <w:pStyle w:val="Normal"/>
        <w:bidi w:val="0"/>
        <w:spacing w:before="0" w:after="0"/>
        <w:ind w:left="0" w:right="0" w:firstLine="567"/>
        <w:rPr/>
      </w:pPr>
      <w:r>
        <w:rPr/>
        <w:t>[31](a, b) Edgar J. Steele, Defensive Racism, 2004, ProPer Press (Эдгар Дж. Стил, «Оборонительный расизм»).</w:t>
      </w:r>
    </w:p>
    <w:p>
      <w:pPr>
        <w:pStyle w:val="Normal"/>
        <w:bidi w:val="0"/>
        <w:spacing w:before="0" w:after="0"/>
        <w:ind w:left="0" w:right="0" w:firstLine="567"/>
        <w:rPr/>
      </w:pPr>
      <w:r>
        <w:rPr/>
        <w:t>[32](a, b, c) Edgar J. Steele, Conspiracy PenPal series articles (Эдгар Дж. Стил, статьи серии «Переписка о заговорах»).</w:t>
      </w:r>
    </w:p>
    <w:p>
      <w:pPr>
        <w:pStyle w:val="Normal"/>
        <w:bidi w:val="0"/>
        <w:spacing w:before="0" w:after="0"/>
        <w:ind w:left="0" w:right="0" w:firstLine="567"/>
        <w:rPr/>
      </w:pPr>
      <w:r>
        <w:rPr/>
        <w:t>[33]The Austin Chronicle, Vol. 26, Issue 1264, 2/23/2005 («Остинская хроника», 23.02.2005 г., 26(1264)).</w:t>
      </w:r>
    </w:p>
    <w:p>
      <w:pPr>
        <w:pStyle w:val="Normal"/>
        <w:bidi w:val="0"/>
        <w:spacing w:before="0" w:after="0"/>
        <w:ind w:left="0" w:right="0" w:firstLine="567"/>
        <w:rPr/>
      </w:pPr>
      <w:r>
        <w:rPr/>
      </w:r>
    </w:p>
    <w:p>
      <w:pPr>
        <w:pStyle w:val="Heading2"/>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Фридман Виктор Павлович родился в 1970 году в Москве в семье инженеров. С рождения разговаривал с отцом по-английски. До 8-го класса учился в школе с углубленным изучением французского языка. С 9-го класса по настоянию родителей перешел в физико-математическую школу. Имеет музыкальное образование, играет на фортепиано. В 1988-1989 годах проходил срочную службу в рядах Вооруженных сил СССР.</w:t>
      </w:r>
    </w:p>
    <w:p>
      <w:pPr>
        <w:pStyle w:val="Normal"/>
        <w:bidi w:val="0"/>
        <w:spacing w:before="0" w:after="0"/>
        <w:ind w:left="0" w:right="0" w:firstLine="567"/>
        <w:rPr/>
      </w:pPr>
      <w:r>
        <w:rPr/>
        <w:t>В марте 1991 года в середине 3-го курса института (МИИТ) эмигрировал с семьей в США, где в 1994 году закончил университет UCLA по специальности Computer Science (Компьютерные науки). В 1997 году женился на эмигрантке из России. В 1999 году стал автором скандальной статьи «Другая сторона Америки». В том же году начал вести активную борьбу против государственного аппарата США за личную независимость и гражданские права. Успешно противостоял налоговым службам США и призывал к разоблачению правительства страны, создав веб-проект WakeUpUSA («Проснитесь, США!»).</w:t>
      </w:r>
    </w:p>
    <w:p>
      <w:pPr>
        <w:pStyle w:val="Normal"/>
        <w:bidi w:val="0"/>
        <w:spacing w:before="0" w:after="0"/>
        <w:ind w:left="0" w:right="0" w:firstLine="567"/>
        <w:rPr/>
      </w:pPr>
      <w:r>
        <w:rPr/>
        <w:t>В октябре 2002 года развелся и вернулся один в Москву, где в настоящий момент проживает и работает менеджером по информационным технологиям в профессиональном баскетбольном клубе.</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fridman_viktor_pavlovich/" TargetMode="External"/><Relationship Id="rId4" Type="http://schemas.openxmlformats.org/officeDocument/2006/relationships/hyperlink" Target="http://modernlib.ru/books/fridman_viktor_pavlovich/socialisticheskie_shtati_ameriki/" TargetMode="External"/><Relationship Id="rId5" Type="http://schemas.openxmlformats.org/officeDocument/2006/relationships/hyperlink" Target="http://modernlib.ru/" TargetMode="External"/><Relationship Id="rId6" Type="http://schemas.openxmlformats.org/officeDocument/2006/relationships/hyperlink" Target="http://modernlib.ru/books/fridman_viktor_pavlovich/" TargetMode="External"/><Relationship Id="rId7" Type="http://schemas.openxmlformats.org/officeDocument/2006/relationships/hyperlink" Target="http://modernlib.ru/books/fridman_viktor_pavlovich/socialisticheskie_shtati_amerik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иктор Павлович Фридман </dc:creator>
  <dc:description/>
  <dc:language>en-US</dc:language>
  <cp:lastModifiedBy/>
  <cp:revision>0</cp:revision>
  <dc:subject/>
  <dc:title>Социалистические Штаты Америки</dc:title>
</cp:coreProperties>
</file>