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нстантин Фрумкин</w:t>
      </w:r>
    </w:p>
    <w:p>
      <w:pPr>
        <w:pStyle w:val="Heading1"/>
        <w:bidi w:val="0"/>
        <w:ind w:left="0" w:right="0" w:hanging="0"/>
        <w:rPr/>
      </w:pPr>
      <w:r>
        <w:rPr/>
        <w:t>ПРОШЛОЕ В КВАДРАТ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Нет ничего скучнее в прессе, чем когда журналист берет интервью у журналиста. Этого хмыря, конечно, в отличие от меня, титулуют «публицистом», но по сути — одно и тоже, и все это — явный признак, что газета не знает о чем писать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умал молодой репортер, получивший редакционное задание взять интервью у публициста Н. Интервьюируемый был тем, что называется «политическим аналитиком», но не из ведущих, скорее рядовой труженик политического комментария. Однако, все же не вполне рядовой. С некоторого момента этот ничем не примечательный, и даже не состоящий в штате никакой редакции автор статей стал получать известность как человек действительно, то есть без дураков способный предвидеть развитие событий. Прогнозистов и аналитиков, которые задним числом говорят, что «к сожалению, события развиваются как я и предсказывал» — и говорят это, как бы события не развивались — таких в родимой прессе хватит на несколько разведывательных батальонов, но вот чтобы ясно и недвусмысленно предсказать, и при этом делать это не однажды случайно, а периодически — это, при всем уважении к искусству политического прогноза, явление уникальное. Заметили публициста после того, как он несколько раз подряд правильно предсказал развитие событий по сценарию «с кровью и стрельбой», причем предсказал с такой нехарактерной для аналитического прогноза уверенностью, что закрадывалась мысль о пророческом даре автора. Пиком славы Н. стал пассаж, написанный одним из его коллег по четвертой власт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Будущего конечно, не знает никто. Ни астрологи, ни футурологи, ни разведка. Знает лишь Бог. Ну и вот еще разве что публицист Н. о чем то догадываетс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а, на страницах которой Н. был назван вторым по осведомленности после Бога, разумеется не могла не послать к нему интервюэра, чтобы выяснить, с кем же имеет дело пораженная и восхищенная общественность: с гением анализа или с гением интуи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посланный репортер, хотя и держал свое мнение при себе, но относился к заданию весьма скептически. Успех прогнозисту приносят удача и здравый смысл. Да, у кого-то их больше, но спрашивать откуда — лучше просить рок музыкантов пересказать словами свои мелод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думывая будущее интервью, заранее скучающий репортер думал, что начать его придется с того, что «внешне пророк выглядел ни чем не примечательно». Однако, прибыв на квартиру публициста, он понял, что ошибся. Пророк выглядел как пророк — с изможденным лицом и горящими глазами. Вопрос об источнике прогностических удач привел его в явное волнение, и он ответил фразой довольно странн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давно ждал, когда мне зададут этот вопрос. Но честно говоря, до сих пор не решил, стоит ли говорить в ответ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оит, — уверенно сказал репортер и энергично закивал головой, не особенно веря в колебания такого рода и желая поскорее проскочить «увертюр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ело в том, — сказал публицист-пророк, глядя сквозь собеседника, — что как вы выразились «источник» есть вещь не только с точки зрения нормального человека совершенно невероятная, но и просто трудная для по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м лучше — сказал репортер, и чуть не ляпнул «для материала». Но не желая выдавать цинизм профессионального охотника за сенсациями, мгновенно придумал объяснение своей репл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дивительное явление и должно объясняться удивительными причи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ортерская находчивость сыграла свою роль. Пророк реш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е, молодой человек. Я не знаю, поймете вы меня или нет, поверите мне или нет. Первое вполне возможно, но второе — вряд ли. Однако мне давно хотелось поделиться своей тайной. Хотя тайна она не потому, что я ее скрываю, а потопу что ее некому рассказать. Но наше интервью пусть будет просто поводом, чтобы я смог высказаться. И когда-нибудь, кто-нибудь сможет его оценить. Скажем так: возможность делать более или менее точные политические прогнозы имеется у меня благодаря обладанию особым мистическим, или, если хотите, парапсихическим д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арапсихически предвидите будущее — уточнил репортер, а про себя подумал: «Врет, конечно. Но хоть материал будет не скучный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, будущее мне неизвестно. Скорее мне известно прошлое. Но благодаря этому у меня есть критерий, по которому я оцениваю текущие со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чит, вы способны видеть прошл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не то, чтобы видеть… Мне известно прошлое. Но не то прошлое, что известно вам. Мне известно прошлое, которое прошло. Прошедшее прошлое. Прошлое в квадр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едь— репортер несколько секунд придумывал проясняющий вопрос — всякое прошлое уже пр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мню такое прошлое, которое не только прошло, но изменилось и заменено на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льзя ли поподробнее? — это вопрос вырвался мгновенно и бездумно, сработал условный рефлекс. Сознание же репортера только успело снабдить вырвавшуюся фразу безмолвным комментарием, что с одной стороны нельзя требовать разъяснения для бреда, а с другой стороны автор трезвой и зачастую довольно приземленной политической публицистики не может оказаться совсем уж безум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едупреждал, что это трудно понять. Но попробую объяснить по порядку. Вы знакомы с теорией пространственно-временного континуу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что-то в том роде, что время — это четвертое пространственное измер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о. Пространство со временем представляют собой единое четырехмерное тело. И настоящее и прошлое уже существуют, но только не видны человеку, который движется вдоль по этому четырехмерном телу, от прошлого в будущее. Теперь вторая посылка. Когда мы воздействуем на какое либо тело, ну, например, ударяем по кирпичу, то мы оказываем воздействие на весь кирпич, а не только на точку удара.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. В природе все взаимосвязано… кажется диалектич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лично. Теперь смотрите: когда мы воздействуем на тело, последствия воздействия распространяются от точки воздействия во все стороны. Когда камень падает в воду, то поднятая волна идет от места падения во все стороны в виде круга. Когда мы, опять же, ударяем по кирпичу, то вибрирует весь кирпич, и не бывает так, чтобы по левую сторону от удара вибрации ощущались, а по правую — нет.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роде бы, — без энтузиазма подтвердил репортер. Он уже был знаком с сумасшедшими, излагавшими свои теории о сущности мироздания. Они тоже всегда начинали с разжевывания очевидных вещей. Но ждать, что эта очевидность продлится до конца беседы не приходилось. Репортер знал, что сначала буде все понятно, а затем последует логический скачок — и беседа перейдет в область диагнозов. И он почти не ошиб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так, если время и пространство — это единое тело, и если последствия воздействий на тела идут во все стороны, значит наши поступки в настоящем влияют не только на будущее, но и на прошлое. Когда совершает поступок, вы разумеется рассчитываете, что он изменит будущее. Представьте, что вы — глава государства и вы подписываете с соседней державой договор о ненападении. Вы допустим, рассчитываете, что подписание такого договора отодвинет будущую неизбежную войну. Но имейте ввиду — последствия вашего поступка идут во все стороны, а не только в будущее, вы не только передвигаете дату начала грядущей войны, но и меняете даты уже произошедших войн и уже вошедших в историю би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… — язык репортера не слушался. Условные рефлексы предательски молчали. Но интервьюируемый сам задал себе вопрос от имени газетч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конечно скажете: как же это может быть, ведь мы знаем прошлое, и знаем что оно всегда одно и тоже, не замечаем в нем никаких перемен. В учебниках истории и сто лет назад и сегодня написано, что Калигула наследовал Тиберию, причем в одном и том же году. Но имейте ввиду: меняется не только будущее, меняется не только прошлое, меняется ВСЕ! Книги, экспонаты в музеях, древние руины, сама память человека — ничто не напомнит нам о том бытие, каким оно было хотя бы минуту назад. Вчера, например — но не весь вчерашний день а каких-нибудь несколько минут — Наполеон потерял глаз в последнем из его сражений. Вчера, в течении трех минут по всей земле висели портреты Наполеона с повязкой как у Нельсона или Кутузова. Всего три минуты — и все, эта версия прошлого прошла, истерлась, ее изменили события настоящего. И в какое-то мгновение по всей земле портреты вернулись в прежний, двуглазый вид. Но никто этого не заметил, ибо и память человека менялась вместе с портретами. Ведь, хотя человеческие воспоминания меняются постоянно, но каждое данное мгновение человеку кажется, что именно эту версию истории человек помнил и знал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ортер справился с легки замешательством и попытался перехватить инициативу, понимая, что интервью неуклонно сворачивает в нечто среднее между научным докладом и шизофреническим бредом. Что, кстати, на его опыте всегда бывало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что вы здесь излагаете, конечно очень интересно. Но это, так сказать, ваша теория. А мы говорили о вашем дар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надо торопиться, я как раз к нему подошел, — Н. обиженно нахмурился. — Итак, бытие, в том числе наше прошлое, постоянно изменяется. Но поскольку вместе с прошлым соответственно меняются и книги, и хроники и человеческие воспоминания, то большинство человечества этого не замечает. Я же отношусь к меньшинству. По какому-то удивительному, невероятному, таинственному стечению обстоятельств моя душа обладает иммунитетом к охватывающим вселенную процессам подладки под изменяющееся прошлое. Мое сознание почему-то, и у меня есть гипотезы почему, изолировано от всеобщих изменений. Поэтому у меня есть дар помнить, какое прошлое было раньше, я, в отличии от вас, не забываю, когда была битва при Ватерлоо вчера, а когда — в прошлом году. У меня на столе лежат несколько учебников истории. Каждый день в них, как бы по волшебству, как бы сами собой, появляются новые записи, и исчезают некоторые из старых. Чтобы не забыть, я пытаюсь записать всякую новую версию изложения ключевых исторических событий. Такие записи у меня накапливаются, и они представляют собой удивительнейшую из летописей челове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нако, — кисло заметил газетчик, — вашим записям было бы больше веры, если бы вы делали хотя бы ксерокопии этих загадочных учебников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ичего загадочного в них нет, самые обычные учебники, и вы лично не заметили бы в них никаких изменений. Если я сделаю ксерокопии, то они изменятся вместе с оригиналом. Что ксерокопии! Весь материальный мир на всем протяжении оси времени каждое мгновение меняется, причем меняется согласовано и взаимосвязано. Не меняется лишь мое сознание. И еще то, что имеет в нем источник — например записи. Чтобы сохранить след прошедшего прошлого, надо чтобы этот след выпал из системы всеобщего изменения. И такое выпавшее место — моя душа. Поэтому ксерокс не годится. Только то, что прошло через мое сознание оставляет в себе черты «прошлого в квадрате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 да… — репортер вспоминал какое-нибудь умное понятие. — Конечно, то что вы рассказываете плохо согласуется с принципом причи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так думают, — перебил его Н., — а между тем, — Н. торжественно воздел ладонь и стал еще больше похож на пророка, — здесь нет никакого нарушения принципа причинности. Вы будете удивлены, но именно в этом феномене как раз и проявляется его торжество. Причинность относится к нашему пространственно-временному миру. А душа, молодой человек, чтоб вы знали, находится вне пространства и времени. У неё свое измерение. И вот из своего духовного мира души пытаются воздействовать на материальный мир, при посредничестве человеческого тела совершать в нем поступки, события. Но принцип причинности, за который вы так ратуете, требует, чтобы у каждого события были причины — материальные причины, а не какие-то там духовные. А значит, когда душа совершает событие, то, в соответствии с принципом причинности, автоматически к этому событию должна создаться вся может быть бесконечная цепочка причин, его определяющих. Если бы это было не так, то события, происходящие в результате поступков живых существ были бы абсолютно беспричинны, происходили вне всяких законов, как чудеса. Собственно чудо — это поступок, совершаемый одушевленным существом — ну, скажем, Богом, — но совершаемый только в настоящем, без автоматического изменения прошлого. Однако и мне доступно такое чу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. иронически улыбнулся, репортер же, которому и до того было не по себе, поблед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-да, не удивляйтесь. Так что, не так уж и не прав был тот журналист, который сравнил меня с Богом. Такое чудо я совершаю каждый раз, когда пишу свои записки. Для их существования нет никаких причин нигде, кроме как в моей душе. Их текст не предопределен ничем, кроме как моей памятью. Здесь надо понять вот что. Душа — не продукт мозга, но мозг, вполне материальная машина, играет большую роль в человеческой жизни. Память человека, также как и память компьютера, хранится в нервной системе, так сказать на материальных носителях. Поэтому вполне правы индусы, когда говорят, что перевоплощаясь в другое тело, душа забывает все свои прежние жизни. Но я — я помню душой, а не мозгом. Во мне по сравнению с большинством людей чисто духовная жизнь играет гораздо большее значение, чем нервно-мозговая. У души вообще есть легкие способности к запоминанию, и к другим психическим функциям. Говорят, ребенок в раннем возрасте немного помнит о своих прежних жизнях, и это проявляется в удивительных талантах, затем исчезающих. Мозг усиливает эти способности духа, как автомобиль усиливает скорость ходьбы. Но я, если можно так выразиться, бегаю со скоростью автомоб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лчав, Н. задумчиво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илософы спорят, свободен человек, или жестко подчинен прошлым причинам, тому, что называют необходимостью. Между тем, все просто. Мы, конечно подчинены причинам. Но мы можем сами создать себе достойные нас при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репортера, как молния, пронзила одна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те, вот вы сказали, что относитесь к меньшинству человечества. То есть у вас, есть…гм… колле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ответа публицист-пророк порылся в своем столе и протянул молодому человеку какую-то бума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ерю, что они есть, — сказал он, — я ищу их. Вот прочтите, какие письма я начал рассылать с некоторо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ортер прочел. На бумаге было написа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Главному врачу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Уважаемый имярек!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Вы бы очень помогли мне в проводимых мною научных исследованиях, если бы сообщили, не имеются ли в вашем заведении пациенты, в чьем бреду неуклонно повторяется тот мотив, что прошлое ни одно и тоже, а постоянно изменяется, и одни и те же исторические события оказываются каждый день разными. Если таких пациентов нет сейчас, но они были раньше, то вы бы оказали бы мне огромную помощь, если позволили познакомиться с материалах о них, либо с записями, сделанными самими пациентами.</w:t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С уважением …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й газетчик удивленно поднял бров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ите…Но вы кажется пишите в психиатрическую клин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! А где вы думаете могут быть такие как я? Не все же, смогут, подобно мне, так сохранять спокойств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анее продуманный план интервью пошел насмарку. Но оставались универсальные вопросы, годные для всех случаев жизни, даже для такого вопиющего. Например медицинский вопрос «И давно это с вами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кажите, — спросил репортер, — как рано вы почувствовали в себе эти способ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рудно сказать с уверенностью. В детстве я не интересовался историей, предмет в школе этот не любил. У меня по истории всегда была тройка, да еще такая, что «три пишем, два в уме». Но я ведь не был дебилом! А на уроках истории я все время говорил не те даты, какие то события оказывались мне совершенно неизвестными, а какие-то вроде бы я сам придумывал. Но ничего подозрительного никто не предполагал, и учителя и я сам объясняли все моей нерадивостью. Так было, пока я не стал замечать — это было уже к концу школы — что на одних и тех же страницах в одном и том же учебнике в разные дни написано разное. Но к счастью, Всевышний надоумил меня не поднимать панику и никому не говорить всей правды целиком. Я слишком боялся оказаться в сумасшедшем доме. Поэтому я стал спокойно обобщать и анализировать факты, читать книги о свойствах пространства и времени, обдумывать гипотезы, обсуждать их с проницательными людьми — и в итоге не только не очутился за гранью рассудка, но стал тем, кем стал. У меня теперь даже что-то вроде славы. И скажу без ложной скромности — славы заслуженной. Ведь у меня, по крайней мере, есть почти безошибочное чутье к к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эти слова, молодой человек подвинул свой диктофон ближе к проро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это как раз очень интересно. То что вы мне рассказали, конечно здорово, но хотелось бы вернуться к основной теме нашей беседы. Как именно ваш дар помогает вам оценивать текущие событ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бы это объяснить, придется опять начать издалека. В истории, вообще говоря, все взаимосвязано очень сложно, и точно сказать, что следует из чего невозможно. Но кое что предопределяется довольно однозначно и четко. Одна из таких однозначных вещей — кровь. Кровь — не раствор железа в белке. Кровь — вещь магическая, недаром ею заливали алтари древних богов. Кровь, надо знать, совсем особый 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 — испуганно переспросил репор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сказал Гете. Неважно. Кровь человека обладает таинственными мистическими свойствами, а значит кровопролитие — тоже. Одно из — таких свойств — кровь рождает кровь. Не может быть мирная жизнь без убийств после тысячелетия казней и войн. И наоборот — побоища не возникают на пустом месте, после веков мирного благоденствия. И любое задуманное людьми убийство порождает ряд убийств, предшествовавших ему по времени в качестве причин. Стоит какому-нибудь политику только начать задумывать кровавое действие — переворот, разгон парламента или войну, как немедленно в истории начинают сгущаться тучи. Подобно гнойникам на больном теле в летописях и учебниках открываются сообщения о резнях, о массовых расправах и конфликтах. В преддверие наиболее сильных боев в Чечне Петр I не только лично отрубал восставшим стрельцам головы, но и лично привязывал некоторым из них им камень на шею и сталкивал в прорубь. Это сообщение, правда, продержалось в учебнике всего пару дней, а потом исчезло. А во время последнего конфликта президента с парламентом на несколько часов к пятерым повешенным декабристам прибавилось еще сорок расстрелянных. Вот по таким кровоточащим язвам на теле времени я и могу знать, что надо ждать танков на улиц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в беседе возникла довольно продолжительная пауза, в течении которой оба собеседника напряженно думали. Однако вопросы репортеру не придумывались, и поэтому Н. продол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меня нет сведений, но я могу себе представить, сколь невообразимым кровавым месивом выглядела русская история в менее благополучные времена, ну скажем в год пика сталинских репрессий. Тогда, наверное, школьники учили, что при Иване Грозном была уничтожена большая часть насе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позвольте, — позволил себе запротестовать репортер, — мы ведь знаем что именно учили школьники в те годы! Есть воспоминания, сохранились изданные в те годы учебник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. посмотрел на собеседника с грустью, и тяжел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все еще не теряю надежды объяснить вам. Того прошлого, которое было для живших в тридцатые годы, его больше не существует. С наступлением нашей, относительно менее кровопролитной эпохи прошлое изменилось, и старый вариант прошлого исчез абсолютно и бесследно. Изменилась история — а значит изменились и информационные следы этой истории — и память людей, и написанные мемуары, и учебники, в том числе и учебники изданные в эпоху репрессий. Ведь наши поступки, производя изменения в прошлом, оказывают влияния и на такие прошлые события, как составление учеб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 в таком случае, если прошлое пластично, почему вы так уверенно говорите о существовании самой эпохи репресс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это, молодой человек, хороший вопрос. Надо сказать, что при всех вносимых временем изменениях общий абрис прошлого остается неизменным. В частности, никогда еще не менялся порядок российских государей — вот только, как-то помнится Павел I выпал — но так ведь он и правил всего два года. И репрессии тридцатых годов, увы, имеются во всех известных мне вариантах прошлого. Меняются отдельные эксцессы, даты, число жертв… Но я надеюсь, что все это потому, что мне доступны наблюдения на сравнительно коротком отрезке времени. Медленно и постепенно в прошлом происходят глобальные изменения. Пройдут века — и Россия сможет стереть это позорное пятно со своей биографии. Я верю, что наступит светлое будущее, — и без того горящие глаза публициста зажглись огнем, достойным Ильи-пророка, — будущее, когда погаснут костры инквизиции, Пушкин не будет убит на дуэли, а жители ХХ века не будут знать ни мировых войн, ни массовых репресс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Какая жалость, такой удачливый автор — и совершенно сумасшедший. Кому только достается журналистская фортуна!» — подумал репортер и решил прощаться. Уходя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уду с вами откровенен. То, что вы мне сообщили, действительно невероятно и трудно для понимания. Поэтому совершенно не могу гарантировать, что наше интервью будет опубликовано Но вам то какая разница? Вам же доступны разные варианты прошлого. Сегодня его, скажем, зарубят, а завтра прошлое изменится и оно окажется не зарубленным, а наоборот, опубликованным. Ну а послезавтра — опять зарубленным. Так что старайтесь совершать такие поступки, чтобы наш материал оказывался опубликованным как можно ча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rumkin_konstantin.html" TargetMode="External"/><Relationship Id="rId4" Type="http://schemas.openxmlformats.org/officeDocument/2006/relationships/hyperlink" Target="http://thelib.ru/books/frumkin_konstantin/proshloe_v_kvadrat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rumkin_konstantin/proshloe_v_kvadrate-comment.html" TargetMode="External"/><Relationship Id="rId7" Type="http://schemas.openxmlformats.org/officeDocument/2006/relationships/hyperlink" Target="http://thelib.ru/authors/frumkin_konsta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Ôðóìêèí </dc:creator>
  <dc:description/>
  <dc:language>en-US</dc:language>
  <cp:lastModifiedBy/>
  <cp:revision>0</cp:revision>
  <dc:subject/>
  <dc:title>Ïðîøëîå â êâàäðàòå</dc:title>
</cp:coreProperties>
</file>