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Фурманов Дмитрий Андреевич</w:t>
      </w:r>
    </w:p>
    <w:p>
      <w:pPr>
        <w:pStyle w:val="Heading1"/>
        <w:bidi w:val="0"/>
        <w:ind w:left="0" w:right="0" w:hanging="0"/>
        <w:rPr/>
      </w:pPr>
      <w:r>
        <w:rPr/>
        <w:t>Маруся Рябини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митрий Андреевич ФУРМАН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УСЯ РЯБИНИ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к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одской совет помещался в доме фабриканта Полушина. Дом просторный, удобный, комнат хватало на всех - нашлась внизу, под каменной лестницей, малая каморка и штабу Красной гвардии. В семнадцатом году мы вовсе забывали, где живем на постоянном житье: там ли, где осталась семья, здесь ли, в совете, где надо быть начеку и ночь и день. И больше времени проводили в совете: день, от зари до полуночи, - по заседаньям, в приемах, по митингам - мало ли что! От полуночи до рассвета дремали мы на широких дубовых столах, по лавкам, на притоптанном смачном полу - кто где наугад умостится. В штабе гвардии - круглые сутки содом; приходили рабочие с фабрик, отмечались, давали сведенья о своих отрядах, получали оружие, подписывались на разных обещаниях, правилах, брали инструкции, уходили. Была бессменная возня с учетом, много хлопот было и с оружием - оно частью хранилось тут же в комнатке, частью во дворе, в сарае - автомобилями возили его сюда из военком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штабе гвардии впервые я встретил Марусю Рябинину. Была она девушка вовсе ранняя, годов семнадцати. Лицом кругла, в щеках румяна, носик торчал красной шишечкой, светло-зеленые шустрые глаза просверкивали через темную изгородь ресниц. Русые гладкие волосы Маруси отхвачены коротко и неровно; из-под платочка торчали они за ушами и на затылке будто жесткие оборванные пучочки мочала. Ходила Маруся в кожаной тужурке, в плотной черной юбке так ходила и лето и зиму, другого костюма не зн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ый раз я увидел Марусю в штабе гвардии. Она сидела, пригнувшись круто над столом, опрашивала грудку рабочих, записывала то, что рассказы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ел восемнадцатый год. В январе девятнадцатого мы уходили на Колчака. Иваново-вознесенские ткачи посылали тогда свой первый тысячный отряд. Этот отряд развернулся на фронте в полк, и прошел тот полк Иваново-Вознесенский полк прошел страдный путь по Уралу, по самарским степям, был на Украине, с конницей Буденного. Ходил на белую Поль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ервым отрядом ушла и Маруся Рябин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рели пожары весенних боев - Колчак наступал на Волгу. То были дни колчаковских побед, дни, когда по югу раздольными полями в Москву развивал свой ход Деникин, когда по северу рыскали хищным зверьем английские добытчики. Советская Россия нервно дрожала в когтистом капкане упорного, лютого, смелого врага. Надо было резким усильем разжать капканью цепь, вырвать мускулы из тесных пут, врага ударить с отвагой, с размаху, в лоб. И первым же крепким ударом надо было вышибить дух Колчаку. Мы скликали против победного адмирала со всех концов советские по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руглилась крутой железной грудью и встала в упор и глянула дерзко, не мигая, врагу в лицо дивизия чугунных чапаевских полков. В этой дивизии был полк иваново-вознесенских ткачей, в том полку шла бойцом Маруся Рябин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 переломных апрельских дней врага повернули вспять. В апреле от Бузулука в Бугуруслан гнали мы с присвистом и гиком белое вражье войс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Есть такое село в просторах от Волги к Уфе - Пилюгино - его не забудешь целую жизнь. Был под Пилюгиным бой. Ревели и выли орудия. Шрапнель целовала огненным поцелуем голубой небесный овал. Как злые цепные псы - рвали, визжали пулеметы. Ссеченным колосом падали бойцы - птицами бились в подсолнечных зарослях. Враг смолк. Враг пропал. И сразу остановилась страшная, испуганная тишина; мы мертвыми цепями молча шли по гумнам к затихшим избам села, шли и не знали, как встретят? Неужто роковая засада припряталась здесь по углам? Неужто эти глухие овины, эти молчащие избы стерегут нас страшной тишью? Мы робко ступали, как в погреб, чиненный динамитом. Крался Иваново-Вознесенский полк, скрипела под ногами непокорная жухлая трава. Шла в цепи Маруся Рябинина, устало свисла в нервных руках тяжелая каштановая винтовка, глаза горели страстным возбужденьем, но улыбалось открытое чистое девичье лицо. Полк вкрался в село, тихо вполз в улицы. Село молчало. Враг через гору скрылся в ле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недолгое время, и снова уж бьется полк у Заглядина, на берегу Кинеля. Был по цепям приказ: приступом взять вражьи окопы. Окопы на том, на крутом берегу, до окопов вброд, сквозь волны, волнам вперерез, надо внезапно, срыву прорваться бойцам. Берег рыхл и крут, плотно укрыт в нем враг - врагу наши цепи открыты на удар. Как только метнулась команда кинулись в волны, - в первой цепи Маруся Рябинина. Вмиг, лишь в воду скакнули бойцы, - грохнула дробь пулемета из крытых песчаных ды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первая пуля - в лоб Марусе. Выскользнула скользкой рыбкой винтовка из рук, вздрогнула Маруся, припала к волне, вспорхнула кожаными крыльями комиссарки и грузно тиснулась в волны, а волны дружно подхватили, всколыхнули теплый девичий труп и помчали весело на зыбких зеленых хребт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а Марусей, за черной мелькающей тенью, в воде вьющимся алым шнурочком дрожала изумрудная, кровавая струя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к прорвался на берег. Полк выбил цепи врага, занял глубокую ленту недоступных н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- далеко позади те годы. И нет больше звонкой круглолицей красноармейки Маруси Рябининой. Но не остудишь сердце, как с болью и с гордостью в памяти встанет прекрасный образ. Сколько, Маруся, таких, как ты, верных до последней жизненной черты, ушло в дни кровавой се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ва, 12 ноября 1925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furmanov_dmitriy_andreevich.html" TargetMode="External"/><Relationship Id="rId4" Type="http://schemas.openxmlformats.org/officeDocument/2006/relationships/hyperlink" Target="http://thelib.ru/books/furmanov_dmitriy_andreevich/marusya_ryabinina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furmanov_dmitriy_andreevich/marusya_ryabinina-comment.html" TargetMode="External"/><Relationship Id="rId7" Type="http://schemas.openxmlformats.org/officeDocument/2006/relationships/hyperlink" Target="http://thelib.ru/authors/furmanov_dmitriy_andree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Äìèòðèé Àíäðååâè÷ Ôóðìàíîâ </dc:creator>
  <dc:description/>
  <dc:language>en-US</dc:language>
  <cp:lastModifiedBy/>
  <cp:revision>0</cp:revision>
  <dc:subject/>
  <dc:title>Ìàðóñÿ Ðÿáèíèíà</dc:title>
</cp:coreProperties>
</file>