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адеев Камил</w:t>
      </w:r>
    </w:p>
    <w:p>
      <w:pPr>
        <w:pStyle w:val="Heading1"/>
        <w:bidi w:val="0"/>
        <w:ind w:left="0" w:right="0" w:hanging="0"/>
        <w:rPr/>
      </w:pPr>
      <w:r>
        <w:rPr/>
        <w:t>Три заповед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ил Гаде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запове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ие 21 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звестно любая философская теория базируется на каких либо допущениях, причем не понятно почему именно на них. Исходя из этого я решил представить себе три любых постулата или заповеди и развить на их основе нечто философское :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куривай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йцо в скорлупе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нздрав предупреждает - курение опасно для вашего здоровья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звестно, недавно появившаяся религия, сегодня охватила все 3 оставшихся континента. Ее исповедуют 99.999% населения планеты (оставшаиеся 0.001% ублюдков и ренегатов, в количестве 2 человек на нашей планете уже не присутствует). Почему же именно наше учение достигло таких высот? Вопрос конечно интересный, в былые времена я за такие вопросы устраивал бессрочный отпуск на Антарктиде, но сейчас демократизация, поэтому 25 шомполов... Итак, к сожалению, наш любопытный собеседник нас покинул, но на вопрос я отв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мотрим же три заповеди, завещанные нам великими предками из "Двухкомнатная квартира улучшенной планировки", великим пророком Самсунг электроникс и братом его Кэ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куривай" - самая короткая заповедь, но мудрость ее не избывна. Что значит "Закуривайте"? Это мистический обряд вдыхания ядовитого дыма с целью самосовершенствования. То есть этим самым определяется смысл жизни человечества! То есть совершенствуйся через желание! Если ты что-то хочешь, то кури! Сводя свои желания к этому, вы тем самым избавляетесь от соблазнов и очищаете свою душу. Закурим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йцо в скорлупе" - вот взгляните, я разбиваю яйцо, да не орите вы так, вам оно все равно ни к чему. Яйцо оно после этого или нет? Разумеется нет! Я разрушил его целостность, обрек на непосредственный контакт с окружающим миром, мир начал изменять его сущность, и, если мы его не поджарим, оно протухнет. Так ограничьте же свою личность и познаете неограниченность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нздрав предупреждает - курение опасно для вашего здоровья" То есть желание опасно для вас, стремление к совершенству тоже опасно. И великий дух Минздрав говорит: "Все в мире смертно, ибо желает оно!" Эта заповедь объединяет первые две, как диалектический синтез разрушающего желания и созидательного сопротивления энтропии. Мало найдется людей готовых стоять на голове всю жизнь, но почему-то многие стремятся к неограниченной власти, богатству и всему тому, достигнув чего, человек обнаруживает, что он не на вершине, а в глубочайшей проп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ледуйте же этим заповедям или последуете за горизо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и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adeev_kamil.html" TargetMode="External"/><Relationship Id="rId4" Type="http://schemas.openxmlformats.org/officeDocument/2006/relationships/hyperlink" Target="http://thelib.ru/books/gadeev_kamil/tri_zapoved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adeev_kamil/tri_zapovedi-comment.html" TargetMode="External"/><Relationship Id="rId7" Type="http://schemas.openxmlformats.org/officeDocument/2006/relationships/hyperlink" Target="http://thelib.ru/authors/gadeev_kam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àìèë Ãàäååâ </dc:creator>
  <dc:description/>
  <dc:language>en-US</dc:language>
  <cp:lastModifiedBy/>
  <cp:revision>0</cp:revision>
  <dc:subject/>
  <dc:title>Òðè çàïîâåäè</dc:title>
</cp:coreProperties>
</file>