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альдони Карл</w:t>
      </w:r>
    </w:p>
    <w:p>
      <w:pPr>
        <w:pStyle w:val="Heading1"/>
        <w:bidi w:val="0"/>
        <w:ind w:left="0" w:right="0" w:hanging="0"/>
        <w:rPr/>
      </w:pPr>
      <w:r>
        <w:rPr/>
        <w:t>Кьоджинские перепал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л Гальдо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ьоджинские перепал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УЮЩИЕ 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рон Тони (Антонио) - хозяин рыбачьей тарт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донна Паскуа - жена падрона 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- девушка, сестра падрона 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-Нане (Джамбаттиста) - молодой ры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Джузеппе) - молодой рыбак, брат падрона 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рон Фортунато - рыбак. Мадонна Либера - жена патрона Фортун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Орселин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ушки, сестры мадонны Либ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Франческа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рон Виченцо - рыб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Кристофоро) - лодоч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- коадъютор, заместитель уголовного суд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андор - пристав при уголовном су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оккья - молодой парень, торгующий печеной тык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а коадъю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кипаж тартаны падрона 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происходит в Кьод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а с разного вида дом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и Лучетта с одной стороны, Либера, Орсетта и Кекка с другой. Все сидят на скамеечках с соломенным переплетом и плетут кружева на подушках, положенных на ста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евушки, что скажете про пог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ветер к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е знаю. Эй, невестка! Какой сейчас вет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Орсетте). Не чувствуешь разве? Сирокко и изря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Хорошо под таким ветром плыть к бер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Еще бы, еще бы! Если наши мужчины плывут домой, он будет попу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Сегодня или завтра они должны уже быть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Вот как! Значит, нужно поторапливаться с работою. К их приходу хотелось бы кончить это круж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Кекка, скажи, много тебе еще оста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О, еще, пожалуй, с ло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Кекке). Плохо работаешь, д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Как так? Давно ли это кружево у меня на подуш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Да с нед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Что ты! Где там с неде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А ты не зевай, если хочешь, чтобы у тебя была ю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Эй, Кекка! Какую юбку ты себе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Какую? Новую юбку, шерстя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 что ты! Никак, ты себе приданое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Приданое? Я совсем не знаю, что это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Глупенькая! Неужели ты не знаешь, что когда девушка подрастает, ей делают приданое? А когда ей делают приданое - значит, собираются выдать ее за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Послушай, сест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Что, малют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Вы хотите выдать меня заму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огоди! Приедет мой муж, уви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Донна Паскуа, скажите, зять мой Фортунато тоже пошел в море рыбачить вместе с падроном Т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Конечно! Разве ты не знаешь, что он на тартане вместе с моим мужем и с Беппо, его бра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Тита-Нане тоже с ни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екке). Ну да! А тебе что? Что тебе нужно от Тита-На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Мне? Да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Ты что? Не знаешь, что у меня с ним уж два года, как сговорено? Он обещал, как только вернется на берег, дать мне колеч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про себя). Экая дрянь! Всех себе забрать хоч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Будет тебе, Лучетта! Не беспокойся. Прежде чем Кекка, сестренка моя, соберется замуж, должна выйти замуж я. Ну да, я! Когда вернется Беппо, брат твой, он женится на мне; а если Тита-Нане захочет, то и вы тоже поженитесь. А Кекке еще ра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Как же! Вы, синьора, рады были бы, если бы я век в девках прос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Ну, хватит! Знай, рабо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Была бы жива мамень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Замолчи, не то так трахну тебя подуш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про себя). Ладно, ладно. Все равно выйду замуж, даже если бы пришлось идти за голоштанника, что раков лов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, Тоффоло, потом Канокк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Эй, Тоффоло, здрав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Добрый день, Лучет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х ты, павиан! А с нами не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отерпите, поздороваюсь и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про себя). И Тоффоло, по мне, ничег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Ты что это, парень? Не работаешь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се время работал. Грузил у берега финики в лодку, потом отвез их в Брондоло, к феррарской почте. Вот и заработал сво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у, так угостили бы чем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Отчего же? Приказыв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Орсетте). Смотри-ка, до чего бесстыж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остойте. (Зовет.) Эй, тыква! Тыква пече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оккья (с лотком, на котором лежат куски желтой печеной тыквы). Чем услужу, хозя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Дай взгля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оккья. Пожалуйста. Прямо из печ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Хотите, Лучетта? (Предлагает ей кусок тыквы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Что ж, дав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вы, донна Паскуа, не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Ох, и люблю же я печеную тыкву! Дайте кус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Извольте! Что же вы не едите, Лучет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Горячая! Жду, пока осты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Эй, Канокк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оккья. Вот он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Дайте и мне кус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Кушайте - я пл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Нет, синьор, не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очему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потому что не ж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Лучетта же при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Еще бы! Лучетта покладистая. Она все приним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Что такое, синьора? Вы, кажется, обиделись, что мне предложили перв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Я к вам, синьора, кажется, не пристаю! И ни от кого ничего не при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что принимаю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вы, синьора, принимали даже морские каштаны от малого, который торгует от Лос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Я? Вот лгу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Да ну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Хватит, хватит 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оккья. Никто больше не жел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Ступай с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оккья. Печеная тыква! Тыква горячая! (Уходит, крич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, без Канокк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тихо Кекке). Попомните, Кекка, что вы отказались принять о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ихо). Ступайте себе. Мне до вас нет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тихо). Жалко, чорт возьми! У меня были добрые наме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ихо). Насчет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тихо). Крестный обещал снарядить мне пэоту. Как начну на ней народ возить, так женюсь и я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ихо).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тихо). А вы ничего не хотите от меня прини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ихо). Ну, так ведь это я про тыкву, а про вас я ничего не говор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Эй, .вы, что там за шушуканье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что? Смотрю, как рабо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роваливай оттуда,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чем. я вам мешаю? Ну, и уйду! (Удаляется и чинно переходит через улиц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про себя, на сестру). Чтоб тебе пусто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Либере). Ну, что вы, право, сестрица! Вы ведь знаете, что он за парень. Если бы он посватался, неужели не отдали бы за 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Паскуа). Как по-вашему, невестка? Из молодых да ранняя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Ох, до чего она меня злит, если бы ты зн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про себя). Смотрите, какая! Воображает о себе много! Погоди, ты у меня попрыг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Трудно работать, донна Паску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Да нет, сынок, не очень. Видишь, какой крупный узор. Это ведь кружево на десять соль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у вас, Лучет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, мое - на три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Очень краси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равится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Чисто сработано! Недаром пальчики такие хорошень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дите сюда. Присяд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садится). Ну вот! Здесь мне будет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(Орсетте, указывая на Тоффоло, сидящему рядом с Лучеттою). Послушай, как это тебе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екке). Брось, тебе-то что? Пусть 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Лучетте). Если я тут посижу, меня не поколот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Тоффоло). С ума со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Либере, указывая на Лучетту). Что ска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Донна Паскуа, хотите табач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хорош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ервый сорт, из Маламок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у, дайте поню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от, про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про себя). Беда ей, если Тита-Нане у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вам, Лучетта, не уг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Что же, пожалуй. Назло вон той. (Показывает на Кекк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тихо Лучетте). Ох, какие глазки бедов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тихо к Тоффоло). Ну, что вы! Не такие, как у Кекки, где 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тихо Лучетте). А что Кекка? Я о ней и не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тихо к Тоффоло, насмешливо указывая на Кекку). Посмотрите, какая красо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тихо Лучетте). И смотреть не на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про себя). Никак, про меня говоря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тихо к Тоффоло). Значит, не нравится она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тихо Лучетте). Ни капель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Тоффоло, улыбаясь). Ее у нас творожницей наз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улыбаясь, смотря на Кекку). Творожницей - вот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громко, обращаясь к Лучетте и Тоффоло). Эй, вы! Я не слепая, небось. Перестанете вы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кричит, подражая торговцам творогом). Творог, свежий твор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вскакивает). Чего это вы так орете? Какой-такой творо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екке, тоже вставая). Не сходи с у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встает, Орсетте и Кекке). Вы бы лучше рабо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вы там поосторожней, синьор Тоффоло-Бал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Что такое? Кто это Бал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Кто? Вы, синьор, думаете, мы не знаем, что вас Балдой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Вот вы какая! А еще хочет слыть ум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Отвяжитесь, милейшая синьора Лучетта-Трепа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Как? Трепачка? Полюбуйтесь лучше на себя, синьора Орсетта-Гал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Не сметь обижать моих сестер, - не то смотрите у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встает). А вы не трогайте мою золов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омолчали бы вы, донна Паскуа-Сковород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Молчите сами, донна Либера-Заноз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е будь вы бабы, я бы вам такого зад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Вот приедет мой муж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И приедет Тита-Нане. Уж я ему расскажу, все-все рас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у и рассказывай! Мне напл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Пусть приедет падрон Тони-Кор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, да! Пусть приедет падрон Фортунато-Кеф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 и бучу подня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у и разжужжа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Целый ураг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Экие несклад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падрон Вич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Эй, вы там! Тише, бабы! Какого чорта с вами приключ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вот, идите-ка, падрон Вич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Эй, послушайте, падрон Биченцо-Болту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Да угомонитесь вы, ведь только что причалила тартана падрона 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Тише! Приехал муж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й! И Тита-Нане с н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ослушайте, девушки, не вздумайте болтать что-нибудь своему зят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Вот именно, молчок! Чтобы Беппе тоже не узнал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Лучетта, я здесь. Не бойтесь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Тоффоло). Убирайся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к Тоффоло). Уходи, ух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Это вы мне? Ах, чо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Ступай волчки пу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ли в бабки иг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Это чтобы я, чорт возьми?! Ладно, пойду уж; да только пойду прямо к Кеккине. (Подходит к Кекк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роваливай, чумаз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Убирайся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Пошел к чо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сердито). Я - чумазый? Меня - к чор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Ступай в свою дырявую посуд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горячится). Ну, ну, легче, падрон Виченц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 (дает ему по шее). Иди бурлач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ожалуй, и правда пойду. Что с вами связываться?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к Виченцо). Куда они причалили с тартан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В канале мелко. Они не могут пройти. Они пришвартовались около Виго. Коли я вам не нужен, пойду взглянуть, много ли у них рыбы, и если рыба есть, скуплю ее всю и отправлю на продажу в Поите Лун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Биченцо). Слушайте, не говорите им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равда, падрон Виченцо, не рассказывайте им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е бо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е говорите им, ч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Да не стану же, говорю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Знаете, не надо, чтобы наши мужчины застали нас в сс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Я что! Я скоро вспыхиваю, зато скоро и отх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Кекка, ты серд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Ты только и знаешь, что драз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, полно уж, полно. Давайте ми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вай, что 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Поцелуемся, Лучет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ди сюда, душка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у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Ты тоже, Кек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про себя). Вот уж нео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 же, глупеньк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Тебя не разберешь. У тебя слой на слое, как у луков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Это у меня-то? Плохо меня знаешь... Поди сюда, поцелуе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Давай. Только смотри, чтобы больше не драз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Бери свой станок и пойдем домой. А оттуда на тартану. (Берет свой станок с подушкой и 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ойдем и мы, девушки. И прямо им навстречу! (Уходит со станк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е могу дождаться, когда увижу своего милого Беппо. (Уходит со станк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забирает свой станок). Прощай, Кек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Прощай. Значит, дружба? (Берет свой станок и 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 еще какая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ал, в котором теснятся рыбачьи барки; между ними и тартана падрона 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рон Фортунато, Беппо, Тита-Нане и другие на тартане. Падрон Тони уже на берегу, потом падрон Вич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Ну, ребята, живо! Давайте полегоньку свалим рыбу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С приездом, падрон То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Здравствуйте, падрон Виченц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Как съезд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Да ничего. Жаловаться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Что у вас в тарта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Всего понемногу. Найдется вс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у, а найдется у вас для меня корзины четы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Наберем как буд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Может быть, и кефаль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Чорт возьми! Кефаль у нас такая крупная, что, как вам сказать, едва ли не с бычий язык величиною. Вот как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И палтусы имею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Есть шесть штук, да такие, что каждый - как днище у бочки. 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А можно мне взглянуть на вашу рыб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Взойдите на тартану. Там падрон Фортунато. Пусть он вам покажет рыбу, пока ее еще не подел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Пойду посмотрю. Может быть, сторгу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Только осторожнее. Эй, вы там! Помогите-ка падрону Вич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 (про себя). Славный народ, эти рыбаки. (Влезает на тартан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Вот, если бы удалось продать всю рыбу на борту - здорово было бы! А то попадем в когти этих перекупщиков... Выручка будет плохая: они все норовят себе заграбастать. Мы, бедняки, ходим в море, рискуем жизнью, а эти торгаши в бархатных беретах богатеют от наших тру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спускается с лодки с двумя корзинами рыбы в руках). Послушай, брат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Что, Беппе? Тебе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Если вы ничего не имеете против, я хотел бы послать корзину с султанками его милости в пода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С чего это ты вздумал делать ему подар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А разве вы не знаете, что он будет кумом у меня на свадь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Ну, что же! Посылай, коли хочешь. Только ты что думаешь? Он двинет пальцем, если тебе что от него понадобится? Увидит тебя, похлопает по плечу, скажет: "Спасибо, Беппе, молодчина, я твой должник". А если ты к нему обратишься: мне бы, ваша милости, нужно то-то и то-то, - он не только о султанке твоей не вспомнит, а и сам-то ты из памяти его вылетишь. Ты уж ему и не кум, и не знакомый, а просто - тьф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Ну, что же поделаешь! А все-таки, дайте уж на этот раз пошлю ему ры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Да я и не говорю, чтобы ты не посыл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На-ка, Менола. Снеси эти султанки синьору кавалеру. Скажи, что это я посылаю ему в пода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ьчик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, Паскуа и Луче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Хозя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А, ж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Тони). Брат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Здравствуй, Луче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Беппе, здравств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Как поживаешь, сес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Я ничего. А как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Хорошо. А вы, невестка, как жив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Славу богу, сынок. (к Тони.) Хорошо съезд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Да что теперь толковать, как съездили! Когда мы на берегу, мы и думать забываем о том, как было на море. Улов хорош - значит ходили недаром. Если полна тартана - мы уж не помним, что рисковали жизнью. Привезли рыбу вот мы и веселы, вот мы и доволь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у, ну. Тем лучше! В порту каком-нибудь сто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А как же! Были в Синига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у, а мне ничего не привез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Привез, конечно. Пару красных чулок да платок на ш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Вот это настоящий брат! Сразу видно, что любит сес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у, а мне, синьор, вы ничего не привез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И вам тоже привез: материю на юбку и кофт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материя к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Сами уви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Да вы скажите только, к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Увидите, говорю вам, уви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Беппе). А ты? Привез мне что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Еще чего! Что я, по-твоему, должен был привезти тебе? Вот невесте своей я купил колеч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Красив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А вот. Смотри. (Показывает ей кольц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, какое красивое! Нашел к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Почему ты так говоришь о 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Если бы ты только знал, что она тут делала! Спроси вот у невестки. Эта вертушка Орсетта да еще другая, пачкунья Кекка, - как они только ее не поносили! Вот уж языки чес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донна Либера мало трепалась, что ли? Хуже ругаться, чем она ругалась, и не придум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Что такое?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Что там у вас выш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 ничего. Злющие языки! Языки, которые вырвать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Сидим, значит, мы у дверей со своими подушками и работае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Мы с ними и не связы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Если бы ты только знал! И все из-за этого мошенника Тоффоло-Бал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Что? Она разговаривала с Тоффоло-Балд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 как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Ну, полно вам! Нечего вам парня накручивать да ссоры разв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х, если бы ты зн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Молчи, молчи, Лучетта. Скоро и на нашей улице будет празд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С кем же разговаривал Бал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Со все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И с Орсеттою то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Будто бы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Ах ты, чор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Да будет! Не хочу спле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Ну, так вот! Орсетту я больше знать не хочу. А Балда меня еще попомн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Ну, живо! Идемте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где Тита-На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 (сердито). На тарт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Хоть бы поздороваться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Пойдем домой, говорят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у, что за спешка т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Лучше бы совсем сюда не приходили. А то пришли и только сплетни разв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Вот видите, невестка! Ведь уговорились не бол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кто первый стал треп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Что же я такого сказ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что я сказ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Да такого обе наговорили, что будь тут Орсетта, я бы ей оплеух не пожалел. И вообще знать ее не хочу. А кольцо возьму да про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й его лучше мне. Ну, д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Иди ты к чорту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х, скот ка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Сама виновата. Ты еще мало получила! Иди домой, говорю! Иди сейчас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осмотри, как разошелся! Да кто я вам такая? Служанка, что ли? Да, да, будьте покойны! Я и жить-то с вами не желаю. Вот увижу Тита-Нане и скажу ему. Или пусть меня сейчас же замуж берет, или вас всех к чорту и пойду наймусь к кому-нибудь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к Тони). Ты что, с ума, что ли, сош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Ох, доиграешься ты у меня. Вот сейчас... (Делает угрожающий жес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у и злющие же! А еще мужчины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Вот чортовы бабы! Истолочь бы их, как раков, рыбе на приманку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дрон Фортунато, Тита-Нане, падрон Вич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каются с тартаны вместе с людьми, несущими корзины с ры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Что за крик тут стоял, чорт побери? Кто это тут горло др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ичего особенного, дружище. Разве вы не знаете? Тут была донна Паскуа-Сковородка. А она без "крика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Лучетта была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Как будто была и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Ах, чорт возьми! А я все время был под кормою и рыбу разбирал. Не мог ступить на бер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Что, друг Тита-Нане? Не терпится вам с невестой свиде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Если б вы только знали! Умираю, хочу ее вид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говорит быстро, зовет падрона Виченцо). Падрон Виченц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Вам что, падрон Фортуна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Вот она - вся рыба тут! Четыре корзины камбалы, две корзины бычков, шесть-шесть-шесть корзин кефали и одна султа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Чего,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И одна корзина султа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и черта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е понимаете? Четыре корзины камбалы, две корзины бычков, шесть кефали и одна султа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 (про себя). Ну и говорит же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Отправьте рыбу к себе, а я потом приду за день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Очень хорошо. Приходите когда угодно, деньги будут гот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Понюшку табач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Таба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А, понял! Милости прошу. (Протягивает ему табакерк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Я уронил свою табакерку в море, и на тартане ни у кого, почитай, табаку не было. Я купил немного в Синигалье, а только он против нашего, кьоджинского, ничего не стоит. Синигалийский табак - только ему и название, что табак. Не табак, а дробь ружей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Падрон Фортунато, простите меня, а только я ничегошеньки не понимаю из того, что вы гово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Вот это мне нравится! Вот это так! Не понимаете? Небось, не на каком-нибудь языке говорю а по кьоджинс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Понял. До свиданья, падрон Фортуна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Мое почтение, падрон Виченц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Слуга ваш, Тита-На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Падрон, мое почтен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у, ребята, пойдемте. Несите рыбу за мною. (Про себя.) Ничего себе разговаривает падрон Фортунато! И смех, и гр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и Тита-Н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Пошли, что ли, и мы? А, падрон Фортуна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Обожди. (Говорит, коверкая слов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Чего ждать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Обож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ередразнивает его произношение). Обожди! Чего ра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Надо, чтобы сгрузили всю рыбу и муку. Обож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передразнива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что? Дразнить? Насмехаться? Шутки шу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Тише, тише, падрон Фортунато! Вот идет ваша жена, а с нею Орсетта с Кеккиной, ее се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радостно). Ах, жена! Женушка, мил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, Либера, Орсетта, Кек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к Фортунато). Что вы тут делаете, падрон? Чего домой не и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Рыбу жду, рыбу! Как вы, женушка? Здоровы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Здорова, родной. А вы здоро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Орсетте.) Золовушка, почтенье! (Кекке) Почтенье, Кекка! А я здоров, здоров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Здравствуйте, зят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Зятек, здравств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вы что же, Тита-Нане, даже здороваться не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Здор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Что это вы в сторонку отошли? Боитесь, что ли? Думаете, от Лучетты попа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А как Лучетта? Здор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что ей делается, такому сокровищ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Что это? Никак у вас уже дружба вроз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с иронией). Что вы! Водой не разоль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с иронией). Она нас так обож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Ну, девушки, замолчите. Хватит! Ведь решили старое не поминать, решили не болтать И я не хочу, чтобы всякий, кому не лень, говорил, что мы сплетнями занима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Эй, жена! А я под шумок мучицы привез, кукурузной мучицы. Будешь поленту варить, варить поленту, гов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Вот это так! Привез кукурузной муки? Очень приятно! Оче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И еще приве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к Фортунато). Мне бы хотелось, чтобы вы сказ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к Тита). Дай мужу с женой поговорить, дай погов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к Фортунато). Не волнуйтесь, милый м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А вы мне все-таки скажите, что с Лучет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с лукавым видом).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и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толкая Либеру). Ничего, говорят.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олкая Орсетту). Так лучше будет.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к тартане). Эй, ребята! Снесите-ка на берег сюда мешок с му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у, милые девушки, скажите мне, если что было. Мне бы не хотелось, чтобы между вами кошка пробежала. Вы такие славные. А Лучетта жемчуж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Ох, ми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Вот так жемчуж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Редкост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А что вы можете про нее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Спросите об этом у Бал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У какого-такого Бал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Да будет вам, девушки, замолчите! И кто это вас за язык дергает, что помолчать не мо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Вы не знаете Тоффоло-Бал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Лодочника. Неужели не зн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артаны спускаются люди, несущие корзины с рыбой и мешок с му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к Тита). Идем, идем! Вот и ры-рыба, и му-му-му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к Фортунато). А ну ее к чорту! Так что же у него с Лучетт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Норовит подсесть к ней побл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Должно быть, хочет научиться, как кружева пле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Покупает ей печеную тык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И еще наглец какой! Из-за нее нас облая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Хорошенькие вещи вы мне рассказыв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женщинам). Домой, домой, до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к Тита). Знал бы ты, как он нас руг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Меня творожницей обоз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Все из-за вашей жемчужи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в волнении). Где он? Где живет? Где бывает? Как мне его на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Живет он на улице Короны, под портиками, в сводах, у спуска к кана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А квартирует вместе с дядей Триг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лодка его стоит на Дворцовом канале, против рыбного рынка, рядом с лодкой Кекко-Бод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у, теперь я сам управлюсь! Если найду его - нарежу на ломти, как аку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Если хотите его найти, найдете его у Лучет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У Лучет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 да, у вашей неве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ет! Не невеста она мне больше! Знать ее не хочу. Не нужна она мне. А этому каторжнику Балде, - чорт его дери! - я все кишки выпущу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Ну, идем же до-до-домой, говорю. Домой идем, домой! Н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Идем, идем, лепетун, и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Чего вы тут наболтали? Чего вы тут натворили? Чего вы тут насплетничали? Губить человека научили, губить? Чорт бы вас побрал! Только смотрите у меня: если что выйдет из этого, я так вам по шее накостыляю, так вам по шее... что вы у меня долго с постели не встанете! В постель ляжете, паскуды вы эдакие, в постель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Ну вот! Не угодно ли? Ко всему еще и от мужа мне попало! А все из-за вас, дрянные девчонки! Из-за вас мне всякий раз приходится отдуваться! И какой чорт тянул вас за язык? Ведь обещали не болтать, а потом явились и давай стрекотать, давай науськивать. Чтоб вам пусто было! Изведете вы меня вконец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Слых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что, тебе стра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Мне? Ни капель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Лучетта останется без жениха, подумаешь! Ей же ху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Мой от меня не у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я себе сумею на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сколько разгово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И какие ужим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Вот уже не дум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И в голову не приход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а, как в первой сц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, потом Беп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Что и говорить, вышло нехорошо. Не надо мне было так делать, не надо! Нечего было связываться с Лучеттой. Она - невеста. Чего мне было к ней лезть? Вот Кекка - девушка. Ей уж не сегодня завтра приданое будут готовить. С нею, значит, можно любовь крутить. А ее я обидел. И она за дело обиделась. А раз обиделась - значит я ей люб. Вот бы увидеть ее! Мне бы только чуточку поговорить с ней, - я бы ее успокоил. Падрон Фортунато приехал. И хотя приданое еще не готово, все равно я мог бы за нее посвататься. Дверь затворена. Не знаю, есть ли кто дома, или никого там нет. (Подходит к дом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выходит из своего дома). Смотри-ка, он тут как тут, этот мошен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подходит ближе к дому). Хорошо бы, если бы удалось подглядеть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Эй ты, синьор Бал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Кто это Бал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А ну-ка, убирайся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Смотри пожалуйста! Убирайся! Что это значит - убирай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Хочешь, побьемся об заклад, что я поколочу тебя так, что костей не собер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я мешаю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Ты что тут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Что хочу, то и делаю.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А я вот не хочу, чтобы ты тут околач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я хочу быть тут. Хочу - и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Проваливай, говорю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Чорта с д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Проваливай, если не хочешь получить по 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х, чорт возьми! Так я тебя камнем. (Собирает камн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Меня? Каторжник! (Хватается за нож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Отстань от меня! Отст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Уходи, гов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икуда я не уйду. Не уйду, и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Не уйдешь - кишки выпу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с камнем в руке). Не подходи - голову проломл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А ну-ка брось, попроб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бросает в него камнями, а Беппе норовит добраться до него с нож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, падрон Тони, который выходит из своего дома, потом Паскуа и Луче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Что тут за лай собач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бросает в него кам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аул! Он швырнул в меня камнем! Погоди, каторжник, я с тобой сейчас разделаюсь! (Уходит в д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никого не трогал, никого. Чего лезут ко мне? (Подбирает камн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Брось кам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ты брось но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 (выходит из дому с кинжалом). Погоди, я тебя на куски искрош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удерживая Тони). Постой же, хозя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удерживая Тони). Братец, стойт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Вот мы его прикончим сейч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удерживая Беппе). Стой хоть ты, полоум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замахивается камнями). Не подходите, расшиб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ричит). Эй, лю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кричит). Помог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, падрон Фортунато, Либера, Орсетта, Кекка и люди, несущие рыбу и мешок с мук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Что тут та-та-такое? Что такое? Погодите! В чем де-де-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Эге, да тут дра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Драка? Беда мне! (Уходит в д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ерестаньте, вы с ума со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женщинам). Все из-за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Кто это?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Слушать странно такие разгово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, да, из-за вас весь сыр-бор загор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Да, да, все вы оголтел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Слышишь, какую понесла околеси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Слышишь? Ну и языч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Я его прикончу у ваших дв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Ког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Этого мерзавца Бал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бросает камни). Вот я тебе покажу, какой я Бал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толкает к дому Тони). В дом, в дом, хозя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толкает в дом Беппе). Братец, скорее в 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 (к Паскуа). Отст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В дом, говорю, в дом! (Втаскивает его в дом за собою.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Лучетте). Пусти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Входи же, говорю, полоумный, входи (Вталкивает его и уходит за ни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и запир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Сволочи! Разбойники! Выходите! Струсили, неб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 Тоффоло). Иди к чорту! (Толкает ег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Иди, чтоб тебе сдохну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Чего вы толкаетесь? Чего вы руг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Убирайся, убирайся! Не то, как я примусь за тебя, танк у тебя кишки через горло наружу полез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ас я уважаю, потому что вы человек старый и Кекке зятем приходитесь. (Грозя падрону Тони.) А эти сволочи, эти собаки, сто чертей им в зубы, еще меня попомн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Тита-Нане с кинжалом в ру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бьет кинжалом об землю). Берегись, распорю тебе сейчас брюх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Караул! (Отступает к двери падрона Тон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удерживая Тита). Стой! Пог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Не см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Держите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рвется к Тоффоло). Пустите меня, пус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омогите! (Толкает дверь, которая отворяется, и он падает внутр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держит и тянет Тита). Тита-Нане! Тита-Нане! Тита-На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к Фортунато). Тащи его в дом, та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хочет вырваться). Не хочу я, не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Ну, братец, как хочешь, а придется. (Тащит его силком в д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У меня все поджилки трясу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У меня даже сердце колот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выталкивает Тоффоло из дому). Пошел вон от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выталкивает Тоффоло). Пошел к чо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Забулдыга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рмоед! (Уходит и запирает за собою двер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Либере и Орсетте). Ну, что вы скажете, люди добр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Сам виноват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Так тебе и надо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буду не я, чорт возьми, если не подам на них в су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ра уголовного суд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сидит за столом и пишет; потом Тоффоло, потом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аша милость, синьор суд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Я не судья, а помощ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аша милость, синьор помощ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ег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Уведомляю вас, что тут один негодяй, ваша милость, причинил мне оскорбление, грозился ножом и даже пырнуть меня хотел, а потом пришел еще один подлец, ваша мил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О, чтоб тебя! Брось ты эту "вашу милость"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ет, я ничего, синьор судья. Вы только выслушайте меня. Так вот, как я говорю вам, я-то ему ничего не сделал, а он заладил: убью да убь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дойди сюда. Подожди. (Берет лист бумаги, чтобы записывать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Слушаю, ваша милость. (Про себя.) Вы у меня поплатитесь, будьте вы прокля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Ты кто та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Лодочник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ак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Тофф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прозви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Туф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Значит, ты не Башмак, а Туф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Туфля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Откуда род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Кьоджинец, я из Кьод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Отец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Отец, ваша милость, погиб в м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ак его з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Тони Туфля, он же Птич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у тебя нет никакой клич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ету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Быть этого не может, чтобы у тебя не было кли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Какая же у меня может быть кли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скажи-ка, голубчик мой: сдается мне, будто ты не в первый раз в камере судьи? Бывал уже, скаж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Был раз. Приходил на д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, если я не ошибаюсь, я вызвал тебя как будто под именем Тоффоло-Бал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Туфля, не Балда! А кто выдумал эту кличку, тот подлец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вот я тебе за такую "вашу милость" дам по заты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ростите, будьте милосерд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то же тебе угрож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адрон Тони-Корзина, брат его Беппе-Хвастун, а потом Тита-Нане - Тре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оружие у них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то нет, чорт возьми?! У Беппе-Хвастуна был рыбачий нож, падрон Тони выскочил с таким палашом, что впору быку голову снести, а Тита-Нане был с саблею, какие на тартанах под кормою пряч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 что же, они ударили тебя? Ран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Ранить не ранили, а страху я натерпе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з-за чего они тебе грозили? Из-за чего хотели наброситься на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и с того ни с 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ссорились, что ли? Поруг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им ничего не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то же ты, убежал? Или защищался? Как вообще все у вас кон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вот стоял... вот так... Братцы, говорю, хотите, говорю, убить меня, убив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а чем кончилось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ришли добрые люди, утихомирили их, а мне жизнь спа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акие же такие были добрые люд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адрон Фортунато-Кефаль, его жена донна Либера-Заноза, его золовка Орсетта-Галушка, и другая тоже золовка - Кекка-Творож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ишет, про себя). Так, так. Всех их знаю. Кекка среди них самый лакомый кусочек. (Громко.) А кто-нибудь еще был при э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Была донна Паскуа-Сковородка и Лучетта-Трепа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ишет, про себя). И этих тоже знаю. (Громко.) Имеешь сказать еще что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ет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Есть у тебя какое ходатайство к су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О чем, ваша мил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просить, скажем, чтобы суд приговорил их к чему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Обязательно, ваш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 чему же, напри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а галеры бы их хорошо, ваш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урак! Тогда тебя нужно на висе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Меня, ваша милость?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Ладно уж, ладно, простофиля! Хватит! Все ясно. (Пишет на листк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про себя). Как бы не вздумали они тоже на меня подать. Камнями я все-таки бросал в них. Э, да пусть приходят! Я был здесь первым; а кто приходит первым, тому и приз дост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звонит. Входит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Ваша мил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встает, передает ему листок). Вызови вот этих свиде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Слушаю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Уж я буду надеяться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рощай, Бал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Туфля - к услугам ва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а. Туфля без подошвы, без носка, не по мерке и не по форме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приставу, со смехом). Любит меня, видно, синьор помощ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Я уж и сам приметил. Для вас, что ли, эти свидет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Для меня, синьор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Вы хотите, чтобы они были вызваны поскор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от именно, поскорее, синьор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На выпивку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Будет обязательно, синьор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Я даже не знаю, где они жи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вам все расскажу, синьор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Тогда все в порядке, синьор Бал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Чтоб вам сдохнуть, синьор прист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а, как в первом дейст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и Лучетта выходят из своего дома, неся с собою стулья, станки, подушки с кружевами, и садятся рабо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Какую свинью подложили мне эти болтушки: взять да рассказать Тита-Нане, что Балда любезничал со мно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ты сама хорошую штуку выкинула. Наговорила брату нивесть 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вы, синьора! Разве ничего не говор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у и что же! Говорила, и тоже в этом нет ничего хоро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опутал нечистый! Ведь клялась я, что ничего не 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Так-то, золовушка. Все мы, бабы, таковы: не поболтаем сдохн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Ведь вот не хотела говорить, а удержаться - сил не было. Слова так в рот и лезли; я пробовала их глотать, чуть не подавилась. В одно ухо слышу: молчи, в другое слышу: говори. Я заткнула ухо с молчком и открыла ухо с говорком, и тут уж досыта и наговор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ехорошо только, что наши мужчины влопались в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устяки! Тоффоло трусишка. Все обой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Беппе хочет отказаться от Орсет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одумаешь, беда какая! В Кьодже девок - пруд пру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Еще бы! Из сорока тысяч душ, я думаю, не меньше тридцати тысяч жен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 сколько таких, которые хотят зам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То-то и дело. Нехорошо будет, если Тита-Нане тоже откажется от тебя. Другого найти тебе будет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что такое сделала я Тита-Нане, чтобы он от меня отказ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Ты-то, может быть, ничего ему не сделала, а только трещотки подняли его на ды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Если он меня по-настоящему любит, то не поверит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разве ты не знаешь, какой он ревнив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с чего ему ревновать? Неужели нельзя даже поговорить? И нельзя посмеяться? Или позабавиться немного? Мужчины десять месяцев в году находятся в море, а мы сиди тут за этими проклятыми коклюшками и с тоски помир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Эй, помолчи! Тита-Нане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й, какой злющий! Сразу вижу, что злющ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Только, смотри, не ду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н будет, и я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ты любишь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коли любишь, будь с ним поласков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 не подум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е лезь на рожон, уйми себ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Скорее сдох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Экая строптивая дев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Тита-Н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ро себя). Хочу с ней развязаться, да не знаю 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Да взгляни ты на него хоть раз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Паскуа). Мне нужно не на него глядеть а на свои кружева, вот к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про себя). Так бы и стукнула ее по голове этим стан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ро себя). Даже и не смотрит на меня. И думать обо мне за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Здравствуйте, Тита-На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Здравств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Поздоровайся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Паскуа). С чего ты взяла, что я первая буду с ним здоро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Как вы старательно работ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как вы думаете? Сложа руки сидеть не приходится, сы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Так, так! Нужно, конечно, поднажать с работою, пока не мешают. А то, смотришь, подойдут парни да подсядут рядышком. Тут уж будет не до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притворно кашля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тихо Лучетте). Будь с ним поласков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тихо к Паскуа). Вот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Донна Паскуа, а печеная тыква вам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Это еще что? Почему ты спрашив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Потому что язык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громко кашл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удилась, что ли, хозяй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работает, не поднимая глаз). От печеной тыквы отплевыв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сердито). Жалко, что не подав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ак прежде). Пусть сдохнет, кто мне зла жел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ро себя). Ну, раз решил, так надо делать. (Громко.) Донна Паскуа, я буду говорить с вами, потому что вы в доме хозяйка, У вас я просил в жены вашу золовку Лучетту и вам теперь заявляю, что отказываюсь от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Вот здорово! Почему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Почему, почем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, встает, собираясь у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Ты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Куда хочу. (Идет в дом, чтобы позднее вернуть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к Тита). Вы бы меньше сплетни слуш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Я все знаю и удивляюсь как вам, так и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она вас очень лю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Любила бы, не поворачивалась бы ко мне спи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Да ведь она, бедняжка, небось плакать пошла. Навер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По ком плакать-то? По Бал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Да нет же, Тита-Нане! Она вас так любит! Когда вы уходите в море, она не знает, куда деваться от тоски. А поднимается буря, она чуть с ума не сходит: все за вас боится. Среди ночи встает, выскакивает на балкон, чтобы посмотреть, какая погода. Прямо как потерянная: на все вашими глазами смотрит, не ина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А почему же она даже слова ласкового мне не сказ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е может. Боится! В полном расстройс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Что же, я, скажете, без причины сержусь на н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Я вам расскажу, как было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у, уж нет, синьора! Пусть расскажет сама, пусть во всем признается да еще прощения попро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вы ей прос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Как знать! Может быть, и прощу. Куда она пош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Да вот она, вот. Сюда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подходит). Вот вам, получайте! Ваши башмаки, ваши ленты и ваш шарф - все, что вы мне подарили. (Швыряет все на земл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Ох, горе мое! Ты что? Рехнулась, что ли? (Собирает вещи с земли и кладет на сту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Так вы меня еще и оскорбля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Вы же от меня отказались? Так забирайте ваши вещи н делайте с ними что хот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Если будете разговаривать с Балдою, убью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Смотрите, какой! Сам от меня отказался и еще коман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Из-за него и отказался, из-за н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Мне даже удивительно, что вы всему этому поверили. Как могла Лучетта водиться с таким проходимц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ускай я уродина, пускай бедная, пускай все что хотите! Но чтобы я стала якшаться с каким-нибудь лодочником? Ну уж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Так зачем вы его рядом с собою сажали? Зачем печеную тыкву принимали от 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что тут та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Подумаешь, какое преступл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Если я кого люблю, так не желаю, чтобы были разговоры. Не хочу, и все тут! Тита-Нане никому еще спуску не давал. И не собирается да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вытирая глаза). Подумаешь, какой важ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Я мужчина. Понимаете? Мужчина - не мальчишка какой! Пони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плачет, делая вид, что не хочет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ичего. (Плача, толкает донну Паску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Ты же пла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т злости, от злости! Так бы и задушила его своим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одходит к Лучетте). Ну, хватит! Нечего рев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Ступайте к чо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к. Паскуа). 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разве не права она? Если вы хуже соба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у, так вы увидите сейчас. Пойду и брошусь в ка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Будет тебе, сумасшедш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плача, как раньше). Пускай идет, пуск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Перестань, глупеньк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ереходя на нежные тона). А ведь как любил я ее! Как люб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к Тита). А теперь уж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Да что ж? Коли она меня не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Лучетта, что скажешь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ставьте меня, остав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Бери свои башмаки, бери свои ленты, бери свой шарф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ичего не хочу,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Поди сюда. Слуш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ставьте меня в по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.). Скажи хоть слово. (К Тита.) Поди сюда, Тита-На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е ж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Тогда идите оба ко всем черт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 (к Паскуа). Не вы будете донна Паскуа, супруга падрона Тони-Корзи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Я самая. Что уг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А это будет Лучетта, сестра падрона Т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Она. Да что вам от нее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про себя). Беда мне! Чего ему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Вызываю вас по приказанию начальства. Вы должны немедленно явиться в суд, в камеру судьи, для доп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Этого я не знаю. Подчиняйтесь приказу и идите. Если не явитесь - штраф в десять дук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Это из-за др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тихо к Паскуа). Не пойду ни за ч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тихо Лучетте). Нет уж, прид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Это дом падрона Виченц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Этот са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Больше ничего. Дверь отворена. Я войду. (Входит в д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, Лучетта и Тита-Н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Слыхали, Тита-На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Слыхал. Должно быть, этот негодяй Балда подал на меня. Придется мне уди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мой му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мои брат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Беда нам! Ступай туда, ступай на берег, поищи их - может быть, найдешь. Предупреди их! А я пойду искать падрона Виченцо, пойду к доктору, куму моему, пойду к его милости, синьору кавалеру. Бедная я бедная! Все добро, все деньги, дом мой несчастный - пиши пропало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и Тита-Н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Видите, синьора? Все из-за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з-за меня? А что я сделала? Причем тут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Потому что в голове у вас ветер, потому что вы безрассуд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ошел вон, чортов сы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Вот сошлют меня куда-нибудь, будешь рад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Сошлют? Тебя? Поди сюда! За что сошлют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у да. Если я не сбегу, а они меня сошлют, тогда Балда живым из моих рук не у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Ты с ума сош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Лучетте угрожающе). И ты, и ты, и ты тоже мне поплат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Я? А чем я винова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Берегись, уж мне терять будет нечего! Берег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Ой, ой, идет судебный прист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Беда! Скорее, пока он не увидел меня да не засадил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ес, душегуб! Удрал. А еще грозился! И это называется любит. Хороши мужчины! Что за народ! Нет, нет, не хочу больше замуж. Лучше уж пойду утоплюсь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 и падрон Фортунато выходят из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Да что вы, любезный падрон Фортунато! Вы же взрослый человек, вы же знаете, что это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Ну, не был я там у них никогда, никогда не был. В камере не был, в ка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Так-таки никогда не были в каме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Да нет же, никогда, говорю вам, 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Ну, что же, в другой раз уж не скажете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А зачем должна итти туда моя ж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Для допро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И золовкам то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А как же? Им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Значит, и девушкам итти? И девушк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Да ведь они с замужней сестрой пойдут туда. Чего им боя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А они вот ревут, боятся и не хотят н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Не пойдут - им же будет хуже. Я исполнил свой долг. Я доложу, что все вызваны. А там уж дело ваше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Придется итти. Придется. Придется итти, жена. Надень белую накидку, жена! И вы, золовушки, Орсетта и Кекка, - белые накидки! (Громко, за сцену.) Надо, надо итти. Будь они прокляты эти ссоры! Подлецы, сволочи! Ну, вы там, живо у меня! Чего мешкаете? Женщины, девки! Будьте вы все прокляты! Вот сейчас приду, шукну вас, как следу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ра уголовного суд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и падрон Вич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Сами изволите видеть, ваша милость, дело выеденного яйца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а я и не говорил, что дело важное. Но раз имеются жалобы, раз вызваны свидетели и учинен процесс, правосудие не может быть остановл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еужели вы думаете, ваша милость, что не виноват тот, кто подал жалобу? Он тоже кидался кам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Тем лучше. В ходе процесса истина и обнаруж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А скажите, ваша милость, можно дело миром поконч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то же, если обиженная сторона пойдет на мировую да будут уплачены судебные издержки, - пожалуй, можно будет кончить и ми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Так вот, ваша милость. Вы меня знаете. Я тут перед вами. Готов сделать все, что понадоб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от что, падрон Виченцо! Я уже сказал вам. Из содержания жалобы видно, что дело пустяковое, и уладить его можно - пока что во всяком случае. Но я не знаю, что будут показывать свидетели, и кое-кого из них по крайней мере допросить я должен. Если не обнаружится ничего другого, если тут не раскроются старые счеты, если драка не окажется преднамеренной, если в ней не выявятся действия грубо насильственные, если при драке не потерпели ущерба третьи лица или вообще что-нибудь в этом роде, - я сам поведу дело на мировую. А с другой стороны, я не могу взять на себя решения. Я не судья, я только его помощник и должен давать отчет своему непосредственному начальству. Судья в Венеции. Мы ждем его с минуты на минуту. Он ознакомится с этим дельцем. Поговорите с ним вы, поговорю с ним и я. Для меня в этом деле нет никакой выгоды. Да мне ничего и не надо. Я человек порядочный, рад помочь всем. Если смогу быть вам полезным, охотно сделаю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Вы говорите, как подобает такому человеку, как вы. А я знаю, что мне нужно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Я же говорю, что мне ничего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о одну-единстсенную рыбу. Хорошую рыб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Одну рыбу - пожалуй, можно! Я держу стол и люблю хорошо поесть в приятной 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Да я уж знаю, что у вашей милости вкус отменный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ичего не поделаешь. Нельзя жить одной работой. Захочется и развлечься ино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И насчет юбочек, тоже, думаю, у вашей милости губа не д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Мне тут нужно спровадить одного человека. Побудьте здесь. Если соберутся те, кого вызывали, скажите, что я сейчас приду. А женщинам, которые явятся на допрос, передайте, что им бояться нечего. Я со всеми добр, а уж что касается женщин, я - что твое марципановое пирож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Да, да! Человек он порядочный. Но к себе я его на порог не пущу. Не дам ему со своими бабами балясы точить. Когда эти господа в париках начинают якшаться с нашим братом, рыбаком, - добра не бывает. Ах, чорт возьми! Они уже явились на допрос. А я боялся, что не придут. Какой-то мужчина с ними. Ах, это падрон Фортунато. Идите, идите сюда, женщины! Тут никог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, потом Паскуа, Лучетта, Либера, Орсетта, Кекка (все в белых накидках) и падрон Фортун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Где это 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Куда это мы при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Бедная я! Никогда я в таких местах не бы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здоровается с падроном Виченцо). Мое почтенье, падрон Виченцо, мое почтен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Падрону Фортуна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У меня коленки так и трясутся! Так и трясу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я? Под ложечкой давит что-то, - вот т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к Виченцо). А где синьор суд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Его нет. Он в Венеции, синьор судья. Вас будет допрашивать синьор помощ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толкает Орсетту, давая понять, что хорошо его знает). Эге, помощник! Тот сам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екке, толкая се и смеясь). Эге, этот оголте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 радостно). Слыхала? Нас будет допрашивать помощ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к Паскуа). Это приятно. По крайней мере знако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Еще бы! Он доб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Паскуа). Помните, он купил у нас шесть локтей кружев по тридцать сольдо, а заплатил три л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Исид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то вы тут делаете? Все женщины. Ваша милость, ваш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его вам нужно? Что я, сразу вас всех буду допрашивать, что ли? Идите в зал и ждите. Я буду вызывать вас по 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Сначал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Сначал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Мы пришли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икто в обиде у меня не останется. Я буду вызывать вас по порядку: как стоят имена в деле. Тут первая Кекка. Пусть Кекка останется. Остальные ухо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у, еще бы! Она молоденькая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 вдобавок ей везет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Бабы как бабы! Говорить они будут и наболтают немало. А только скажут ли прав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Ну, ну, пойдемте отсюда, пойдемте отсюда, пойдемте! (Уходит. 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Послушайте, синьор помощник, не держите только нас тут три часа. У нас ведь работа есть, работа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Ладно, ладно. Отпущу вас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к Исидоро). Послушайте, уж я прошу вас за нее. Знаете, она, бедняжка, у нас совсем ведь еще неви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а вы что! Здесь место присутственное, Можете таких вещей не опас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про себя). Ишь как раскраснелся! Нет у меня к нему доверия. (Уходя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и Кекка, потом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дойдите сюда. Сядьте вот здесь. (Сади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Да нет, синьор, я лучше пост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Садитесь же. Я не хочу, чтобы вы сто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Как прикажете. (Сади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аш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Меня зовут Кек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прозви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Иск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клички у вас никакой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Какая там еще кли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ас разве не зовут Творожниц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надулась). Ну вот, вы еще тоже будете дразнить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лно, полно! Такой хорошенькой, как вы, нужно быть доброй. Отвечайте мне: знаете ли вы, из-за чего вас вызвали на д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Ну да, знаю; из-за того, что там была сс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Расскажите, как было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я не знаю ничего. Меня там не было. Я шла домой с сестрой Либерой и с сестрой Орсеттой, да еще с зятем моим, Фортунато. А там уже были падрон Тони, Беппе-Хвастун и Тита-Нане. Они хотели поколотить Тоффоло-Балду, а он швырял в них камн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за что они хотели бить Тоффоло-Бал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Потому что Тита-Нане женихается с Лучеттой-Трепачкой, а Балда приставал к ней с разговорами и угощал ее печеной тык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Хорошо! Мне все понятно. Хватит! Сколько вам 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Вам нужно знать и пр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Значит, нужно. Все, кто подвергается допросу, должны сказать, сколько им лет. В конце допроса проставляется возраст. Ну, так сколько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я вовсе и не скрываю своих лет. Исполнилось сем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клянитесь, что вы говорите прав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О чем прав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клянитесь, что все, что вы показали на допросе, прав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Хорошо. Клянусь, что я говорила прав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аш допрос окон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Значит, мне можно у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годите немного. Как у вас насчет ухаживате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О, у меня нет никаких ухажива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Зачем говорить неправ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Может быть, и тут нужно кляс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ет, тут клясться уж не нужно. Но и неправду говорить нехорошо. Сколько у вас ухаживате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У меня? Да я никому не нужна. Ведь я бед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Хотите, я вам раздобуду прида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Еще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Если бы у вас было приданое, вы бы вышли заму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Ну, конечно бы вышла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у вас никого нет на прим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кто, по-вашему, должен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еужели нет никого, кто был бы вам по сердц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Мне совес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вы не стыдитесь. Мы тут одни. Говорите начист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Тита-Нане, вот за кого я пошла бы, если бы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а ведь он же ухаживает за Лучет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Он от нее от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раз он отказался от нее, можно разузнать, не захочет ли он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как велико будет прида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ятьдесят дук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Ой, как хорошо! Сто мне дает зять да пятьдесят я сама скопила: недаром над кружевами спину ведь гну. Пожалуй, у Лучетты столько не набер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Хотите, я поговорю с Тита-На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Еще бы не хотеть, ваш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гд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Он скр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Я вам скажу на ухо, чтобы никто не услыхал. (Говорит ему на ух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нял. Я пошлю за ним и поговорю с ним. А вы уж положитесь на меня. Ну, идите теперь, голубушка, идите. Не то будут болтать зря, понимаете? (Звон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О ваша милость, какой вы хороший! Дай вам бо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судебный приста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Что при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Зовите Орсет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Сию минуту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Я дам вам знать. И сам за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Да, ваша милость. (Встает; про себя.) Ох, и хорошо было бы Лучетте свинью подложить. Если б толь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Орсетта, потом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тихо Кекке). Ты что так долго? О чем он тебя допраши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ихо Орсетте). Ох, сестра, какой был допрос замечательный! Я расскажу тебе все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дойдите сюда. Са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Села. (Садится непринужденн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Ого, эта будет пошустрее. (Громко.) Ваш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Орсетта-Иск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кли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Что значит кли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У вас есть кли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Какую-такую вы хотите клич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Разве вас не называют Галуш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Право, ваша милость, если бы не место, где я сейчас нахожусь, - я бы вам здорово парик расчес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Эй-эй, прошу вас говорить почтите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Что это за Галушка такая? Галушки в Кьодже готовятся из отрубей да желтой муки. А я вовсе не желтая и по цвету на галушку непох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вы, голубушка, не горячитесь. И не устраивайте мне представлений. Здесь не место для этого. Отвечайте мне на вопросы. Вы знаете, зачем вы вызваны на д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ет,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 не догадыв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И не догадыв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ы ничего не знаете о том, что была свал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Знаю и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так расскажите мне то, что вы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Спрашивайте. Я буду отв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Ну, эта из таких, что способна довести до бешенства любого следователя. (Громко.) Вы знаете Тоффоло-Туф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ет,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Тоффоло-Бал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вы не знаете, никто не собирался его б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Откуда я могу знать, что люди собираются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Ну, и шельма! (Громко.) Вы не видели, никто не наступал на него с оружием в рук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Как буд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кто им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Если я их назову, может быть вспомн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азовите, - буду отв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Вот проклятая! Я с ней тут до вечера проканителюсь. (Громко.) Был там Тита-Нане-Трес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Был падрон Тони-Корз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Беппе-Хвасту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Тоже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Молодец, синьора Гал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Скажите, а у вас нет никакой клич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ишет). Ну, ну, болтайте поме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про себя). Так я вам придумаю кличку, синьор помощник-Голодран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Тоффоло-Балда бросался камн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Бросался. (Про себя.) Жаль, что не попал в тво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то вы там говор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ичего. Это я про себя. Уж и поговорить нельз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з-за чего ссора разгоре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я почем зн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Изведусь с ней совсем. (Громко.) Вам известно что-нибудь о том, что Тита-Нане ревновал кого-нибудь к Тоффоло-Бал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 да. Лучетту-Трепа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то, что он отказался от Лучетты, вам извес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Да, я слыхала, что он от нее от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Значит, Кекка сказала правду. Постараюсь сделать что-нибудь для нее. (Громко.) Ну, я сейчас вас отпущу. Сколько вам 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Ишь ты, напасть какая! Вам и годы нужно зн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а, синьора, и годы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И записывать бу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 запи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, так пишите... Девят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клянитесь, что сказали прав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жно покляс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то сказали правду?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, если нужно клясться, то мне, по-настоящему, двадцать че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а я вовсе не требую, чтобы вы клялись насчет возраста. Какая женщина может дать такую клятву? Я требую клятвы, что все сказанное вами на допросе - прав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х, вот что! Ну, кля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звонит. Входит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Кого выз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онну Либ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 Слушаю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про себя). Смотри пожалуйста! И про годы ему непременно нужно знать, (Встае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донна Либера, потом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тихо Орсетте). Отдела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тихо Либере). Нет, ты послушай. И сколько кому лет ему обязательно сказать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тихо Орсетте). Сме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тихо Либере). Да еще изволь поклясться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про себя). Вот так штука! И годы ему скажи, да еще и поклянись! Ну, так я знаю, как мне быть: и годы свои ему не выдам, и клятвы не дам ник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дойдите сюда. Сад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не отвеч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й, подойдите, говорю, садитесь. (Показывает знаками, чтобы она сел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са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молчит. Он ее толк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чайте, 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Синь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то вы т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Что вы говор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говорит громче). Вы глухая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лоховато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Ну и влопался! (Громко.) Как ваш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аше им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Говорите немного гром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звонит в колокольчик). Не желаю с ума сходить с н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судебный приста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Что при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Зовите мужч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Сию минуту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Либере). Ну, идите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Суда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выталкивает ее). Убирайтесь в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про себя). Здорово вывернулась. Нечего ему соваться в мои дела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, падрон Фортунато, потом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а, должность моя, что и говорить, хорошая, достойная, почетная, даже выгодная. Но иной раз с ней такого натерпишься, что ошалеть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Ваша милость, синьор помощник, ваша мил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Фортунато-Кеф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Говорите яснее, если хотите, чтобы вас понимали. Нужно было догадаться, что вы Фортунато-Кефаль. Знаете вы, зачем вас вызвали на допро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Знаю, синьор помощник,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так рассказывайте, из-за чего вы сюда приш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Потому что мне судебный пристав ве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едурно, чорт возьми! Я сам знаю, что вы пришли по вызову судебного приставь. А что вы знаете о некоем столкновен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Знаю, синьор,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Так расскажите, как это происход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Должен вам сказать, что сегодня я вернулся с моря и причалил к набережной с тартаною. И пришла моя жена, и пришли моя золовка Орсетта, и моя золовка Кек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Если не будете говорить яснее, я не пойму н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Слушаю, синьор, слушаю. Вот мы, значит, идем домой с женою и золовками. Смотрю - падрон Тони, смотрю - наш матрос Беппе и еще Тита-Нане и Тоффоло-Балда. А падрон Тони - жик-жик кинжалом. А Беппе - раз-раз ножом. А Балда - пум-пум камнями. А Тита-Нане - бац-бац палашом. Бей, коли, хватай! Балда тут упал, а больше ничего не знаю. Поняли вы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и одного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А я ведь говорю по-кьоджински, ваша милость. А вы сами откуда бу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Я венецианец, но из вашего разговора ничего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Прикажете рассказать сно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Прикажете снова рассказать? Рассказать, говорю, рассказать! (Старается говорить ясне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Убирайтесь к чертовой мат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уходя).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пугай проклят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удаляясь). Ваша мил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Если бы дело было спешное, хорош бы я бы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в дверях). Синьор помощник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тоб чорт тебя побрал! (Звон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Что при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Отпустите женщин! Гоните их! Пусть убираются! Никого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Слушаю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, потом Паскуа и Лучетта, потом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неволе тут из себя вый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с жаром). Почему это вы нас выпроважив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очему вы не хотите нас допраши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тому что мне надо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Так, так, милейший! Нам все из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Кого вам было приятно, выслушали, а мы - заваль какая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скоро кон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Творожницу больше часу дер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Галушка сколько у вас пробы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только мы пойдем куда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И найдем на вас упр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а вы же ничего знать не хотите. Слуш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Что вы хотите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Чем это еще вы нас провести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ы - заинтересованная сторона и не можете быть свидетельни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еправда, неправда! Вовсе мы не заинтересованные. Неправ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И мы тоже хотим дать показ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ерестанете вы наконец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Мы заставим себя вы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 сумеем по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Будьте прокля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 (входит).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то там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Его милость судья изволил приехать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Вот его нам и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дем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дите хоть к самому дьяволу. Скоты, чертовки, сатанихи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Погоди ты, чортово отродье! Мы тебе еще покажем! (Уходит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Ты нас попомнишь, чортов сын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III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а с домами, как в прежних сцен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Мне теперь все равно. Хотели меня поймать - пусть ловят. Пойду в тюрьму. Наплевать! А скрываться больше не желаю. Но я не умру спокойно, если не отхлопаю Орсетту по щекам. И у Балды уши обкорнаю. А там пускай за это отправят меня на галеру, пускай! Дверь у них заперта. Да и у нас тоже. Лучетта и моя невестка пошли, верно, хлопотать за меня и за брата Тони; а те, должно быть, по той же оказии - за Балду. Кто-то, слышно, поет. Мне все чудится, что за мной по пятам полиция так и ходит. Но тсс... Идет Орсетта. Иди, иди! Расправа будет коро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, Либера, Орсетта и Кекка, все три в белых накид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ласково). Бепп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Беппе, милый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К чо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Кого э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Кого к чор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Всех вас к чо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Сам иди ко всем чертя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екке). Молчи! (к Беппе) Что мы тебе сдел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Будет, довольно! Меня в тюрьму посадить? Но прежде, чем я туда попад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Да нет же, не бойся. Ничего тебе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адрон Виченцо сказал, что мы можем не беспокоиться. Дело будет улаж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еще и помощник судьи будет з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, а можно хоть узнать, на кого ты так сер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На тебя сер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а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Ну да, н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Зачем с Балдой водишься? Зачем с ним разговариваешь? Чего он за тобою бег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Кто это тебе наговор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Сестра и невестка сказ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Врунь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Вот врунь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Ой, какие врунь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Он все к Кекке лез с разгово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А потом подсел к твоей сес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И купил ей печеной ты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Да чего там разговаривать! Тита-Нане ведь недаром отказался от Лучет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Отказался от моей сестры? Из-за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За то, что она крутила с Бал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причем тут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Орсетте). Значит, Балда с тобой не разговаривал? Он говорил с Лучеттой? А Тита-Нане ей от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 да, пес ты эдакий! А ты не веришь, негодный? Не веришь своей бедной Орсетте, которая так тебя любит? Которая столько слез из-за тебя пролила, истомилась в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Чего же мне наболтали эти сплетниц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Чтобы себя выгородить, наплели на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Мы их не трогаем, а они нас терпеть не мо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угрожающе.) Ну, хорошо, пусть только они придут домой. Пусть прид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Тсс... Вот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Молч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Ни слова 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, Паскуа, Лучетта, обе в белых накид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Беппе). Что э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Что ты тут дел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сердито). Вы чего это мне наговор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ослуш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Поди сюда. Послуш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Чего вы еще хотите выду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в волнении). Да иди же сюда, ско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Скорее же, несчаст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Что там еще? Что еще за новости? (Подходит к ним, и они берут его в середин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Бе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Уходи скорее и скро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е три женщины снимают в это время наки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А те говорят, что ничего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е верь 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Они хотят твоей гиб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Мы были в суде, а нас даже выслушать не хо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Их он принял, а нас выгнал в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Орсетта больше часу сидела у помощника в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Тебя судить бу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 в тюрьму заса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Орсетте). Вот оно что! Вот как вы людей губ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Проваландали меня тут, чтобы погуб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Кто это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Я сказала. 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Мы все знаем,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Беппе). Бе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к Беппе). Бе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Орсетте). Иду. Но с вами я расплачу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падрон 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вот и м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Бра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Бег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е давайтесь им в ру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Тише, тише! Бояться нечего. Будет вам! Ко мне приходил падрон Виченцо. Он сказал, что говорил с судьею, что все улажено и что можно спокойно ходить по г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Слыш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Что мы говор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Выходит, что не мы навр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И не мы хотим вас губ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к Паскуа и Лучетте). Что, вам во сне, что ли, приснилось? Чего вы навыдумы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падрон Вич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Да вот и падрон Виченцо. Все ведь уладилось, падрон Виченц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ичего не улад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Как так не улад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евозможно заставить этого упрямого осла Балду пойти на мировую. А без мировой ничего уладиться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Слыш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Что я говори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вы не ве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Так-таки ничего и не улаж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е очень-то разгуливайте, выхо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Бегите и скрывайтесь скор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Тита-Н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Ой, Тита-Нане! Что вы тут дел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Что хочу, то и д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про себя). Ишь ты, ведь не отошел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Тита). Неужели вы не боитесь поли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Лучетте сердито). Ничего не боюсь. (Падрону Виченцо) Я был у помощника. Он вызвал меня и сказал, что я могу гулять сколько хочу и что бояться уже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Лучетте). Ну-ка, поговорите теперь, если у вас хватит духу. Разве я не сказала вам, что помощник за н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судебный прист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дебный пристав. Падрон Тони-Корзина, Беппе-Хвастун и Тита-Нане-Треска, сейчас же идите со мною в камеру к суд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Ой, беда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ропали наши голову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Орсетте). Какая цена вашим сло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Орсетте). Вот и полагайся на этого болтуна помощн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Исид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увидев Исидоро, про себя). 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то это меня так чест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указывая на Лучетту). Это она, ваша милость. Я тут ни при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Что вам надо от наших мужчин? Что вы хотите с ними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ичего! Пусть они идут со мною и ничего не боятся. Я человек порядочный. Я взялся уладить дело, и судья полагается на меня. А вы, падрон Виченцо, подите отыщите Балду и постарайтесь привести его ко мне. Если же он не пойдет по-хорошему, скажите ему, что прикажу привести его сил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Слушаю, синьор! Если дело доброе, я всегда к услугам. Иду сейчас. Беппе, падрон Тони, пойдемте со мною. Мне нужно поговорить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Где вы, там и я, куманек. Когда я с вами, я споко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ро себя). Ну, а я так от помощника не отс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Орсетта, до свидан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 Беппе). Ты все серд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Э, чего там! Хватит! Поговорим по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ят вместе с падроном Тони и падроном Вич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, Тита-Нане и пять женщ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ихо к Исидоро). Ничего не скажете, ваша мил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екке, тихо). Что, до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ак же). Говорили с н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так же).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ак же). А он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так же). Да ни то ни се, если сказать правду. А только мне сдается, что от двухсот дукатов он не отка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ак же). Не забывайт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так же). Будьте покойны, (к Тита.) Ну, идем, Тита-Н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хочет идти). Идем, идем. Я гот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Тита). Так вот, значит, как, сударь! Мне и кивка не над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к Тита). Хороши мане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ренебрежительно). Мое вам почтен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Тита). Поклонитесь Кеккине. Ну-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любезно). Красавице поклон 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До свиданья, Тита-На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вне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ро себя). Ох, до чего я рад, что Лучетта злится. Вот рад! Так ей и надо. (Уходи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Ну, что же! Для меня и это развлеч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, Орсетта, Кекка, Паскуа, Либ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Паскуа). Слыхали, что он ей сказал? Красавицей наз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Плюнь! Стоит ли об этом ду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громко передразнивая, так, чтобы ее услышали). А она-то "До свиданья, Тита-Нане, до свиданья, Тита-Нан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Вы это что, синьора? Смеяться надо мной вздум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Скажи ей, чтобы она по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усть она лучше за собою смотрит как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Я? Обо мне много не наговоришь. За мной ничего дурного не в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Лучетте). Молчи и не связывайся. Как будто не знаешь, кто они такие. 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какие это мы так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Либере). Что она хочет сказать, по-тво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Орсетте). Брось! Кто умнее, тот не в накла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шь ты, какая Сивилла премудрая! Умные девушки не трогают невест и женихов у них не кра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кого это мы у вас укр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Тита-Нане - мой же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Он от вас отказ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ичего подобн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Вся улица слы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Задира вы, только и вс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Молчала бы, паск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Слыхали оголтел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насмешливо и сердито). Подумаешь, какая красот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, покрасивее твоей сест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Рылом не вышла задира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Грязнуха несчаст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Вот я тебя за такие сл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одятся, чтобы схват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не хочешь ли, я тебе сейчас всыплю как 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Это ты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х ты, чертовка! Всю тебя расшиб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Стерва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ударяет ее по руке). Поговори еще у меня, погово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замахивается, чтобы ударить ее). Так ты вот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толкает Паскуа). Эй, отойди, не лез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толкает Либеру). Так ты еще и толка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вот тебе! Вот тебе! (Бьет кого попал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ется общая сва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(кричат). Вот тебе! Вот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падрон Фортун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Вы это что? Уймитесь, бабы, уймитесь! Бабы, стойте. Стойте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ы продолжают драться, не прекращая крика. Фортунато бросается между ними, пока ему не удается их разнять. Своих он гонит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Получила?! (Уходи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Погоди еще у меня! (Уходит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Я тебе все волосы выдеру, посмотришь! (Уходит. 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Проклятая! Если бы ты мне не ушибла руку, я тебя так бы на землю и швырнула! (Входит в свой д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А вы, тухлый чорт, если вы своих баб не образумите, я вам такую посудину на голову опрокину, что вони не оберетесь. (Входит в д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Отстаньте вы! Ух, проклятые! Вот бабы! Где бабы, там вечно драка и визг. Недаром говорится: баба в дом, все вверх дном. (Уходит к себ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а в частном доме. Исидоро и Тита-Н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дите со мной. Не смущайтесь. Мы не в суде, не в присутственном месте. Мы в доме почтенного человека, венецианца, который бывает в Кьодже два раза в год, а на остальное время оставляет ключи мне. Теперь я хозяин этого дома. Здесь мы устроим мировую и уладим все, что вышло у вас из-за сплетен. Я своим друзьям друг и вас, кьоджинцев, очень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Спасибо за милость, синьор помощ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дите сюда. А раз уж мы будем од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А где же остальн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адрон Виченцо пошел искать Балду. Он придет сюда. Он знает, куда ему нужно итти. Падрона Тони я послал в камеру, чтобы он позвал моего слугу. Я хочу, чтобы мировая была скреплена несколькими бутылками вина. А Беппе, если уж говорить правду, пошел за донной Либерой и падроном Фортун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А вдруг Балда не захочет при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е захочет, - заставлю притащить его силком. А теперь, пока мы одни, давайте поговорим о предложении, которое я вам сделал. Нравится вам Кеккина? Возьмете вы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Если говорить положа руку на сердце, не очень она мне нравится, и, думается мне, не возьму я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ак так? А утром вы мне говорили совсем не 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А что я говорил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ы говорили: "Не знаю; я не совсем свободен". Еще спрашивали, сколько за ней приданого. Я сказал вам, что у нее двести с лишком дукатов. Мне показалось, что приданое вам подходит и что девушка вам по сердцу. Чего же вы теперь передергиваете кар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Ваша милость! Я ничего не передергиваю, ваша милость. Должен сказать вам, что с Лучеттою уже два года я любовь кручу, ваша милость. А обозлился я и наделал все то, что вы знаете, от ревности и от любви. И отказался от нее. Но должен сказать вам, ваша милость, что Лучетту я очень люблю, - да, люблю! Ну, а когда человек выйдет из себя, он ведь сам не знает, что говорит. Утром сегодня я Лучетту готов был убить. Еще немного, и так бы ее, кажется, и пристукнул! А как подумаю, чорт побери, - не могу я ее бросить! Люблю ее, и все тут! Она меня обидела, и я от нее отказался, но у меня сердце так и разрыва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едурно, честное слово! А я-то послал за донной Либерой и за падроном Фортунато, чтобы поговорить об этом дельце и просить их отдать за вас Кек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недовольным тоном). Покорно благодарю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ыходит, не хотите ее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так же). Спасибо з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Так да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С вашего разрешения - нет, ваш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так чорт с вами! Наплевать мне на вас все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Как это вы разговариваете, ваша милость? Я бедный человек, бедный рыбак; но я человек порядочный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Мне неприятно, потому что очень хотелось пристроить замуж эту дев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Ваша милость, вы мне простите и не примите за обиду. Я хотел бы сказать вам два слова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Говорите. Что вы хотели 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Ваша милость, только, прошу вас, не обижа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Да нет, не обижусь. (Про себя.) Любопытно, что он надумал мне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Я говорю со всем уважением. Готов служить вам по-всякому. Но если бы мне пришлось жениться, мне бы не хотелось, чтобы какой-нибудь важный синьор так уж о моей жене хлопот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что ты, милый Тита-Нане! Насмешил ты меня, честное слово! Из-за чего, думаешь, я хлопочу об этой девуш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иронически). Из-за чего? Да уж, конечно, не из-за чего дурного, не из-за чего дурного! Чего уж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Я честный человек и не способ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Да будет уж! Чег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Вот разбой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падрон Виченцо, потом Тофф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у, вот и я, ваша милость. Насилу уговорил его при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Где ж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На улице. Поз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зов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Тоффоло, идите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Иду, дяденька. (К Исидоро, приветствуя его.) Ваш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дойди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снова кланяется). Ваша милость, синьор помощ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Скажи, пожалуйста, почему ты не хочешь идти на мировую с теми тремя, с которыми у тебя вышло столкновение сегодня утр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отому что они убить меня хотят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Раз они предлагают тебе мировую, значит уж не хотят уб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Каторжники они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к Тоффоло, грозя ему и требуя, чтобы он говорил с уважением). Ну,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Тита). Успокойтесь. (к Тоффоло.) А ты говори как следует, не то засажу тебя в тем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Как вам будет угодно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Ты знаешь, что за швыряние камнями тебя можно к суду притянуть. А за то, что неправильно забежал вперед с жалобой, будешь присужден к уплате судебных издер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бедный человек, ваша милость. Мне нечем платить. (Падрону Виченцо и Тита.) Ну, идите, убивайте меня. Я бедный человек. Убивайт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С виду этот как будто и прост, а на самом деле хитер чертов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Помиритесь, и делу ко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хочу быть уверен, что меня не убь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Хорошо, я тебе ручаюсь за твою жизнь. Тита-Нане, даете мне слово, что не тронете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Охотно, ваша милость. Пусть только не лезет к Лучетте и не шляется по нашему около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Мне, брат, до Лучетты дела нет. А хожу я в тех местах не из-за нее, вовсе не из-за н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з-за кого же ты там хо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аша милость, я ведь тоже непрочь же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от оно что! Кого же наметил с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аша мил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Орсет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от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екку, может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смеясь). Ха-ха! Здорово, ваша милость, здорово! Прямо в точ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решь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Как так в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едь Кекка мне сказала, и донна Либера, и Орсетта тоже, что ты сидел рядышком с Лучеттою и что покупал ей всякие сл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Так ведь это я наз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Кому наз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Тита). Спокойно! (к Тоффоло.) Правду ты говоришь, что Кекка тебе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у да,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 женился бы на 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Еще бы не жениться, чорт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она пойдет за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от тебе раз! А почему это она не пойдет? Она мне такие слова говорила, такие слова, что даже и сказать нельзя. Сестра ее, правда, прогнала меня. Но дайте срок, снаряжу пэоту в Виго, и нам с ней будет на что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А ведь он как раз для Кекки под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, падрон Тони и слуга с бутыл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Вот и ваш слуга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Очень хорошо. Поставь бутылки, сходи на кухню и достань там в буфете стак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а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 (тихо к Виченцо). Ну как, падрон Виченц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 (тихо к Тони). Хорошо, хорошо. Тут такое раскрылось... все будет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Тоффоло, радуйся, я устрою тебе эту свад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Хорошо бы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Постой-ка, Тоффоло, - с кем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С Кекки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А брат мой Беппе женится на Орсет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еликолепно! А Тита-Нане на Лучет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Если подобреет, может быть и жен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 чорту! Нечего щепетильничать! Устроим все эти свадьбы. Приходите сюда, и здесь же на месте отпразднуем. Я позабочусь, чтобы было угощение. Поужинаем, попируем, повеселим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овеселимся, падрон 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Повеселимся, падрон Вич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Повесел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Тита-Нане, будьте и вы тоже весел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Я готов, я готов. Отлынивать не с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а теперь м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Мир! (Обнимает Тон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Мир! (Обнимает Тоффол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Значит, дружба! (Обнимает Тит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Дружба! (Обнимает Тоффол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адрон Виченцо! (Обнимает Виченц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Друзья, все друз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Беп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прыгает и обнимает Беппе). Друг! Мир у нас. Мы родственники. Друг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Погодите вы! Расшумелись, раскричались! Брат! Сказать мне нужно, а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то слу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 (говорит о женщинах). Крику там было! Драка! Колотили друг дружку. Исидор о. Кто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Моя невестка Паскуа, и Лучетта, и донна Либера, Орсетта, Кекка. Я пошел за ними, как мне сказал помощник. А меня даже в дом не пустили. Ну да, даже в дом. Орсетта дверь перед моим носом захлопнула. Лучетта слышать не хочет о Тита-Нане, Орут все, как недорезанные. Боюсь, опять передер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Ах ты, чортова мать! Что она, рехнулась? Чортова мать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Пойду заступлюсь за жену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Пожалуй, опять драться придется. Ох, быть драке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Да стойте вы! Стойте! Незачем вмешиваться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Только Кекку чтобы у меня не трогать, - слышите?! Не смейте трогать Кекку! (Уходя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Будьте вы прокляты, будьте прокляты, прокляты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ица, как ран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и Орсетта у своих окон. Паскуа в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Так как же? Выходит, брат мой от тебя отказывается? И правда, ты не стоишь того, чтобы он на тебе же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Подумаешь! Найду получше! Ничего нет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Кого же это ты най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Эфи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, да! В рифму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Ты похабница извест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 уж не такая, как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Молчи! Я девушка прилич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Была бы приличная, вела бы себя по-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Отвяжись, таратора вонюч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Кошка беше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за сценой). Лучетта, поди сюда! Лучет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ридется тебе смыться с этой ул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, Кому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за сценой). Лучет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а вот! Видишь? (Стучит себе по локт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Иди к чорту! (Скрыва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Грязнуха поганая! Кто я, по-твоему, а? Я-то вот выйду замуж. А ты? Да кто тебя возьмет? Хорош будет тот несчастный, кто тебя захочет. Пропадет ни за грош! И не возьмет тебя никто. И Тита-Нане не видать тебе, как своих ушей. Не возьмет он тебя, ни за что не возьм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возвращается на балкон). А мне наплевать! И захотел бы он, я за него не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Еще бы! Зелен виногра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Вот и пускай он женится на твоей сестре, замара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у, ну! Полег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за сценой). Лучет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если бы я захотела выйти замуж - женихи найду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, Конечно! Я знаю, что у тебя есть покров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Замолчи, если не хочешь, чтобы я те6е рот затк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за сценой). Лучет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насмешливо). Ой, как перепуг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 вот и пуг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Дерьмо собач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Лучше уйду, чтобы не мараться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Иди, иди, не срамись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возвращается). Гал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возвращается). Трепа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Вонючка! (Скрыва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Поганка! (Скрыва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возвращается, иронически-презрительно). Какое сокрови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возвращается, иронические-презрительно). Настоящий розовый бутон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, Тита-Нане, потом падрон Тони и Беп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Лучетте). Ты это что? Чего ты тут про меня трепа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Пошел к чорту! Иди к Кекке, с ней любезничай.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 Тита). Не трогай ее. Она совсем полоумн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 (Орсетте). А ты чего тут ла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 Тони). Вы все своло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Орсетта, Орсет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Чтоб тебе провалиться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 (к Тита). А ты, чтобы ко мне в дом больше ни ногой! Слых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И чтобы не околачивался больше здесь! Слых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Слыхал! Вот потому-то и буду 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Балде я только пригрезился, а уж тебя поколочу, чорт тебя дери, как пить дать! (Уходит в д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делает жест презрения). На вот выкус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И на тартану мою не показывайся больше. Ищи себе хозяина, а я буду искать матроса. (Уходит в дом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-Нане, падрон Виченцо, потом Тоффоло, потом Исид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Чтоб вас дьявол взял! Поплатится мне кто-нибудь за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Что тут у вас, Тита-На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К чертям! К чертям! Ножи наголо! Нож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Постой, сумасшедший! Не лезь на рож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Пусть меня повесят, а только раньше, чорт всех возьми, я проткну трех или четыр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от и я. Как 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ожи! Ножи наго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ни при чем! (Бежит, налетает со всего размаха на Исидоро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дает ему пинок и валит его на землю). Ах ты, скот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Помог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Тоффоло). Кто это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поднимаясь). Меня бить хо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то тебя бить хоч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Тита-Н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Тита). Уходи отсюда сейчас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Да он его не трогал, ваша милость. Он поссорился с Беппе и падроном 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Тита). Уходи отсюда, говорю теб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 (к Тита). Ну, пойдем. Надо слушаться. Пойдем.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Виченцо). Уведите его, падрон Виченцо, и составьте ему компанию. Побудьте с ним под аркадами на площади около цирюльника или у ларька. Если понадобится, я пошлю за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 (к Исидоро). Будет исполнено, ваша милость. (К Тита.) Ну, по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е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Пойдем со мной, чего ты? Я же порядочный человек. Пойдем! Не беспоко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ди, иди с падроном Виченцо. И слушайся его. Наберись терпенья и жди. Может случиться, что ты останешься доволен и я сумею сделать, чтобы все устроилось так, как ты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Я полагаюсь на вас, ваша милость. Я бедный человек, я порядочный человек, ваша милость. Я полагаюсь на вас, ваша милость, синьор помощ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одят с падроном Вич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1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и Тофф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Я знаю, что нужно, чтобы уладить всю эту кутерьму. Дубинку хорошую - вот что! Но тогда я лишился бы развлеченья. (Громко.) Поди-ка сюда, Тоффо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Хочешь, давай поговорим с той девушкой и посмотрим, выйдет у нас что-нибудь с твоей женитьбой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Конечно, хочу, ваша милость. Только говорить нужно с донной Либерой и с зятем девушки, падроном Фортун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Они сейчас, вероятно,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е знаю, ваша милость. Если угодно, я позову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Лучше просто пойдем к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Мне к ним входить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Это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 Кьодже, ваша милость, холостому парню не полагается входить в дом, где есть девушки на выда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о я же знаю, что у вас тут вечные шуры-м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а улице, ваша милость, можно поухаживать, а потом нужно свататься. Как посватал - тогда можно и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Тогда давай позовем их 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Эй, падрон Фортунато, вы дома? Донна Либера, э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донна Либера, потом падрон Фортун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Ой, опять эта глухая тетеря! Что я буду делать с не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В чем дело? Чт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от тут синьор помощ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Что прикажете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Это что же? Вы уже, как я вижу, не глух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Нет, ваша милость. Это у меня было от простуды. Теперь прош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Так ско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Вот только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Рассказывайте! Просто оглохли тогда, чтобы не отве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к Исидоро).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я очень рад, что и кум-лопотун явился. Так вот, я пришел, чтобы спросить вас, не хотите ли выдать замуж Кекк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Как не хотеть, ваша милость? С удовольствием сбыли бы ее с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Я, ваша милость, обещал дать за ней сто дук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И еще пятьдесят есть накоплен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еще пятьдесят я ей выхлоп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Благослови вас бог! Есть у вас кто-нибудь на прим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указывая на Тоффоло). А вот поглядите. Нравится вам такой жениш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Тоффоло? Тоффоло? Кот-драчун? Кот-драчу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никого не трогаю, если ко мне не лез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С одной маленькой лодкой; как они жить бу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разве я не ставлю пэоту? Разве не став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Да куда ты ее поведешь, когда у тебя ни кола, ни дв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Что ж, в лодку, что ли, пойдешь спать с молодой же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А вы оставьте себе ваши сто дукатов, а за них давайте нам харчи - мне с ж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равильно. Он дело говорит. Он умнее, чем я думал. Отчего бы вам не взять его в дом на некоторо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На сколько же времени, ваша мил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Тоффоло). Сколько времени ты думаешь прожить у них на хлебах за счет этих ста дукат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Не знаю. Лет шесть по крайней 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Подумать только! Шесть лет! Нет, подумать толь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Тоффоло). Ты, я вижу, по дешевке хочешь устр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Так решайте вы сами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Либере). Ну, а если на год, - что т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к Фортунато). Что скажете, хозя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Делайте, как знаете, хозяйка. Делайте, как 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на все согласен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Либере). Позовите девушку. Посмотрим, что скажет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Эй, Кек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зовет громко). Кекка, Кек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Кек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Вот я! 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А ты не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Как так не знаю? Я все слыш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Здорово, а? Подслушивала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екке). Ну, так что же вы скажете по этому пово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к Исидоро). Можно мне одно сл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Гово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ихо Исидоро). На Тита-Нане надежды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тихо Кекке). Решительно отказ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про себя, недовольно). Чего это он шепчет ей на у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тихо Исидоро). А почему ж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тихо Кекке). Влюблен в Лучет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Ваша милость, синьор помощ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т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Хотел бы и я послушать, о чем вы там говор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екке). Ну, решайте. Пойдете вы за него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Либере). Что скажете, сестра? (К Фортунато.) Что скажете, зятю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А что скажешь ты сама? Хочешь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Почему бы и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 (ликуя). Ах, милая! Она согласна. Ах, мил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дети мои, когда я берусь за дело, я не люблю откладывать его в долгий ящик. Живо кончим - и за свад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2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Орсетта, потом Беп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То есть как это так? Кекка выйдет замуж раньше меня? У меня уже три года приданое готово, а я буду сидеть в девках? А она, младшая, выскочит замуж раньше старш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Ну да, ну да! Она правильно говорит! Ну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А тебе что? Завидно? Что же ты не выходишь? Выходи, пожалуйста! Кто тебя держ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Конечно, конечно. Выходи, коли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Орсетте). Был же у тебя жених. Зачем ты его обид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Ну да,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Либере). Кажется, ее жених был Бепп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Беппе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Ну да, Беп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Погодите. (К дому Беппе.) Что, Беппе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ходит Бепп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Я здесь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Из-за чего вы поссорились с Орсетт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Я, ваша милость? Это она меня изругала, она меня прочь г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Орсетте). Слышите, синьо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А разве вы не знали? Озлишься - в глазах помутится. И уж наговоришь такого, что потом и сама не р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Беппе). Слышите? Она больше не сер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Да я и сам тоже вроде как бы отходч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значит дело улажено? (Орсетте.) Если вы не хотите, чтобы Кекка вышла замуж раньше вас, подайте руку Беппе прежде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Либере). Что скажете, сестр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Чего ты меня спрашив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весело уговаривает Орсетту). А ну, ж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Живо! Ж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2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Лучет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Беппе). Как это так, дрянь ты эдакая? Бессовестный! Ты посмеешь жениться на девке, которая поносила меня последними слов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про себя). Только ее тут не хватало, честное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Лучетте раздраженно). Что это за "девка" т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Эй ты, не задирай н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Ну вы! Ну вы! Ну 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Не знаю, что и сказать. Не знаю, что и делать. А только хочу жениться, и 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Сначала должна выйти замуж я. Пока я в доме, вторая невестка в дом не в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Беппе). Да чего вы ее не выдадите заму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Тита-Нане отказался от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Тоффоло, на минутку! Сходи на площадь. Там под аркадами, у цырюльника, найди падрона Виченцо, скажи ему, чтобы шел сюда и привел с собою Тита-Нане. Да чтобы ж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Иду, ваша милость! Кекка, я сейчас вернусь, сейчас! (Уходи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про себя). Раз Кекка выходит за Балду, я больше не ревную к ней Тита-Н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милые женщины, вот вам прекрасный случай помириться и снова стать друзьями. Дело вам гов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Если они на меня не будут злиться, я тоже на них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Либере, Орсетте и Кекке). Ну, а вы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У меня уже все про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Я-то? Если меня за косы не тянут, я тише воды ниже тр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 вы, Кек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Да что уж там! Я люблю со всеми в мире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так миритесь же. И поцелуйтесь, Орсетта. Давайте. Лучетта. Давайте, чего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2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Паску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Это еще что? Чего это ты выдумала? Ты хочешь мириться? С этими-то? С подобными баб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 вот! Теперь еще вы пришли портить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Мне очень удивительно. Они меня так чест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Успокойтесь! Утихомирь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Как это так я могу успокоиться? У меня до сих пор рука вот тут болит. Не желаю я успока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про себя). Жалко, что я тебе совсем ее не исключ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2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 и падрон Т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Эй, падрон То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Если вы не образумите вашу же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Слышал уж, слышал, ваша милость, слышал! (к Паскуа.) А ну, живо ми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Не жел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 (угрожающе). Мирись, говор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А вот я не ж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 (беря палку). Мирись, говорю. Слых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подходит, сконфуженная). Ну, хорошо, хорошо. Буду мир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от это я понимаю, здорово! Молодч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Иди сюда, Паску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ним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. Ну, а вы, девушки! Все обнимаются и целу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от так! Великолепно! И пусть согласье процветает до первой ссо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2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же, падрон Виченцо, Тита-Нане, Тоффоло, потом сл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Вот и мы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А! Идите сюда! Ну, Тита-Нане, пришла пора мне доказать вам мое доброе отношение, а вам доказать - что вы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ченцо. Вот это самое и я старался втолковать Тита-Нане и, кажется, наполовину вразумил его. Я надеюсь теперь, что он сделает все, что вы захотите,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так забудьте все. Будьте опять другом всем и женитесь на Лучет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Чтобы я, ваша милость? Повесьте меня, а я на ней не жен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Вот тебе и раз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про себя). Его нужно бы как следует выколотить, как вяленую тре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к Тита). Эй ты, послушай! Если ты мечтал, что тебе достанется Кекка, то вот она, погляди: она выходит за Тоффо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А я даю за нее сто дук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Как будто мне не все равно! Пусть выходит за кого 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к Тита). Почему вы раздумали жениться на Лучет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Потому что она сказала мне: "Иди к чорту". Так и сказ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Ах, подумаешь! А ты мне чего наговор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что ж! Кто хочет - хорошо, а не хочет - ему же хуже. Одна-то пара у нас есть. Кекка и Тоффоло, дайте руку друг д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Я г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И я согла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Э, нет! Погодите, ваша милость. Я - пер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Когда так, Беппе, вали козы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Я себя просить не заста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Беппе). Нет, синьор, если я не выйду, так и тебе не же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. Лучетта дело гов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ни. А я тут что? Или я ни при чем? Меня не нужно даже спрос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Знаете, что я вам скажу? Идите вы все к дьяволу, сколько тут вас есть! Обалдел я от вас. (Хочет уйти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к Исидоро). Не уходи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Ваша мил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 Исидоро). Погодите, куда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 (останавливает Исидоро). Ваша мил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к Исидоро). Ну, потерпите не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 (Лучетте). Из-за вас все остаются ни с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ет, ваша милость, не надо корить меня больше. Я не хочу, чтобы из-за меня все у вас расстроилось. Если я такая скверная, пускай я и буду страдать. Тита-Нане не хочет меня брать? Ну, что же делать! А чем я провинилась? Если я ему что-то сказала, так и он мне сказал еще больше. Но я его люблю, и я его простила. Если он не хочет меня простить, значит он меня не любит. (Плачет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скуа (с чувством). Лучет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 Тита). Смотри, она пла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к Тита). Ведь плач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к Тита). Мне ее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ро себя). Чорт возьми! Если бы только мне не стыдно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 (к Тита). Да что это? Сердца, что ли у вас нет? Бедняжка! Камень - и тот бы растрог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Лучетте грубовато). Ты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плача). Нич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Ну, полно 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Чег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Чего разнюни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с чувством). Пес, душегуб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властно). 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Ты же меня бросить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А ты будешь изводить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Любить меня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. Падрон Тони, донна Паскуа, ваша милость! С вашего разрешения. (Лучетте.) Дай мне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 (дает ему руку). Вот, н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ита (по прежнему грубовато). Ты - моя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Чудесно! (Слуге.) Эй, Пияв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а. Ваш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Беги одним духом и сделай, что я тебе при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а. Миг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Беппе, теперь ваш ч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ппе. Мой? Глядите, как это просто. Падрон Фортунато, донна Либера, ваша милость! С вашего разрешения! (Подает руку Орсетте.) Муж и ж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 (Кекке). Теперь можешь и ты. Мне уж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Тоффоло, кому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Мне. Моя лодка первая. Падрон Фортунато, донна Либера, ваша милость! С вашего разрешения! (Дает руку Кекк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 (к Исидоро). Ну, а как насчет прида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Я человек чести. Будьте пок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Же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кка. Му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ффоло. У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ртунато. Ура! Ходи веселее! Жена, я тоже разош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га (к Исидоро). Все готово, как приказ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Ну, молодые, давайте веселиться! Я приготовил для вас кое-какое угощение и пригласил музыкантов. Идемте. Повеселимся немного. И спляшем четыре фурл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сетта. Нет, лучше здесь. Давайте лучше будем здесь танце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идоро. Здесь так здесь. Как хотите. Ну, живо, тащите наружу стулья! Зовите сюда музыкантов! А ты, Пиявка, слетай в казино и принеси оттуда уго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етта. Да, ваша милость, потанцуем и повеселимся, раз столько тут нас молодых. Но я хотела бы, с вашего позволения, сказать два словечка. Я вам очень благодарна за то, что вы сделали для меня. И обе другие невесты тоже вам очень признательны. Но мне неприятно одно. Вот вы не кьоджинский человек, а приезжий. И мне бы не хотелось, чтобы вы, когда уедете отсюда, стали про нас рассказывать всякое-такое и чтобы пошла по свету молва, что мы, кьоджинки, любим цапаться. Сказать правду, то, что вы видели и слышали, - чистая случайность. Мы женщины хорошие, честные. Но веселые. Любим веселиться. И сейчас хотим попрыгать и поплясать. И хотим, чтобы все могли сказать: да здравствуют кьоджинки, да здравствуют кьоджин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aldoni_karl.html" TargetMode="External"/><Relationship Id="rId4" Type="http://schemas.openxmlformats.org/officeDocument/2006/relationships/hyperlink" Target="http://thelib.ru/books/galdoni_karl/kodzhinskie_perepal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aldoni_karl/kodzhinskie_perepalki-comment.html" TargetMode="External"/><Relationship Id="rId7" Type="http://schemas.openxmlformats.org/officeDocument/2006/relationships/hyperlink" Target="http://thelib.ru/authors/galdoni_kar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àðë Ãàëüäîíè </dc:creator>
  <dc:description/>
  <dc:language>en-US</dc:language>
  <cp:lastModifiedBy/>
  <cp:revision>0</cp:revision>
  <dc:subject/>
  <dc:title>Êüîäæèíñêèå ïåðåïàëêè</dc:title>
</cp:coreProperties>
</file>