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рин-Михайловский Николай Георгиевич</w:t>
      </w:r>
    </w:p>
    <w:p>
      <w:pPr>
        <w:pStyle w:val="Heading1"/>
        <w:bidi w:val="0"/>
        <w:ind w:left="0" w:right="0" w:hanging="0"/>
        <w:rPr/>
      </w:pPr>
      <w:r>
        <w:rPr/>
        <w:t>Книжка счасть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Георгиевич Гарин-Михайл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жка счас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ящается моей племяннице Нин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когда-то на свете (а может, и теперь есть) маленькая, потертая, грязная книжка. В этой книжке таилась волшебная сила. Кто брал ее в руки, тот делался добрым, веселым, хорошим, и главное - тот начинал любить всех и только и думал о том, как бы и всем было так же хорошо, как и ему. Купец не обманывал больше, богатый думал о бедных, большой барин больше не думал, что он не ошибается и что в его голове может поместиться весь мир. И все потому, что тот, кто держал книжку волшебную, любил в эту минуту других больше, чем себя. Но когда книжка случайно выпадала из рук того, кто держал ее, он опять начинал думать только о себе и ничего больше не хотел знать. И если книжка вторично попадалась на глаза, ее отбрасывали ногами, а то с помощью щипцов бросали в огонь. Книжка как будто сгорала, все успокаивались, но так как книжка была волшебная, то она сгореть никогда не могла и опять попадалась кому-нибудь н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раз веселый праздник. Все, кто мог, радовались. Но маленький больной мальчик не радовался. Его всегда мучили всякие болезни, и давно уж весь мир казался ему аптекой, а все незнакомые люди докторами, которые вдруг начнут насильно пичкать его разными горькими лекар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этого не любит, и вот почему мальчик, в то время как все дети веселились, шел, гуляя с своей няней, такой же грустный и скучный как и всегда. У него была большая тяжелая голова, которая перетягивала его, и ему легче поэтому было смотреть вниз, и, может быть, вследствие этого он и увидел маленькую грязную книжку. И хотя няня и тянула его за руку вперед, он все-таки настоял на своем и поднял кни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ржал ее, и, чем крепче прижимал к себе, тем веселее становилось у него на душе. Когда он пришел домой, увидев мать, он закричал радостно: "Мама!" - и побежал к ней. И хотя по дороге выскочил папа который читал в это время одну очень умную книгу о том, как надо обращаться с детьми, и крикнул сердито своему капризному сыну: "Не можешь разве не кричать?" - мальчик не обиделся и понял, что папа кричит оттого, что у него нет такой же книжки, какая была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тя, увидав его веселого, не смогла удержать своего восторга, бросилась и начала его так больно целовать, что в другое время мальчик опять бы расплакался, но теперь он тольк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ая тетя, мне больно, пусти меня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я тетя еще сильнее от этого стала его тормошить, он терпел, потому что понимал теперь, что тетя любит его и сама не понимает, что делает ему своей любовью больно. Когда наконец мальчик прибежал к матери, он показал ей свою книжку и сказал счастливый, приседая и заглядывая ей в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ниж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не знала, конечно, какая это книжка, но она видела, что сын ее счастлив, а чего ж больше матери надо? Она захотела только еще прибавить ему немного счастья и, погладив его по голове, ласково проговорила 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 мой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альчик был очень счастлив, и, когда няня, укладывая его спать, взяла было у него книжку, он так начал плакать, что няня должна была возвратить ему книжку, с которой так и засну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очью к нему прилетела волшебница фея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фея счастья. Многим я давала свою книжку, и все были счастливы, когда держали ее; но, когда я брала опять ее от них, они не хотели второй раз принимать эту книжку от меня. Ты, маленький мальчик, первый, который захотел взять ее обратно. И за это я тебе открою секрет, как сделать всех счастливыми. И хотя ты еще очень маленький мальчик, но ты поймешь, потому что у тебя доброе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как этого именно и хотел мальчик, потому что такова уж была сила волшебной книжки, то он и сказал ф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ая фея! Я так хочу, чтоб все, все были так же счастливы, как я: и мама, и папа, и тот плотник, который сегодня приходил просить работы, и та старушка, которая, помнишь, шла и плакала оттого, что ей есть нечего, и тот мальчик, который просил у меня милостыни... все, все, добрая ф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б для того, чтобы все были счастливы, тебе пришлось бы умереть?.. Хочешь знать секр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красная фея протянула мальчику руку, и они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на улицу и долго шли. Когда город остался назади, фея показала ему вверх, и хотя было темно, но там, на верху горы, высоко-высоко, ярко горели окна волшебного за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я нагнулась к мальчику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 надо сделать, чтобы все были счастливы. Там, в этом замке, спит заколдованная царевна. Чтобы все были счастливы, надо разбудить ее. Но это не так легко: сон царевны стережет злой волшебник. Ты видишь перед нами ту большую дорогу, освещенную огнями, что идет прямо в гору? Видишь, сколько идет по этой дороге детей? Многие из них идут туда, в замок, с тем, чтобы разбудить царевну, но никто не разбудит! Это волшебная дорога: по мере того как они подымаются в гору, их сердца каменеют, и, когда они приходят наверх с своими каменными сердцами, они забывают, зачем пришли, и злой волшебник громко смеется и бросает их в виде камней вон в ту темную сторону, откуда слышны эти крики, плач и ст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то кри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, которые ходят во тьме и в грязи. Они кричат, потому что им страшно и скучно во тьме, кричат, потому что они в грязи, потому что хотят есть, кричат, потому что надеются, что проснется царевна и услышит их голодные крики. Злой волшебник смеется и бросает им вместо хлеба каменных людей, которые, падая, убивают их, а они, не видя в темноте ничего, думают, что это камни летят в них с неба или кто-нибудь из них же бросает их, и тогда они убивают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волшебник так д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должен их мучить, потому что только этим темным местом и можно прийти к дороге, ведущей в замок, к дороге, над которой уже не властна сила волшебника. Но об этом никто не знает, и пока там и темно, и грязно, и страшно - все хотят попасть на ту освещенную, но заколдованную дорогу. Какой хочешь идти дорогой? Той ли, где темно и грязно и нет таких нарядных и веселых детей, какие идут по этой большой прямо в гору доро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й, - мальчик показал в темную и грязн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боишься? Там злые дети, они ходят в темноте взад и вперед и, не зная дороги, кричат и убивают друг друга; там может убить тебя камень волшебника. Пой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, и мальчик увидел вокруг себя страшные лица злы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и! Идите за мной! Я знаю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,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, сюда, идите за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разве есть другая дорога, кроме той, по которой идут те счастливые де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нет, той дорогой не идите. За мной и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, как и мы, идешь без доро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десь есть дорога... Идите... со мной ф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глупый ты мальчик, мы устали и так, мы есть хотим... Есть у тебя хле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сть книжка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да он совсем глупый... затопчем его в грязь с его глупой книж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улетим? - наклонилась к мальчику ф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хочу... Они затопчут меня, но ведь книжка останется здесь... Это хорошо, милая фея, и ты того, кто подымет ее, не правда ли, поведеш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не слышал ответа: злые дети уж бросились на него и, повалив, топтали его в грязь. И когда совсем затоптали, все были рады и прыгали на его могиле. Они думали, что затоптали и мальчика, и его книжку. Но книжку нашли другие и пошли дальше, а когда все ушли, фея вынула мальчика из грязи, обмыла его и отнесла в замок к цар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умер, он спит там в замке рядом с царевной, и ему снятся хорошие сны. Добрая фея рассказывает их ему, когда прилетает с грязной и темной дороги, по которой хоть тихо, а все идут и несут книжку счастья в заколдованный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принесут наконец книжку - проснутся царевна и мальчик, погибнет злой волшебник, а с ним исчезнет и мрак, - и увидят тогда люди, что для всех есть счастье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rinmihaylovskiy_nikolay.html" TargetMode="External"/><Relationship Id="rId4" Type="http://schemas.openxmlformats.org/officeDocument/2006/relationships/hyperlink" Target="http://thelib.ru/books/garin_mihaylovskiy_nikolay/knizhka_schast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rin_mihaylovskiy_nikolay/knizhka_schastya-comment.html" TargetMode="External"/><Relationship Id="rId7" Type="http://schemas.openxmlformats.org/officeDocument/2006/relationships/hyperlink" Target="http://thelib.ru/authors/garinmihaylovskiy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Ãåîðãèåâè÷ Ãàðèí-Ìèõàéëîâñêèé </dc:creator>
  <dc:description/>
  <dc:language>en-US</dc:language>
  <cp:lastModifiedBy/>
  <cp:revision>0</cp:revision>
  <dc:subject/>
  <dc:title>Êíèæêà ñ÷àñòüÿ</dc:title>
</cp:coreProperties>
</file>