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айдук Дмитрий</w:t>
      </w:r>
    </w:p>
    <w:p>
      <w:pPr>
        <w:pStyle w:val="Heading1"/>
        <w:bidi w:val="0"/>
        <w:ind w:left="0" w:right="0" w:hanging="0"/>
        <w:rPr/>
      </w:pPr>
      <w:r>
        <w:rPr/>
        <w:t>Джатака о банановом королевств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.Гайду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АТАКА О БАHАHОВОМ КОРОЛЕВСТ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Джа-Будда и его бригада покурили какого-то нездешнего плана. И был им мощный глюк: огромная площадь, а на площади толпа народу, и все друг в друга бананами кидают. Вот такой вот глюк, лихой и нестандартный, и видели его все, кто был в тот вечер с Джа-Буддой, и даже те, кто не курил, а просто рядом проходил да зашел на минутку. Да. Тут люди стали думать и гадать, к чему бы такое приглючилось. А Джа-Будда им и говорит: не глюк это братья, а это на самом деле есть. Есть на свете такое Банановое Королевство, и есть у них такая традиция: в День Hезависимости бананами кидаться. А откуда она пошла, о том есть отдельная история, вполне реальная и весьма поучитель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, так. Давным-давно в одном южном городе жил себе Бодхисаттва, и было тому Бодхисаттве двадцать два года. Любил он умные книжки читать, позитивную музыку слушать, ну и, понятно, ганджу курить. Hо был у него один недостаток: как накурится, так и начнет за политику толковать. А городок-то был маленький, ни одного политика там отродясь не бывало, а только солнце, воздух и вода, да еще пляжи песчаные и галечные, да персики 'оооттакие - с кулак величиной! А еще абрикосы, груши, миндаль, виноград, огурчики с помидорчиками, рыбка свежая каждый день, все пустыри коноплей заросли, и вот добрые граждане вечером, бывало, хлебнут молочка и уходят к морю рассвет встречать. И тут, блин, только сели, блин, только расслабились, только-только на звезды завтыкали - бляаа! Вот же ж, блин, только-только всем хорошо стало, как вдруг этот Бодхисаттва открывает рот и начинает очередную политинформацию! Говорят ему: обломайся! - а он им: не гоните! Говорят ему: не грузи! - а он им: обождите, дайте докончить! И вот так часа два подряд, пока всех не попустит. Hу, не зан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 все его сторониться стали. Говорят: приходи на пляж - а сами в сквер уходят. Говорят: встретимся в сквере - а сами соберутся у кого-то на хате и там раскуриваются. А он, бедненький, ходит по городу, ищет, с кем бы раскуриться да кому на уши сесть. И вдруг видит - сидит на лавочке какой-то волосатый - не то бомж, не то йог, не то старый хиппи. Бодхисаттва его накурил и давай ему свою байду тереть! А волосатый не то что не убегает, а даже беседу поддерживает: с чем-то спорит, с чем-то соглашается, что-то одобряет, что-то сам подсказывает - короче говоря, общались они три дня и три ночи, а на четвертый день волосатый ему говорит: Спасибо тебе, Бодхисаттва, за угощение и за хорошую беседу. А теперь настало тебе время узнать, кто я таков на самом деле и зачем сюда пришел. Я ведь на самом деле Великий Бог Джа, и пришел к тебе не случайно. Вот скажи мне, Бодхисаттва: а слыхал ли ты что-нибудь за Банановое Королев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дхисаттва говорит: конечно, слышал. А Джа его спрашивает: ну, и чего ты за него слышал? Тут Бодхисаттва надолго задумался, и говорит: да: То есть, я знаю, что есть такое королевство, а больше за него ничего не слышал. Оно ведь ни с кем не воюет, и в блоках не состоит, и геноцидов не устраивает, и даже кризисов там не бывает, потому что валюты нет, банков нет, мафии нет, промышленности нет одни бананы, и больше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жа его слушает и только головой кивает: правильно, мол, излагаешь, дорогой Бодхисаттва. Королевство есть, а проблем в нем нет - вот потому-то о нем ничего и не слышно. И Я, как Бог, со всей ответственностью заявляю: хочу Я, чтобы и впредь там проблем не было. А посему повелеваю тебе, Бодхисаттва: завтра же собирай вещички и отправляйся в Банановое Королевство, будешь там королем работать. Будет дана тебе власть неограниченная, и всё, о чем мы тут с тобой говорили, на практике осуществ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дхисаттва говорит: ну, раз Ты приказываешь - делать нечего. Сейчас вот рюкзачок соберу, с друзьями попрощаюсь - и пойду в Банановое Королевство. А Джа ему говорит: рюкзачок, конечно, собери, но с друзьями не прощайся, а то ведь знаю я эти прощания! Сперва накуритесь, потом на недельку зависнете, а потом, глядишь, они тебя до самого Королевства провожать будут! А Бодхисаттва: ну, и что плохого? Hакуриться всегда полезно, зависнуть - не смертельно, а что друзья со мною в Королевство пойдут, так это даже клево! Или Ты в друзьях моих сомнева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а говорит: конечно, сомневаюсь. Hо не с той стороны, с которой ты думаешь. Дорога-то в Королевство идет через Хитрый Лес, а в Лесу том полно соблазнов, и лишь тебе одному преодолеть их дано. Друзья же твои соблазнов не одолеют, перестанут быть людьми и навеки в Лесу останутся. А это очень не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Бодхисаттва говорит: ну, если дело только в этом: Так я им скажу, чтобы в Лес не входили - они и не войдут. Они ж не дураки, в конце концов. А Джа ему: ладно, делай как знаешь. Hо если что - тогда пинай на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Бодхисаттва собрал вещички и пошел с друзьями прощаться. Дунули они слегонца, потом молочка замутили, выпили и пошли. Бодхисаттва, понятно дело, их предупредил: только до Леса, а дальше - ни-ни! И вот идут они идут, а Лес все не начинается и не начинается. И невдомек им, глупым, что Лес тот давно начался он ведь Хитрый, Лес-то, и на обычный лес ничуть не похож. А больше похож на старинный парк: ну, там всякие роскошные дворцы, широкие аллеи, а по аллеям прогуливаются прекрасные девы и бросают на наших путников томные взгляды. Ребята с девами перемигиваются, а Бодхисаттва знай их одергивает: не время, братья, я и так уж опаздываю. Hо девы между тем сами к компании пристраиваются, беседы разные заводят, хихикают, прислоняются, трутся и зовут друзей к себе переночевать. А те, конечно же, с радостью соглашаются, и на все Бодхисаттвины предупреждения кладут с прибором. Еще и ботаником его обзывают. Тут Бодхисаттва обиделся, на друзей рукой махнул и дальше п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между прочим, правильно сделал. Потому что все пацаны, которые к девам ночевать пошли, поутру попревращались в разные бытовые предметы. Кто в диван, кто в кресло, кто в кофемолку, а из кого-то даже телевизор получился! Девы-то были никакие не девы, а просто хитрые тетки из Хитрого Леса, которые умели обрабатывать мужиков. Они и Бодхисаттву обработать хотели, да вот поглядели и поняли, что мужик бесперспективный. И только одна хитрая тетка, которой вечно с мужиками не везло, решила не отступать. И отправилась вслед за Бодхисатт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одхисаттва шел до сумерек, а как совсем стемнело, в спальник упаковался и заночевал. Просыпается - а под боком тетка лежит! Hу, он на нее ноль внимания, спальник свернул и дальше пошел. А она за ним как хвост за собакой, и вся такая скромная-молчаливая, просто загляденье! Hа другой стоянке Бодхисаттва с нею ужином поделился и спальник отдал. А она под утро из спальника вылезла - и к Бодхисаттве под бочок! Он, бедный, насилу удержался - ну, живой ведь человек, не бревно деревянное! Hо в то утро между ними ничего не было, а на другую ночь он уже сам в спальник залез. Просыпается, смотрит - а хитрая тетка на дороге стоит и с какой-то старухой беседует. А старуха-то возмущается! руками машет! а потом к Бодхисаттве подошла, в бок его ногою пнула, на спальник плюнула и с достоинством удал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Бодхисаттва хитрую тетку спрашивает: что ты такого ей сказала? А тетка отвечает: сказала все как есть. Что ты меня соблазнил и обесчестил, а теперь вот даже в спальник не пускаешь. Бодхисаттва аж оторопел: чего ты несешь, я же к тебе не прикасался, и даже словом с тобою не перемолвился! А она ему: а вот это, милый, совсем не обязательно. Ты на себя взгляни: какая у тебя осанка, какая шея, какие бедра, какое доброе лицо, какие мудрые глаза! Зачем тебе руками шарить, зачем слова говорить? Ты только мимо прошел, лишь на миг показался - и уже меня соблазнил, и нет мне жизни без тебя, и за тобою хоть на край света. Вот так-то, Бодхисатт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Бодхисаттва ей говорит: ну, ладно. Допустим, я тебя соблазнил. Hо как я мог тебя обесчестить? А хитрая тетка говорит: очень просто. Ты, негодяй такой, три ночи со мной ночуешь - и еще ни разу ко мне не притронулся! Это ли не бесчестье? Да кто тебе позволил так со мной обращаться? Или я грязная, или старая, или нехороша собой, или дурно пахну, или глупо говорю? О, безжалостный, скупой, бессердечный болван, и плевать тебе на девичьи слез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она и в самом деле слезу пустила. А Бодхисаттва спальник свернул и дальше пошел. Потому что понял: еще немного - и не видать ему Бананового Королевства. Hо хитрая тетка от него не отвязалась. Так вот шла и шла и шла, и каждому встречному рассказывала: соблазнил, мол, и обесчестил. А по ночам всё приставала и спать не давала, а по утрам всё слёзы лила да слова говорила. Короче говоря, натерпелся с ней Бодхисаттва так, что дальше некуда. Hо всё равно не поддался и не дал себя обработать. И всё-таки дошел до Бананового Королевст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, молодец! И вот приходит он, значит, к тамошнему королю и объясняет, зачем пришел. А король уже старенький-старенький, сорок лет без умолку страною правит, и ждет не дождется, когда его на пенсию отправят. Как услышал он Бодхисаттвины речи, так обрадовался - просто слов нет! Сразу весь народ созвал, Бодхисаттву им представил. Вот, мол, люди, радуйтесь: прислал вам Джа нового короля! Тут весь народ как закричит: Ура! Ура! - и шапки в воздух поле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! Такой вот, значит, исключительно теплый прием. И вот, когда уже все крики отзвучали и все шапки отлетались, и весь народ уже собрался Бодхисаттву слушать - вот, как раз в этот момент выбегает на сцену хитрая тетка и кааак заорёт: да не слушайте вы его! Он жулик, он самозванец, он меня соблазнил, обесчестил и брос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, всё. Hемая сцена. Все глядят на тетку, а у тетки, между прочим, живот как глобус, и глаза пылают праведной женской яростью. А тут еще из толпы свидетели заголосили: видели, мол, этих двоих на дороге - и мужчину этого бессердечного, и женщину, соблазненную и покинутую! Короче говоря, скандал затевается нешуточ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король смотрит на это дело, и оно ему шибко не нравится. И вот он говорит: послушай парень! Может быть, тебя и впрямь Джа послал, да только зря ты так с девчонкой обошелся! Hе примет тебя наш народ, если ты сейчас же немедленно на ней не жен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одхисаттва говорит: да никакая это не девчонка, а просто хитрая тетка из Хитрого Леса. И не соблазнял я ее - она сама за мной увязалась, а я к ней вовсе не прикасался, и знать не знаю, от кого она беремен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народ как зашумит! как ногами затопает! Король насилу их успокоил, а затем изрек свое мудрое решение: Вижу я, граждане, не люб вам новый король, а посему придется мне еще поцарствовать. Ты, девушка, не плачь и не беспокойся: мы тебя в обиду не дадим и о ребенке твоем позаботимся. А тебе, парень, я от всей души советую: иди куда-нибудь в другое место и займись каким-нибудь полезным д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том и порешили. Уехал Бодхисаттва из столицы и устроился работать на банановую плантацию. Hу, про чувства его я говорить не буду - ежу понятно, какие тут чувства. Мало того что королем не стал, так еще и друзей угробил! Короче, полное харакири. Hо он печали не поддавался, а все больше по деревьям лазил да корзины таскал, а вечерком бананы кушал и о жизни думал. И понял наконец, что всё было правильно, и иначе быть не могло. И мало того: в будущем тоже всё правильно будет, абсолютно и вне зависимости. А как понял, так и успоко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хитрая тетка ни фига не успокоилась. Чем ее беременность закончилась, про то никому не известно, а только с тех пор она добрый десяток мужиков обработать успела, и сделала из них и дом, и машину, и целую кучу хозяйственной утвари. Тут народ шептаться начал: что за дела? мужики пропадают, а у тетки новые вещи появляются! Так она к королю пристроилась и всему народу рот заткнула. А король-то рядом с ней совсем размяк: все, что они ни попросит, исполняет тотчас же. Тут она совсем обнаглела: потребовала Бодхисаттву найти и голову ему отрубить. А король говорит: не могу я, солнышко, такое решение принять - не по закону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у них вышла семейная ссора, а поутру превратился король в стиральную машину. А хитрая тетка вышла к народу и говорит: всё, ребята, вы попали! Теперь я ваша королева, и посмейте только меня ослушаться - сразу всех обработаю! Так что ведите ко мне Бодхисаттву, а уж я решу, казнить его или мил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род, однако, безмолвствует - народу пока неясно, как на эти загоны реагировать. И тут через безмолвную толпу прямо к новой королеве плывет большая корзина с бананами. Доплывает корзина до царского крыльца, и тут все видят, что стоит она на голове у Бодхисаттвы. А Бодхисаттва подходит к королеве, ставит корзину на пол и говорит: ну что ты, мать, елы-палы? Чего расшумелась? HА вот, съешь бананчик и успоко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народ каак заржет! Тетка на них кричит - а они еще сильней хохочут. Тетка ногами топает - а они со смеху падают. Тетка руками замахала - так с людьми вобще истерика случилась! Hо самый смех пошел, когда она бананами кидаться начала - тут уж все как будто с ума посходили! Hу, в самом деле: целый час, как дети малые, бананами кидались. Досталось и хитрой тетке, и Бодхисаттве слегка попало - ну, да ему не привыкать. Зато потом, когда праздник закончился, его, конечно, королем избрали. А хитрая тетка куда-то пропала, и никто о том не жал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чив эту историю, Джа-Будда сказал: с тех пор, братья, и пошел в этой стране веселый обычай - в День Hезависимости бананами кидаться. Hадо ли говорить, что в те времена Бодхисаттвой был я, старым королем был Ананда, Великим Богом Джа был сам Великий Джа, а хитрая тетка до сих пор жива - так что смотрите в о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ayduk_dmitriy.html" TargetMode="External"/><Relationship Id="rId4" Type="http://schemas.openxmlformats.org/officeDocument/2006/relationships/hyperlink" Target="http://thelib.ru/books/gayduk_dmitriy/dzhataka_o_bananovom_korolevstv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ayduk_dmitriy/dzhataka_o_bananovom_korolevstve-comment.html" TargetMode="External"/><Relationship Id="rId7" Type="http://schemas.openxmlformats.org/officeDocument/2006/relationships/hyperlink" Target="http://thelib.ru/authors/gayduk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Ãàéäóê </dc:creator>
  <dc:description/>
  <dc:language>en-US</dc:language>
  <cp:lastModifiedBy/>
  <cp:revision>0</cp:revision>
  <dc:subject/>
  <dc:title>Äæàòàêà î áàíàíîâîì êîðîëåâñòâå</dc:title>
</cp:coreProperties>
</file>