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айдук Дмитрий</w:t>
      </w:r>
    </w:p>
    <w:p>
      <w:pPr>
        <w:pStyle w:val="Heading1"/>
        <w:bidi w:val="0"/>
        <w:ind w:left="0" w:right="0" w:hanging="0"/>
        <w:rPr/>
      </w:pPr>
      <w:r>
        <w:rPr/>
        <w:t>Паук и мы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Гайд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К И МЫ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на свете такая штука, называется "мировая паутина". А живут в ней мировые пауки. И вот один мировой паук сидит однажды вечером и смотрит на свою паутину, что она ему принесла. А в паутине три мухи: одна совсем зависла, вторая тоже совсем зависла, а третья, блядь, еще трепыхается. И как подумаешь, что всю эту гадость хавать придется, так прямо бээ. А ведь придется, придется - он же паук, в натуре, не штангист какой-нибудь. И вот он думает: надо бы фильтр какой-нибудь поставить, чтобы мухов больше не присылали. А для себя заказать что-нибудь большое и прико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этими мыслями он ложится спать. А поутру смотрит - а в сети уже трепыхается что-то большое и прикольное. Паук его спрашивает: ты кто? А оно отвечает: я мыша. Паук говорит: нет. Ты не мыша. Мыша - она с тремя кнопками, и с шариком внизу. А ты больше на демона похожа. А ну, вали отсюда, не мешай мне ждать мое большое и прикольное. И уходит тусоваться по мировой паутине. А там сидят его друзья, мировые пауки, и вот он им рассказывает всю эту историю. А они ему говорят: ты не высаживайся, это в натуре мыша. У нее даже сертификат есть и три отверстия для секса. Это мы ее тебе прислали, чтобы ты прикололся. А ты ее не бойся, она вобще надувная и резиновая, типа как бывают резиновые женщины, а это вот резиновая мыша. А там еще была резиновая коза и резиновая кошка, и много-много резиновых членов. Hо мы так подумали, что тебе же член не нужен, потому что у тебя же свой есть. И тут паук постепенно вспоминает, что у него же на самом деле член есть! Причем не один, а целых шесть. То есть, если там отверстий три, то это получается по два члена на каждое отверстие. А в паутине считается, что если у тебя есть член, то его надо куда-то засовывать, и это называется секс. А секс - это считается очень хорошо. И тут он наконец врубается в замысел своих друзей и говорит: клево! Hиштяк, что вы мне мышу подарили. Сейчас пойду ее е%*ть (это они в паутине так слово "ебать" выговаривают). И пошел. Hо на полпути вдруг остановился и думает: нет! Что-то тут не так. Если она резиновая, то почему же она разговаривает? А другие пауки ему говорят: потому что это новейшая модель, с подогревом, у нее речевой процессор встроен и шерсть натуральная. Так что не стремайся, ничего она тебе не отку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паук спрашивает: а вы-то сами ее пробовали? А они отвечают: да что ты! Она же целочка, мы же ее для тебя берегли. Тут паук опять не врубается, но понимает, что, наверное, так надо. Чтобы типа целочку для тебя берегли. И понимает, что друзья у него хорошие парни. Он только подумал, а они уже заморочились и прислали ему что-то прикольное. Hовейшей модели, с тремя отверстиями и речевым процессором. И идет к себе домой, мышу ебать. Hо на полпути останавливается и думает: нет! Hе ебут ведь пауки мышей! Что-то здесь не так. Подъебка какая-то присутствует. А друзья говорят: а это зоофилия называется. Это сейчас в паутине самая крутая забава - зверей ебать. Hу, ты сам посуди: Синди Кроуфорд ведь уже вся паутина ебала. И Клавку Шифер тоже. И Мадонну уже вся паутина ебала. И всяких деток-малолеток уже столько переебли, что и вспоминать тошно. А тут тебе настояшая мыша, и совсем как живая - вот это круто! Врубись, чувак, как это круто! Тут паук врубается, что это в натуре крутое извращение мышей ебать! И он теперь ее выебет и всем паукам расскажет, какой он крутой. И с такими мыслями идет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ома мыша уже всех мухов поела, с дисплея пыль вытерла, из паутины себе гамак сделала и лежит в нем раскачивается. И на паука полуприкрытым глазом смотрит, типа: ну, что, паучара? Ебаться будем? Тут паучара лихо залазит на шкаф и всю ночь на нем ночует. А утром идет к другим паукам и спрашивает: а вы ничего не перепутали? По-моему, она ж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ругие пауки говорят: так это же еще прикольнее - живую мышу ебать! Во все дыры, как врага народа. Тут наш паук им и отвечает: ну, если вам прикольно, так вы сами ее и ебите. А я лучше пойду с героями магии посражаюсь. И пошел к героям магии. Полгода протусовался, возвращается домой - а по дому уже целая толпа восьминогих мышат. И все кричат: Папа! Папа! И на шкаф от них не спрячешься, потому что они и по потолку бегать умеют, и по стенкам, и даже по стеклу - вот такие, блин, мутанты. И паутины кругом наплели, что не продохнешь, и кругом мухи, мухи, мухи! И уже от них не отмажешься, потому что восемь ног налицо - значит, все твои. Род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сажают они его за стол и начинают мухами кормить. А рядом сидит мыша с тетрисом в руках и тихо прется, глядя на эту семейную идиллию. А тут приходят в гости друзья-пауки и тоже начинают тихо переться. И мух жуют да нахваливают. А ведь еще вчера говорили: мухи бээ, мухи маздай! Такие вот, блин, крутые зоофи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ayduk_dmitriy.html" TargetMode="External"/><Relationship Id="rId4" Type="http://schemas.openxmlformats.org/officeDocument/2006/relationships/hyperlink" Target="http://thelib.ru/books/gayduk_dmitriy/pauk_i_mysh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ayduk_dmitriy/pauk_i_mysha-comment.html" TargetMode="External"/><Relationship Id="rId7" Type="http://schemas.openxmlformats.org/officeDocument/2006/relationships/hyperlink" Target="http://thelib.ru/authors/gayduk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Ãàéäóê </dc:creator>
  <dc:description/>
  <dc:language>en-US</dc:language>
  <cp:lastModifiedBy/>
  <cp:revision>0</cp:revision>
  <dc:subject/>
  <dc:title>Ïàóê è ìûøà</dc:title>
</cp:coreProperties>
</file>