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. Генин</w:t>
      </w:r>
    </w:p>
    <w:p>
      <w:pPr>
        <w:pStyle w:val="Heading1"/>
        <w:bidi w:val="0"/>
        <w:ind w:left="0" w:right="0" w:hanging="0"/>
        <w:rPr/>
      </w:pPr>
      <w:r>
        <w:rPr/>
        <w:t>Невечные мысли: Юмористические миниатюр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б «афористах» и авторе этой книг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ители афоризмов – люди странные. Мысль, достаточную другим писателям для создания повестей и романов, они, «афористы» (возможно, сами они называют себя как-то иначе?), укладывают в одну-две строки, лишая себя пухлых книг, а семьи – ощутимых гонор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ены они и тщеславия. Многие из придуманных ими мудрых фраз другие авторы вставляют затем в свои статьи и пьесы без ссылок на первоисточник, бесцеремонно полагая, что высказанная кем-то мысль уже ничья, то есть принадлежит 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движет «афористами», раз им наплевать на деньги и славу? Почему они беспрерывно напрягают серое вещество, рождая парадоксы, логические формулы, каламбу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азмышляя на эту тему, я пришел к выводу, что сочинение афоризмов – это тайная страсть, поглощающая человека. Афористы мыслят афоризмами, потому что просто иначе не могут. «Игра ума», которая их влечет, очень азартна, да и ставка высока – </w:t>
      </w:r>
      <w:r>
        <w:rPr>
          <w:i/>
        </w:rPr>
        <w:t>постижение Истины</w:t>
      </w:r>
      <w:r>
        <w:rPr/>
        <w:t xml:space="preserve"> . Прелесть такой игры в том, что в ней нет проигравших. Остроумие автора афоризма рождает остроумие понимания. Время, сэкономленное на чтении, читатель тратит на смакование и наслаждение изяществом формулир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ое увлекательное времяпрепровождение, к которому приглашаю вас я и автор этой книги – Михаил Ге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жденно могу сказать, что Михаил Генин – один из самых видных и верных рыцарей Прекрасной Дамы, имя которой – Афористическая Мысль. Ей он посвяти свою жизнь, окончив для этого философский факультет МГУ, а затем много лет проработав… барабанщиком в оркестре цирка. Эти два основополагающих момента отразились в его творчестве: философия научилась делать головоломные трюки, цирковые репризы обрели философскую муд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езультате и возникла эта книга, в которую Миша Генин вложил весь свой талант и опыт собственной непростой жизни. Я радуюсь за тех кто приобрел её, ибо, как замечено автором 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о традиции я должен был бы привести в качестве заключения один из понравившихся мне афоризмов М. Генина. Я долго выбирал, а потом подумал и решил, что читатели сделают это лучш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ригорий Гори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Афоризм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Елене Шпинель,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поверившей в меня раньше меня самог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ть афоризмы я начал очень рано: жена и дети ещё с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как-то спросили: «Неужели Вы сами все это придумываете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 конечно же нет! – воскликнул я. – Это дело рук моей голов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оризм – это роман, из которого вычеркнуто все лиш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свою жизнь отдал искусству, а оно все равно ж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каждое мое слово на вес золота – пришлось бы стать болту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колько все-таки легче прожить с плохой характёристикой, чем с хорошим некрол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богатой фантазии хороших мемуаров не напиш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удача – я нашел, наконец-то, свое лицо! Знали бы вы, кто его нос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хновение посещало поэта часто, но ни разу так и не за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неожиданных мыслей рождается в голове, когда жмут ботин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я слава спать мешает, чужая – даже уснуть не 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каждого из нас свой Моцарт! – говаривал Саль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сал свою лебединую песню. Теперь осталось найти достойного её исполн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е понимать Шекспира, надо быть Толс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е восхищаться человеком, рассматривая себя в зерк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, наконец, появятся книги, которые будят не только мысль читателя, но и его самог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 оскудеет земля талантами! – восклицали могильщики, зарыва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ен не сам Эзоп, а только язык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человек глуп, у него обязательно должны быть и другие симпатичные ка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великие – страдают ли </w:t>
      </w:r>
      <w:r>
        <w:rPr>
          <w:i/>
        </w:rPr>
        <w:t>о н и</w:t>
      </w:r>
      <w:r>
        <w:rPr/>
        <w:t>    манией велич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т, в Древней Греции поэтическая культура была так высока, что даже доносы писали гекзамет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ертная слава хороша и при жиз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читайте классиков – они отобьют у вас охоту стать писате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ем вы, мастера макулату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ое дело: здоровье поэтов, пишущих плохие стихи, совершенно от этого не страдае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жизнь мой материальный достаток завидовал моему духовному богат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юмористу не до смеха, он становится сатир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отчего это копии так развеселились? – Оригинал сконча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 книги учат нас жизни, другие – украшают наш б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лант не может не писать, графоман не может не печа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писатели отталкиваются от действительности, но мало кто из них преодолевает земное притя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ую мысль не жалко и по миру пуст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о там обронит мысль, то в другом каком месте, – жаловалась домработница, – а ты ходи за ним и подбира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др «Мыслитель» Родена: все видит; всегда молч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бразительное искусство развивается: художники эпохи Возрождения рисовали женщину обнаженной, современные рисуют её го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еки скульптор вовремя все лишнее, от памятника остался бы один пьеде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 обещал натурщице, что их сеансы будут продолжаться до тех пор, пока она не заберемен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ав Венеру Милосскую, возмутился: «Знал бы, чьих рук это дело, – голову бы оторвал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щество часто встает на точку зрения гения, чтобы растоптать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ство, к счастью, объективно: оно существует независимо от тех, кто его не при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истинный художник – ты не позволишь себе уйти из жизни в дни расцвета таланта своего сопер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дивительно многоцветна серос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 оригинальна!» – говорила одна копия о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ой жизненной потребностью для него было искусство – оно его корм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таланта – ну ни капли, а такая бездар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Из реценз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… </w:t>
      </w:r>
      <w:r>
        <w:rPr/>
        <w:t>Автор стойко отразил все попытки жизни ворваться на страницы его ро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… </w:t>
      </w:r>
      <w:r>
        <w:rPr/>
        <w:t xml:space="preserve">Прочитав эту поэму, хочется спросить автора: поэтом </w:t>
      </w:r>
      <w:r>
        <w:rPr>
          <w:b/>
        </w:rPr>
        <w:t>можешь</w:t>
      </w:r>
      <w:r>
        <w:rPr/>
        <w:t>    ты не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… </w:t>
      </w:r>
      <w:r>
        <w:rPr/>
        <w:t>Строгие, мужественные стихи поэта Крутова написаны кровью, сданной донором Васильк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… </w:t>
      </w:r>
      <w:r>
        <w:rPr/>
        <w:t>Этого певца можно слушать часами – лишь бы он не пел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… </w:t>
      </w:r>
      <w:r>
        <w:rPr/>
        <w:t>Артист Сюткин так играет Гамлета, что ему веришь, а Шекспиру –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… </w:t>
      </w:r>
      <w:r>
        <w:rPr/>
        <w:t>Смотреть Шекспира в постановке режиссера Н.Сивохи – вот это трагед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 концер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кестр играл так плохо, что паузы казались музы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фессиональном хоре даже фальшь звучит профессион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ье певца, лишенного голоса, – в отсутствии сл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росил композитора: «Сыграйте, пожалуйста, свои сочинения, а я попытаюсь угадать, кто их автор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льшь невыносима в любой песне, особенно в лебед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ре как в жизни: есть голос – поёшь, нет голоса – подпев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а театр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слабая пьеса не провалилась на сцене, её поставили в фой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ится ходить на комедии с их авторами: они подскажут, где надо сме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жиссер – исполнителю роли Отел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так неестественно душите свою Дездемону, что, ей-богу, – жить не хоч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му артисту, чтобы вызвать овацию, достаточно только покинуть сц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этот режиссер «умрёт в актёре», актёру не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лицу вахтера театра было видно, что за свою долгую жизнь в искусстве он пережил не одну трагед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бщего между театром и тюрьмой? – ни там, ни тут не знаешь, с кем будешь сид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ы уснул на этой пьесе!? Счастливец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едия обещала быть смешной, но слова своего не сдер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ен ли актёр, получивший квартиру от театра, продолжать жить на сце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 верю!» – сказал Станиславский. «Не вижу!» – сказал Немирович-Данченко. А ведь так они проработали вместе всю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аз по театру: Объявить выговор исполнителю роли Гамлета, прочитавшего вместо монолога «Быть или не быть…» монолог «А судьи кто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ющий актёр: выйдя на сцену, он сразу же начинает думать, что иг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 мимо сидящего в ложе автора, актёры восклицали: «Обреченные на смех приветствуют тебя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ловность театра, – сказал режиссер, – я понимаю так: то, что мы показываем на сцене, лишь условно можно назвать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первое действие слабое, это не значит, что два последующих будут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ий артист везде артист, даже на сц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жгите свет в зале! – закричал зритель. – Мне страшно одн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форизмы эпохи дури и натис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и живут, пока за них умир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 все равно всплывет, но это не значит, что её надо то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жь тем опаснее, чем правдив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кто оказался на голову выше тирана, поплатился 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 здравствует свобода!»– кричали рабы, радостно плывя вольным сти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годня люди смелее поднимают головы, – признался палач. – С ними стало просто приятно рабо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е находимся за чертой бедности – только по разные её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говорить от лица народа, собственное иметь необяз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леба! – умоляли гладиат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релищ! – ревела тол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тика кнута состояла в том, чтобы заставить съесть чёрствый пря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льчак: наотрез отказался ползать у повелителя в ногах – предпочитал лизать тирану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з бронзы можно отлить дубовую фиг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ая смена фасада расшатывает фунда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лудился, отстав от тех, кого вел за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баррикаду! На баррикаду! – призывал он, перебегая с одной её стороны на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ина сильных мира сего обнаруживается, они великодушно делят её между слаб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: мы сегодня живем пока ещё плохо, но верю – завтра мы будем жить ещё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ину – в закрома государ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за всех, все – з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х, кто не шел на поводу, тащили на арк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народу, во главе которого стоит светлая личность: с такой легче блуждать в потемках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ли большинство считаться демократическим, если оно – подавляющ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же прекрасной будет лет через триста жизнь людей на других планет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, наконец, прекратить разговоры о тюрьмах и лагерях: для многих из нас они давно уже стали общим ме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 свободы вызывает у рабов удуш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то так не способствует развитию демократии, как её отсут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целуй Иуды – пропуск на Голго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осили у диктатора, есть ли у него враги. «Среди живых – ни одного», – был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зя поставить на колени народ, привыкший пол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повешенного только и разговоров, что о веревке – для пал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е начать ли снова охоту на ведь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едь их всех давно изв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еда: была б охота – ведьмы появя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вы спросите, о чем же так мечтают люди с кляпом во рту? – Поболтать о свободе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не довелось мне поплясать под чужую дудку: все что-то не устраивало – то музыка, то инструмент, то исполнител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ние вины облегчает участь невинов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сли транспаранты: «Прошли времена, когда нас можно было купить за тридцать серебреников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… </w:t>
      </w:r>
      <w:r>
        <w:rPr/>
        <w:t>И тогда неверующие появились среди самих атеист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ляпом во рту не поговоришь. Зато как дум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ценить свое настоящее, надо хорошо представлять себе буду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 народа – золото ти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только завестись пророку в своем отечестве, как его тотчас лишают гражда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обыске у него не нашли ничего компрометирующего, кроме интелл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ружие не ржавело, им приходится время от времени бря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биение младенцев, глаголивших исти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запрещают думать, в голову лезут разные мыс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асайтесь единицы, за которой стоят миллионы ну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се так плохо, как кажется, – многое гораздо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идишь, как они бросают в костер книги, понимаешь: у этих и рукописи будут го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ресс гордо называл себя духовной оппозицией прогре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е преимущество раба – его нельзя лишить своб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и во все колокола: заглушали всеобщее 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 наше Настоящее – будущее всего человече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у человека есть свобода выбора, он выбирает своб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ременная Фемида: на глазах – повязка, в ушах – вата, во рту – кля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, почему евреи сохраняют чувство юмора до глубокой старости: им всю жизнь не до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сё, как у люд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так красиво паришь в небе! – восхищались ор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ется понравиться жертве, – скромно признался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 остается львом, даже если он глуп, как ос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ть в болоте и быть свободным от болота нельзя, – убеждала ляг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этой жизни главное – уметь вилять, – поучала собака, – лаем ничего не добьё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ирая шкуру с овцы, волк продолжал её уверять, что она будет жить. Если за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, всё течет, всё меняется! – философствовал крот, роя землю носом, как это делали его предки много веков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огда только мой успевает, – жаловалась зайчиха: – сегодня уходил из дома – был как огурчик, через пять минут вернулся – уже кос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ческая солидарность: узнав, что курица отказывается нести яйца, петух перестал кукаре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ели надо быть собакой, чтобы стать другом челов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знь у нас на болоте суровая, – рассказывала лягушка: – тех, кто отказывается квакать – сразу засас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гитесь, овцы! У волков снова в моде овечьи шкур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дна паршивая овца не должна портить всё стадо!» – говорили волки, таская одну овцу за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А может, все же стоило заглотить наживку, чтобы она не досталась друг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чем только рыба плавает там, где её лов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уке пришлось проглотить плотвичку: та никак не хотела заключать договор о ненапад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жизнь пошла! – сокрушался верблюд. – Кому ни откроешь душу, каждый норовит туда плю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сёл уверен, что он идёт, его трудно сдвинуть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ой стаж дрессировщика – заслуга хищ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нас всех губит, – говорил волк зайцу, – так это наша сер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знает? – может, динозавры и не вымерли бы, научись они менять цвета, как хамелеон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цы знали: если гладят по шерсти, значит скоро остри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 стервятник! – поздоровался дятел с пролетавшим ор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орово, стукач! – ответил о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гуси всегда ходят только гуськом? Чтобы не быть похожими на баранов, которые всегда ходят только ста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ты докажи мне, что ты не верблюд, – приставал баран к ос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ет ли право сидящий в клетке лев считать себя царем зверей, оставшихся на свобо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ак долго живут говорящие попуга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Это зависит от того, </w:t>
      </w:r>
      <w:r>
        <w:rPr>
          <w:i/>
        </w:rPr>
        <w:t>что</w:t>
      </w:r>
      <w:r>
        <w:rPr/>
        <w:t>    они гов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таром подслеповатом орле птицы говорили: «У него орлиное зрени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ечка долго не могла понять, в чем смысл жизни… Пока не повстречала во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Будь у меня крылья, – думала змея, – я бы ползала ещё быстре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пушке леса волки установили транспарант: «Волков бояться! В лес не ходит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а была столь редкой породы, что хозяева стерегли её днём и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Жизнь – это движение!»– твердил рак, пятясь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гениальное – просто, – говаривала ам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я на человека, обезьяна думала: «Нет предела моему совершенству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т Адама до Ев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и по сей день был бы главой семьи, не появись в ней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тели твердо решили выдать своих дочерей за порядоч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сь высоко в горы, он крикнул: «Я влюблён!» – и эхо ему ответило: «Женис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третий брак свидетельствует лишь о том, что первые два не были оши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жены – пустое место, с ней – полное ничтож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гика бывает диалектическая и формальная. Все остальное – жен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ременная жена – мозговой центр мужа. Современный муж – искусственный спутник 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ялся ей, что будет любить вечно. А когда вечность кончилась, ушел к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– моя звезда! – воскл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– моя! – ответ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, как же они были далеки друг от друг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приходит и уходит, а дети ост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ляете, как выглядит этот мужчина в действительности, если даже в кривом зеркале он – вылитый красав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ть – бей, а рукам воли не 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ы кладут все свои силы, чтобы одержать победу над женщинами в нелегкой войне за право называться слабым п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опытывался: с кем это ему изменяет жена дру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любовь к самому себе бывает безответ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а чувствами, а о жене тоже надо по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ремя как-то забываю, что влюблен в тебя без памя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а мой век женщин хватит!» – похвалялся евн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норовил пасть перед женщиной на её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ие дни жизни прожили они в любви и согласии до самой своей свад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ть только: и Варфоломеевская ночь для кого-то была ночью любв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 мне, кто твоя жена, и я ей от души посочувст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ытайтесь в одиночку превратить личную жизнь в интимную – это под силу только коллекти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добра: она может простить мужчину, даже если он ни в чем не ви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жива с головы до бёд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потент в первом кол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У меня две страсти, – откровенничал он: – первая и втора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уж быть без ума от женщины, чем от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енько подумайте – стоит ли перебивать женщину, когда она мол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ичто не вечно под луной!»– сказал он, разводясь с жен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йное положение? – Холост. Три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раст – лучшее лекарство от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суальная революция? – Да, но не до такой же степе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жуанам снятся не женщины, а команд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е может влюбиться каждый, но только в состоянии афф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наженной женщине не так важен ум, как её открыт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аком обществе мужчина блещет умом чаще – в капиталистическом или социалистичес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жен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ился: «Господи! Дай же ты моей жене любовника крепкого, сильного, умного и красивого, и пусть он будет, как и я, импотентом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нух – это не должность, это судь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ья! Если вы хотите быть всегда правыми в спорах со своими женами, никогда не спорьте с ними в их присутст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всегда остается женщиной – скажи ей: «Поступай как хочешь» – она все равно поступит по-сво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ую женщину можно убедить в том, что она красива. Но попробуйте хоть одному мужчине доказать, что он глу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ы, берегите женщин</w:t>
      </w:r>
      <w:r>
        <w:rPr/>
        <w:t xml:space="preserve"> – </w:t>
      </w:r>
      <w:r>
        <w:rPr>
          <w:i/>
        </w:rPr>
        <w:t>это окружающая вас среда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ак мы говорим и пиш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4"/>
        <w:bidi w:val="0"/>
        <w:spacing w:before="0" w:after="0"/>
        <w:ind w:left="0" w:right="0" w:hanging="0"/>
        <w:rPr/>
      </w:pPr>
      <w:r>
        <w:rPr>
          <w:i w:val="false"/>
        </w:rPr>
        <w:t>Из сочинений бывшего школьника Миши Генина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еловек произошел от обезьяны благодаря великому английскому ученому Чарльзу Дарвин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Ломоносов был «первым русским университетом», который впоследствии окончили студенты многих стран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и тогда на борьбу с Гулливером поднялись все лилипуты – от мала до велик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Только встретив Пятницу, а потом и дикарей, Робинзон с ужасом понял, что остров необитае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«Не хочу учиться, а хочу жениться!» – говорил Митрофанушка, отлично понимая, что два этих дела одновременно он не потян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Останься Грушницкий в живых, он ни за что не простил бы Печорину своей гибели на дуэл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Ольга Ильинская так и не смогла оторвать Обломова от дивана: в ту эпоху женщины её круга мало занимались физическим трудо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Мне кажется, что карета, которую потребовал себе Чацкий, была все же недостаточной компенсацией за Софью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Самым красивым местом на теле княжны Марьи были её глаз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Зная, что Ленский с Онегиным все никак не сойдутся характёрами, Зарецкому ничего не оставалось делать, как крикнуть им: «Теперь сходитесь!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Во времена Толстого таких женщин, как Катюша Маслова, было хоть пруд пруди, и, что интересно, в каждом таком пруду было полно рыбы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Жаль, что прошли времена не только Обломовых, но и таких удивительных диванов, на которых хотелось бы лежать весь день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Борясь с предрассудками и условностями высшего света, Анна Каренина отстаивала право каждой женщины любить не крупного чиновника, а простого граф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Новаторство Лермонтова в том, что Печорин, оставаясь главным действующим лицом романа, тем не менее оказывается абсолютно «лишним человеком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Таких, как князь Мышкин, которые гово-рят все, что думают, в России стали с легкой руки Достоевского называть идиота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И до дуэли отношения между Грушницким и Печориным были не очень, а после и совсем испортилис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Любовь так сильно захватила Чацкого, что ему еле-еле хватало времени на монолог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И тут сильное чувство переполнило сердце Степаниды до краев, а тамошние края были совсем необжитыми и малоухоженны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Во времена Островского жизнь замужней женщины была невыносимой: ей не только не разрешалось встречаться с незнакомыми мужчинами, но и даже любить знакомых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Странно, что Чичиков так и не понял, что лицо Коробочки выражало полное отсутствие у нее естественных позывов к интимной жизни в семье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Пенелопа дала клятву хранить верность Одиссею до тех пор, пока он не вернется дом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Онегин не только сам отказался вступить в законный брак с Татьяной, но и лишил Ленского этого удовольствия в отношении Ольг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Каренин не отдал сына жене, так как понимал: если понадобиться, Анна родит ещё, а он, хоть и был помощником министра, такой возможности был лишен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Печорин не только лишил Грушницкого жизни, но, что гораздо хуже, испортил ему всю дальнейшую карьер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И Чацкий, и Молчалин обладали умом: только один обнаруживал его, когда говорил, другой – когда молча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Желая приучить детей к самостоятельности, Иудушка Головлев всех их пустил по мир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Иногда Чичиков думал так же, как все помещики, иногда – голов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Будь у Раскольникова за пазухой не топор, а диплом о высшем образовании, он убил бы старуху одной силой своего презрен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Страшно подумать, как поступил бы Отелло с Дездемоной, потеряй она не платок, а свою девичью честь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И жена, и дочь губернатора, оставаясь с Хлестаковым наедине, чувствовали себя удивительно легко и непринужденно – даром, что ли, он считался мужчиной легкого поведения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Прошли годы, и у Татьяны уже не осталось к Евгению никаких чувств, кроме любв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Теплое отношение Дон Жуана к женщинам носило ярко выраженный антирелигиозный характёр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Печорин полюбил Веру не за то, что она была молодой красивой женщиной, а за то, что её муж был старым, дряхлым князе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В борьбе против Каренина Анна выбрала единственно возможный для себя путь – железнодорожны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Макар попытался обнять Риту за талию, но не смог её отыскать и вынужден был довольствоваться шее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Вернувшись после двухнедельной отлучки Тихон осознал, что его жена Катерина – далеко не Пенелоп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Всю жизнь любя свою няню Арину Родионовну, Пушкин часто в письмах спрашивал её: «Ты жива ещё, моя старушка?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Произносит Чацкий свой знаменитый монолог, а сам думает: «Это ж сколько горя от ума!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Хотя Кабаниха не переваривала Катерину, она ела её поедом днём и ночью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Обломов редко покидал диван, боясь, что его место тут же займет Штольц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Онегин был продуктом своего класса. Печорин был продуктом своего времени. Иудушка Головлёв был продуктом эпохи. Вообще в те времена в России было много всяких продуктов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Heading4"/>
        <w:bidi w:val="0"/>
        <w:spacing w:before="0" w:after="0"/>
        <w:ind w:left="0" w:right="0" w:hanging="0"/>
        <w:rPr/>
      </w:pPr>
      <w:r>
        <w:rPr>
          <w:i w:val="false"/>
        </w:rPr>
        <w:t>Из объяснительных записок и протоколов…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гда Федор потребовал у меня сатисфакции, я, не зная, что это такое, на всякий случай дал ему в ух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Неправда это, будто я вчера назвал свою соседку последними словами. Если понадобится, у меня такие найдутся ещё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Каждый вечер моя коза бегает на соседний участок: видать, там живет козёл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И тут мы действительно обменялись с ней взглядами – эротическими по форме и порнографическими по содержанию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Слушая Митю, я так смеялась, что у меня вспотел весь бюст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Из семидесяти голов крупного рогатого скота мужских только три: две принадлежат быкам, одна – пастух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Я своими глазами видел, как Манька промчалась мимо меня, сидя в седле. Но вот сказать, был ли под нею конь, не могу: чего не видел, того не видел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Возвращаясь с работы, я увидел драку своих корешей Федьки со Степаном и стал наблюдать за ними, но в драку не ввязывался, за что и был избит обеими сторона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Ну зачем понадобился моей Нюре английский костюм, когда она знает по-английски только одно слово – «ауфидерзейн»!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Heading4"/>
        <w:bidi w:val="0"/>
        <w:spacing w:before="0" w:after="0"/>
        <w:ind w:left="0" w:right="0" w:hanging="0"/>
        <w:rPr/>
      </w:pPr>
      <w:r>
        <w:rPr>
          <w:i w:val="false"/>
        </w:rPr>
        <w:t>Из редакционной почты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Я в детстве не был мечтателем,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не слыл средь ребят атаманом.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Я знаю – не быть мне писателем,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так стану хотя б графоманом!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– </w:t>
      </w:r>
      <w:r>
        <w:rPr>
          <w:i/>
          <w:lang w:val="ru-RU"/>
        </w:rPr>
        <w:t>От души желаем поскорее достичь намеченной цели и отдохнуть!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Cite"/>
        <w:bidi w:val="0"/>
        <w:spacing w:before="0" w:after="0"/>
        <w:ind w:left="1134" w:right="600" w:firstLine="567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Прочтите мой рассказец – животики надорвете!..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– </w:t>
      </w:r>
      <w:r>
        <w:rPr>
          <w:i/>
          <w:lang w:val="ru-RU"/>
        </w:rPr>
        <w:t>На таких условиях читать рассказец отказываемся.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Cite"/>
        <w:bidi w:val="0"/>
        <w:spacing w:before="0" w:after="0"/>
        <w:ind w:left="1134" w:right="600" w:firstLine="567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Уверен, что повесть моя вам понравиться, если только сумеете разглядеть за ней мою душу…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Разглядели – душа понравилась. Жаль только за ней не оказалось повести…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Cite"/>
        <w:bidi w:val="0"/>
        <w:spacing w:before="0" w:after="0"/>
        <w:ind w:left="1134" w:right="60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И тут графиня схватила его за фалды, которые он носил заместо фрака …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– </w:t>
      </w:r>
      <w:r>
        <w:rPr>
          <w:i/>
          <w:lang w:val="ru-RU"/>
        </w:rPr>
        <w:t>Графиня допустила непростительную оплошность: фалды носили заместо брюк.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Какой-то чудак обратился ко мне: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«Я слышал, вы спите всегда на спине!»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Неслыханный вздор! – я воскликнул в сердцах. —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В субботу и среду я сплю на ногах.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Не для того ли существуют ямбы,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чтоб петь начальству дифирамбы?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Не для того ль нам дан хорей,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чтоб знать, кто русский, кто еврей?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Нет, Бог меня не обидел,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таланта меня не лишил,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но как хорошо, что не видел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  <w:t>Он все, что я совершил!..</w:t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Stanza"/>
        <w:bidi w:val="0"/>
        <w:spacing w:before="0" w:after="0"/>
        <w:ind w:left="2000" w:right="60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bidi w:val="0"/>
        <w:spacing w:before="0" w:after="0"/>
        <w:ind w:left="0" w:right="0" w:hanging="0"/>
        <w:rPr/>
      </w:pPr>
      <w:r>
        <w:rPr>
          <w:i w:val="false"/>
        </w:rPr>
        <w:t>Из газет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Чудеса сервис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 высшем уровне, без единого грубого слова будут теперь обслуживаться покупатели нового Центра Торговли: на все их вопросы работники Центра будут отвечать только улыбк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Объявления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ЕГОДНЯ в поликлинике Минздрава в связи с неисправностью рентгенаппарата просвечивать больных будет вахтер Кандыба В.Л.: он видит насквозь любог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РАЧ ухо, горло болен. Принимает только нос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АЧЕЧНАЯ напоминает, что по чётным дням выдается накрахмаленное белье, по нечётным – чисто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ИРЕКЦИИ ЗООПАРКА в связи с предстоящей ревизией срочно требуется козёл отпущения с высшим бухгалтерским образованием.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Heading6"/>
        <w:bidi w:val="0"/>
        <w:spacing w:before="0" w:after="0"/>
        <w:ind w:left="0" w:right="0" w:hanging="0"/>
        <w:rPr>
          <w:lang w:val="ru-RU"/>
        </w:rPr>
      </w:pPr>
      <w:r>
        <w:rPr>
          <w:i w:val="false"/>
          <w:lang w:val="ru-RU"/>
        </w:rPr>
        <w:t>Наша реклама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Экспресс-метод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ледуя нашему уникальному методу вы без посторонней помощи за месяц в совершенстве изучите свой родной язык, всего по полчаса в день разглядывая его в зеркал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За безопасный секс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олько у нас – спальные гарнитуры одноразового пользования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Новое в медицине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гласно указу министра здравоохранения все неподдающиеся лечению больные отныне считаются безвременно выздоровевши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Захватывающий матч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ежду футбольными командами «Серп» и «Молот» состоится завтра в городе Ухтыкаковске. Матч пройдет в упорной, бескомпромиссной борьбе и закончится ничьёй со счетом 3:3. Блестящую игру покажет форвард команды «Молот» Иван Победоносцев: им будут забиты все шесть голов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Удивительное рядом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632 очка из 600 возможных – с таким невероятным результатом закончил соревнование наш самый перспективный снайпер. И это тем более удивительно, что, как выяснилось, стрелял он холосты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Как всегда – впереди!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з г. Шпицрутена, где вчера состоялся марафонский забег, сообщают: не успели все участники марафона появиться на старте, как по радио сообщили, что советский спортсмен пять минут назад успешно финиширова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Чуткое сердце хоккеист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может не отозваться на горячий призыв! Стоит только нападающему нашей сборной услышить с трибун крики «шайбу, шайбу!» – он в то же мгновение сильно и точно посылает шайбу в руки тому, кому она так срочно понадобилас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На пределе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еловеческих возможностей выступил вчера наездник Авангард Овсов: он пришел к финишу первым, оставив далеко позади свою лошад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С природой не поспоришь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начительно сильнее могла бы выступить в нынешних международных соревнованиях наша конькобежка У. Литкина, если бы не ураганный ветер, который дул ей прямо в лицо, а бежавшей с ней в паре норвежской спортсменке – в спин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Крупной побелдой учёных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венчалась их исследовательская работа в кратере вулкана «Застенчивый»: на днях этот потухший вулкан снова вступит в строй действующих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«Нет!» – загрязнению воздух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 целях оздоровления экологической обстановки отныне всем влюблённым запрещается в черте города посылать друг другу воздушные поцелу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Продолжается следствие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 делу о строительстве в отдельно взятой стране Светлого Будущего. Подследственные заверяют, что им удалось-таки заложить фундамент этого грандиозного сооружения. Кому и за сколько – предстоит выяснить следствию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Парадоксы истори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 своем необдуманном стремлении к прогрессу многие малоразвитые страны были своевременно остановлены только благодаря нашей искренней и бескорыстной помощ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Реформе – быть!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же в этом году население нашей страны будет приятно удивлено введению новых денежных знаков – черносотенных купюр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В стиле «ретро»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автра во Дворце культуры Красной Армии состоится очередной концерт цикла «Лирические песни стран-участниц Варшавского договора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Всё свободное время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свящает генерал-майор в отставке С.А. Сатрапов созданию основанной на личных воспоминаниях исторической книги о Польше. Сейчас автор как раз заканчивает её четвертый разде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Маленькие хитрост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иши, пиши, но помни: другие тоже могут написать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Народная мудрость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у вас зачесалась левая ладонь – это к зарплате, если правая – это к деньга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Внешность обманчив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е, кто хоть раз общался с директором ресторана «У кремлёвской стены», считают, что ему не глядя можно дать лет тридцать, однако суд дал ему вдвое меньш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Неземной женщиной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крестили соседи Алевтину Спиридоновну за её необыкновенно сильное биополе: достаточно ей в споре с мужем только притронуться к обыкновенной тарелке, как та мгновенно превращается в летающую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Заявление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ошу предоставить мне дополнительную жилплощадь в связи с выигрышем в художественной лотерее скульптурной группы «Взятие революционными солдатами и матросами Зимнего Дворца» в натуральную величин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 xml:space="preserve">«Быт заел!» 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сле каждой крупной ссоры слесарь-сантехник Михеев и его жена, кассирша гастронома, могут неделями не разговаривать друг с другом ни по-английски, ни по-немецки, ни по-французск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Так держать!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осквичи-молодожёны Ольга и Кирилл Потаповы приняли первое в своей жизни совместное решение: провести свой медовый месяц там, где они родились. Жених поедет в Крым, невеста – на Камчатк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Неписаное правило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уществует в детском саду №47: родители, приехавшие за детьми с большим опозданием, выбирают себе ребёнка из тех, что осталис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Завидная старость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Физическому здоровью супругов Бодренковых, недавно справивших золотую свадьбу, можно только позавидовать: вот уже полвека они каждый раз, ложась в постель, поют дуэтом, пока не уснут, романс «Уймитесь, волнения страсти!..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Чудо-ребёнок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ервый год изучает английский язык ученик третьего класса Вова Генявкин, а уже свободно, без словаря читает произведения Шекспира в переводах Маршака и Пастернак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Жизнь студенческая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тудент Политехнического института Михаил Аркадин твёрдо решил: если он хорошо сдаст экзамен по сопромату, он женится на Ольге П., если удовлетворительно – сделает предложение Татьяне Л., а если завалит экзамен – останется мужем своей Анфис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Тайны психик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 Ядвигой Зигмундовной Турбиной-Дубовик иногда случается такое: вдруг встанет она с дивана, подойдёт к двери, прислушается, и, убедившись, что её никто не заметит, прошмыгнёт быстро на кухню, опустит в стоящую на плите кастрюлю с супом кусок хозяйственного мыла – и тотчас поспешит к себе в комнату, каждый раз забывая, что вот уже третий год живет одна без соседе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b/>
          <w:lang w:val="ru-RU"/>
        </w:rPr>
        <w:t>Жертва искусств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 тех пор, как Иван Пантелеевич Безродный познакомился в Музее Изобразительных Искусств с «Джокондой», он не может видеть улыбку своей жен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Все люди – братья. </w:t>
      </w:r>
      <w:r>
        <w:rPr>
          <w:b/>
          <w:lang w:val="ru-RU"/>
        </w:rPr>
        <w:t>Каин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Труд создал человека. </w:t>
      </w:r>
      <w:r>
        <w:rPr>
          <w:b/>
          <w:lang w:val="ru-RU"/>
        </w:rPr>
        <w:t>Сизиф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Кто знает себе цену – не торгуется. </w:t>
      </w:r>
      <w:r>
        <w:rPr>
          <w:b/>
          <w:lang w:val="ru-RU"/>
        </w:rPr>
        <w:t>Иуд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Ни дня без строчки! </w:t>
      </w:r>
      <w:r>
        <w:rPr>
          <w:b/>
          <w:lang w:val="ru-RU"/>
        </w:rPr>
        <w:t>Азеф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Богу – богово, кесарю – кесарево. </w:t>
      </w:r>
      <w:r>
        <w:rPr>
          <w:b/>
          <w:lang w:val="ru-RU"/>
        </w:rPr>
        <w:t>Брут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Бедность – не порок. </w:t>
      </w:r>
      <w:r>
        <w:rPr>
          <w:b/>
          <w:lang w:val="ru-RU"/>
        </w:rPr>
        <w:t>Бедная Лиз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Лучше уж горе от ума, чем от его отсутствия. </w:t>
      </w:r>
      <w:r>
        <w:rPr>
          <w:b/>
          <w:lang w:val="ru-RU"/>
        </w:rPr>
        <w:t>Чацкий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Театр начинает «гореть» с вешалки. </w:t>
      </w:r>
      <w:r>
        <w:rPr>
          <w:b/>
          <w:lang w:val="ru-RU"/>
        </w:rPr>
        <w:t>Станиславский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Разве миг счастья не стоит вечности небытия? </w:t>
      </w:r>
      <w:r>
        <w:rPr>
          <w:b/>
          <w:lang w:val="ru-RU"/>
        </w:rPr>
        <w:t>Фауст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Я мыслю, следовательно – существую. </w:t>
      </w:r>
      <w:r>
        <w:rPr>
          <w:b/>
          <w:lang w:val="ru-RU"/>
        </w:rPr>
        <w:t>Призрак отца Гамлет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Не хлебом единым жив человек. </w:t>
      </w:r>
      <w:r>
        <w:rPr>
          <w:b/>
          <w:lang w:val="ru-RU"/>
        </w:rPr>
        <w:t>Дон-Жуан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Если ошибаться – то по-крупному. </w:t>
      </w:r>
      <w:r>
        <w:rPr>
          <w:b/>
          <w:lang w:val="ru-RU"/>
        </w:rPr>
        <w:t>Колумб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Пей до дна! Пей до дна! </w:t>
      </w:r>
      <w:r>
        <w:rPr>
          <w:b/>
          <w:lang w:val="ru-RU"/>
        </w:rPr>
        <w:t>Сальер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Чем больше я перечитываю себя, тем становлюсь духовно богаче. </w:t>
      </w:r>
      <w:r>
        <w:rPr>
          <w:b/>
          <w:lang w:val="ru-RU"/>
        </w:rPr>
        <w:t>Аноним ХХ века Миша Генин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ндидатский мини-у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 своем отечестве пороков н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ай, Джим, на счастье в лапу мне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то старое помянет – тот циклопом стан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Хочешь жить – умей втеретьс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ой дядя самых честных травит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Живы будем – не совре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якому олуху свое врем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Хорошо смеется тот, у кого есть алиб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то смел, тот и се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силён умом, зато крепок лбо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 слова речист, а на руку – нечис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Хорошо упитан, да плохо воспитан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удем жить-поживать, да досье нажива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му больше дано, тот дольше сиди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ир – хижинам, война – творца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Heading4"/>
        <w:bidi w:val="0"/>
        <w:spacing w:before="0" w:after="0"/>
        <w:ind w:left="0" w:right="0" w:hanging="0"/>
        <w:rPr/>
      </w:pPr>
      <w:r>
        <w:rPr>
          <w:i w:val="false"/>
        </w:rPr>
        <w:t>Наш словарик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оверь, правильно ли ты понимаешь эти слова: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УПЕРМЕН любитель супов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ЛОЖНИЦА сборщица налогов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КОВЫЖИМАЛКА жена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ИЧИНКА ничтожная личность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РУЧНИКИ грудные дети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ЕРВЕНЕЦ первый муж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ОБИТЬСЯ СВОЕГО схлопотать по шее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ЫЙТИ В ЛЮДИ отправиться за пивом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ХВАТАТЬСЯ ЗНАНИЙ стащить книги из библиотеки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ТКРЫВАТЬ ЗАКОНЫ читать Уголовный Кодекс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ОЛОЧИТЬСЯ идти за волами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ПОСЕДА многоженец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ДНОЛЮБ эгоист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РОКЕР фамилия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АДЮЛЬТЕР фамилия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ОЦМАН профессия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ОЦМАН грубое ругательство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ТРИПТИЗЕР голый король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УРБАЗА древняя стоянка туров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АМОВЫВОЗ добровольная эмиграция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УБРОВКА жена зубра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ЕЖАК мужик на пляже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ЕРТИХВОСТКА макака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АМОГОНЩИК велосипедист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РОГОНОСЕЦ олень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ОЛОВОТЯП палач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ОЛОВОТЯПКА гильотина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ОЛОВОЛОМКА драка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ЕРЕБРОДИТЬ утонуть, не найдя брода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ИГУБИТЬ поцеловать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ПРЯТАТЬ КОНЦЫ В ВОДУ поставить ноги в таз с водой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ДОМ И ГОМОРРА города – побратимы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ДАЛЕКО ДО ГРЕХА дорожный указатель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ОСТАНАВЛИВАЙТЕСЬ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 ДОСТИГНУТОМ! указатель перед пропастью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УМАНОИД пришелец из ГУМа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АБНИК коллекционер бабочек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ВНУХ комендант женского общежития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ЕЗТЬ НА РОЖОН – подниматься по служебной лестниц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ОРИЛКА – нежное обращение к молодой горилл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РАБОТАТЬ БЕЗ ДУРАКОВ – выполнять работу в одиночк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Heading3"/>
        <w:bidi w:val="0"/>
        <w:spacing w:before="0" w:after="0"/>
        <w:ind w:left="0" w:right="0" w:hanging="0"/>
        <w:rPr>
          <w:lang w:val="ru-RU"/>
        </w:rPr>
      </w:pPr>
      <w:r>
        <w:rPr>
          <w:lang w:val="ru-RU"/>
        </w:rPr>
        <w:t>Карлики, людоеды и короли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ля меня каждый, кто бьет ниже пояса, – карлик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 карликов достаточно причин, чтобы быть невысокого мнения о пигмеях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 людоеде говорили: «Этот мухи не обидит!..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 людоеды, и альтруисты любят людей, – но как по-разному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Этот великан сделал головокружительную карьеру у пигмеев: стал их козлом отпущен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ам, где сапоги тачают лилипуты, Гулливеры ходят босико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ыслушивая карлика, как не склониться перед ним?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илипут и на вершине горы лилипу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еликан? – да это просто несостоявшийся пигмей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Ваше происхождение? – спросили Ферз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Из пешек мы, – ответил Ферз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вардейцы знали: если король впереди – значит, они отступаю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«На войне как на войне!»– вскричал король, удирая с поля боя в одних подштанниках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роль хорошо узнал жизнь народа, наблюдая за ним в подзорную труб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тобы появиться на улице голым, недостаточно быть нищим, сумасшедшим или нудистом – нужно быть королем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и виде голого короля придворный тихо выругался: «Голь перекатная!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А может, король вышел на улицу голым, чтобы показать народу свое истинное лицо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«Срочно требуется король. Лишенных трона просьба не беспокоиться. </w:t>
      </w:r>
      <w:r>
        <w:rPr>
          <w:i/>
          <w:lang w:val="ru-RU"/>
        </w:rPr>
        <w:t>Шут</w:t>
      </w:r>
      <w:r>
        <w:rPr>
          <w:lang w:val="ru-RU"/>
        </w:rPr>
        <w:t xml:space="preserve"> .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Люблю мыслящих людей! – заметил как-то раз Учены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А я – верующих, – возразил Поп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А я – деловых, – сказал Банкир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А мне нравится любой, у кого своя голова на плечах! – воскликнул четвёрты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о был Палач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Сегодня я уже закончил, – сказал палач. – Приходите завтра, на свежую голов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Heading3"/>
        <w:bidi w:val="0"/>
        <w:spacing w:before="0" w:after="0"/>
        <w:ind w:left="0" w:right="0" w:hanging="0"/>
        <w:rPr>
          <w:lang w:val="ru-RU"/>
        </w:rPr>
      </w:pPr>
      <w:r>
        <w:rPr>
          <w:lang w:val="ru-RU"/>
        </w:rPr>
        <w:t>Очень тонкое наблюдение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ы тоже это заметили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среди тех, кто всю свою жизнь ошибался, – ни одного сапёр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число дураков уменьшается, но качество их растё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чем хуже дорога, тем больше она пускает пыли в глаз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ложь не приносит морального удовлетво– рения, если за нее мало платя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чтобы всю жизнь ничего не делать, надо иметь определенные способност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без женщин жизнь скучна, без дураков – просто невыносим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чем выше зарплата – тем тверже убежден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человек мягко стелет – значит, для себ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трудно идти за теми, кто наступает тебе на пятк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многие из тех, кто остался самим собой, так никем и не стали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какими же близкими становимся мы друг другу в час пик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говорящие на одном языке зачастую не понимают друг друга без переводчик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причиной ссоры часто является отсутствие повода для не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все имеет обратную сторону, даже обратная сторона медали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когда мозг отдыхает, голова работает лучш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Heading3"/>
        <w:bidi w:val="0"/>
        <w:spacing w:before="0" w:after="0"/>
        <w:ind w:left="0" w:right="0" w:hanging="0"/>
        <w:rPr>
          <w:lang w:val="ru-RU"/>
        </w:rPr>
      </w:pPr>
      <w:r>
        <w:rPr>
          <w:lang w:val="ru-RU"/>
        </w:rPr>
        <w:t>Характеристики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цельная натура: ни одного честного поступк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если Слава – мать, а Успех – отец, то он – круглый сирот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его ум – как губка: все впитывает, но ничего не переварива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не умеет производить ничего, кроме впечатлен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вышел в люди, но человеком так и не стал 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к пиву равнодушен – может выпить хоть бочк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у него не мозги, а чудо: благодаря им его голова всегда свободна от мысле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его жизнь необыкновенно богата событиями, в которых он не принимал никакого участ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мыслит хорошо, но туго сообража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архискромен: имеет авторитет, но совершенно им не пользуетс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не оправдал ожидания тех, кто ожидал от него подвох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с готовностью протянет руку помощи, как только ты протянешь ног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так хорошо воспитан, что в общении с ним вы этого и не заметит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удивительным образом его голова напоминает железнодорожную станцию: груженые мыслями составы следуют по ней транзитом, даже не сбавляя скорости!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Heading3"/>
        <w:bidi w:val="0"/>
        <w:spacing w:before="0" w:after="0"/>
        <w:ind w:left="0" w:right="0" w:hanging="0"/>
        <w:rPr>
          <w:lang w:val="ru-RU"/>
        </w:rPr>
      </w:pPr>
      <w:r>
        <w:rPr>
          <w:lang w:val="ru-RU"/>
        </w:rPr>
        <w:t>Вопрос ребром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Что лучше иметь – собственное мнение или всё остальное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Какой толк жаловаться на здоровье, если его у тебя нет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Должны ли продолжать трудиться те, кого труд уже облагородил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Почему тем, кому солгать ничего не стоило, всегда хорошо за это платили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А может быть, задние мысли – это те, которые попадают в голову через затылок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Бородой легко прикрыть безвольный подбородок… А как быть с безволием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вам так хочется, назовите черта ангелом, только вот куда деть рога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Ах, вам нечего есть! А как же лапша, которую годами вешали вам на уши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Может ли быть умной мысль, которую вы не понимаете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твоя скромность не бросается в глаза, как люди её заметят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К недостаткам человека ещё можно привыкнуть; но скажите – как ужиться с его достоинствами, которых у тебя нет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До каких же пор существующая реальность будет приходить в вопиющее противоречие с окружающей действительностью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Снял камень с моей души, посчитав его недостаточно тяжелы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е мы альтруисты, когда спим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Последний крик моды? Почтим же её память, господ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кромность и невежество – две вещи несовместны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пробуй не согласиться с начальником, если он неправ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то бы там ни говорили судья, адвокат или прокурор – последнее слово все равно остается за подсудимы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отов даже стать памятником – только бы возвыситься над людь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ынес сор из избы – обратно не возвращайся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авду хочется не только слышать, но и видеть – особенно, если это голая правд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Вечно он крутится у меня перед глазами! – говорил флюгер о ветр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 тех, кому нечего делать, нет недостатка в помощниках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бедителей не судят, но сколько о них судачат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колько искусственных препятствий на пути преодоления естественных трудностей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которые всю жизнь идут вперед, вместо того, чтобы идти в нужном направлени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асто высказывал умные и оригинальные мысли, поскольку своих не был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 зачем он вышел в люди? Они ведь не сделали ему ничего плохого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ев в лужу окончательно убедился: не место красит человек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гда делят чужое, главное – не упустить своег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«Так пусть же победа достанется сильнейшему!» – воскликнул он, начиная борьбу с самим соб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еследовал только благородные цели. Сколько же их пострадало от него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«Третий – лишний», – подумал боксёр, отправляя в нокаут рефер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ветлая личность: вся в лучах чужой слав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ожет, чего съесть? – чтобы не мучил так сильно духовный голод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ное тело венчает не голова, а шляп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ем бы дурак ни тешился, умные всегда плакал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ка существуют дворники, будет и мусор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умающих много, да мыслящих мало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 откуда в нишей далеко не сказочной жизни такое количество сказочных дураков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гда нечего есть, о вкусах не споря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же не кичиться знаниями, если их у тебя раз-два и обчелся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Жизнь человека – божий дар, но некоторые и его путают с яичнице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убъективно я понимаю больше, чем умо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Я бы тоже тряхнул стариной, да боюсь рассыпатьс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Ветер, в какую сторону ты будешь дуть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Флюгер укажет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рубили дерево – теперь будут гадать, сколько оно могло бы ещё прожи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ыли бы прогнозы – погода буд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увствовать локоть друг друга можно и не толкаяс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ты – настоящий друг, пусть мои ошибки считаются нашими общими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то может знать жизнь народа так, как перлюстраторы писем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кажи мне, кто твой друг, – и я разорву с ним все отношен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кажи мне, кто я, – и я скажу тебе, что ты ещё хуж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 каждого сорняка свое поле деятельност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трудно оправдать невиновного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Авторитет – не египетская пирамида: на песке не построиш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мело открывал рот, показывая всем, что держит язык за зуба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тречаются люди, живущие чужим умом лучше, чем десять умных на свою зарплат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оя тень везде со мной: у кого-то из нас просто мания преследования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 себе знаю: чем реже открываешь рот, тем меньше слышишь глупосте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рудно молчать, когда тебя не спрашиваю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«Мы будем петь и смеяться, как дети,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реди упорной борьбы и труда», – старательно выводили старик со старухой, сидя у разбитого корыт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«Смирись!» – шептала гордос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лабоумные утешали друг друга: «Поумнеть никогда не поздно!..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временный атеист: в Бога не верит, а живет как у Христа за пазух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божаю хорошо воспитанных людей! Они никогда не ответят грубостью на вашу бран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 чьей стороне мои симпатии? Конечно же, на моей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руд – лучший отдых от лен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ногого же мы не понимаем из того, что знаем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 меня так много замечательных качеств, что друзья просто не знают, за что им меня люби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ичто так не способствует росту потребностей, как отсутствие способносте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тарт демократичнее финиша – на нем что быстроногий, что хромой – все равн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Пороть тебя некому! – тяжело вздохнув, сказал я себ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пиши свое кредо на заборе: его могут снести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ожет ли украсить скромность того, кому она не к лицу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давайте ему слова – он слишком долго молчал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е более точными становятся наши прогнозы погоды, с которыми все меньше считается природ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ыговаривал подчиненному: «Не по чину врёшь!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авидев соседа, альтруист мгновенно превращается в мизантроп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Жаловался, что надоело сидеть на двух стульях; а на трёх – задница не позволял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о чего трудно пробиться к истине сквозь плотные ряды её сторонников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олые факты хороши тем, что их можно одеть по любой мод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и один эрудит не удивит вас своей эрудицией так, как невежд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езидентским указом запрещалось даже заикаться о свободе слова, «дабы не плодить в стране заик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ы долго спорили, пока ему не удалось, наконец, убедить меня в том, что я прав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еловека формирует не только среда, но и другие дни недел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 я бы мог держаться в тени, да скромность не позволя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бойся: пока он не узнает тебе истинную цену – не продас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ни велик соблазн быть честным, многие ему не поддаютс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Ах, если бы альтруисты любили людей так, как эгоист любит человек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ружия на Земле накоплено столько, что конец света люди несомненно встретят во всеоружи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знавал ли Джордано Бруно, что у костра его ожидает бессмертие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мело высказал всю правду в глаза тому, кто навеки их закры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арадокс: чтобы жить не по средствам, надо их име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Разве бы мы столько лгали, если бы не верили!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усть ты прав, но истина мне дороже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дного характёризуют отрицательные качества, которыми он наделен, другого – положительные, которые у него отсутствую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возможно добиться тишины от борцов с шумо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едицина за последнее время ушла далеко вперед от тех, кого лечи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стоящий врач всегда спрашивает себя – все ли он сделал для того, чтобы его больные умирали здоровыми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амый существенный недостаток характера – его отсутстви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никальное лицо: недостойно даже пощечины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то мне нужно в этой жизни? – да ничего! Но его должно быть вдовол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широко надо смотреть на мир, чтобы увидеть в нем не только себя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еня часто мучает совесть тех, у кого её н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Утренняя молитв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Пусть сегодня меня никто не ударит по одной щеке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На собрани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м удалось с легкостью опровергнуть тот факт, что он имел мест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Политическая реформ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виду дефицита пряников будет проводиться усечённая модель – политика одного кнут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Шовинисты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 них только голова чужая, а все остальное – свое, родно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Наши достижения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егодня у каждого советского человека есть все, что он имеет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Подлинное единение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ш человек даже в тюремной камере чувствует себя вместе со всем своим народо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На то нам совесть дана!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ю жизнь поступал, как велела совесть – а она все время велела лгать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По завету вождя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Труд, – любил повторять он, – не мое дело: это дело чести, доблести и геройств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Панегерик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Жить с ним в одно время! Каждый день слышать и видеть его! Дышать одним воздухом с ним! Какое же счастье, что все это невозможно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Эпитафи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десь лежит человек, затравленный лестью своих подчинённых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десь лежит тот, кто должен был бы сиде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Вредная привычк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стоянно ходит на похороны своих врагов: хочет лично убедиться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Загадка генетик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ё хорошее у ребенка от родителей, всё плохое – от отца с матерью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Удивительное рядом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егодня воспитанных людей можно встретить везде – даже среди образованных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Ещё одна побед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лучено уникальное лекарство: лучше всего оно помогает тому, кто им не пользуетс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Странности генеалоги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ногие наши современники происходят из древнейших дворянских родов, последними представителями которых были их прадед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Странности любв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ем реже его видишь, тем больше любиш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У сексопатолог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Доктор, вы должны мне помочь! С некоторых пор мой муж почему-то считает меня не женщиной, а другом, товарищем и братом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Половой вопрос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Как вы относитесь к женщинам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Никак. Я отношусь к мужчина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Диагноз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излечимо здоров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Из протокол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«Больной умер согласно решению консилиума.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Плоды любв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Родив мышь, гора с облегчением подумала: «Теперь-то меня никто не упрекнёт в бесплодии!»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Молчание – золото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говорящий попугай все время молчит, он живет до-о-олго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Из жизни светил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лнце скрылось за горизонт? Луна, ваш выход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Нечаянная радость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 счастью, я с легкостью отыскал путь к её сердцу. Он был хорошо протоптан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Объявление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очу лясы заказчик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Правда жизни: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Посмотри на меня! – сказала Жизнь. – Вот так я выгляжу без прикрас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Сейчас, сейчас, – засуетился человек, – вот только отыщу свои розовые очки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Чуткость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Ты голоден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Как волк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Жаль! А я хотел пригласить тебя к нам пообедать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В баре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Что у вас сегодня к пиву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Пен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В ресторане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Кухня-то у вас хорошая – жаль, повара плохие: они готовят так, что даже красивые официантки не возбуждают аппетит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Неужто?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Талантлив, чёрт! – сказали про мен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«И так же рогат?» – испугался 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В редакции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Одна рифма в вашей поэме мне особенно понравилась! Думаю, мы её напечатае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Поэму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Что вы… рифму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 xml:space="preserve">«Эврика!» – 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акричал Архимед, обнаружив себя лежащим в совершенно пустой ванн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Ненаглядный мой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Я не видел его ни разу, но хотелось бы не видеть ещё чащ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Всё относительно!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уховная красота, как правило, производит отталкивающее впечатление на нравственного урод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Жизнь – всегда подвиг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дин требует, чтобы ты не обманывал, другой – чтобы не грубил, третий – чтобы не брал взяток и не подличал… Ну скажите – могу ли я, обыкновенный человек, выжить в таких экстремальных условиях?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Народная примета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гда те, у кого нет чувства юмора, смеются, те, у кого оно есть, – плачу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Рай и ад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Ад? – это рай после капитального ремонт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ем, кто побывал в аду, рай уже не страшен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 врат рая все разрасталась толпа людей, желающих его покину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ля живущих в раю ад – это экзотик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будь ада – кто бы мечтал попасть в рай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Официальный ответ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ы навели справки по интересующему Вас вопросу и вынуждены Вас огорчить: нет, нельзя увеличить продолжительность своей жизни, укорачивая её други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Прогноз погоды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автра в течение дня всё возможн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Heading3"/>
        <w:bidi w:val="0"/>
        <w:spacing w:before="0" w:after="0"/>
        <w:ind w:left="0" w:right="0" w:hanging="0"/>
        <w:rPr>
          <w:lang w:val="ru-RU"/>
        </w:rPr>
      </w:pPr>
      <w:r>
        <w:rPr>
          <w:lang w:val="ru-RU"/>
        </w:rPr>
        <w:t>Конечно же вы знаете, что…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исатель не тот, кто пишет, а тот, кого читаю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всякое молчание критики можно рассматривать как её немой восторг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ичто так не развивает творческий почерк, как автограф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фальшь одного певца менее заметна, если фальшивит весь хор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ногие фильмы укорачивают нашу жизнь на полтора час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ромче всех кричат «бис!» не меломаны, а тугие на ух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изкий художественный уровень произведения обычно компенсируют его огромными тиража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что…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еория обогащает практику, даже если они друг другу противореча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икробы появились на свет с изобретением микроскоп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линическая смерть – это краткий отдых между двумя жизня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тарят не годы, а морщин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олстокожему живется легче, но его труднее оперирова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ногословие – первый признак наступающей глухот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урение вредно для здоровья человека не всегда, а только при его жизн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т бессонницы можно легко избавиться, став ночным стороже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аппетит приходит во время отсутствия ед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ля того, чтобы быстрее похудеть, нужно ничего не есть и не пить натощак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 стране, где полное изобилие, труднее сидеть на голодной диет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ечить свои болезни надо при жизни – потом поздно буд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больной зуб удалять под громкую музыку, врач совсем не почувствует бол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что…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рево познания ядовито: все вкусившие от него рано или поздно умираю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е знать невозможно; ничего не знать – тем боле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от, кто считает тебя умным, не может быть глупцо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жизнь – это борьба, иногда классическая, но чаще – вольна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в деньгах счастье, а в их количеств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требности растут по мере их неудовлетворен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имея своего мнения, легче бороться с чужи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разбогатеть вовсе не трудно, если ежемесячно откладывать денег больше, чем зарабатываеш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бственные недостатки легче победить, если бороться с ними, как с чужими достоинства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вершенно сказочной покажется тебе твоя скучная и безрадостная жизнь, начни ты её разглядывать сквозь замочную скважину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оявить свои лучшие качества нам зачастую мешает только их отсутстви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ть множество способов убить время – и ни одного, чтобы его воскреси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рука руку моет потому, что ногой это делать неудобн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оспитанный человек никогда не станет подсматривать в замочную скважину, если в ней торчит ключ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человек кричит: «Спасите! Тону!»– значит, он ещё держится на поверхности, а если он перестал кричать – значит, сорвал голос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курица высиживает яйца, это у нее безусловный рефлекс, а если она категорически отказывается это делать – значит, это петух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быка взять за рога неожиданно, он может так испугаться, что потом в течение всей жизни не будет давать молок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 xml:space="preserve">Уж будьте уверены! – 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мысли не приходят в голову, они не приходят ни-ку-д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Фортуна не улыбается тебе – значит, не судьб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все понимать как есть, многое останется непонятны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в пяти словах ты сделал шесть ошибок, значит, одна лишня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сценарий пишут двое – один из них обязательно автор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дурак умен – значит, он из сказк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бы дети выбирали себе родителей сами, многие взрослые навсегда остались бы бездетны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существуют домашние хозяйки, значит, где-то должны быть и дики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человека видно насквозь – значит, он пуст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человеку ничего не надо, значит, у него чего-то не хвата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тебе никто не завидует, спроси себя, правильно ли ты живешь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из тебя может выйти человек, не препятствуй ему в это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ты перестал встречать трудности, значит ты сбился с пут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ты без царя в голове, это ещё не значит, что ты демокра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тебя провожают без почестей – значит, не в последний путь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если человек не обиделся на вашу шутку – значит, у него есть чувство юмора, а если обиделся – значит, он понял её смыс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Heading3"/>
        <w:bidi w:val="0"/>
        <w:spacing w:before="0" w:after="0"/>
        <w:ind w:left="0" w:right="0" w:hanging="0"/>
        <w:rPr>
          <w:lang w:val="ru-RU"/>
        </w:rPr>
      </w:pPr>
      <w:r>
        <w:rPr>
          <w:lang w:val="ru-RU"/>
        </w:rPr>
        <w:t>Последние наставления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ереги деревья: на них жили наши предки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ставь сам себя в глупое положение: доверься людя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шел свое место в жизни – жди, когда оно освободитс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в тебе спит художник, твой долг – охранять его сон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делай жизнь людей прекраснее: укрась её собой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Хочешь обнять весь мир – купи глобус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ка сам себя не поругаешь, никто тебя не похвали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чись на чужих ошибках – будешь точно знать, как их соверша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тарайся быть не глупее тех, кто умнее теб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Хочешь, чтобы перед тобой всегда снимали шляпу – иди в гардеробщик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оставайся в долгу перед тем, кто не сделал тебе ничего хорошег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удь щедрым – не скупись на обещан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важай чужое мнение, даже если оно не противоречит твоем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твои убеждения не соответствуют твоей внешности – измени их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пеши высказать свое суждение до того, как его опровергну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i/>
          <w:lang w:val="ru-RU"/>
        </w:rPr>
        <w:t>Не уходи от острых вопросов в кусты</w:t>
      </w:r>
      <w:r>
        <w:rPr>
          <w:lang w:val="ru-RU"/>
        </w:rPr>
        <w:t xml:space="preserve">    – </w:t>
      </w:r>
      <w:r>
        <w:rPr>
          <w:i/>
          <w:lang w:val="ru-RU"/>
        </w:rPr>
        <w:t>вдруг там уже сидят твои оппоненты?</w:t>
      </w:r>
      <w:r>
        <w:rPr>
          <w:lang w:val="ru-RU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стыдись своих знаний: всегда найдется человек, у которого их ещё меньш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боишься брать взятки – не садись играть в преферанс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обижай слабого, если он сильнее теб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икогда не спорь с женщиной, даже если она тысячу раз прав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ери в долг только у того, кто не помнит зл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 е сиди дома – выходи в люди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мелей шагай по жизни – только не по чуж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Ходи с поднятым забралом, чтобы тебя не побили вместо другог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икогда не разнимай дерущихся – они могут оказаться единомышленника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говори: «честь имею!»– не обманывай людей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расставайся раньше времени со своими иллюзиями – они тебе ещё не раз пригодятся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орожи своей независимостью: проси за нее больш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оси шляпу: прикрывай свою ахиллесову пят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озьми, наконец, себя в руки, – докажи всем, что ты не брезглив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руби сук, на котором, кроме тебя, никто не сиди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позволяй плохим людям обманывать тебя – вокруг столько хороших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вступай в разговор с дураками: не ровен час, примут за своег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заставляй дурака Богу молиться, иначе он тебе же лоб расшиб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давай дураку мудрых советов: он может ими воспользоваться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удь снисходителен: не отказывай человеку в уме, если он в нем нуждаетс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 тем более не отказывай в уме тому, кому можешь отказать вслух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бы хорошо о тебе не отзывались друзья, будь сам о себе лучшего мнен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обгоняй бегущего впереди – вдруг он бежит не в ту сторону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криви душой – можешь искривить позвоночник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смейся над глупцом – вдруг он умнее тебя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верь тому, кто обещал тебя обмануть, но своего слова не сдержа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 тем более не верь тому, кого сам не можешь обману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скромничай: не к лицу тебе это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ежде, чем что-то сказать, сначала подумай, а потом уж молч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мейся над шуткой до тех пор, пока не поймешь её смысл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пиши, если глазами можешь сказать больш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делай из мухи слона – самим жрать нечего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обиваясь славы, помни: не все друзья смогут это пережить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еришь в себя – верь, а другим не меша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ереги себя – а вдруг ты мне понадобишься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мотри в оба: третьего не дано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подличай по мелочам, если чувствуешь, что способен на большее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Живи не только на свою зарплату, но и на радость другим людя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усть не приходит отдавать тебе последний долг тот, кто не вернул предпоследни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егда держи нос по ветру – даже лежа в гробу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Heading3"/>
        <w:bidi w:val="0"/>
        <w:spacing w:before="0" w:after="0"/>
        <w:ind w:left="0" w:right="0" w:hanging="0"/>
        <w:rPr>
          <w:lang w:val="ru-RU"/>
        </w:rPr>
      </w:pPr>
      <w:r>
        <w:rPr>
          <w:lang w:val="ru-RU"/>
        </w:rPr>
        <w:t>Невечные мысли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И бессмертие не вечн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будь тьмы, скорость света равнялась бы нулю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 жизни много дорог, но ни по одной из них нельзя уйти от самого себ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Время, куда же ты торопишься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Спешу стать Вечностью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ишина… Какое изумительное эхо она вызывает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каждый человек похож на себ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увство достоинства распределено в людях неравномерно: у одних больше чувства, у других – достоинств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 чем я думаю? Да ни о чем. А мыслей, мыслей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ое счастье встретить Человека среди людей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 чужих плечах любая ноша легк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важай старость – это твое будуще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ачем изобретать вечный двигатель, если ты не знаешь, как его остановить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т на земле силы, способной отнять талант у бездарности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Иной тупик – начало нового пут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юблю ищущих, но предпочитаю иметь дело с уже нашедши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то бы помнил сегодня о Сизифе, втащи он камень на вершину горы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ное молчание – вопль душ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лавное не прогресс, а его направлени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егда с улыбкой? Значит, не одинок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которые предпочитают думать часами, но не голов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иалектика познания: истина становится все более похожа на правд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ью бороду бреет тот, кто не имеет своего лица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ные исторические события не произошли только потому, что их забыли предсказа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гда он жил, не верилось, что он когда-нибудь умрет. А когда умер, не хотелось верить, что когда-то он жи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юби тех, кто не сделал для тебя ничего хорошего хотя бы за то, что они не сделали тебе ничего плохог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ломись в открытую дверь – береги силы для закрыт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ищ духом, зато какое тело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ердце у меня очень хорошее, только больно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 него только одно пристрастие – умные, добрые, интеллигентные люди, которых он терпеть не мож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длец в самом точном и удивительном значении этого слов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етом уж больно коротки Варфоломеевские ночи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руг, каких мало: с ним необыкновенно остро чувствуешь свое одиночеств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ес шумит: папоротники пошли в рос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еловек все может! Вот это меня и настораживает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ни и горы свернут – лишь бы повернуть реки вспя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гда вы узнаете его поближе, вы будете держаться от него подальш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 кого-то ни одной своей мысли, а у другого и того н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только надел маску, его тотчас узнали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у что могут поделать люди, если сегодня даже удавы еле-еле сводят концы с концами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 человека с камнем за пазухой руки всегда свободны для объяти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едельно бескорыстен: природа многое ему дала, но он вернул ей все без остатк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Фортуна повернулась к тебе задом, было бы глупо его не поцелова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колько же лет понадобится человеку, чтобы стать свободным, если он будет выдавливать из себя раба по капле в день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Верните его к жизни: он не оставил в ней своего след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ой талант так мал, что каждому приятно его обнаружи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 у графоманов есть свои классики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акую книгу не забудешь, пока не прочтеш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Язык великого писателя целиком принадлежит народ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ы слышите, как трещат лбы? Это узколобые расширяют свой кругозор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ир не без добрых людей!.. Лучше всего об этом помнят творящие зл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ак будем же дружить, пока не станем настоящими друзьями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только я узнал истинную цену Н., я сразу же отдал ему эту мелоч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 я бы вышел в люди – так ведь не в чем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онять, жил человек или нет, возможно только после его смерт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олей-неволей приходится закрывать глаза на свои недостатки: надоело ими любоватьс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учше жить одному, чем с плохой кардиограмм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ерьте мне люди! Все, о чем я умолчал – правд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х хлебом не корми – дай поговорить о духовной красоте. О ком это я? – о кастратах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Хорошему нет предела! Не говоря уж о плохом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много прекрасных вещей окружает теперь человека! И с каждым днём все плотнее, плотнее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ногда такое приснится – не дай бог проснутьс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аленькие успехи никогда не огорчают друзе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нечно же, голод – не тетка: он дядька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вершить одному столько ошибок! Да вы, батенька, великий труженик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ирода не терпит пустоты – вот почему место, освобожденное одним дураком, тут же занимает друг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бросайте своих жен – не засоряйте окружающую среду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Хоть извилин и не видно, но когда их нет – это очень заметн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а свое спокойствие часто приходится расплачиваться. Жизнью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 миру по нитке – палачу на петлю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не любить свое рабство, если оно завоевано такой ценой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ерните мне мое прошлое – в нем было такое прекрасное будущее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олодный человек добр, когда сы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ерпеть не могу любителей лгать! Другое дело, когда тебе лжет профессионал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идеть его – одно удовольствие. Не видеть – друго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 чем говорить с человеком, с которым не о чем помолчать!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Если ты будешь уважать меня больше, чем я заслуживаю, я буду считать тябя умнее, чем на самом дел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тречаются люди, с которыми хотелось бы разделить все, что они имею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ая это ограниченность – думать одно, а говорить – то же самое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ной только кажется интеллигентным, а на самом деле очень неплохой человек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похожи мы друг на друга своей неповторимостью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ждый из нас достоин уважения, пока не докажет обратног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ичто так не помогает пережить одиночество, как завис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сегда лестно думать, когда есть чем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Я вам ещё не наскучил? Нет? Жал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рошая пустыни, сохраняйте мираж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тобы прослыть дураком, одного везения мал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лохо, когда весь мир живет лучше тебя: абсолютно некому посочувствова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лупость узнается мгновенно, если выска-завший её соответствующе выгляди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Ты бы мог ради общего дела пожертвовать жизнью? – спросили ег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Конечно! – ответил он. – Только скажите, чье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нания забудутся, пробелы в них – никогд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тоит только одному позволить сесть тебе на голову, как тут же за ним выстраивается длинная очеред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уховно нищим купаться в роскоши не запретиш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всякая жизнь достойна того, чтобы разглядывать её через розовые очки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ессимист: отказывался верить, что можно жить ещё хуж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тарость не радость, а биологическое состояние организм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оже, где взять силы, чтобы плыть по течению?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юди – как деревья: одни тянутся вверх, другие – к солнц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еловек редко играет главную роль в собственной жизн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весть мучает только тех, кто ей не безразличен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ескорыстие никогда не исчезнет, если будет хорошо оплачиватьс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стина оказалась такой избитой, что на нее было страшно смотреть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сторию невозможно повернуть вспять, она слишком тяжел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Эти весь мир перевернут, пока найдут точку опоры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дел умных – расписываться в собственной глупост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будь парикмахеров, нам бы пришлось самим рвать на себе волос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Корни, корни не рубите! – умолял пен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аши прогнозы – сила: они меняют клима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Я многое понимал, пока мне не объяснили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Они гордо идут по жизни, с головой, высоко поднятой над пояснице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ерегитесь: он прячет за фиговым листком свое истинное лицо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лепой мечтал хоть одним глазком увидеть то, от чего зрячий воротит нос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ужно быть героем чтобы жить двойной жизнью на одну зарплату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бойтесь старости – она пройд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А Сизиф-то опять пошел в гору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Редко кому удается выйти из воды сухим и чистым одновременно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лава – тяжелое испытание для тех, кто её лишен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ужно ли соблюдать меру в излишествах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Лодырь – высшее выражение закона сохранения энерги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арионетки проявляют беспокойство, когда их не дергаю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Талант может позволить себе быть скромным, посредственность – никогда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Иногда то, что хорошо кончается, начиналось гораздо лучш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его только у меня нет! – вот если бы все это у меня было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Будьте оптимистами: верьте в то, что вы живете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Глупость давно исчезла бы, не будь она такой трудолюбив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к много мы ещё не сделали! А сколько нам ещё предстоит не сделать!.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ир тесен: постоянно натыкаешься на себ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еликие редко бывают живы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Это сколько же нужно иметь совести, чтобы всю жизнь ею торговать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то из нас не отдал бы свою жизнь за лучшую?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Можно убить душу, и не признавая её существован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В каждой нации есть свои евре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итайте книги! Некоторые из них специально для этого написаны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аждый раз вместо голоса разума слышишь крик душ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ервый признак истинного поэта – это удивление перед миром, созданным его воображением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овесть меня давно уж не мучает. Видно, жалеет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гда нет других достоинств, скромность будто бы и ни к чему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то хочет, тот может, а кто не может – тот и не должен хоте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трашен кляп, мешающий думать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У жертв не бывает алиби: их всегда можно застать на месте преступления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Что отдал людям – твоё, что оставил себе – они возьмут сами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Сегодня я уже почти воочию вижу, как на склоне прожитых лет удобно расположилась добрая старушенция – моя старость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гда я вижу в небе птицу, у меня словно вырастают крылья, и я парю вместе с ней. —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гда я вижу её в клетке, железные прутья врезаются в мое тело. —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огда я вижу её подбитой, лежащей на земле, – я чувствую, как из моего тела капля по капле сочится кровь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Куда ушла моя молодость? – видно, к другому …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Не люблю смотреться в зеркало, годами к нему не подхожу, а тут как -</w:t>
      </w:r>
      <w:r>
        <w:rPr>
          <w:i/>
          <w:lang w:val="ru-RU"/>
        </w:rPr>
        <w:t>то глянул</w:t>
      </w:r>
      <w:r>
        <w:rPr>
          <w:lang w:val="ru-RU"/>
        </w:rPr>
        <w:t>    – боже, как оно постарело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Друзья: преданные тебе,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едавшие тебя,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преданные тобой.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Замечательный некролог. С таким бы жить и жить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  <w:t>АВТОЭПИТАФИЯ: Если я вам понадоблюсь, не стесняйтесь – будите!</w:t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Arial" w:hAnsi="Arial"/>
          <w:lang w:val="ru-RU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  <w:lang w:val="ru-RU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>
          <w:lang w:val="ru-RU"/>
        </w:rPr>
      </w:pPr>
      <w:hyperlink r:id="rId6">
        <w:r>
          <w:rPr>
            <w:rFonts w:ascii="Arial" w:hAnsi="Arial"/>
            <w:u w:val="single"/>
            <w:lang w:val="ru-RU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  <w:lang w:val="ru-RU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nin_mihail.html" TargetMode="External"/><Relationship Id="rId4" Type="http://schemas.openxmlformats.org/officeDocument/2006/relationships/hyperlink" Target="http://thelib.ru/books/genin_mihail/nevechnye_mysli_yumoristicheskie_miniatyur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nin_mihail/nevechnye_mysli_yumoristicheskie_miniatyury-comment.html" TargetMode="External"/><Relationship Id="rId7" Type="http://schemas.openxmlformats.org/officeDocument/2006/relationships/hyperlink" Target="http://thelib.ru/authors/genin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Ãåíèí </dc:creator>
  <dc:description/>
  <dc:language>en-US</dc:language>
  <cp:lastModifiedBy/>
  <cp:revision>0</cp:revision>
  <dc:subject/>
  <dc:title>Íåâå÷íûå ìûñëè: Þìîðèñòè÷åñêèå ìèíèàòþðû</dc:title>
</cp:coreProperties>
</file>