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генредер Игорь</w:t>
      </w:r>
    </w:p>
    <w:p>
      <w:pPr>
        <w:pStyle w:val="Heading1"/>
        <w:bidi w:val="0"/>
        <w:ind w:left="0" w:right="0" w:hanging="0"/>
        <w:rPr/>
      </w:pPr>
      <w:r>
        <w:rPr/>
        <w:t>Птица Уксю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Гергенре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Уксю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олический 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ак у нас сохранился в целости Мартыновский бор? Тайна впереди. Ежевики в нем - заешься. А боровик - корзины на коромыслах при; только умей увидать его. Сойди к Уралу под круту гору на Лядский песочек: нога купается в нем. Сухарь вкусный разотри - вот какой это песочек! Чистенько, не плюнешь. А водичка? Вымоет, как наново р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на песочке - ух, игрались! Начнут в голопузики, кончат - в крути-верти. Громко было, так и разлетались шлепки. Народ говорил: ох, шлепистые дев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ьный был народ, богатый: заборы выше головы. Каждый: чего лошадей-то, коров... Быков держал - на мясо! Как в Мартыновке на ярмарку резали их - в обжорном ряду объешься рубцов. А щи с щековиной? За все про все - пятак. Если косушку пьешь, тебе бычьи губы в уксусе предложат. Закусишь - и свои отъешь, ядрен желток, стерляжий сту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а привозили виноградного - и в бурдюках, и в бочках. В сулеях, в штофах и в полуштофах. Где была ярмарка - поройся в земле. Сколько пробок-то! За сто лет не перегнили. Вино выписывал Мартын-бельгиец. Такой вкусный любитель! Держал конный завод: битюгов выращивал, копыто в жаровню. По нему зовется Мартыновка, и бор по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сынуля Мартынок, по девкам ходок. Ну, скажи - ни часу не мог без них. Ему помогал пастух Сашка. Спозаранку-то стадо выгонит и под гору сам, на Лядский песочек. Там, под самой горой, сплетет шалашишко. И идет пасет ст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сли в этот день девки ходили в бор за ежевикой или за грибами, он слышит, как они возвращаются. Зажгет костер и травы на него - дым-то столбом. Мартынок с усадьбы углядит дымовой столб и бегом. У горы встретятся с Сашкой, на бересте вниз, как на санках. Нырк в шал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и девки. Приплясывают, похохатывают. Сперва телам потным дадут наголо-то остыть, после сбеганья с горы. Кипреем, пучками, обмахивают друг дружку. Одна скакнет в воду по лодыжку, на других брызнет - взвизгнут, кинутся. Другая в воду... Вертятся, пополам гнутся, резвятся. А Сашка с Мартынком из шалаша наставили глаза на выпля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- купаться. И уж как нежатся в водичке, покрикивают: "Ух! Ух! Ой, приятно!" Выходят веселые, чесать тебя, козу, сдоба-то круглится! Ногами выкрутасничают, пупки так и подмигивают. Возьми стерляжью уху, чтоб жир желтками ядреными, остуди в студень станешь есть, зажмурит тебя, одним дыхом и ум заглотнешь. Вот тебе эти девки купаные, в бодрости во в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-наперво у них - играть в голопузики. Раскинутся на песочке, пупки в небушко. Так считалось в старину, что должны на это раки приманиться. Заведи козу дойную в реку - раки ей на вымя и повиснут. Вот, мол, и девка купаная как сохнет, козьим сосцом пахнет. Лежат: ну, полезут раки сейчас. А ничего. А уж Сашка с Мартынком вострят глаза из шал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акая-нибудь девка начнет: "Мы готовы, а чего-то рачок не выходит". Другая: "Не хватает чего-то для рачка". - "То и есть, Нинка, лежи, пузень грей хоть так, хоть бочком, а не кончится рачком!" Такой завязывается разговор. Вздыхают, набирают загар. Горяченье от него. Вот какая-нибудь девка: "И чего ж для него не хватает? Не рядом ли это где?" - "Да откуда же, Лизонька, рядом-то быть? Не в шалашике то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уются друг дружке; а песочек все горячей. "Эх, девоньки, сомлела! Нету терпенья боле в голопузики играть. Что рачок? Пусто лукошко". И другая: "Тело - огонь! В шалашике хоть тенечек найд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ак лениво к шалашику. Да как взвизгнут, да ладошками стыд прикрывать! "Ой, девки, - страх! Ой-ой, ужасти! Глядят за нами!.." Скакнут, в гурьбу собьются. "Срам какой, нахальство! Это кто ж бесстыдники, чесать их, козелков?" И размечут шалаш. "Сашка-пастух, чтоб тебе посошок сломать! А вы, Мартынок, такой из себя молодой человек, и не стыдно перед папашей ва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ртынок: "Не срамите, золотки! Что хотите делайте, только папаше не сообщайте!" - "И сделаем! Ой, сделаем!" Сорвут с обоих все - и валять, и шлепать. Остальное всяко... Шлепистые девки, ретивые. И так поворотят, и этак: не балуй! Чтоб тебя в другой раз стыд заел! Наказывают, не жалеют - игра крути-в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ь с горы на Лядский песочек: одно голое мельканье. Толчется гурьба; смехота да визг, да толчки. Не поймешь, чей зад виден: девки какой иль Сашки, иль Мартынка? Парни телами гладенькие, аккуратные. Ну и достанется им. А как иначе? И намнут, и поцарапают. Не подглядывай, не раздражай. Такотки. Дурак не разберет, чего ему больше дали. А умным понятно: все даденное - одно. "Спасибо, золотки!" И папаше не скаж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велось, и вот Сашка ладит который за лето шалаш. Там рядом с Лядским песочком медоносы цветут, и уж больно шпорник расцвел: синенький, приятный. Прямо заросль. Еще его зовут живокость. Переломы лечит. А девки им следы от засосов сводят. Смочит настоем и нету. Дай-кось, Сашка думает, вплету этих цветков в шалаш, в прошлый раз их не было. Заглядятся девки на красоту, а у кого глаза синие - тем более поймут уважение. Ну, скажут, Саша - кавалер! Знает не только посошком вертеть, оголов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дит в заросль, а оттуда птица интересная - порх! Так в глаза-то блеснула красивыми цветами. Недалеко садится на песочек. Вроде как большой куренок, но рудо-желтое оперенье у нее, штанишки перьевые. Шейка малиновая, в хвосте и по крыльям лазоревые перья. Головка этакая увесистая, больше, чем у курицы, и лохматенькая; темные кольца вокруг глаз. Что за пт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как встал - ну глядит. Походила по песку и низко полетела над рекой, над Уралом. Перелетела на ту сторону и в бор. Там кукушка кукует, сорока вылетела, а этой не видать больше. Нет. Сашка руками заросль разводит - гнездо и пт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шалаш докончил, стадо поглядел - а! забегу к Халыпычу, к колдуну... Забегает с птенцом. До чего, мол, птица была: не опомнюсь до сего момента. Не наведет на кл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ыпыч из подлавочья вынул кошму, постелил. Прилег, усмехается на птенца: "Только редкие старики-татары распознают... и я! Это птица Уксюр. Эх, жаль какая, что мне восемьдесят третий годок - было б год назад, овечья мать!" А Сашка: "А что?" Халыпыч говорит: "Кто птицу Уксюр увидит, даже хоть птенца, будет с царицей спать. Но только если тебе восемьдесят один с половиной не стукнул. А то не исполни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яет: "Ты саму птицу видал, и тебе от нее уже далось. Значит, касательно птенца ты не в счет. Я вроде как вижу его первый, и мне бы, конечно, далось от него. Один годок подвел, расщепись его сук! Но и другие гляди теперь - лысый шмель им дастся, а не с царицей спать. Мы его уже подержали..." И садит его на ладонь. После подержанья теряет, мол,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шки вопрос: "А как кто после меня птицу увидит?" Халыпыч: "Хе-хе, если за час не узнает, что она - Уксюр, не подействует. А тут, кроме меня, на сколь хочешь верст кругом - не откроет ник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- Сашка просит, - не открывай, прибежит кто. Уважь". "Уплотишь?" - "Знамо дело!" - "Сомнительно мне, - старик говорит, откуда у тебя возьмется хорошего..." - "А мне Мартынок жеребенка от битюга сулил. За помощь в удовольств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га, - старик рад, - жеребенка желательно мне!" А Сашка: "Да что! чай, если мне с царицей спать, и деньги перепадут от нее, вещицы какие. Все теб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ыпыч тут косо взглядывает: колдун и колдун. "Не сули неизвестного! Не про блоху на царской ляжке серебряна чашка". Требует уговориться на жеребе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ворились, а Сашка: чего деньги, вещицы... Узнать бы, как она вблизи царить будет, царица. Чай, не как девки - крути-верти со смехом, с нахальством. Чай, эдак покажется, белосдобная, на ослепленье, и украшения на ней, а не скрыт пупок и царев елок. "Ах!" - и поворотится, ножками затопочет. Оглянется строго-то: "Подойдите!" И: "Ах!" Опять поворотик, топоток: уж бела-бела, а туфельки золочены! Ручку протянет - "Ах!" И назад ее. А глаза-то, глаза! И огонь в них царский, и слеза цар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еликатности - со слезой берет удовольствие. От гордости и от умственной печали слеза. Не смех же глупый? Ты ее тело царское на руках, а она тебя печально поглаживает... Да вдруг: "Ах!" И вдарились в мах! После слезы-то. Ух, грусть-печаль, стерляжий студ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с мечтаньем своим разахался - Халыпыч на кошме покряхтывает, головой кивает: да-да, мол, этак оно с царицами-то! А Сашка с царской слезой до того расходил себя - в слезы. Вдруг не сбудется? Как он без меня будет, пупочек царский, не мной баюканный? Во-о наказанье!.. Не-е, не приедет царица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алыпыч: "Приедет. Битюгов-жеребцов Мартыновых поглядеть. Звери! В какое-никакое время, а захочет обозреть. А уж где Мартыну ее принять - сам знаеш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при своей усадьбе держал еще дом; ну, прямо малый дворец. Его потом разобрали, сплавили по реке в Орск. А там возвели как музей революции. Мартын в том дому устраивал ссыльных. Ему за них платило правительство; важные лица бывали среди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артыну наезжал особый смотритель: волосища седые, борода в руку по локоть длиной, заострена. Обговорят про ссыльных тайное все, вино дорогое пьют. Мартын смотрителя обязательно угощает так: уткой, пряженной с налимьей печенкой в повидле. Кто понимает чернокнижие, тому это на вкус и на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сколько налимов изведут на печенку! Мартын за них платил рыбакам - не торговался. А смотрителя они боялись. Глаз жестокий. Что не так ему понравилось - отом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ашка идет от Халыпыча, а он и едет, смотритель. Халыпыч из избы орет: "Гляди, не уплотишь - и я не соблюду! Открою - прибежит кто насчет птицы. Не дастся царица-т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машет: будет тебе все! Тише, мол. Везут кого-то... Смотритель впереди; на лошади едет. Конвой тут, телеги. Проехали... Сашка - ну, время уж к стаду бежать. Из бора девки идут. А у него, с Халыпычем-то, с разговорами, костра нет, дрова не наношены. А девки близко: смешочки, хаханьки; песенка заливиста. Самая игра приспе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- Сашка думает, - поморю клячонку-то, авось не падет". Ему была общественная лошаденка выделена. Только шагом и езди на ней, и то - по времени. Уж больно лядащая. Сказано ему: отвечаешь за лошадь! Знали Сашку-то; дай ему коня - по девкам на дальние покосы кататься будет, галоп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огнал клячу. Кнутом ее - к Мартыновой усадьбе вскачь. Глядит, а от задов усадьбы Мартынок бежит. Вишь, и без дыму поманило на Лядский песочек. То-то есть указчик при нем, при Мартынке, хи-хи-хи! Чего-то только не вниз бежит, навстречу, а на изволок, в крыжовник. Эта дорога была б короче, если бы не овраг за крыжовником. Через тот овраг и шустрому Мартынку долгонько лез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за ним. Громко звать боится - чего зазря привлекать интерес с усадьбы? Да тот, поди, сам копыта слышит. Не-е, не оглянется. Летит - пятками по заду себя так и наяривает, к земле припадает, нырк в крыжовник. Сашка с клячи да следом. Ну, если б тот перед оврагом не встал - не настиг бы. Овраг по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-а! Мать моя, хренова теща! То и не Мартынок. Парнишка так собой видный, похожий - но не он. "Ты не брат ли Мартынка?" У того брат учился в Бельгии где-то, в Европе. Он поглядел-поглядел, кивает. "Наслушался про Лядский песочек? Не ту он тебе дорогу показал!" Сашке смешно: "Были б у тебя крылья - овраг перелететь - самая и была б дорога. А так чего? Пожалуй, лез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- ничего. "Погостить приехал? Будет тебе удовольствие. Сделаем! А Мартынок, чай, подглядывает - не баб каких привезли в ссылку сейчас?" И смеется, Сашка-то. Ладно, говорит, теперь уж не успеем его позвать, у него свое занятие. Пошли - поведу. За брата не будет в обиде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и в шалаш, а девки - на Лядский песочек, с охотой да с приплясом. Без задержки у них, как ведется. Себя наголо: кипреем обмахивают друг дружку. То ль остужают, то ль горячат. Занялись рачком, поманили, пожаловались: не идет, мол. Да... Не хватает чего-то для н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елось, так и теперь все. Довели голопузиков до конца, взыгрались. Разметали шалаш. Сорвали с парней - что на них-то... И-ии! Хрен послушный, скрип нескушный! С Сашкой - девка! Она самая, ядрена гладкость. Такая наливная девушка! Капустки белокочанные, яблочки желанные, малосольный случ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а как? Откуда? А она дрожит!.. А Сашка: "Не вините, девоньки, самому сюрприз, бедуй моя голова от оголовка. И ты, милая, не взыщи. До чего ж хорошее у тебя все - ишь! ишь!.. Насмерть ухорошеешь глядеть. А охота - взыщи во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то-то из девок прибежал: "Ух! Она! Ее ищут..." Ссыльных-де сегодня привезли: она и сбеги... Как эта девушка зарыдает! Забило всю. Сашка на колени: "Умные, красивые, не выдадим! Не то утоплюс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- топиться. Насилу приклонили к песочку, держат. А кто-то: "Ой, девоньки, погоня на гору въезжает! Смотритель..." Топ-топ кони войсковые. Храп сверху летит. Смотритель злей волкодава. Ветерок куделями седыми балует, борода белая, длинная, заострена. Ну, скажи - жестокий до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шепчут: "Давай игру крути-верти. И ты, барышня, как все будь. В том лишь спасенье твое". Ай! ай! - затопотали, затолкались. Всякие ужимки напоказ. Ее на четвереньках придерживают, чтоб сверху не узнал. И другие так же на четвереньках возле нее. "Нас-то, кажись, всех в личность знает боле-мене, а ты больше к реке поворотись. Чего ему личность казать? Пускай вон чего любуетс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дна: "Ой, страх! Трубу наставляет". Смотритель наводил подзорную трубу. "Ну, - Сашка шепчет, - одно осталося, хорошая. Не то спустится и тогда уж легко выяснит. Одно нам осталось сделать, как ни крути". Он, мол, в трубу всех переглядит - одна ты под сомнением. Вот мне надо с тобой, как со своей; и лица не пока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йчей, - шепчет, - выворачивайся, да поддавайся опять, опять! да шлепай, да эдак - брык! Еще, хорошая: не отличайся от девушек! Распусти руки - дерзи! спасай себя - посошка не страшись, в нем-то самая жис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ит! Не вздумается-де старому пню, что ты до того ловка, ха-ха! Лишь сбежала - и оголилась, и веселая-то, не хуже других охочих; милуешься как своя... Поддержи, касат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подправляют ее, помогают телом мелькать, кочанами круглотой сдобной выставляться, чтоб лица не определила труба, не углядела чего не надо. "Слушай Сашку, барышня! Делу уч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- он просит, - не взвейся теперь! Какая ни есть грусть - не взрыдай, а нахально попяться. Грусть в тебя тугая, а ты попять ее, попять. Кочаны круче - размашисто вздрюч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дюгу вкрячил - и в крик ишачий! Она: "Ах!" - и чуть не набок с четверенек-то. Поддержали ее. Оба притихли, дышат прерывисто: он дает время, чтоб и ее проняло. Ровно б шутник-наездник на кобылку-стригунка громоздится - лег пузом на круп. Нежненький круп-то, нетронутый, уж как волнуется под пузом! Трепещет. Она порывается скакать - ножонки подкаш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ыханью ее, как стало жадней, понял момент. Пристроил неезжену себе в удобство, направил шатанье в нужный лад - и как на галоп переводит. Старичок толчком да разгоном, он молчком, а они - с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двели друг друга. Сделали сильно. Забылись от всего нервного, ничего не видят, не чуют. После уж девки сказали: сверху, с горы, смотритель ругнулся. Другие, с ним-то, - в смех, крякают, бычий мык, задом брык! А он: "Лядский песочек и есть!" Плюнул, уехали... Не узнал тонкости происшедшего. Вот так спасенье при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ей Сашка переплыл с девушкой через Урал. Как стемнело, девки им лодочку. Где на лодке, где по тропке: в Ершовку доставил ее. Там, она сказала, поджидала богатая родня. Отец ли, кто еще - тайно за ней ехали и в Ершовке встали под чужим паспортом. Чего уж им девушка с Сашкой сказали про спасенье - отблагодарили Сашку хорошо. Саквояжик денег дали. Из мягкой кожи, называют балетка. Впритык натолкано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с этой балеткой вернулся - и уж боле не пастух. Сам нанимает пастухов. Поставил пятистенок, а рядом сруб - вино курить. Скотины навел. Служанки обихаживают его. При кухне - Нинка; по остальному - Лиз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утру выйдет без порток на крыльцо: для пользы, для обдувания тела, как доктора объясняют. Крыльцо высокое; он с него по тазам перевернутым и направит дождя. Побарабанит. А солнышко встает, чижи голосят! Лизонька чашку ему - вино накуренное с молодым медом: зеленый прямо медок, текучий. Не мед - слеза тяжелая, как у предутренней девушки. Сашка выцедит до донышка - хорошо ему. Сырым яичком, из гнезда, заку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прислужниц баловал: надавят молоденьких огуречиков горку и соком обтирают себя в удовольствие. Молочком парным умы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ж таки не разлюбил он Лядский песочек! Так же возобновляли шалашик с Мартынком. Но уж теперь попеременки караулили девок из бора. То Мартынок дымом сигналит, то С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 самое крути-верти, в самое мельканье-толканье на песочке как ахнет с горы! Коленки подсеклись у всех - так жагнуло. А Сашка не-е; не слышит. Девка обомлела, а он играется. Ну, чисто - кобылий объездчик! Все от страха не хотят ничего, а он въезжает куда хотел, выминает избенку, теплюшу потчует. "Ишь, - девке говорит, - как хлопнула ты меня!" А девка: да какой, мол, хлопнула? Окс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ный задых минул, он видит - дымок поверху летит, от горы. Тихо. Не стронется гурьба. И девки, и Мартынок таращатся на Сашкино хозяйство. Он: "Чего пялитесь, смешные? Или не ваше? Или Мартынок кладь потерял?" А они: "Тебя жалко, Саша, - влупило тебе по чуткому. Как терпишь бол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оймет. Они осмелели, посмотрели: ничего вроде. Говорят: кто-то с горы пальнул. Огромадным зарядом шарахнул. Смотритель, видимо. И заметили, как Сашку то ли дробью, то ли чем - хлобысть по мошо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: "Шлепок был обыкновенный. Вранье!" - "Как так вранье?" Нет, не верит. А к ночи и скрутись. Жар палит, гнет-ло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лмесяца кое-как оклемался, прилегла к нему Лизонька - и опять сломало его! Вот-вот окочурится. Смертельный пот холодный подушки меняй через моме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как тяжело подымался! Ободрился было, а тут Нинка из подклети тащит кадку с яблоками мочеными. Расстаралась - выволакивает задом наперед, кадка ее книзу перегибает. Он и пожалел ее, поддержал сверху: надорвешься-де этак-то. Она попятилась, туда-сюда, хаханьки-отмашка. На телочку бугай - до донышка дожимай! Вкатил пушку в избушку - она вовстречь, жадна на картечь... А он после в лежку. Через ж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ибается человек, подглазья черны. Когда-никогда стал опять ходить - добрел до Халыпыча. Тот воззрился, не узнает. "Личность вашу где-то видел, но сомневаюсь. Не вас отогревали на солнце, на каленой меди? С перепою болели? От браги на курьем помете был у вас уда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сипит через силу. Были разговоры, теперь сипенье: "У меня другой удар". Напомнил, пересказал все бывшее с ним. Халыпыч аж обошел кругом его. "А! - говорит. - Ну-ну! Скукожился как. Все одно будешь с царицей спать. Птица Уксюр свое дело знает!" А жеребенок, мол, хорош: вон стригунок бегает... Как обещал, Сашка послал ему жеребенка-битю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болезный говорит: "С царицей не сбывается, но другое происходит. Поддержи, старый человек, уважай свои седые волосы. Не зазря тебе плотим..." Дает денег: авансом отсчитал двадцать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ыпыч заговоренных сучков нажег на противне: дух душистый! Как угли остыли, велел их есть. И настоями попаивает, попаивает. Положил Сашку на лавку. После велит помочиться в скляночку. Такая немецкая склянка у него продолговатенькая. Принес свечу желтую, вокруг нее потоньше свечка, белая, обкручена. Обе свечки зажег, калит склянку на них, выпаривает из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ак, мол, Саша, чего узнано. Смотритель саданул в тебя, чернокнижник, овечья мать! Через девок-болтушек достигло до него, как ссыльную ты спас. Это какой урон ему по службе: сбегла бесследно. За свое ль она дело сослана или за родню - дело важное для правительства. От него смотрителю доверие, он, пес, тыщи гнет за надзор, а ссыльная делает перед ним побег с такой нахальной насме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мстил-де он тебе, Саша, жестоко. Правду люди сказали, куда он тебе попал. В самые твои причиндалы, сразу в оба влупил. Чем знаешь? Каменючками из чернолупленого хариуса... "Как, как?" - "Из чернолупленог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ыпыч объясняет: как чернокнижники от старого износу теряют мужскую возможность, они идут на мелководье спящих хариусов лупить. В особые ночи, в места такие: как в черных книгах указано. С наговором, конечно, ходят, с асмодеевыми знаками и бессовестными шептан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жут молоденькую ольху, ствол оголят и по тихому мелководью хрясь! хрясь! Где хариусы-то спят. Называется - лупленье по-черному. Какая рыба всплывает - тот ее хвать! Привяжет мочалом к копчику. Носит на себе; и так ест и спит. Хариус подгнивает на копчике, светится синенько. Свое действие о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дьмой день рыбьего ношения чернокнижник получает свойство. Да... Баба боле не отстанет от него. Так и егози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спрашивает: "Поди, и ты попытал?" Халыпыч говорит: "Нет, обман это. Бабе только лишь кажется любовь. Она мечтой сама себя тешит, несчастный человек, а он просто полупливает ее по месту, поверху. А никакой правды нет. Избенка нетоплена". Я не могу, Халыпыч объясняет, обманывать человека, коли в нем одно горит - был бы месяц становит! Раздалась бы всласть избенка - гостя ей, а не котомку. Правды ждет крячей, а не обман вися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есть другое еще. Какие хариусы луплены по-черному, но не взяты, они очухаются. И в молоках у них заводятся каменючки. От них всякая хитрая зловредность, от каменючек этих. Опасны очень разнообразно. Как чернокнижник добудет хариуса такого, много к чему применит каменючки. К разной погибели, расщепись его с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он как, - Халыпыч Сашке говорит, - хлобыстнул, а тебе и невдомек, что такое в тебя прошло. Даже любовь не сбилась в момент попадания. И ранки сгладились за делом, на кобылке-то. О, и каменючки! Сидят в обоих грузилах. Как ты отдаешь себя, так и они тебе свой вред отдают, в каждый твой случай. И мрешь. Во, отомстил! Обида тебя поджидает последняя: через великую муку помереть на радостном человеке. Она ж не будет знать. Ей ублаженье, а у тебя последняя отдач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слушает, и так ему печально. Молодой еще такой, любовь и радость была, а тут какой разврат! От похабства удумали чего седые старики: лупленье хариусов! А рыба бедная и знать не знает, куда применяют ее. Думает - в уху пошла. В расстегайчик под водку-мамочку. Знала б она эту мамочку, стерляжий студень! Делаешь человеку радость, а на вас глядят с думой про г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льзя ль, дедок родимый, - Халыпыча просит, - вывесть каменючки? Уж уплачу. Бери хоть пятистенок! На пороге дави мои причиндалы утюгом, но только выдави эти каменючки из них". - "От давленья они подымутся в брюшину, а после опять сойдут. Одно излеченье - выложи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жик на бруске правит, особые ножницы длинные вынул, с загибом, а Сашка: а как же с царицей спать? Халыпыч: "Ну, то уж не твоя забота. Раз уж сама царица тебе будет дана, это дело образуется". "Как же они образуются, выложенные?" - "Ну, то уж пусть у царицы голова бол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говорит: "Не могу я ее подвести". Халыпыч ему: не рискуй, мол; сейчас вон сделаем, а там, главное, надейся. "Заради надежды и буду пушку на колесах держать!" - отстоял Сашка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 того зажил смирно! Нинку с Лизонькой попросил уйти, не обижаться. Отступного дал, скотину уступил чуть не всю. Завел бобыля-подстарка на всякую помощь. И существуют вдвоем, проживают деньги остатние. Ворота на трех запорах; бобыль никакую бабу и вблизь не под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 привез заграничных голенастых, брюхо подведенное; в пасти курица умещается. Ненавидящие - кто не в штанах - собаки! Нарочно на то они выведены. Вывели их таких в старину для войны с Шотландией. Шотландцы-солдаты в юбках: ну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 - по пьянке без штанов - постучался к Сашке в ворота... Что сталось! Лай, рык; одна цепь - диньк! другая... Пока через забор перемахивали собаки, он - пьяный, пьяный - а рубаху с себя раз! да ноги в рукава. Лишь это сп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Сашки случая с бабой нет - он и держится на сохраненном полздоровье. Утром редьки с квасом покушал и на чердак голубей гонять. В обед с бобылем похлебают ленивых щей, оладий с творогом поедят. Бобыль на хозяйство, а Сашка ляжет на кровать, простыней накроется, поставит себе на табуретку маленькую рюмочку. Покуривает себе, прихлебывает. Знаешь, мол, царица, судьбу свою? Чувствуешь чего такое, хе-х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воротами подковы - цок-цок. И встала запряжка. Собаки молчок. В ворота стучатся. Отпирает бобыль: ни одна не взлает собака. Кто-то в сени ступил. Бобыль, слышно, говорит: "Страдает хозяин через похабных людей". Заводит молодого человека. Костюм на том шелковый, не наш. Иностранец-мужчина; лицо очень смуглое, красивое. "Здрасьте", - и дальше как положено, вежливо; но, конечно, не чисто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негр заносит вещи. В таком точно костюме дорогом. Только на хозяине шелк желтый, а у негра - белый-белый. Сашка - простыней обернутый - и сел на койке. А этот молодой: помните, барышню спасли? "Помню, ядрен желток, и даже очень!" Ну, мол, я от нее. Не надо ль чего хорошего сделать? Все в наших си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: да как вам сказать... А бобыль: "У него яйца попорчены смертельно, и любая баба может забрать жизнь, как суп съесть!" Сашка на него: не груби! Человек-де новый. Ему ль понять, до какой жестокости у нас доходит разврат? Вон хариусов лупят по-черному ради обмана женщ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ий: "Ну-ну, слушаю..." На лавку сел, шляпой обмахивается, ногу на ногу. Ботинки заграничные, но бывают такие и в Ташкенте. Перед и подошва белые, задок коричневый. А носки на нем лазоревые, в малиновую полоску. Ну, скажи - так и напомнилась птица Уксю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шки от воспоминания поддалась душа. Все, как оно проистекло, рассказал до мелочи. Приезжий от жалости горит лицом. Смуглое, а сквозь смуглость полыхает красиво так. Аж слезы! И шляпой машет на себя, машет. Разобрал вещи, открывает саквояж. Коробочка с порошками. "Какое это, - говорит, - у вас строение около, в земле?" - "Сруб для винокуренья". - "Ага, оно подходяще. Идем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: неуж-де знает средство? "Все увидите, чего надо! Не будем опереж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руб вошли - приезжий вмиг разжег огонь. Щепотку какую-то посыпал на дрова, и заполыхали от одной спички. Дверь дубовую заложил бруском. В срубе и воды чистой наготовлено, и брага доходит - из яблок. Анисовые яблоки. Дух - в голове хороводы. Рядом и ржаная, и ягодная бражка для пере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ий каждую бражку помешал, да палец в нее и на язык попробовал. Почмокал эдак. И головой поводит: "О! О!" Дело хорошее, м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рает пустую бочку. "Где у вас бурав есть?" И отверстие в средней клепке провертел. Поставь бочку, в нее влезь: верхний край придется тебе по грудь, под соски. А отверстие в аккурат пониже пупка. Ну, этот приезжий кленовым гвоздем его крепко так за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евайтесь, говорит, и наливайте пока чистой воды. Сашка слушается - чего ему... "Теперь, - гость усмехается, - браги анисовой". И отсчитал девять ковшиков. Да ржаной бражки - пяток. Да четыре ковша ягодной, ежевичной. После этого сымает с себя ремешок: шведская кожа, тремя битюгами не порвешь. И хитрым узлом завязывает Сашке за спиной руки. Проворно запястья завязал. А тому - хоть перетри веревками! вылеч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ается, гость. Указал влазить в бочку. Под мышки поддерживает, помог. Тот - ладно; исполнено. Стала бочка полнехонька, по самый краешек. Стоит Сашка в воде да в трех бражках. Пузырьки поверху. Гость: "Где у нас тут перегнанная водочка?" - "Вон в поставце - лафитники. В зеленом - двойной выгонки, в синеньком тройн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налил ему стопку двойной выгонки да тройной - рюмочку. "Это выпейте, этим запейте..." Приятно приняла душа. Ну - держись теперь! Всыпал порошок в бочку. Там была муть, болтушка - враз стала густа. Черная - деготь! Всыпал другой порошок - гущина зашипела. И переходит в прозрачную влагу. Чистая! Скажи - сле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т третьего порошка эта влага начала нагреваться. Сама вроде собой, с гудом каким-то. Все горячей и горячей. Сашка в бочке топочет, а гость: "Если гвоздь кленовый не выбьете, гуд и нагрев не прекратятся. Сваритесь!" - "Да с чего я выбью? Не с чег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иезжий этот большую стопку тройной выгонки принял - костюм с себя. Подтяжки отстегнул, сбросил все - девка! Здоровая, спелая, а гладкая! Эх, и красотища, ядрен желток, стерляжий студень, пеночка с варенья! Зажми ладонью глаза - она сквозь руку засияет блескучей красотой, так и полонит прелестью сладкой, круглотой белогл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дпрыгнет! То одной ногой - туда-сюда, то другой. Извернется, потом потянется - томно так, сладенько. Шажком вертким и так, и этак. Ну, кажет себя! Да как стала спинкой качать, хрен послушный, скрип нескушный! Прямо перед Са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он и спасать себя от сваренья. Чуть не дожаривает его влага в бочке. Три раза промахнулся по гвоздю. Не глядит в бочку-то - от другого не оторвет глаз. Вот всей силой характера глаза оторвал, терпит, сколь может. Хорошо - влага прозрачная. Как наддал выскочил кленовый. Из бочки полилось: и гуд пропал, и остыло тут же. Приятная теплота только в остатней вла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я двумя руками его приподняла. Помогла из бочки вылезть уж и ловка девушка! Ухватиста. Ремешок распустила с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не помнит себя, конечно. Едва не сварен живьем человек, как же... Трясенье колыхает его. Знай - приспосабливает, мостится. А она - нет. Шмель жалит, а жало и выплюни. Под ногами - из бочки вылитое: к луже - лужа. Так и сорвалась струя. И, слышно, по полу что-то: не стукнуло даже, а так... О, каменючки! Обе вышли. Походят на мышиный помет, но твердющ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им лишь способом и выгнало их. Через угрозу сваренья в самый-то жизненный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ка бросил их в крысиную нору, руки помыл после них. Уф! Излеченье. Залезли с приезжей в бочку: влаги до середины в ней, а тут поднялась. Гвоздь кленовый на место воткнут. На десять шагов отлетел, как Сашка его выбил... Погрелись, от переживанья отошли. Ладошками друг дружку погладили, помыли. И тогда уж пошли у них занятия. Каменючек нет, с маху спрыгивать не надо. И ему не боязно смертельного окончания. Хороше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ьно страдальцу вставать - не стращать себя горькой расплатой перед медком молоденьким. "Пропотей, а то умучился! - она ручками-то нежит его. - Милый наново рожден, старичок освобожде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лаге тепленькой Сашку по надпашью гладит и ровно натолкнулась ладошкой на рукоять большую. Что за рычаг такой ввысь выперся, с маковкой укрупненной? Не им ли дверочку отворить в погребец мой заветный? "Им! Им, красивая!" - "Да к ларчику ли такой бульдюжина? Подержу-ка снаружи я..." И ручкой приналегает - оперлась всем телом: держит он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не выложен часом ларчик атласом?" - "Им и выложен, милый, как не им!" - "Атласом маковка драена - глядь, и счастье нечаяно!" "Неужель?" - "Так у нас, хорошая, так, приветлива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аживает ее пупком к пупку, она его икрами в плотный обним, он руками ее за сладкую прелесть. Качает сдобу, и в голос оба. Надраивают маковку до блеска-сияния, в бочке-то сидючи. Кинет в счастье криком-вздроглостью - затихнут до бод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и промежутки и выясняется про ссыльную. Ускользнула она с родней за границу. Ну, по курортам там. С отдыхающим знакомится, с португальцем. Вышла за него, а он - принц; и скоро и король. Но события идут, и в Португалии его свергают. Он - в колонию, в Бразилию, и там объявляется императором. И она - императрица, ядрен желток, стерляжий студень, пеночка с варе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ушка при ней, приближенная, звалась как-то непросто по-ихнему. Наши ее потом - Альфия да Альф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ератрица ей нет-нет да помянет про Сашку: спас, мол, а повидать нельзя. Полюбила его с того одного раза, бычий мык, задом брык! Говорит Альфие: делюсь с тобой сердечным... Всем поделюсь! Полностью!.. Езжай к нему на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чуяла, что его надо вызволять. Снарядила со всяким порошком, со всяким средством. На любой случай предусмотрено. Мало ли чего, мол, может быть, но чтобы счастье и процветание были обеспечены человеку. И как-де он меня парнишкой посчитал, ты ему так же явись. В память любви... И плакала при этих словах, просто была в исте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шка - чесать его, козла! - только и помнил о ней, что благодаря каменючкам. Через нее, мол, принял в оба грузила. А так нет. Царицу 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, как они опять бочку долили и в ней сидят, поплескивают досказала все. А он ей - про свое. Как птицу Уксюр увидал, что услыхал от Халыпыча, ну и дальнейшее... Она говорит: знаем мы про такую птицу. У нас ее почитают. А ваш старый человек, Халыпыч-то, ох умен! В Бразилии был бы ему самый почет. А Сашка: "Что, исполнится в конце-то концов? К царице повезешь?" Альфия: "Да разве ж не исполнилось? С кем тогда сомкнулись, на вашем песочке, императрица! Даже больше царицы или королевы. Но вообще основное лишь бы корона на голов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тогда не было короны!" - "Короны не было, но тело-то одн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.. Такотки! Сашка после два ковша выпил ягодной. Для перегона бражка - он так выпил. Мечта - на запят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оженились с Альфией. Она, чтоб собак особых со двора не сбывать, в юбке не ходит. Жалко собак-то. Через жалость ходит, как бухарцы называют, - в шальварах. Материал дорогой до тонкости: так и сквозит голое-то. Ой, наши бабы и хают ее! В глаза - совесть не дает: человек все-таки приезжий. Зато как мимо прокачает в шальварах кочаны упругие - ши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Нинка: "Ой, бабоньки, да не мы ль на Лядском песочке пяток годков назад..." - "Не было там при нас, как теперь хамят!" - "Ой ли..." - "И у Александра был стыд, а сейчас и не стыдится за нее! Вылечила - и чего? До бесстыдства довела! Так лечат, что л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чат не лечат, а из мужиков болеет по Альфие фронтовой человек. Пытанный жизнью, но сила при нем. И сейчас еще наша местность дает таких бугаев. Ой, здоровый! Усы черные - Касьян. Прошел десять лет службы да войну. И несмотря на то: знал бы, мол, что за страдание будет от лазоревой материи, на вторую б упро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как-то в лазоревых все. Но и в малиновых, и в желтых. Касьян со своего двора выйдет, за ней идет - этак поодаль. До службы не женился, вот один подымает хозяйство. "И что это, - Альфие говорит, - за нога в дымочке синеньком, что хозяйство мое - кол и дворик - не боле как дым? Отгадай загадку!" - "Дворик знаю, кол понимаю, а чтоб хозяйство зазря не дымилось, колом не пугай деликатно зазывай". - "Зову, умница, зову!" - "Нет, добрый человек, для чужой жены верной это не зазыв терпеливый, а грубый испуг. От твоего испуга скорее мужа зазову во двори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всякий раз зазовешь. Как мечта про царицу с Сашки сошла, вступил в степенную силу. Все в езде. Мельницы ставит, гурты скота закупает; промышленный стал человек. Дались деньги - так и рас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сьян это наблюдает. Думает: не может красивая сдоба задаром сдобиться. Не зазря матерьял помогает. Как ни дорог, а для боле дорогого носится... Есть у ней кого послать за шоколадом да за чаем - но ходит сама. У! И ходит же та нога сквозящая по фронтовому сердцу! А как скумекано умно: кол, дворик, а хозяйство не манит, ровно дымом глаза ест. Кто бы понял чего? А она объяснила: жалею, мол, и оттого - испуг, как бы не дать лишней жалости. Как от дыма, отвожу глаза. Пока испуг меня пугает, твоя мечта - дым всего лишь. Да... Зряшный, как и подъем хозяйства. Одинокий подъем-то. Нераздел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оборотить испуг насупротив? Чтоб потянул испуг-то... Со стариками поговорил, с Халыпычем. Отнес ему портсигар трофейный серебряный с позол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как Сашка уехал недели на две, Касьян к Альфие. Бычина, шея - во-о, а стоит бледней гуся ощипанного. Так приказал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те, говорит, страданья вашего мужа. Так же и я... "Чего, чего?" Он ей: как вы, мол, советовали зазвать молодую во двор подымать хозяйство, - я и попытался. Позвал замуж хорошую девушку: уж с такой охотой она ко мне! И родители с виду не против. Скоро б и свадьбу играть. Да уследил нас ее отец, чернокнижник... Шарахнул из двух стволов. Хозяйство мое на подъем, да рыбьи каменья в нем... Уж и крутило-ломало меня! Какую боль-муку поел, и еще предстоит. Знать, скоренько после свадьбы помру. Приберет чернокнижник избу и трофейную лошадь. Молоденькую вдову за дружка отдаст, такого же чернокнижника: семьдесят семь годов ему. Вместе лупят хариусов по-чер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как глянула на него, глянула! Зря-де и слово говорила с таким! Вон встряли в чего, а я, мол, виновата. Ишь, как ловок советы понимать! Ну, молоденькая ласкала хорошо, она и доведет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и грохнись. Ушлый - фронтовик. Чай, не один раз получал раны. Грянулся как без памяти. Она его и так, и сяк шевелит - на помощь не зовет никого. Зубы разжала ему ложкой, порошок в рот, капельки. Как стала растирать, он глаза открыл: в бору-де есть винокуренный сруб заброшенный. Я его подновил, наготовил там. Проехать туда так-то и так... Вы верхом хорошо ез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сделаю, мил человек". - "Да где же тогда ваша совесть? Все у вас есть для спасенья, и не дать? И не стыдно вам будет перед нашим народом?" Давай стыдить эдак. Лежит укоряет. Ну, скажи - добирается до сты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: "Делать бесполезно. Он опять стрельнет в вас". - "Э, нетушки! Я к его дочке близко не подойду. Никакой свадьбы, если вылечу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так это, потрогала его. Набирайтесь, говорит, сил; леченье тяже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он барашка поперек седла и к срубу тому, в бору-то. Ночь переночевал, барашка разделывает, а тут и она, Альфия - две булочки, сахарный роток! По росе, пока жары нет, и приехала, пеночка с варенья. Чуть кивнула ему; с лошади и в с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аружи костер развел, жарит шашлыки, а она в срубе делает, чего надо. Вот он зовет: "Покушали бы; то - дорога, сейчас - труды". Вышла; одетая наглухо, от комаров. Поели шашлыков, поели - она помалкивает. Только один раз ему: "Курдючное сало есть?" - "А это что, растопленное?" - "Остынет - на хлебец намажьте мне, посолите". Бутербродик такой сделал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дят в сруб; под таганом огонь, вино курится, в кружку каплет. Заперлись. Она без стесненья на все его на голое. Ну, как докторша. Тот же ремешок из шведской кожи на руки ему. А в срубе - хлебной браги дух! Яблоки не поспели еще, зато из зерна проросшего, да из солода брага играет. Ежевичная бражка стоит. И из овечьего молока, с сахаром. Богатые бражки. Касьян заране перегнал с ведерко двойной выгонки, кружку - тройной. Запотела: из ключевой воды вынута. Бочка приготовлена, кленовый гвоздь тор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 - Альфия отсчитала ковши бражек разных в бочку, помогла ему залезть. Стаканчики поднесла, порошки всыпает чередом. Болтушка в бочке счернела до гущи - черней нельзя. Зашипело черное-то - и нету! ровно как роса сделалась. И разом тебе гуд и нагрев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, здоровущий буйвол: "Ой, - орет, - как блохи едят!" А в бочке пузырится, парок в нос шибает. Все круче жар-то, вот-вот кипяток будет. "Лечи, добрая!" А она бутербродик двумя пальчиками держит и откусывает. Одета наглухо, пуговицы все дорогие, с блеском. Глядит, как он из бочки норовит выпрыгнуть, кушает хлеб с сальцем курдю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о баба, чеши ее, козу, калачи - подарок! Приодеты они, круглые, сдоба яристая, а бутербродик - в удовольствие, при вопле-то мужика. Сам же Касьян ей намазывал да со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бочку раскачать, свалить - куда! Приросла. Вдаряется в жалкий крик - вот тебе и фронт. Может, и раны открываться стали уже... А она вжик: пробеги пальцами по пуговицам дорогим - и все спало с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он себе ни представлял, а тут до того кинулось в глаза круглое да игручее, сверкнула белосахарность - его и ожарь, чуть не сваренного, ядрен желток! Стоит, рот разинул: гляди, глаза выронишь. И живое сваренье нечувств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к нему пупком; да одним бочком, да другим. И вьется станом: ну, ровно яблочки с яблони трясет. Качнет - а сдоба вздыбится, калачи подовые восстали: во-о! Хлопни - не оторвешь ладонь! А яблочки не сронятся: сильней качни, круче мах, размашистей!.. Касьяна - в кряк. Руки за спиной связаны, но сила и в другом знает себя. Долбанул по кленовому гвоздю - гвоздь из бочки да Альфие по заду. Отскочил - и по щек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ак вроде перебросились гвоз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очки хлынуло, Альфия поддержала его, чтоб вылез. И сила тоже в ней - поддержать быка голого! Ремешок у него на руках распускает, а он думает: чай, не пугает больше испуг-то! Гладить начал ее, уж и умиленный от нее такой, а она к одежке клонится к своей, на полу. А он довольный! Вот, мол, приноровлю морковину под круту пудов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раивается для излеченья, а она из одежды шкурку темненькую дерг! С золотым отливом. У старых линей отливает этак чешуя. Шкурка дорогая: бывает бразильский зверек интересный - помесь дикой кошки и скунсовой вонючки. От него и ш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изу, Альфия, и махни за спину рукой: шкуркой темненькой с золотом обмахнулась, Альфия - две булочки, сахарный р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до чего уж не помнил себя, бычий мык, задом брык, а тут маленькие иголочки проборонили глаза. Был мык, да стал крик. Черную старуху облапил! Согнутая, тощая, кожа гармошкой. Еще и лицо повертывает к нему: "Ха-ха-ха!" Он и отлипни. Какое леченье там! Вместо Альфии вон чего. Такая и не голая пуганет. А тут-то... Клоки седые, пасть - дыра, а остальное безобразие... Девяноста лет старуха страшная. Встала, хо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крик его вдарило, так с криком и спасался на четвереньках. Обезумел - встать некогда. Из сруба - и кубарем. Вслед: "Хо-хо-хо! Пуганый, золотенький, дашь дождичка и не отвыкнешь! Гладкое сладко, негладкое - пьяно!" Тьфу ты! Почечуй во все проемы!.. А старуха из сруба: "От сладкого - хмельного ищут! Твой дождик - мой хмель, грибочк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кнул уши; лежит, дрожит. Комары жрут его. Вот тебе и угадала: кол, дворок да хозяйство! Нагадала-сколдовала, с кем хозяйство подымать. Пускай лучше ни кола, ни дворка, а на довеске синичка качается. Чтоб тебя для твоего муженька этак обернуло, расщепись его с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ит - ага: выходит из сруба Альфия. В полной одежде - никто и не скажет, что вот, мол, только-то чего... а! Пуговицы дорогие застегнуты все. Садится на лошадь. Касьян к ней было - но как отнялось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ебе уехала, он пополз кругом сруба. Страшно старой асмодейки. Ну, подняли его ноги - никого в срубе, как заглянул. Увезла, видать, колдовство с собой. А как трясла яблоньку: стан-то лозина! сдоба кругла - калачи подовые; роток сахарный... Не съелось яблочко. Ну, плачь и плачь! Прямо в слезах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шлыки остыли, недоедено сколько. Сел, доедает. Брага еще постоит, не пропадет. Мясо, считай, съел уже. Выпил ковшик тройной выгонки. И чего, думает, было орать-бежать? Конечно, ей смех Альфие. Когда она шла себе в шальварах, сквозь видных, упружила кочаны, а я к ней: какой испуг бывал! Вон - так и видать его! А и тут - по кленовому гвоздю молотнул! И с эдаким - убежал от шуточной старухи. Не испуг, а соломки пук. Разве ж потянет на него ушлую любовь? Всю обратную дорогу смеялась, по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гает себя матерком. Надо, мол, было зажмуриться, отворотиться. Посидеть так - она б и вернулась в свое обличие, калачи - подарок, размашистый м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к ней с этой мыслью... В сенях упал: "Силов моих нету! Каменючки губят!" Альфия: "Ну, хоть как-нибудь доберитесь в дом-то". Ободряет его. "Сосет погибель - не могу!" - и ползком к порогу. А она в дверях растворенных: шальвары тонюсенькие, все сквозь видать. Он вылупил снизу гляделки: там ядрено, там ершисто! и неуж недоступно испугу? неужель не взъерошу ершистый мысок? А стать! А бодрость! Сам в себя каменючками стрельну, только б через эти радости леченье прин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 вы, - говорит, - через вашу шутку не вышло из меня ничего... При смерти человеку по губам - этак-то, а не дали пить". - "И чего же это по губам такое?" - "Не шутите, Альфия Рафаиловна, нехорошей грубостью. У кого смертный кашель холодный - что тому, как не горячий мед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упила в дверях, качнула круглыми, сияющими сквозь легкий дымок, и без смеха ему: "Чего не брали мед?" - "Стыдно вам при таком теле и красоте-прелести похабничать с полюбовным делом! Да чтоб я навострился на безобразие?.. Тьфу - шкура гармошкой, кости трещат, клок седой". А она: "От кашля, мил человек, мед тебе нужен или строишь приглядки: с белыми ль булками подается, с изюмом ли сочным да нежной ли ручкой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ит под порогом, стонет. Она не отлучается. Похаживает над ним; возле потянется, повернется резвехонько. Эх, он думает, ершистое место, ядрен испуг! Что ни будь, а попугаем друг дружку до правды... "Мне бы, - просит, - откашляться. Уважьте, Альфия Рафаиловна, неконченую болез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 - на другой день подъезжает она к тому срубу. Утро - соколик в лазури! Сласть, какое погожее! От сруба - дух винный. Касьян навез котлы-жаровни; трофейное у него. Узорчатая медь бухарская, немецкое чугунное литье. Жарит-печет пирожки с телятиной в курдючном жиру, расстегаи с вязигой осетровой. Жареный запах так с винным и перешибаются: отъешь себе губы, едучий д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- все так же; костюм застегнут, подпоясан, ворот глухой, пуговицы - сверк-сверк. На Касьяна как на пустое место. С лошади сошла, в срубе приготовила. Сидят снаружи, едят. На воле, на воздушке. Касьян пирожки так и мелет зубищами. Она помалкивает. Только раз ему: "Я бы с голубем пирожка поела". - "Ай, не угадал, беда моя чахотка! Простите ради мученья-болезни, Альфия Рафаиловн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: "А чай пакованый есть?" - "Да вот же!" - "Завари полукупеческой крепости, остуди в стакане". Полукупеческий - это до цвета портвейна с вишневкой: два к одной. Заварил. Волнуется человек. Здоров-здоров, а руки дрожат. Как да что вы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елали опять, что положено. В бочке - гуденье, нагрев. Руки у него завязаны за спиной; терпит. А она поглядывает, чаек отхлебывает. Полукупеческий для румянца не вреден. Его пьют после вкусной котлетки не для занятия, а перед развлечением... Вот уж вопль пошел из Касьяна от вара-то. Она оставь стакан недопитый. Пальцы к пуговицам прилагает, и до чего же гордая! до чего ладно оголила себя - калачики подовые, малосольный случ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а стан-лозину прогибать, яблоньку покачивать - да ровно как сзади на сдобу-круглоту бабочка села. Вроде у нее такое сомнение, у Альфии, и она спинку-то в прогиб и через плечико взглядывает на себя, на круглоту белую, на калачики. Бабочка или чего там? Или кажется? Шейку плавно выворачивает, спинку волнует - лебедь! Круглоту-сдобу крутую оттопырила, тугие кочаны блескучие, на носки приподнялась, ножки ядреные, гладкие расста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- враз во всей твердости характера. И по кленовому гвоздю - тук! Навылет! Из бочки вышел, старичок нацелился в избушку встрять, раззадорену намять, маковина в рот просится: скушай, обжористый, - и сладка, и забориста! Но Касьян на излеченье ладится, а сам сле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у нее в руке шкурка окажись - темненькая, с отливом золотым - зажмурился, башку назад. Аж на три шага отошел! А сзади: "Ха-ха-ха!" - как из худого ведра голос гунявый. Старуха та черная! "Люблю пугливых - нахальных не люблю. Привечу, золотенький, - не отвыкнеш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борачивается. "Хо-хо!" И звук трескучий: из старого брюха ветры... Разорви тебя, похабница! "Дай дождичка!" Он не повернется. Тут ему на плечи-то - раз! Села. Он тряхнул - куда!.. Скинь-ка, совладай. Вцепилась и руками и ногами. Была б действительно старуха, а то - асмод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почечуй во все проемы! Он - бежать. Она на нем; царапает-скребет его. Хохот, визги; волосы ему рвет. Бежит Касьян потерян, мыло ошметьями с него: и скажи - и страх, и противно. По бору катает ее, малосольный случай. Бывают похабницы, а? Не менее девяноста лет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гался с ней и с обеих ног оземь - хрясь! Какой ни бугай, а вготовку укатан. Замутился свет ему, закружило. Чуть дышит, язык на траву вывалил. Глаза как залеплены тестом. Ага - разлепил глаза... И лежит-то он возле сруба. Кругами водило его, знать. А над ним стоит Альфия, калачи-подарочки, объеденье-смак. Гладенькая, при всем своем хоро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он думает, ее катал - не старуху ту? А может, скакнула на меня старуха, а там уж оказалось, что Альфия... Запутанность пошла в мыслях. Встать - нет... только язык и смог забрать в рот. А так - ни рукой, ни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повернулась - ой, капустки белокочанные! - по травке голенькая пошла: кочаны на лозине гнучей - туда-сюда. Оделась, уехала на лошади. И рукой не ма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огда вступила сила в него. Ну, думает, то-то она пила полукупеческий! знала наперед: покатаю даром, без гостеванья в избушке - отворотит мой испуг старуха... Считала меня за пустельгу: по ее и есть. Ну уж, мол, не попущу далее, спотыкнись ядрен испуг на ершистом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черу к ней. Сашка все где-то промышляет богатство. Касьян по улице обыкновенным шагом, а как в ворота к ней - свались ничком. Собаки подошли, понюхали. Не зарычали даже - такой взял на себя горест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ходит никто. Погулять отпущены и негр, и бобыль, и кладовщик пьющий: уж при ней нанятый. По образованию был раньше учитель - от запаху портвейна у него чеснок чищеный в кармашках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в стон. Поворотился навзничь; руки-ноги враскидку. Не-е! Не показывается. Он овечьих катышков нашарил, покидывает в окошко. В фортку попал. Сени отворились - он кашлять да с надсадой! Скажи разрывается н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а говорит: "Заходите, чего уж... вечера нынче сырые. Проймет от земли". А он: "Того и ищу! Не даете выйти кашлю, пускай сырость меня возьмет". - "Да что уж, и улей и хмельное сулили вам брали бы..." - "Нет! Если не ваш вид красивый передо мной - лучше чахотке себя отдам!" - "Не надо такого разговору. Пожалуйте самовар на столе. Сделаем собеседование". - "Как хотите - не подымусь! Чтоб вы подумали - я на чужую жену хорошую покушаюсь? Чай, не такой я. У меня одна правд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 крыльцо; шальвары закатаны доверху: видать, примеряла новые чулки. Долго, мол, рассуждать на сырой погоде? Убежит самовар! А Касьян на дворе лежит лежмя: "Я не любитель нахально правду менять. Помру здесь и все". - "Не знаю, как помочь. Сами ж не хотите. Самовар, кренде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лову от земли подымает: "Эх, Рафаиловна! И все-то вы знаете... Ладно уж, не дамся сырости до завтрашнего. А там полечите впоследки! Какой хотите улей: только бы кашлю выход, испугу отмаш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очью давай по деревьям лазить, горлиц ловить. А уж утречко распогожее! Дятлы в бору так и настукивают! Ягода краснеет, грибы растут-наливаются, тугонькие. Над срубом дымок вьется... Ну - едет! То бывало шагом все - сейчас рысью бежит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у костра; в жаровне пирожки жарит с голубятинкой. Купаются в жиру, ядрен желток! Альфия с седла ему ручкой махнула. Подходит костюм тот же дорожный, но еще шарфик повязан темно-зеленый. Как у ели хвоя. Поглядела на него, запах вдохнула от пирожков и в сруб. "Во, - он думает, - а то и не заметит идет. Угодил человеку! Мало что хорошая жаровня трофейная, а до начинки не додумывался раньш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ась из сруба, он ей пирожки дает, дует. Скажи - так и тают на зубах! Как и не положено в рот ничего. С голубями-то, кроме пирожков, только суп лучше еще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т: "Чай завари патентовый". Патентовый - это до цвета вишневки со свекольным перегоном, пополам-напополам. Его пьют с хлебной водкой. Запивают кипятком крутым, с колотым сах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ей: "Не тяжело будет начало-то с патентового?" И так-де стакашки ждут - тройной выгонки да двойной... "Чай будет тебе для отдыха - после первой трудности. После излеченья". - "А? Неужель, Рафаиловна? Ужли состоится на сей раз? Не знаю, как и благодарить тогда..." Она улыбается. Красного перцу, говорит, еще б в пир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обнадежен!.. В срубе все, как надо: от бражек дух, огонь горит; из змеевика каплет. Курится отменно водочка-мамочка! Бочка кленовым гвоздем заклепана на нужном ур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 - проделали они обычное с ремешком, с порошком. Но лишь в бочке запузырилось, он и не взмыкни еще от нагрева - Альфия на волю тело-то! Пожалела его теперь... Не успела шарфик с шейки лебяжьей скинуть, новехоньки чулки стянуть: темненькие, с отливом золотым, как та шкурка. Лишь ногу-красотулю повернула эдак - снять, а из бочки и бахну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гвоздь кленовый вон, и как стал с вольными руками - ну подламывать, ну ерошить, ершистый мыс, роток-губан, кочаны вприпрыжку! Она опять уперлась ладошками в пол гладенек, калачиподарочки круче вздымает, круче - попрыгивают завлекательно, тугонькие! Он ладит бульдюжину под прелесть напружену, выперся барин - горяч, не сварен - гляди не в стакан, а в ротик-губан: попробуй, губень, каков я пельм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ручкой к шкурке - со смехом. А он: "Во - старуха сейчас будет!" Его и перекоси. Испуг и съежься. И где оно хороше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- хохоток, чистый колокольчик, спинка прогнулась - вкусным волненьем трепещет, пронялась! калачики ждут, скоро ль их намнут... Пождет-пождет - нету. Ну, вышли, мол, рыбьи каменючки? Оборотила голову, а он топчется. Стыдно: срам прикрывает руками. Бывал испуг да какой - а ныне с испугу не сто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смотрит, а он: "Вишь, как женщину-то подменять? Непривычный я к этим шуткам. Довела! Вот напугать и нечем - что скаж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говори, - она ему, - все вижу. Довела, до чего хотела. Чтоб не было большого мнения об себе. Но еще узнала досконально: понимаешь ты вид женщины. Иному подсунь подмену в нетерпежный миг он и проедет. А ты на своей правде стоишь. И голая та - а устоял! Не все голое - правда, не всяк интерес гол. За мое держишься крепко! Не в одном меду твой интерес, но и про улей забота. И то толкуют: не бывает сладко без красоты порядк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-то успокаивает его. Касьян ободрен. "Ты учти, Рафаиловна, что в беде-чахотке устоял чернолупленой, при угрозе гибели. Не дался на измену!" Ради всего твоего видного умру, мол. Или от тебя леченье принять, или кто-никто сули мед-хмель, грибы, ягодки, толстые булки, а я не любител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за слово, она: "Главное, не горься. Вот я сейчас... Ну, остры мои ноготки?" А он глаза закатил, жмурится. Прямо кота чешут! Гляди, шепчет, жизнь подтверждает! Маковка рдяна потолще стакана! Кто это около? Нацелился соколом... Кучерявенька, мала - перед палицей см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 - ну, за его верность, за ее лечебность!.. Ладятся доехать, растолкай-содвинься. Он ее лицо от огня-то посторонил: не личико, чай, греть. Другим, боле чувствительным, на теплюшу обходительным, к огню вывернул - румянец будет, нет? А сам сзади нее шкурку хвать и в огонь. Пламя - ф-ф-фых! Она: "Ой, попалишь мне деликатные завитки!.." Он: "Ничего, пригаснет сейчас". Сзади подхватывает ее, отодви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да, жженым волосом пахнет!" - извернулась взглянуть, ершисто-шерстисто, а после и в огонь глянь. А шкурка догорает. Последние шерстинки - треск-треск. Она так и села, Альфия. Даром - пол мокрый, опилки. "Ой, погибли мы! Что-о будет!" А он: "Мне лишь бы старухи больше не было". Альфия ему: "Удумал? То она в шкурку исчезала, а отныне - воля ей! Ты отпустил ее навечно гулять. Теперь она с вашими нежитями свяжется: вот будут происк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 кто она?" - "Кто, кто... С родины моей, с бразильских краев. Императрица старопрежняя. Тыщу лет назад была над Бразилией и соседними странам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тки! Они тогда еще не являлись странами, входили в одно ее владение. И царила, и колдовала, пока одно хитрое племя через особый муравьиный укус не замкнуло ее в шкурке. У кого шкурка, тому и служила, старуха-то. От всякого сильного колдовства могла сбе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Альфию хозяйка снаряжала к Сашке ехать, шкурку и дала. Мало ли чего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годилась - скажи! Мужика засмущать до виноватого вида... Шутки и дошутили. Обогатились мы - своего мало. Касьян: пускай-де пока с нашими лешими сговаривается, а мы наконец свое сладим. Подымает Альфию на руки, а над срубом птицы на все голоса. До чего громко! И словно стадо тетеревов крыльями захлопало, помет птичий так в отдушину и пос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ьян ее до лавки доносит, а она шею его руками обвила - не гляди! И притягивает его, дрожит вся - ровно от кого страшного спешит запереться засовом, сует дубов кутак на приветлив смак! Касьяну б приналечь, а он обернулся. И чего не хват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чке птица сидит, навроде куренка почти взрослого. Сама рудо-желтая, а шейка малиновая; перьевые штанишки. В хвосте и по крыльям - перышки лазоревые. Головка увесистая, больше, чем у курицы. Лохматенькая; темные кольца вокруг глаз. В отдушину зале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покинь Альфию на лавке. Руки растопырил и к птице. Та - порх в отдушину! Чай, не дожидалась. Стоит он, глазами хлопает. Неуж думал поймать? Головой качает, хмыкает да вдруг Альфию как впервой увидел. "Чего разлеглась голая, в одних чулках? Ты шарфик с шеи сорви да на другое накинь, ершистый стыд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ется на нее, совестит, а она уж знает - чего... Сколько вина накурено - выпил ковшом. Одеться в срубе не дал, наружу покидал все. "Через миг, - орет, - не будешь одета, выйду - отстегаю по заднице! Наела какую и кажет! Во люди пош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ия поехала поругана, а навстречу: "Ха-ха-ха!" Лошадь - шарах! Черная старуха бежит безобразная, рожи корчит, из брюха - ветры. "На резвы карячики нагуляла мячики, от маковки без ума - поезжай на них сама! Не в твою берложку - маковке дорожка!" Мимо - подмигнула и в сруб, с костяным треском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у нее сговор произошел с нашими местными силами. Птица Уксюр как навстречу-то пошла: тут же и покажись Касьяну, чтоб ему с царицей спать. Ишь, подыграла, растолкай-содвинься! Первую добычу из наших зацапала старуха. Еще шкурка была цела, а она как знала, императрица голая: "Привечу - не отвыкнешь! Дай дождичк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читанные года сбыл человек себя на черное, на старушечье-то хмельное. Из бора уж не уходил. Встретят его в глухомани где: не человек - карша с отмели! Как тиной оброс, мочой пованивает. Ему: иди, мол, в деревню, Касьянушка! Обогреем-покормим, земляки никак. А у него глаза - несвежее яйцо, борода в блохах, трясется весь. Колени подлам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прется на сук скособоченно, плачет-рыдает: "С молодым старуха моя, стерва! Погуливает от меня..." - "Ну и ты найди молодую!" Пожует губами, пожует: "Я только на красивое любитель. Молодых не видать красивых таких". - "Это старуха твоя красивая?" 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что ни есть безобразное увидь наоборот - что будет красивей этого? Ничего! Разве ж еще похуже найти безобразность да наоборот уз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: "Как же оно могло с тобой сделаться?" - "А вот увидишь птицу Уксюр..." - "О-оо!" - и кинется от него человек. По сторонам не глянет, голову не подымет. Как бы не попалась на гла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больно уж ее стали видеть молодые. Увидит - и пропал из деревни! Когда-никогда заметят его на полянке. Старуха чернущая голь - кинет ему чего-то в траву. Кости трескучие, кожа гармошкой, седые клоки: "Ха-ха-ха! Обронила перстенек - отыщи его, милок!.." Ползает, ищет - а она ему в зад пяткой мозолистой, как ослиным копытом! "У-уу-ху-ху-ху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йки с переполоху налетят друг на дружку. Глухари шалеют, за облака взвиваются. Там им воздуха недостача: в обморок и наземь. Тушка лопнет - и какой жирок наружу! На два пальца. А кто это видел - бежит, падает. Бывало, и медведь рядом бежит, с перепугу. До того страховидна голая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если баба испугана, она переждет и вернется за глухарями. А мужик - нет. Из-за птицы Уксюр мужики не стали на порубку ходить. Не выгонишь, рублем не заманишь. Знают: кто через птицу Уксюр возжается со старухой, в буреломе проживают. Логова у них. В буераках укрываются, нарыли себе пещер да ям. Ради старухиного име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этому опасению никакая стройка не идет. Начали фабрику - остановка. То же и с веткой железнодорожной... Приступили к курорту по лечебной грязи - встали. Лесу вон сколь наготовлено лежит, не вывоз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раз пришлют новых людей - перекати-поле вербованое - давай рыть, пилить, сваи бить. А наши им: про птицу Уксюр, про императрицу бразильскую... Канистры принесут, банки. Двойной выгонки почти что и не приносят, а уж тем более - тройной. И такая-то идет вон как! По рубль двадцать стакан! Глядишь - работа утихла; сидят - попивают, картошечка печ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бластное начальство, первый-то сам, и нагрянь. Тутошние начальники заегозили как один. А он громит всех, панику нагнетает. "Под суд отдам!" Распоряженья: фабрику достроить, ветку дотянуть!.. И в какое ни есть глухое место сам доезжает, требует, чтоб в каждом был усп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 - нате! Высмотреть хочешь все? Смотри! Показалась ему птица Уксюр. Как он после объяснения давал - ему одному выказала себя, как присел он за лиственницей с мшистой стороны. Привычка у него на мох справлять большую ну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й он, какая птица, ничего б и не исполнилось. Но ему подхалимы нашептали подробно, успели заране-то. И заявления давно в область приходили на птицу Уксюр. Так что знал хорошо. И погряз. Не он первый, не он 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лся своих, компанию всю, прогнать в область: один пешком-де пройду. Уже потянуло его на царицу! Но разве ж его, первого секретаря, в лесу кинут? Какие отошли подале, а какие подглядывают из-за кустов. Ну, плюнул - уехал с ними. А чуть свет: на какой-то посторонней машине назад тишком. Люди и услышь громкое представление: "У-уу-ху-ху-ху!" И не особенно далеко в бору это было. Их свиданье-то, стычка. Она хохочет, он рыгочет. Треск, возня: навроде коровы хряка м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Уралу проплывал водный трамвайчик из дома отдыха. Там - его зять, первого-то, с бабенкой; рядком сидят, после увлекательной ночи любуются на природу, ядрен желток, стерляжий студень! Она в темных очках, челка у нее, ножка на ножке; такой себе груздочек, объеденьесмак! А зять в бинокль на Лядский песочек: а на песочке его тесть со старухой, веселый мах, лиха припрыжка. Игра идет, растолкай-содвинься. Он с пристани в область - звонок. А оттуда уже разъехались в розы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сочке не застукали. Не успели. Их обоих застали к вечеру в бывшем срубе винокуренном. При нем старуху не посмели тронуть, а после - пожалуй, ищи ее, почечуй во все прое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, конечно, разбирали: до самого верху дошло. Заслуги всякие, ценили его. Все ему можно, но занятие со старухой не предусмотрено. Перевели далеко, а он и оттуда сбеги к н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ерся - не узнать. Наши-то его видели, подкармливали, а из области приедут - не дается, ускользает. Рыщет с такими же. Они раз, старухины любители, в ерике ловили сорожняк бредешком. Из-за сорожек заспорили с ним. Все ж голодные, чеши их, козелков. На него: "Мало ты нас раньше объедал, пузан?! Чего теперь трешься здесь? Партейную совесть предал, старую женщину донимаешь..." Слово за слово, и убили его. Такотки! За двух-то соро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думалки работают, все явление на учете. Но пока не изучили - опасение к нам. Вот Мартыновский бор и стоит. Каких успехов хотели натворить, а не сбылося. Как ни посягали - и глухаря повывели, и стерлядка нынче где? А боровик растет. Не то, как оно раньше, но все же находим. И ежевика есть. Лядский песочек - узенька полоска, а вон пригодна купаться. Плохо ли, нет - но все же не как у других. Сохранено, бычий мык, задом брык, малосольный случай! Птица Уксюр и бразильская старуха сберегаю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с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асмодеевы (от "Асмодей" - имя злого духа)} - дьявольски-соблазнительные, сатанинские, бесовские {битюг} - рослый костистый ломовой конь, тяжеловоз крупной породы {бульдюга} - дубинка с шишкой на конце или с наглухо приделанной гирькой; (перен.) - фаллос {вздрючить} - сильно побить, отколотить палкой; (перен.) сексуально овладеть {вкрячить} - всадить {вязига} - вырезка вдоль всего хребта красной рыбы, идет вареная в пироги {гунявый} - гнусавый, гундосый {елок} - заросшая рытвина, впадинка, канавка; (перен.) - влагалище {ерик} - часть покинутого русла реки, где после весеннего разлива остается вода; глухой, непроточный рукав реки; небольшой глубокий проток, соединяющий два озера или реку с озером {ершистое} (здесь) - разгоряченное, неподдающееся, полное задора {жагнуть} - ожечь ударом, хлестнуть, сильно хватить, огреть {изволок} - отлогая гора, некрутой длинный подъем {карша} - суковатый пень, ветвистый обломок или целое дерево с корнями, подмытое и снесенное водой {косушка} - полбутылки, четверть штофа, шкалик {кошма} - войлок из овечьей или коровьей шерсти или из верблюжьего подшерстка {лафитник} - небольшой графин для вина с длинным узким горлом {лядащая} - плохенькая, хилая, тощая {маковина} (здесь) - конфета из мака с сахаром или с медом; (перен.) - половой член {месяц} (перен.) - фаллос {надпашье} - поверхность тела выше паха, над пахом {нежити} - нечистые духи, водяные, домовые, кикиморы, лешие, русалки и т.п. {обжорный ряд} - место на рынке, где народу продается горячая пища {оголовок} - верхняя утолщенная часть столба; концевая часть сваи, трубы; (перен.) - головка полового члена {палица} - дубинка с утолщенным концом или с боевым набалдашником; (перен.) - фаллос {подклеть} - нижнее жилье избы, деревянного рубленого дома, людская, черная или рабочая нижняя изба; либо кладовая {подлавочье} - место под круговой лавкой в избе {подовые} - испеченные на поду, на нижней горизонтальной поверхности печи пироги, хлебы: немаленькие {подстарок} - человек старше пятидесяти {посошок} (перен.) - пенис {поставец} - столик с ящиком, с полочками, со шкафчиком или дорожный ящик для провизии, напитков {почечуй} - геморрой {правды ждет крячей} (здесь) - ждет стоячего пениса {пряженный} - жаренный в масле {пустельга} - мелкая хищная птица; (перен.) - пустой, легкомысленный, ничтожный человек; несерьезный любовник, который частит и быстро кончает {рачком} - поза в сексе {рубец} (здесь) - кушанье, приготовленное из первого, самого большого отдела желудка жвачных животных {сорожка} - плотва, некрупная рыба семейства карповых {старичок} (перен.) - половой член {стригунок} - годовалый жеребенок, у которого обычно подстригают гриву {сулея} - плоская винная бутыль, полуштоф, фляга {теплюша} (здесь) - пенис {хряк} - кабан, самец свиньи {штоф} - четырехгранная с коротким горлом бутыль для вина или водки, вмещала одну десятую вед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олический сказ "Птица Уксюр" следует четвертым, после сказа "Как Митенька попался", в книге "Русский эротический сказ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genreder_igor.html" TargetMode="External"/><Relationship Id="rId4" Type="http://schemas.openxmlformats.org/officeDocument/2006/relationships/hyperlink" Target="http://thelib.ru/books/gergenreder_igor/ptica_uksyu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genreder_igor/ptica_uksyur-comment.html" TargetMode="External"/><Relationship Id="rId7" Type="http://schemas.openxmlformats.org/officeDocument/2006/relationships/hyperlink" Target="http://thelib.ru/authors/gergenreder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Ãåðãåíðåäåð </dc:creator>
  <dc:description/>
  <dc:language>en-US</dc:language>
  <cp:lastModifiedBy/>
  <cp:revision>0</cp:revision>
  <dc:subject/>
  <dc:title>Ïòèöà Óêñþð</dc:title>
</cp:coreProperties>
</file>