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генредер Игорь</w:t>
      </w:r>
    </w:p>
    <w:p>
      <w:pPr>
        <w:pStyle w:val="Heading1"/>
        <w:bidi w:val="0"/>
        <w:ind w:left="0" w:right="0" w:hanging="0"/>
        <w:rPr/>
      </w:pPr>
      <w:r>
        <w:rPr/>
        <w:t>Степовой Гулев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Гергенре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вой Гуле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олический 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 реке Илеку вверх иди - всюду начальство любит на отдых приезжать. Ну, степь и степь: чего ехать? Да уж такой климат! Уж больно хорош от горла... Ку-ки, ну-ки - задницу в брюки; климат!.. Жены: губищи большого пальца толще; крашены, как из мужика крови насосамшись, а глаза горят - еще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чки? Подростки - не боись загвоздки... Только пусти их к нашим парням. Из машин повыйдут у своих дач - титьки торчмя, как за ручку берись. А от зада отскочи мяч тебе в голову - без башки останешься. Какое там горло? какая чахотка - на зевке махо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ат - они знают, кому снимут... Но климат у нас в натуре: не меняется. Вон поезжай, небось, куда в иные места: где было что красивое. Дожди и дожди - кислотные; кругом загрязнение. И кто не больной - все одно болеет незаметно. Насылают к ним туда врачей. Мужчины-то и вообще пожилые, ушлые не едут. Одни молоденькие бабенки лечат как каторжные. А там замуж не за 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е припрет: она кусточками, кусточками к бережку. Местный рыбачит. Она сымет с себя все до нитки, чтоб вздохнуло тело-то сдобное, перестоянное, и во всем белотелом виде доброжелательном - к мужику. Он глядит, глядит на нее. "Сигаретки фильтрованной нет?" "Извините, не курю". Врач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: "Может, какая сломанная в пачке?" - "Да негде на мне пачке-то быть!" Деликатная - другого ничего не позволит себе высказать. Он оглядит, осмотрит всю. "И правда - негде сигаретке быть!" И пойдет. А она, бедная, в слезы. Лечи таких-то! Фильтрованную ему дай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стал климат по местам. А про нас говорят: некрасиво, мол, степь - и оттого он и не меняется у вас. Нет! Уж какая у нас красота - уж такую понимал только один человек. При старопрежнем, конечно, времени. Летом на закате из усадьбы выйдет - на голые плечи бухарское полотенце накинуто, обут в женские боты... Оно уж заведено: для такого выхода особо шил сапожник на его ногу боты женского фас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йдет к Илеку на кряжок, на песчану горку чагур, а солнце шаром-то над самой над степью. У него высчитано: лишь чуть-чуть оно краешком притронулось - он кругом себя плавно и обернется. И солнца уже и нет!.. Вот какая точность! С того и красота. В правильное время увидел весь наш вид: и небо, и степь, Илек-реку... Сумел же откр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-то еще говорил: "Будет у вас климат постоянно здоров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казал Назарий Парменыч, то сам и подтверждает... И все-то оно у нас каждому известно, да не больно решаются разевать рот. Назарий Парменыч - не абы кто. Генерал-губернатор! Была усадьба какая! При ней часовенка. Найди теперь ту усадьбу и часове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юди, однако, к нему ехали даже при культе! На то и был сделан съезд с актюбинского шоссе, насыпан бугорок, положена плитка: "Легендарный комбриг-два погиб от зверств басмачей". Какие-такие басмачи доходили сюда? Какой хрен "комбриг-два" - бабы мостиком у р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 он и без фамилии: средь сурепицы комбриг - длинный мах, короткий дрыг! Экскурсиям талдычат про комбрига, а понимается как почесть Назарию Парменычу. Власть этак ублажает его: "Извини, пойми, уважься!" Они, может, и фамилию Назария Парменыча комбригу бы присвоили, да опасаются: фамилия пойдет гулять, а "комбриг" от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фамилию все, конечно, знают, но неохота схлопотать пять лет. От имени-отчества тоже пяти годами пахнет... Да мало ль Назариев Парменычей - генерал-губернато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 он наблюдать хорошее здоровье. Это у него было от большого образования. Для его передачи и подбирал способных воспитанниц. Поедет в какой пансион для подбора, а сам: "Что - красота? Она дело второе. Мне важно, как через нее здоровье будет влиять на прием образованных мысл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ы на закате давали ему какую-нибудь хорошую мысль. Выйдет добавить себе здоровья от красы местности - не ищи медку в честности, - а воспитанницы взыгрывают себя. В усадьбе, в верхней зале ковровой, готовят прелести и здоровье к занятиям по образованию. Кому предстоит повыше образование, повыше тыквочки воздеть, кому, наоборот, - низом, но всесторонне. То обычно вкрячит, а то иначе, на сторону обратную в подкиды попятные. То сравнивал зевок с глазками, а то - с тыквами тряск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убедительно, и этак настав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ради их образования девичьего вовсе понизит себя, даст над собой вознестись. Сядь на маковку елком и качайся с ветер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было: восходит Назарий Парменыч на чагур. А давеча нагрянул Сосибонский развратный цирк. Вздули шатры на берегу. Хозяйка Марточка Сосибон-Хрипунша отлучилась в Соль-Илецк на бойню: погадать по драченым конским частям. А циркачи-то - баловники. У них там только звери тихие, куплены по деше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? Яванские! У себя на Яве вскормлены чистым человечьим мясом и ничего окромя жрать не хотят. Марточка Сосибон-Хрипунша сажает акробатов после номеров голым задом на мясо. Напитается человечьим потом - тогда лишь кое-как едят звери. Ванька Каин, борец, такая сволочь - на торчун навилась помочь - зубами вырывал у тигра из глотки это насиженное мясо, для разжигания аппетита. А тигрица глядит и признает за мужа не тигра, а Ваньку. От тигра припахивает человечьим потом, да еще если сидевший на мясе акробат была женщина. А от Ваньки Каина тигриным прет. Кому предпочтение тигрицы? Вот и разв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 намеком баловники - булавы-половники - устремились на юрты казахов, по соседству. Их-то мужики, казашьи, подались с отарами в Аксай, а что бабенки против циркового разврата? Вертись-машись и радуйся, что билетов не спрашивают. Ванька Каин бугая племенного - троих жеребцов на рогах вынянчит - сграбастал за причинное место и на выверт. Бугай передом вниз, возделся в грубой позе: слезищи яблоками в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зарий Парменыч с чагура нешуточным голоском: "Отпустите быка и девуше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ька Каин-то: что, мол, за фигура? На голом теле - синь с желтым, в розовую полосу: полотенце бухарское; бабьи боты... Ванька перед выходом на арену двенадцать вафельных полотенец рвал на своих трицепсах. Зато и убивал борцов ненаглядно. Кому щипковой протиркой сготовит закупорку в шейном позвонке - на восьмой день у человека вдруг западет голова затылком на левую лопатку, так сердце и крякнет. Другому сшустрит загаданный надлом нижнего ребра. Неделю-вторую ничего, а там обломится внутрь, пробурит легкое. А кому брюшину наласкает: расшивается селезенка - лишь пива поп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ька и побеги на Назария Парменыча с самым легким французским приемом - давануть о чагур до отнятия поясницы. Назарий Парменыч его образованно отклонил, разверни - да пинка! Бота дамская, но ножка без удовольствия. Ванька с чагура чижиком - и в циркачей. Толпой у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бежит - с яванским приемом, с ложным укусом завлекательным и двойным втыком локтей в надпашье. Назарий Парменыч его до паха не допустил и в четыре движения подвел под тот же пинок... Только уже циркачи от Ваньки у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к птичка оляпка, в Илек нырк, по дну посеменил мелким шажком, выбег и снова на чагур. Теперь с тройным прободейным сардоническим приемом: чтоб дать Назарию Парменычу пуповую грыжу и конвульсию мочевого пузыря с излиянием мочи в артериальную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выбрал для ответа саркастический пинок. От этого пинка человек в полете раздувается низом туловища и от боли дико затухает до тихого помеш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Ваньки-сволоча - на теплюше помоча - вошка об вошку чешутся. Как низ туловища потянул в себя воздух для раздутия, вошка в мочевую протоку и всосись. Легла там поперек, впилась и своей желчью прервала по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нька - не буйный и не тихий. На чагур уж не кидается, но и навоза не ест. Закурил. Ну, Назарий Парменыч-то понял, что без вошки тут не обошлось. Уходит к воспитанницам - все это им обрисовать. Не для одной, мол, образованности настойкой фиалочки омываемся, но и вон от чего случайного... Зачем мне такое приключение, пятнай вошка друг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но: приключение дало себя понять. Марточке Сосибон-Хрипунше нагадано-то на разном конском. Уж и нагадано хорошо! Не житье бульдюжина! Это удовольствие не упущу из горсти я: пылком-жарком палится, часть драчена не вал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ась и перво-наперво - в свой шатер. Сколь за гаданьем не спамши, а еще б не спала, хотя спать не терпится: зев, как рыбка, на зевоту, не говори, кума, - охота! Требует Ваньку Ка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ют свое; извержение вошку и выбрось. Время, конечно, прошло, последствие ослабло, но все ж таки оказало себя. Низ туловища у Ваньки не раздуло - осталось раздутие малой частью. Гадали на торчун драчен, а он как арбуз мочен. Из винной бутылки дорогой почему пробку без штопора не вырвешь? Ниже горлышка она разд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айся не катайся: не разомкнуться любителям. Послали к ведуну по черной магии, к Цыганевичу. Звездочет и кудесник уважительного могущества - его до нонешнего дня помнят. Упитанный, шея салом оплыла; грива чернее дегтя, но пробита сединой. Чернота блестит, и седина блестит: эдак изукрашен мужчина. Лицо цыганское темноватое и будто маслом помазано. Был ли он цыган или более того - природный индус, но жил в русском подданстве и все местное знал скрупулезнее наших д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две больших избы рядом поставлены: в одной прямо теснота от имущества. Сундуки, сундучки, комодики; посуды ценной, материй дорогих - переполнено кругом. А вторая изба - просторная, чистая; не для мебелей, а для воздуха - как бы особая из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ыганевича обихаживали люди по найму, но больше - так, за помощь колдовством. Вот он из трубки потянет и кому помог-то - дых ему дымом в лубетку: "Чуешь, у меня пиво варят? Иди и займись. Живи у меня монахом, но пиво мне вар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ыганевич только и разлучил слюбившихся. Через держанье в пьяных лягушках. Сперва велел гнилую плоскодонку просмолить. После - в лягушачьей заводи мочить коноплю. Лягушки от нее - пьяней кабака. Их бреднем повывезли: семь кабаков обсядут. В плоскодонку пьяненькихто. И соединенных любителей туда к ним, бочком. Лягушки-пьянь по ним колготятся, во всяком-то промежутке. А Цыганевич подливает коноплевых помоев, подливает. Ну, раздутость с конца и перескочи на самую пьяную лягушку: в полчайника разбу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ели вскок - и опрометью друг от дружки! Ванька Каин с Марточкой. А народу на все это глядело!.. Думали: цирк. И подают Назарию Парменычу жалобу: "Не представление, а провокация! Просим оштрафов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бы оштрафовали в момент. А Назарий Парменыч, между своих, взял на себя вину. Марточка с шатрами-зверями снялась, он посылает ей вдогон духи. Такого интересного вида флаконец! И надпись золотом по серебру: "Сосибон - от вошек он". Пой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и различал Назарий Парменыч очень разнообразно. Образование-то высшее. А тут и климат, и воспитание девушек, и все нужное для здоровья. Чего - духи-то! Натуральные цветы собирали на хорошее дело: собрания для обон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ли офицеры молодые, как возвращались из Аравии. Туда они за жемчугами, а обратно - жемчугов полные карманы. У Назария Парменыча в карты на жемчуг играют, а после за жемчужками ныряют. Не одну раковину усахарит маков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лось заботливо. Собрания - среди всего мягкого, в зале ковровой. Цветкам тут - вся полная любовь. Хоти не хоти, а люби растеньишко до замирания. При неполной любви его оставленного запаха не распознаешь. А нет распознанья - за то наказан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следил, чтоб воспитанницы со всей нежностью к цветку, а не к офицерам с жалостью. Ради, говорит, уважения к лепестку, к самой слабой природе, пострадай, страдалец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атуральный запах не перебить ничем - все удаляют с себя еще до залы. Зашли, телом разневолены, и первого рискового-то - на середку. А девушка у него за спиной. Корзинку ей с цветами свежими: куневата красавка, луп-залучница или барвинок синенький; многосортно. Выбирает она цветочек чин чином, старательно - поцелует его, после приложит душистый к зев-губени сладкой, к приветени мечтательной, и ляжками заж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ажер оборачивается теперь, к себе ее приблизит - и ищет туговина под цветком медовину. Как к цветку прикоснется нетерпеливо - так носом к ее губам. Коль нечуткая ноздря - изготовился зазря. Принюхайся к девичьим губам, на поцелуи жарким, назови, какой целован цветок: заячий огурчик, навздрючь-копытце или драпач. Узнал - ляжки врозь гулеваны, вот она медована! Даст цветку срониться: ухаживанье принимается, за жемчугом ныряется. А нет угадки оторвись м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- иначе. Так же за его спиной девушка цветочек подберет себе, но не целует, а воткнет в прическу на затылке. После, зажав-то, на ковер встанет тигрицей: приручи! Тут ухажер по запаху на прическе определяет, к чему притронулся: к белопопице или к черлоку неж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зависит от чутья, от понимания в цветах! Бывает, нос так нос - этак гордо сидит на лице: загляденье. А и теплюша под стать, оголовок дубовый - разминай подкову. Какой девичий глаз не посочувствует? Взыграет мечта-то. А не опознан цветок - для другого елок. Как чувства ни жгучи - судьба разлучи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угой-то, цветочный любитель: весь талант в чутье - оно и не подводит. Глянь на него: нос косенький, а то и вовсе пуговка, посошок тонкий, не проймет избенку, а ты его привечай - ладом мячики качай. А ежели сзади тыквочки гладит, изволь на коленки - посымает пенки, дай на каждый втык аккуратный бр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ком-чередом идут собрания-то, и раз приносит Назарий Парменыч с красоты заката новую мысль. Как плавный оборот он закруглил и солнце скрылось, и в правильное время открыла себя вся наша местность - тверезым мед, хмельному честность, - рыбаки выволокли из Илека сеть. Средь улова-то щука - наполовину заглотамши судака. И сама жива, на хвост вскок-вскок, и судака подымает живого: из пасти торчуна - так жабрами и топы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ю Парменычу умыслилось. Но до собрания не разъяснил. Слаживается собрание, и выпадает ему три раза подряд у трех разных барышень опознать цветочек ноготки. Тут и выскажи: "Быть мне судаком заливным, с горошком мозговым, со стручковым перцем! Будет жена меня щучить с хреном, с приятным желе, кушать с шафранами. То и цветок подтверждает - быть мне в жениной ручке, в ее ноготках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итанницы, гости молодые от своего увлекательного распрямились телами, взволновались: как так, небритый мыс, ерша в зевоту?! А наши собрания? Она ж к цветкам-лепесткам заревнует! Чем они повин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посмеивается: "А мы возьмем обонятельную. Судачок заливной духовит! Не естся без стручка перцового - а уж горек, кажись! От хрена слезы, но на хрену и вкус. Хочу быть пробованным женой! Пусть щучит под настоечку под шафрановую. Хочу попробовать самой огневой женской ревност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езжает жениться. Думали, поездит: что, мол, в щуке? Заскучает по корзинкам с лютиками, по навздрючь-копытцам. Но приходит телеграмма из Питера: женился, скоро бу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-ну. Значит, охота попробовать огневой ревности забористой? И барышни с молодыми офицерами, чин чином, в дорогом убранстве по-модному - зонтики, перчатки, сумочки-ридикюль - прямой дорожкой к Цыганевичу. А у него во двор проведен желоб от родника; и колодец есть, но помимо поступает ключевая вода для пивоварения. Офицеры дух услышали, переглянулись: день в зное перекипает - пивца бы из погреба, а? И - в просторную избу, она поно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ик лощеный платочком обмахнись: "Хозяин!" А там девочка деревенская, прислуга: как горохом подавилась. Глянула - наряды, погоны бело-серебряные: стоит чур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ую дверь вступает Цыганевич. Пухлые пальцы в драгоценных кольцах, мякоть так и всосал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 гордо, с требованием: "Пиво есть?" - и из-под губы два золотых зуба блесни. Цыганевич буркалами как жиганет! "Пива нет!" рот открыл - вся нижняя челюсть золо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арышни - они смелей смелого, задор и напор - офицерика в сторону и в один голос: "Мы не за пивом!" Зонтики солнечные закрыли, вуальки подняли, высказывают по делу... Цыганевич глядит: такая делегация. Они из ридикюлей деньги вытряхают. И кавалеры повынимали свои лопатники - бумажники из поросячьей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ыганевич авансы посчитал, вошел в положение. И про молодую жену Назария Парменыча: видать, она у него женщина патентовая, безбоязненная к перепарке. Банный лист без рук отлепит и так же, без помощи рук, поставит забубенного подчаском хоть по пятому разу. А мы на это умудрим вязкие путы, обротаем обротью, как быка, когда его не в пору на телок подви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ут зонтики раскрылись! Тут же и закрылись. И ну черкать воздух перед носом у Цыганевича. "Нет! Хотим полное разочарование! Что оброть? Сыми с быка - он и опять возвышен над телушк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фицеры - ага, поддакнули: вынули каждый кто по пять сотен, кто по восемь. Суют ученому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жнюю губу пальцем оттянул - челюсть золотом блещет. Подумывает-раздумывает мужчина, темное лицо. Чтобы-де от патентовой женщины, да было разочарование? Это не собачачий хвост оплевать. Тут, оббить вашу медь, нужен ход ума против часовой стрелки. Следите: она душой - зверь, а телом деликатна. Так надо деликатность обратить в зве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: "Говорите яснее!" - "Это можно. Будет и телом натуральный звер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зели: "Только пускай - маленький зверь! Так себе зверушка". - "Сделаем и эту жестоко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ышни топц-топц каблучками: "Не обманул бугорок - на вот-ка и стойку! Предложено полез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ыганевич им: как-де знаю ваши важные собрания, то через них и проведем разрешение вопроса. К вечеру пришлите ко мне за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анных снаряжает разнообразием цветков. Они, мол, досконально заговоренные. На зверя ли, на птицу, на скотину. Как у вас заведено, так и занимайтесь. Но при каждом опознанье цветочка давайте к радостному толчку приговорку: "Не боле, не мене, а впер к перемене!" К концу собрания и доймете женщину ту: переменит гладкое тело горячее, ярь-прелесть ядреную, на коростеля или ежика. Через какой-де цветок сомкнется самая жгучая желательность, тот цветок и победит. То есть заговоренное на него живо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римеру взять, угадал кавалер, что напестик-вкрячница зажата на лакомом месте. И с таким желанным криком толкнулись оба приналечь, елок оглобельке вовстречь, - что все собрание: "О-оо!" загляделось. Экий втык горячий, гость с избенкой плачут, а слеза густа-то всласть, а жадны-то оба - страсть!.. Ну, а на цветочек напестик-вкрячницу заговорено животное суслик. Невинный цветок, этакий мил-миленький, а любовь через него сделает далекую женщину сус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ж, зала ковровая привычна к своему-то. Но нет Назария Парменыча - нет и строгости. Один ухажер сунул нос в прическу да брякни: "Медуница!" А вовсе и не медуница была. Однако ж барышня дала отпасть лепестку. Помедуемся, не помнемся: и то и сдобны булки - поди ж ты! Он приговорку выкрикнул - и уж пахтают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принюхался к волосам, к пышности-завитости - "Напарьник!" Напарьник - так и напарь... А был-то дарьин коренец. Еще один выкликает: "Луп-залучница!" И эта смухлевала. Ясное дело: как не залучница? И вовстречь поддай кругляшами. Зев цветка-мака надену до кря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и другие стали. "Белопопица!" Она самая. И эта кругляшами поддала: не по вам ли назван цветочек? Хотя в полном порядке была куневата крас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е барышни так-то. Иные - справедливые, вполне выдержанные. И нацелены серьезно на уважение к цветку - ни на чего другое. Но тут ухажеры - в дыбки и вскачь, не изломит спотыкач. Подглядят, какой цветочек девушка избрала для аккуратного понятия, да дружку на ухо подскажут. И он называет: "Заячий огурчи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ей лепестка не сронить, когда огурчик и есть, да каков?! Был бы недомерок, а то: заяц с топотком, гусак с гоготком, а скок до упора - что от суженого, что от 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к все собрание и съехало на фальшь. Когда взрык попер - сперва подумали на двоих. Они, мол, вздохнули-рыкнули, как жарок-разлучник с лукавого прищура отпал, пустил толкуна толокно присластить. Да уж больно вздох громовый, толкун стоголовый! Как львы и тигры около залы взбесились, двери лом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уж подумало собрание - может-де цирк Сосибон-Хрипунши воротился и звери взбеленились до открытого людоедства от обмана пищи? Посигали барышни, офицеры молодые в окна. Высокий этаж-то, а никто ничего не сломил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ут коньми, потеют голые; голубями летят. И сколь ни было верст до Лесистого Кутака - они уж там. Даже посейчас есть клены от Лесистого Кутака, а тогда-то он занимал порядочное протяжение. Рассвело, а какое-такое людское собрание прибежавшее? Ни барышень с завитками, ни офицеров со страдальц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 степью от Илека до лесокутачьих остатков: страдальцы есть, а ни галифе, ни шпоры. Кто в зайца, кто в землеройку, кто в кобелька дичалого переосмыслился. Так-то фальшивить на замысловатом занятии! Цыганевич им - на правильных порядках, а они опорочили терпимость. Ну и получили на себя, чего жене Назария Парменыча хо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ышни: у тех, почитай, каждая четвертая - выхухоль. А сколько и в птичьем виде? Коростели, перепелки. Тоже и птица королек. А кто сиповка. Но боле всего оказалось лебедиц. Кому не в охотку лебедушка белым-белая? Углядишь сытенькую, гладенькую хоть издали - и то встает у тебя вкус, так бы и дал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зарий Парменыч знал своих лебедиц в более лебяжьем виде. Дурная весть ему сердце скомкала. Не может к нам ехать. Невыносимо, говорит; увижу - застрелюсь! И к царю: кладет на стол билет генерал-губернатора. "Пошлите меня на Командорские острова моржей бить!" Царь ему в глаза посмотрел: "Ни к чем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он опять к императору: "Пошлите вести железную дорогу - от Коканда до Пекина!" - "Зачем это?" - "Затем, что я уже название выработал. Пекинка!" - "Пекинка?" - "Д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царь знал, конечно, полностью про лебединое дело. Беспокоило его: как бы Назарий Парменыч не поехал лебедиц стрелять, ощипывать и на вертеле жарить. Таких извращенцев искать не надо - мало ли их? Ну, а от слова "пекинка" император потеплел: наконец, мол, есть без извращ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 пленарное заседание, предъявил кандидата на первый портфель. Все, что постановили и утвердили, отменил как полную чушь и посадил Назария Парменыча надо всем. Тот держится деловым, но тоскует. С женой целую ночь - поврозь! И раз его выделили как нормального, стремится соблюсти по букве. В постные дни - на картошке, суп с овсянкой, лук, соль. Но император и весь царский двор и любого возьми прокурора: в посты - мясцо и мясцо. Супчики с потрошками смакуют. Борщ у них - наваристей некуда; тарелка до краев, поверху жир кругов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-то Парменыч: ладно, царя палкой не бьют! Но я ль виноват, что он лишил себя воспитания? Скажи-ка я ему: вам-де в пользу, чтоб вас выучили, как сидорову козу?.. Чем отзовется? Насколь сознательные будут выводы? То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ице попытался сказал: пост, мол, а вы со всем семейством - на мясном питании. Я понимаю, что аппетит, ну а французские булочки с медом - плохо? Съешьте хоть целый магаз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 эти слова мажет бутерброд сливочным маслом. Демонстра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ли так - хорошо! Пусть меня не виноватят! - думает Назарий Парменыч. - Пусть мне потом мораль не читают. Я сам могу мораль почитать!" А у него лежат доклады, что по стране очень неспокойно, созрела заварушка. От него ждут только приказа - прихлопнуть бала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дет к брату императора. Остались они наедине, Назарий Парменыч говорит: "Нравится вам царская корона?" А тот: "С чего это вы распустились такие вопросы ставить?" Назарий Парменыч ему глаза в глаза. Смотрит так, смотрит насквозь. И с подковырочкой: "Вы прекрасно знаете, почему я спрашива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тот-то был в понятии, что над царем висит меч, да мок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зьмите себе корону", - Назарий Парменыч ему тихим голосом. Тот скромничает, помалкивает. "Значит, я могу вас понять правильно?" - и Назарий Парменыч со своего плеча снял соринку, поморщился - и двумя пальчиками тому на плечо по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ет к двоюродной царской родне. Оставили их с глазу на глаз, и он: "Нравится вам царская корона?" Все опять точь-в-точь так же. И когда двоюродный брат царя скромно согласился, молчком, - Назарий Парменыч со своего плеча снял волосок, поморщился и двумя пальчиками тому на нос по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в кабинет к себе и велел балаган не закрывать, а, наоборот, всем партиям развязать руки. А с кем он поимел условия они и их приближенные втихаря подлили масла в огонь. Двоюродный царский брат - тот аж первый приколол красный б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ую заварушку Назарий Парменыч вызывает Керенского и идет прямо с козырной карты: "Я про вас все знаю! чем неподобным вы занимаетесь и с кем... Какая гряз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ого и забегали гляделки. Хвост поджал, юлит задом, лодыжку о лодыжку чешет. Назарий Парменыч: эти-де и эти тем же занимаются... и такие-то генералы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енскому малость полегчало. "Вот, - говорит, - сук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ему: "Вы про них уже знаете, а они про вас пока что нет. Отдаю вам это преимущество. Сумейте взять их за самое хрупко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и взял! И корону уже никто не берет - бессмыс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ть генералы, какие неподобным не запятнаны. Вот их собрали всех вместе. В зал запускают матросов - у тех шеи, как у волов. У каждого за плечом - японский винторез, на боку - шпалер. Назарий Парменыч показывает им на генералов: "Нравятся вам ихи погоны?" Моряки, груди чугунные - гвозди на них прями - как взрыкнут: "Дае-о-ошь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ов тут и возьми суета. Одни затараторь чего-то непутное, другие давай не своим голосом романсы петь, а тех как стало коробить да об пол хлобыс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велел матросам покамесь выйти. Генералам приказ: "Утихнуть!" Они кое-как обуздали себя, и он им: "Ну что? Хотите? Идите и думайте, за кем шлейф-то нос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рал он их за подхалимаж. Песня-то известная: "Царь наш немец русский, слуги все - жандармы..." И царь - немец, и вокруг него - немцы, и русский мужик обязан немцу-колонисту дом строить. А генералы трепещут перед царем. Ну не проти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рий Парменыч вскоре и сказал: "На ком из них пятна грязи нет, то потому, что на черном грязи не видно. Белые генералы!" И решил пусть лучше у Ленина будет власть. Он, понятное дело, постов не соблюдал и не станет, но уж страна от поста не отстанет. Поститься ей не перепоститься! Дак и вались оно к тому в полную лих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шла новая власть - лиха некуда класть. Мы - ничего, благодарны, конечно. Лихо без места - чужая невеста, за то и спасибо, что не твоя. А то: невесту тебе лиху - обряди ее ты, а в постель она в и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азарий Парменыч, при лихом-то размахе, не с прибытком сожгли усадьбу. Но он на это не смотрит. "Ну да, лишенец! а сколь воспитанниц я лишил невежества? И так же и могу: попадись только мне - в невежестве нетронут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ну передали - и он двумя руками за каждый его подсказ! Доверие! И как не доверять тому, кто на доверчивости собаку съел? Честность-то в цене, а кто еще столько честных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л от нашей местности, нам и утрафил - через три буквы, первая "х". Как узнал про нашу бесхлебицу, так и назвал рыбицу. Она хоть и не белая, но серебрится, и морозец, по серебру мастер, сбережет ее до наших мест от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у нас не дивится на приветственный плакат: "Быть здоровым, сильным, смелым хочет каждый человек. И ему поможет в этом рыба серебристый хек!" Всем привычны эти известные ленинские слова, которые отчего - на всяком видном месте? Оттого, что Назарий Парменыч подсказал Ильичу. На "х" называется, в три буквы вмещается - народ им спас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шестьдесят копеек кило - с головкой, в свежемороженом виде. По девяносто копеек - без головки: это уже на любителей. Есть и такие 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 и польза, что держится долго в твердом состоянии. Когда вроде и не до жареного - обеспечит жарку! На котлетку вовсю идет. Кто умеет - и бутерброд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как же было не позавидовать? Оно вышло наружу еще в кончину Ленина. Оппозиция, дележка власти, горлохватство. К Назарию Парменычу чуть не с кухонными ножами лезут. Все валят на человека от хера до хека! И он, чтоб зря не оправдываться, ни к кому не примыкать, решил вроде б удалиться нормальным образом. Как Ленину придали потустороннюю сохранность - те же профессора и с ним то же самое... Но при полной секретности. К нам его привезли в окружении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ейная женщина, пожилая, возглавляла перевозку. Папиросы курила, а глядела-то все искоса. Кого отчитывает или указует голову к нему не повернет. Одного человека, так-то вот, даже без кивка, велела отправить... Больше и не видали его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зотлучно при упаковке: груз в строго закрытом виде. Вокруг гэпэушники в демисезонках: клетчатые - клеточка в клеточку. Наганы у них, самовзводы; тоже и браунинги прямого боя, второй номер. В карманах их держат, не выпуская из руки, и глядят нехорошо. Злобность. На кого глянут - так вроде хотят из него ребра повыта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гаж было в музей краеведческий, а там крыша течет. Ну, пока ремонт - поставили в нарсуде. Позади зала есть комната, где совещаются судьи: тут установили. А людей на это время стали судить во дворце куль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ПУ около упаковки - в пересменку. Постоянно - не мене семи рыл; палец - на спусковой собачке. Женщина-руководитель подойдет посмотрит: палец не убран?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туда, в комнату, и питание носили. Макароны по-флотски, с молотым мясом отварным; хлеб с горчицей и молочный суп. Еще чаю горячего много пила, вприкуску с хал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т две недели, три... А тут по всей торговой сети переучет, ревизия. Инвентаризация к тому же... Ну и решили не избегать проверки гр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и - в секрете, конечно. Комиссия, все как положено: распаковали - а там ничего. Пусто! Никакого Назария Парменыча! Над чем профессора старались - и следка эт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в комиссии, председатель, - плюх в обморок! Один ревизор с ума спятил: сел на пол, коленки руками в обхват и башку к ним прижал. Его хотят поднять, а рук не разомкнешь. Окостенел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сиднем, потом и расстреляли. Но раньше особист прилетел из Москвы самолетом и ту женщину расстрелял. Прошляпила недопустим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авили ее от нас, уже расстрелянную, в товарном вагоне, под конвоем с овчарками. А тех, в демисезонках, отдали нашим местным безопасникам. Они их того-сего: подрали. Глазенапы вырвали у них. Упокоили отбивал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пору у нас уже случай вязался за случаем. По окрестностям. В одном дворе - никого, окромя хозяев, и вдруг кто-то как чихнет! Чох такой, что козел от испуга и кинься - на закрытые ворота. В расшибку! А в суходольном лесу стали видать - кто-то погуливает по ночам вроде как со светом: фонарь не фонарь. Гуляет и похохат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женщина ходила за Илек к поселковым: взаймы взять. В зиму-де свинью зарежем - отдам. В раймаг завернула тоже, за соленым. Домой воротилась и свекрови напрямки: "Я сейчас в суземке пожила с самим!" - "С каким самим, желательно знать?" - "С Гулеваном, старая ты матюгальница!" - да селедку хвостом впихни свекрови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ки, вторая-третья, тут же прознали: кто, мол, по степи стал гулеванить, а?.. Девчушки в поле колоски собирали - прибегли домой. И бригадир прибежал. Все и рассказывают: шел человек по меже, играл на баяне. Глядят, а он без порток! Срам весь как есть оголенный. Играет и по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Ехал на ярмарку Ванька-холуй,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За две копейки показывал..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и поклонись певцу! Понизу - мужик, а все одно барин, как в бане попарен. От смерти пасомый - вхож в избу и в хоромы. Стал он лишенец, да не стал кладень, дошел жар до поленниц - так и зовем: "Дяд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ет советская власть, любознательная - страсть! - и едет из Бухары Бухарин. На возврате в Москву: отпускной. В нашем климате окрылился: то ему подай, это. "Недельку, - говорит, - выделю на гостеванье". Куда только нос не сунул... Лебедицы непуганы - он их и набей номерной дро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а у нас тихие-тихие, но телеграфные столбы смоленые: проведено, куда надо. Бухарин в столицу, ему про главное - ничего. Но начинают шить вредительство, диверсию, отравление народа. Как у них заведено, он на эти обвинения поддает вовстречь. Подмахивает: да, мол, так! А сам: ишь, как присахарило-де ко мне! С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нимал насчет Назария Парменыча и его лебедиц. А кто понимал - один вразумляющий человек - его не привлекало жевать и в рот класть. Лишь бы, мол, Назарий Парменыч понял: по силе-возможности возмещаем обиду - за поругание сытых, непуганы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ли Бухарина вниз, а он в мильонный-то раз: вот, наконец, должна открыться перемена! Уж, чай, заслужил, подмахивая! И подает бумажку на имя вразумляющего человека: зачем моя жизнь - того-сег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то ему намекнет на лебедушек? Никто - цветочек драпач, не угадамши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го Назарию Парменычу, может, и клево, но к воспитанницам все одно недоступно. Так он крепким характером вовсе отклонил себя от девок. Сговаривает замужних на нахальство. Как случись фрик-фрик не удержит язык. Вторая, третья прознамши: тихомолком от мужей на телеги и поехали по Илеку, бережком-рощицей грачиной заради умной причины. Едут, едут - тпру! - лошадям. Ладони ко рту да в степь: "Гулеван!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ез призыва сильного не виден. Может рядом быть, а только слышишь один дых. Глядишь - вроде пусто, а здоровье где-то рядом в грудище крепкой играет. Или этак пролетит мимо топотом-вихрецом - а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коли зовут на причину да по хотению, не оставит без ув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и пробовали струнить баб - куда! У них от гулеванья тело как поменяно. Сила мужичья и молодо обличье. Лицом прежняя, статью девка в двадцать лет. Норовом - волчица. Извозжает мужика до стону-прощенья. Мужьям страданья, а им - климат и гулеванье! И уж больно большая злость-охотка у баб гулеваных на приятность: ну, вскидчивы-то! ну, забористы! Ровно не крестьянки истомлены, а бездельницы-разгулены. Глаза закроет, а любой рукой словит - палец, какой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оно так и идет: поветрие. Бабоньки что грибки: на них дождь - они задом в дыбки! Мужики так и сяк: за советом к соседям, в колхоз "Казаки-Ленинцы". Как вы-де на это? будет сочувствие или чег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нцы насмеялись им в лицо. Вы, мол, мужики к черствым огрызкам привержены, к постному да сухарям. Сух да не дам! А нам желательно сомятинку в пирожке пеклеванном после Назария Парменыча - Гуле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пойми, народ: какие без гулеванья дела? А от кого гулеванье напитает? От тебя объятье черство, сухаристо: от Гулевана - вино игристо! Коль бодливый в лоске - не в позор обноски. Вкус у ласаньки простой, да не к месту сухостой. Так и дождик до поры - даром выстудит п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и есть жизнь: звезда-правда страдальцу мигает, за то ее и ругают. Звезда фонарик приветит - хоть голый несет, хоть везут в ка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фонариков по степи не перегасишь, а принесли тебе блин маслен - не ищи, где спечен. Так ли? А мужики - нет! От блинов не отказамши, зовут всякого вреда на Гулевана, беляши-беляшки - игрунец в ляж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Цыганевичу идут: "Лиши его наследства!" А Цыганевич: "Удумали? Его наследством наш климат стоит! Вам бы блины, яйца есть - да чтоб не по яйцам честь. Уж коли сыты, не завидуйте - у кого неприкрыт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н это сказал, а к Гулевану и приклонись - кто? Жены начальства. Зря ли - по Илеку вверх иди - всюду начальство любит на отдых приезжать? Женушки: ку-ки, ну-ки, задницу в брюки, губищи большого пальца толще! крашены - как из мужика крови насосамшись, а глаза горят - еще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ры заборами, а задоры задорами. Как рев отдается-разносится! И по лядам до песков-угорья, и по пойме-уреме. Илек-то, вода, хорошо передает рев: сорок львиц да сколь с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же и визг сильно слышим. Хохот. До чего дико зверятся: туда-сюда да обратом - клади на ухо вату. От ваты - запрелости, лучше слушать прел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: то начальники, мол, распускают себя, разрядку дают. Вон-де сколь навозят им выпивки по утрам. Ну-ну. Только начальники, мужья-то, чего пьют? Коньяк. А на что везется водочка, когда и ром есть двух цветов, и мароч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ья насосамши коньяку и уложены на покой-вылежку. На то хлыщут бокалами, чтоб дальнейшее не знать, не слыхать. А жены к Гулевану кнута бы им хорошего! Сорок львиц егозливых палки ждут колотливой. А заместо слонов - малый бык, грозен рев. Вот кого водочкой потчуют жены-то - допрежь как львицами встать, уловчиться вс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жен пошло, а промеж мужей поехало... Власть коли и спит, не сопит: поди насыть ее аппетит. И гулеванье-то нужно, и строгость. Порознь оно бывает у многих, но чтоб полезно слимши: у Назария Парменыча про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в пять утра над Илеком как дым сырой. Часовые откель ни возьмись, по чагурам. К осокорнику машина съедет. Кому случись увидеть: пеньком замрет. Упаси - заметят! И ровно никто мимо часовых не проходил, а вдруг - бык малый средь осокорей, тальника. Спереди бык лобастый, сзади - осел крупастый; до холки осел как бы. По виду - двужильный. Глаза: с ума съедешь, до чего ум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ашины, гляди, выходят. Вышли и к нему. Просят... Ни словца не прослышишь, ни звука. После и машина не загудит, а нет ее - и все. И часовых как не было. Ни человечьего, ни ослиного следка не отыщешь. Или тем более колейки от шин. А место топкое! Синица на ил сядет - и то след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 нет, а сколь видело-то! Особенно в войну часто видали машину на уреме. Секретно просилось, а Назарий Парменыч давал. И кто просил? Абы с кем вторым или третьим Назарий Парменыч не станет говорить. Хотя бы по климату разговор. Климат - погода, а по погоде - авиация. Кто ее больно способно любил-возносил?.. Кто авиапарады зрил, ус крутил? Ради него давалась погода лучше, чем вра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в космос посылать - был Хрущев у нас. Сколь нагнал часовых, а две деревни его видели. И не столь он слушал Назария Парменыча, сколь говорил чего-то, толковал. С того космос и забирает продуктов не стало. Да... Тогда-то лишь и был оставлен след. Единединый-то раз. В сердцах, поди, Гулеван допустил. Бычья лепеха, а возле - ослиное яблоко пар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ездили к Назарию Парменычу даже и при культе, власть сделала съезд с актюбинского шоссе. Насыпан бугорок, положена плитка: "Легендарный комбриг-д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ля народа у него свои места условлены: где - кустки, сурепица, где - ямка. Почитай, давно прием идет. Жалобу папироской свернул подсунулась. Поди проверь: забр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 и строг на притеснителя! Смастрячит им козью ножку - уголька в плошку. Будут им вкрячник-цветок да навздрючь-копытце - по межеулку уголек взъездился умыться. Ох, и заделает жулью в ноздри едрит, черен гвоздиком приб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с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белопопица} - ромашка; она же: белинница, белюшка, белоголовник, иванов цвет, поповник, солнечник {бульдюжина} - от "бульдюга": дубинка с шишкой на конце или с наглухо приделанной гирькой; (перен.) - фаллос {буркалы} - глаза; глаза навыкате, выпученные глаза {вкрячить} - всадить {драпач} - чертополох: колючее растение с малиновыми, своеобразной красоты цветками; оно же - репей, татарник {драченые} - оголенные, лишенные кожи и сала, обскобленные {елок} - заросшая рытвина, впадина, канавка; (перен.) - влагалище {забубенный} - бесшабашный, разгульный, распутный, буйный, удалой и беззаботный; (перен.) - половой член {заячий огурчик} - ирис: травянистое растение с крупными мечевидными листьями, с цветками многообразной окраски и изысканного аромата; по-народному: бубенчики, касатики, косички, лепешники, пивники, пикульники, сазаны {зев-губень} (здесь) - женский половой орган {зевок} (перен.) - влагалище {кладень} (здесь) - кладеный, холощеный; скопец {колготиться} - беспокоиться, суетиться {куневата красавка} - растение семейства пасленовых; оно же белоболотница, белоцветка, болотная красавица {ласанька} (здесь) - охотница до ласки, нежности, привета; (перен.) - влагалище {лубетка} - физиономия {луп-залучница} - водосбор: растение, цветки которого имеют самую разнообразную окраску и запрокинуты вверх; в народе именуется: кавалерский цвет, павлиньи очки {ляда} - лесок по болоту {маковина} (здесь) - конфета из мака с сахаром или с медом; (перен.) - пенис {махотка} - тряпица, обрывок старой материи {медуница} - травянистое растение с мелкими душистыми цветками; оно же - белостойка, коньба, подорешина {межеулок} - проулок, переулок; (перен.) - промежность {навздрючь-копытце} (здесь) - цветок мака; (перен.) - влагалище (от "вздрючить" - сексуально овладеть) {напарьник} - колокольчик; народные названия: болоболки, звонцы, котелки, чеботочки {напестик-вкрячница} - ландыш; в народе зовется: белые колокольчики, виновник, воронец, лесной язык {ноготки} - календула: травянистое растение семейства сложноцветных с оранжево-желтыми цветками {оголовок} - утолщенная верхняя часть столба; концевая часть сваи, трубы; (перен.) - головка пениса {оляпка} - небольшая птица семейства воробьиных, с короткими крыльями, обитающая по берегам рек и умеющая нырять и ходить под водой {пеклеванный} - хлеб, выпеченный из мелко размолотой и просеянной муки, преимущественно ржаной {посошок} (перен.) - пенис {приветень (от "привечать", ласково принимать)} - женский половой орган {при культе} - при сталинизме, времени культа личности Сталина {прищур} (перен.) - щель женского полового органа {суземок} - от "сузем": глухой, сплошной, дремучий лес {сурепица} - сорное полевое травянистое растение с желтыми цветками {суходольный лес} - лес, растущий в местах, увлажняемых только дождями и весенней талой водой {теплюша} (здесь) - половой член {толкун} (здесь) - фаллос {урема} - лиственный лес и кусты, растущие в пойме реки и затопляемые в половодье {утрафить} - угодить {фонарик} (перен.) - купальница: растение с ярко-желтыми цветами, похожими на чашечки; по-народному также: воловье око, запонка, куриная слепота, полденышек {чагур} - песчаный бугор {черлок} - василек: растение семейства сложноцветных, встречающееся преимущественно среди посевов озимых хлебов; зовется: блаватка, волошки, лоскутница, синю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олический сказ "Степовой Гулеван" следует шестым, после сказа "Сладка палочка", в книге "Русский эротический сказ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genreder_igor.html" TargetMode="External"/><Relationship Id="rId4" Type="http://schemas.openxmlformats.org/officeDocument/2006/relationships/hyperlink" Target="http://thelib.ru/books/gergenreder_igor/stepovoy_gulev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genreder_igor/stepovoy_gulevan-comment.html" TargetMode="External"/><Relationship Id="rId7" Type="http://schemas.openxmlformats.org/officeDocument/2006/relationships/hyperlink" Target="http://thelib.ru/authors/gergenreder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Ãåðãåíðåäåð </dc:creator>
  <dc:description/>
  <dc:language>en-US</dc:language>
  <cp:lastModifiedBy/>
  <cp:revision>0</cp:revision>
  <dc:subject/>
  <dc:title>Ñòåïîâîé Ãóëåâàí</dc:title>
</cp:coreProperties>
</file>