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шкович Това</w:t>
      </w:r>
    </w:p>
    <w:p>
      <w:pPr>
        <w:pStyle w:val="Heading1"/>
        <w:bidi w:val="0"/>
        <w:ind w:left="0" w:right="0" w:hanging="0"/>
        <w:rPr/>
      </w:pPr>
      <w:r>
        <w:rPr/>
        <w:t>История фонар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 Гершкович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раильский пис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те, ребята! Шал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льте представиться: меня зовут гном Сказкин. Я не простой гном, а гном-волшебник. Я умею рассказывать всякие сказки и истории. У меня есть разноцветные волшебные крылья, маленькая записная книжка и волшебный карандаш, и я все время летаю по свету в поисках интересных истор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лет назад я прилетел к вам из волшебной страны Сказок. Там, в Сказочной стране, сказки и истории растут на деревьях. А деревья эти необыкновенные. Вместо листьев у них - страницы книг. Даже ветер в Сказочной стране умеет рассказывать сказки и петь чудесные песни. В один прекрасный день мои друзья в стране Сказок прочли все мои книжки. Им стало очень скучно, и они попросили меня полететь к вам, ребята, и написать рассказы о вашей стр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сделал. Я сразу отправился в путь. Прилетев в вашу страну, я нашел здесь много интересных рассказов и историй. И все, что видел и слышал, я записывал в маленькую записную кни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мои рассказы уже попали в книжки. А сейчас я хочу рассказать вам новые истории. Надеюсь, они вам понрав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фона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 теплый весенний вечер. На небе зажглись звезды. Дул легкий ветерок. Я закрыл записную книжку и по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же поздно. Дети давно легли спать. Полечу-ка, навещу спящих детей, улыбнусь им и подарю сладкие сны". Я вылетел на улицу. Что же, вы думаете, я увидел? Никто и не думал спать. Дети высыпали на улицы, гуляли, бегали, словом, веселились. Я потер глаза. Что случилось? Наверное, вечер еще не наступил. Я посмотрел на небо: звезды сияли; я посмотрел вокруг - темно. Почему же дети не ложатся спать? Почему бегают по темным улицам? Почему несут в руках доски, сучья и сухие вет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летел поближе и прислушался. Дети громко пели: "Сегодня Лаг-ба-Омер! Сегодня праздник Лаг-ба-Омер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и ну! Стыд и позор тебе, гном Сказкин! Как я мог забыть, что сегодня праздник Лаг-ба-Омер. В эту ночь дети зажигают костр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етел на большой пустырь посмотреть, как зажигают праздничный костер, поют и пляшут. Приятно было кружиться в теплом воздухе, вдыхать запах костра и весело махать крылышками в такт музы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дети устали, уселись вокруг костра, принялись есть печеную картошку, рассказывать разные истории и петь песни о веселом празднике Лаг-ба-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о ночью погасли костры, и ребята разошлись по домам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? Я, как вы знаете, пишу рассказы обо всем, что вижу и слышу. И вот, когда все разошлись, я решил написать новый рассказ. Но где найти подходящее место для работы? Кругом темно, ничего не видно. Что делать? Что-то блеснуло в темноте. Это одинокий фонарь стоял на длинной ноге и освещал все вокруг. Какая удача! Я сел на старую консервную банку под фонарем и принялся з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фонарь погас. Вот беда! Невозможно писать в темноте. Я взмахнул крыльями, подлетел к фонарю и вежливо 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жги, пожалуйста, свою лампочку. Мне нужно написать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жгу! - ответил фон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Я здорово рассердился. - Ты - фонарь. Ты обязан светить. Это твоя р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и обязан, а все равно не зажгусь, - возразил фонарь. - Улетай-ка отсюда поскорей, маленький мотылек. А то я как разозл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же я мотылек? Я летающий гном, гном Сказкин. Я пишу интересные расска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иши, что хочешь, - огрызнулся фонарь. - Меня это не интерес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же я буду писать в темноте? - Я просто кипел от злости. - Ты же погасил свет! Ничего не видно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гасил свет, потому что рассержен, - объяснил фон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Мне стало интересно. Фонарь зажег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 вокруг, гном Сказкин. Посмотри, во что превратился мой родной пусты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делся. Чего только здесь не было! Банки из-под кока-колы, куски несъеденных пирогов, старые доски, обрывки грязной бумаги. Все валялось на пус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 жгли праздничные костры, -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ю, - сказал фонарь. - Я люблю праздник и люблю костры. Мне нравится смотреть, как языки пламени взмывают в небо, рассыпая вокруг яркие искры. Я люблю праздничные песни. Если хочешь знать, даже дети мне нрав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тяжело вздохнул и, направив яркий луч света на кучу мусора,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 внимательно, гном Сказкин. Вот чего я не люблю! Давно стою я на этом месте. И я каждый год радуюсь, когда дети зажигают костры, поют и веселятся. Но потом они уходят домой, а здесь, в моем доме, они оставляют кучи мусора. Это неприятно, даже противно. Вот почему я сразу потух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погас. Я растерялся. Что ответить фонарю? Как убедить его зажечь свет? Ведь мне так хотелось закончить мой новый рассказ. Я подумал, подумал и при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господин Фонарь, я не простой гном. Я немножко волшебник. И очень люблю детей. Разрешите мне убрать за детьми весь мусор. Только прошу вас, когда работа будет закончена, зажечь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с радостью согласился. Да! Пришлось мне поколдовать! Скоро вся площадка перед фонарем стала чи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работу, я взлетел повыше, примостился на соседнем столбе и написал новый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арь светил мне ярким светом. Он тоже хотел знать, о чем я пи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дай привет от меня всем твоим читателям, - попросил фонарь, - я больше не сержусь и надеюсь, что на будущий год ребята сами уберут мусор с моей площадки, а не будут ждать, пока это сделает за них гном-волшеб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что так оно и будет, - ответил я, закрыл записную книжку, взмахнул крыльями и полетел на поиски новых расска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rshkovich_tova.html" TargetMode="External"/><Relationship Id="rId4" Type="http://schemas.openxmlformats.org/officeDocument/2006/relationships/hyperlink" Target="http://thelib.ru/books/gershkovich_tova/istoriya_fonar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rshkovich_tova/istoriya_fonarya-comment.html" TargetMode="External"/><Relationship Id="rId7" Type="http://schemas.openxmlformats.org/officeDocument/2006/relationships/hyperlink" Target="http://thelib.ru/authors/gershkovich_tov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îâà Ãåðøêîâè÷ </dc:creator>
  <dc:description/>
  <dc:language>en-US</dc:language>
  <cp:lastModifiedBy/>
  <cp:revision>0</cp:revision>
  <dc:subject/>
  <dc:title>Èñòîðèÿ ôîíàðÿ</dc:title>
</cp:coreProperties>
</file>