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История вол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вол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лся вечер. Стемнело. На небе зажглись звезды. Мне показалось, что в этот вечер звезд было очень много, больше чем обычно. Даже в окнах домов вроде бы блестели звез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ивился: "Что это? Звезды в окнах? Странно". В такой вечер трудно усидеть дома. Я прикрепил на спину разноцветные крылья и полетел на прогулку полюбоваться звездным небом. Вот передо мной высокий дом. Сколько в нем этажей! Сколько окон! И в каждом окне горит маленькая звездочка. Удивительно. Я подлетел поближе и заглянул в окно. Так вот в чем дело! В окнах горели не звезды, а маленькие ханукальные св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ая красота! - подумал я. - Наступил праздник Ханука, и в домах зажгли первую ханукальную свеч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 навестить одного знакомого мальчика по имени Дани. Влетев к нему в квартиру, я приземлился в углу на ковре, устроился среди игрушек и с интересом наблюдал за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были счастливы. В честь праздника мама разрешила Дани и его сестренке Эйнат лечь спать попозже. На ужин дети поели вкусные сладкие пончики, которые пекут специально на праздник Ханука, а потом сели на ковер в гостиной и начали играть в вол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игрывал тот, у кого волчок, раскрутившись, останавливался так, что сторона с буквой "Ч" оказывалась наверху, и победитель получал в награду конфету. Дани весело смеялся. Он все время выигрывал и получил уже много конфет. Теперь Эйнат взяла волчок и раскрутила его. Волчок завертелся и вдруг исчез под шкаф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не видели, куда закатился волчок. Они искали его, искали, но так и не нашли. Дани и Эйнат грустно сидели на ков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должен помочь детям найти волчок! Вперед, на поиски, под шкаф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шкафом было темно и пыльно. Как же я найду волчок в такой темноте? Куда запропастился этот негод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раздался короткий смешок, потом еще один. Я поспешил на звук и увидел того, кого искал. Волчок забился в угол и вертелся от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волчок! Чего ты так развеселилс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то такой? - удивился вол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ном Сказкин, - ответил я волчку. - Я пришел за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мной? А кто тебя послал? Наверно, Дани и Эйнат, - догадался вол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. Они даже не знают, что я здесь. Ведь я не простой гном, а волшебный. Дани и Эйнат даже не виде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орово! - весело рассмеялся волчок. - Ты видел, как я ловко удрал от детей? Ха-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-ка, шалунишка, расскажи мне лучше, почему ты убежал от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чок ничего не ответил. Он раскачивался на своей ножке 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тебе надоело все время крутиться и вертеться? Может, у тебя голова закружилась? - заботлив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что ты! - ответил волчок. - Я очень люблю вертеться и играть с детьми. Ведь я, в конце концов, волч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ты все-таки убежал? - удивился тепер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открою тебе секрет, - сказал волчок. - Все из-за Дани. Я очень сердит на него. Ты, конечно, хочешь знать, почему? Так слушай! Сегодня вечером я лежал на столе и ждал, пока папа Дани зажжет первую ханукальную свечу. Я очень люблю праздник Ханука. Мне хотелось посмотреть, как зажигают свечи, послушать веселые праздничные песни. Вдруг пришел Дани, взял меня со стола и засунул глубоко-глубоко в карман. Я лежал в темноте рядом с носовым платком и ничего не видел и не слышал. Дети пропели все песни, папа зажег свечи, все поели вкусные пончики. Только тогда Дани вытащил меня из кармана и стал играть с Эйнат. Я очень обиделся. Из-за этого глупого мальчишки я пропустил весь праздник! Вот почему я решил убежать от Дани и спрятаться под шкафом. Вот ты все и знаешь, гном Сказ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чок закончил свой рассказ и быстро-быстро завертелся, ожидая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русти, милый волчок, - ответил я. - Завтра Данин папа снова зажжет ханукальные свечи, и ты сможешь любоваться ими в свое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? - усомнился волчок. - Завтра тоже будут зажигать све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сказал я ему. - Сегодня папа зажег одну ханукальную свечу, завтра зажжет две. Праздник Ханука продолжается восемь дней, и каждый день зажигают на одну свечу больше. Неужели ты не з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Я так завертелся и закрутился, что все позабыл, - волчок даже подпрыгнул от радости. - Праздник Ханука продолжается восемь дней! Вот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я заметил Эйнат. Девочка лежала на полу и шарила ручкой под шкафом, пытаясь найти вол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волчок, - прошептал я, - если не возражаешь, я подтолкну тебя немного, чтобы Эйнат смогла вытащить тебя отсюда. Ты ведь не хочешь навсегда остаться под шкаф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ет! Я хочу выбраться из-под темного шкафа, снова играть с детьми и ждать завтрашнего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толкнул волчок раз, другой. Непросто было вытащить его из темного угла. Но я толкал до тех пор, пока не увидел, что Эйнат может дотянуться до него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п! - Эйнат схватила волчок, поднялась с ковра и радостно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ни, Дани! Я нашла волчок! Пойдем играть дальше. Дети сели на ковер и стали играть с волчком. Я тихо вылетел из-под шкафа и, присев в углу среди игрушек, записал в записную книжку рассказ о вол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istoriya_volc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istoriya_volchka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Èñòîðèÿ âîë÷êà</dc:title>
</cp:coreProperties>
</file>