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шкович Това</w:t>
      </w:r>
    </w:p>
    <w:p>
      <w:pPr>
        <w:pStyle w:val="Heading1"/>
        <w:bidi w:val="0"/>
        <w:ind w:left="0" w:right="0" w:hanging="0"/>
        <w:rPr/>
      </w:pPr>
      <w:r>
        <w:rPr/>
        <w:t>История зайчика, который всему удивлял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 Герш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зайчика, который всему удивля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утром я вспомнил, что давно не видел моего друга зайчика Удивляйчика. Надо обязательно навестить его. Нехорошо забывать друзей. Я быстро-быстро заработал крылышками и полетел к девочке Тали. У нее жил мой друг зайчик Удивляйчик. А Удивляйчиком его прозвали потому, что он всегда и всему удив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ли не было дома. Она ушла в школу. Я огляделся. Где же мой друг? Зайчика нигд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нтересно, - подумал я. - Куда он подевался? Может быть, Тали взяла зайчика в школу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ется слетать в школу и проверить, не сидит ли зайчик вместе с Тали за партой в первом кла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самую минуту знакомый голосо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гном Сказкин! Я так удивлен! Ты даже не можешь представить себе, как я удивл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зайчик, куда ты пропал? - радостно закри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удивлен! Я не знаю, кто я: зайчик или нет! - продолжал веселый голо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где же ты, милый зай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. Но я вовсе не зайчик! Посмотри-ка на полку, уви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на полку и там, среди игрушек, заметил смешную кук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й было красное платье, на голове - желтый платок, а из-под платка торчали длинные розовые уши. Я громко рассме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-ха-ха! Ай да зайчик! Что случилось? Почему ты вырядился в красное платье и повязал на голову желтую косын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трашно удивлен, - ответил зайчик. - Да-да, удивлен. Тали вдруг решила, что я кукла, а не зайчик. Скажи мне, гном Сказкин, только честно, кто я: кукла или зай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й смешной одежде ты и не кукла, и не зайчик. Ты просто очень смешное существо. Вот кто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-ой-ой! Что же мне делать? - расстроился зай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чень, очень удивлен. Я больше не зайчик. На куклу я тоже не похож. На мне надето смешное красное платье. Что же это такое? Что случилось с Тали? Почему она превратила меня неизвестно в кого, гном Сказк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из-за праздника Пурим, - прозвучал тонкий голосок. Это кукла Мира подслушивала нас из своей коля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ли решила, что на Пурим все куклы должны надеть карнавальные костюмы. Посмотрите, она нарядила меня в костюм царицы. Красиво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у куклы Миры был очень красивый костюм: платье, как у настоящей царицы, а на голове - корона из золотой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еперь все понятно, - сказал я игрушкам. - Приближается праздник Пурим. Вот Тали и решила заранее нарядить вас в праздничные костю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йчик никак не мог успокоиться. Он был недоволен своей маленькой хозяй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трашно удивлен, - сказал он. - Почему Тали нарядила меня куклой? Я хотел бы стать львом. Весь год я все зайчик да зайчик. Так хоть на Пурим хочу стать ль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... подожди... - успокоил я зайчика. - Ведь Пурим еще не наступил. Тали наверняка передумает и сделает тебе костюм ль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аже похож на льва, ты не находишь? - спросил зайчик. - Конечно, Тали сделает мне костюм льва. Ура! Я буду львом. Надо только немножко порепетировать, чтобы было похоже. Начну прямо сейчас. Я - ЛЕВ! Ну как? Здорово у меня по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ый смешной зайчик! Он встал на цыпочки и зарычал страшным голосом, почти как л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же ты лев? - засмеялись игрушки. Ты просто маленький розовый зайчик в красном кукольном платье. А еще рычишь, как лев! Ну и дела. Просто см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! Я так удивлен! Я так удивлен! - огорчился зай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лев и не зайчик. Я даже не кукла. Так кто же я, в конце концов? Гном Сказкин, кто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дверь в комнату открылась, и все игрушки прити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ли вернулась домой из школы. В руках она держала колпак для клоуна. Она сделала этот колпачок в школе к празднику Пу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оложила на полку портфель и тут заметила зайчика. Тали звонко рас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зайчик! Какой ты смешной! Знаешь что, этот костюм тебе не подходит. Ты совсем не похож на куклу. Ну ничего! Я придумала для тебя новый костю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ли сняла с зайчика красное платье и желтый платок и надела ему на голову колпачок кло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красиво! Какой ты у меня славный, зайчик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позвала Тали обедать. Девочка ушла, а я устроился на полке и принялся за дело. Я хотел поскорее закончить этот рассказ, но зайчик все время мешал мне. Он никак не мог успокоиться и все удивл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 мне, гном Сказкин, неужели я похож на клоуна? Ах! Я так удивлен! Ну как? Подходит мне костюм клоуна? Ах, как я удивлен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rshkovich_tova.html" TargetMode="External"/><Relationship Id="rId4" Type="http://schemas.openxmlformats.org/officeDocument/2006/relationships/hyperlink" Target="http://thelib.ru/books/gershkovich_tova/istoriya_zaychika_kotoryy_vsemu_udivlyals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rshkovich_tova/istoriya_zaychika_kotoryy_vsemu_udivlyalsya-comment.html" TargetMode="External"/><Relationship Id="rId7" Type="http://schemas.openxmlformats.org/officeDocument/2006/relationships/hyperlink" Target="http://thelib.ru/authors/gershkovich_tov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îâà Ãåðøêîâè÷ </dc:creator>
  <dc:description/>
  <dc:language>en-US</dc:language>
  <cp:lastModifiedBy/>
  <cp:revision>0</cp:revision>
  <dc:subject/>
  <dc:title>Èñòîðèÿ çàé÷èêà, êîòîðûé âñåìó óäèâëÿëñÿ</dc:title>
</cp:coreProperties>
</file>