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шкович Това</w:t>
      </w:r>
    </w:p>
    <w:p>
      <w:pPr>
        <w:pStyle w:val="Heading1"/>
        <w:bidi w:val="0"/>
        <w:ind w:left="0" w:right="0" w:hanging="0"/>
        <w:rPr/>
      </w:pPr>
      <w:r>
        <w:rPr/>
        <w:t>Мальчик Яир и дедушка Александ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 Герш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Яир и дедушка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осле полудня я решил навестить моего старого друга дедушку Александра. Сказано - сделано. Я прикрепил разноцветные крылья и полетел в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и не было дома. Как жалко! Я огляделся вокруг и вдруг увидел дедушку. Он шел по направлению к большому парку. Наверно, решил погулять. Я полетел вдогонку. Дедушка Александр не заметил меня, спокойно вошел в парк, сел на скамейку, развернул газету и погрузился в 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ел на соседний куст и решил написать рассказ под названием "Дедушка Александр читает газету". Вдруг на дороге появился грустный маленький мальчик. Он подошел к скамейке и уселся рядом с дедушкой. Мальчик сидел, поминутно всхлипывая и глотая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а Александр заметил, что кто-то сидит рядом с ним и плачет. Он отложил газету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малыш, что случилось? Почему ты так горько пла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! - рыд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! Успокойся, дружок, - ласково попросил его дедушка, - не будь плаксой. Я этого не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не отвечал и продолжал реветь в три руч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ошу тебя, перестань! Иначе я тоже заплачу. А это будет очень плохо выглядеть. Представь себе: старенький дедушка сидит на садовой скамейке и плачет. Фу, как некрасиво! Все прохожие будут смеяться надо мной, - объяснил де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это не помогло. Мальчик, не переставая, 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множко, и я заплачу, - предупредил де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и, слезы, подступают, так и наворачиваются на глаза. Сейчас поль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а заревел во весь голос: "У-у-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удивленно посмотрел на дедушку и...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хорошо! - обрадовался дедушка. - Я так люблю веселых детей. А теперь, дружок, объясни,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ружок, я - Яир, - ответ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ятно. Меня зовут дедушка Александр, - представился дедушка. Так почему же ты плакал, Яи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и не хотят играть со мной, - объяснил Яйр, всхлипывая. - Я поздно пришел на детскую площадку. Все дети уже играли в разные игры. А меня не хотят принимать в игру, потому что я опоздал. Вот. Никто не зовет меня играть, не принимают меня ни в пятнашки, ни в прятки. Мне одному ску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и всего? - обрадовался дедушка. - Знаешь что, мне тоже очень скучно одному в этом большом парке и мне тоже не с кем играть. Давай будем играть в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ть вместе? - удивился Яир. - Ты же дедушка. Ты не умеешь играть в детские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рунда! - рассердился дедушка. - Я умею играть во все детские игры, даже в футб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футбол не играют вдвоем, - сказал Яир. - И вообще, у меня нет мя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да! Пожалуй, ты прав. Трудно играть в футбол без мяча, - дедушка покачал головой. - Может, поиграем в пря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честно, мне неохота играть в прятки, - ответил Яир. - Давай лучше в пятн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давай в пятнашки, - согласился де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первый догоня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! - крикнул Яир и побежал за дедушкой. Вы, конечно, думаете, что Яир сразу же догнал дедушку Александра. Ничуть не бывало! Дедушка так быстро бегал, что Яир никак не мог его пой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поймаю! Я тебя сейчас догоню! - кричал Яир и 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ир с дедушкой так весело играли, что все дети в парке, побросав свои игры, стояли и смотрели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граю с Яиром! - крикнул дедушка. - Кто хочет играть с н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се хотели играть с дедушкой. Теперь дедушка догонял, а дети убегали. Что это была за игра! Я от души повеселился, наблюдая за детьми с моего куста. Когда же дедушка устал, он сказал детя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ои новые друзья, я уже не молод. Мне трудно так много бегать. Пора и отдохнуть. Поиграйте пока с Яиром без меня. А я посижу на скамеечке и почитаю газ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ушка сел на скамейку и развернул газету. Время от времени он посматривал на Яира. Мальчик весело играл с детьми и больше не 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? Я уютно устроился на зеленой ветке и написал рассказ под названием "Мальчик Яир и дедушка Александ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shkovich_tova.html" TargetMode="External"/><Relationship Id="rId4" Type="http://schemas.openxmlformats.org/officeDocument/2006/relationships/hyperlink" Target="http://thelib.ru/books/gershkovich_tova/malchik_yair_i_dedushka_aleksand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shkovich_tova/malchik_yair_i_dedushka_aleksandr-comment.html" TargetMode="External"/><Relationship Id="rId7" Type="http://schemas.openxmlformats.org/officeDocument/2006/relationships/hyperlink" Target="http://thelib.ru/authors/gershkovich_tov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âà Ãåðøêîâè÷ </dc:creator>
  <dc:description/>
  <dc:language>en-US</dc:language>
  <cp:lastModifiedBy/>
  <cp:revision>0</cp:revision>
  <dc:subject/>
  <dc:title>Ìàëü÷èê ßèð è äåäóøêà Àëåêñàíäð</dc:title>
</cp:coreProperties>
</file>