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ершкович Това</w:t>
      </w:r>
    </w:p>
    <w:p>
      <w:pPr>
        <w:pStyle w:val="Heading1"/>
        <w:bidi w:val="0"/>
        <w:ind w:left="0" w:right="0" w:hanging="0"/>
        <w:rPr/>
      </w:pPr>
      <w:r>
        <w:rPr/>
        <w:t>Приключения гнома Сказкина в магазине игруше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ва Гершко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лючения гнома Сказкина в магазине игруш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вечером я прикрепил на спину разноцветные крылья и полетел на прогулку. Летел я, летел, пока не долетел до магазина игрушек господина Шломо. Тут я влетел в магазин, уселся на самой верхней полке, раскрыл маленькую записную книжку и записал название моего нового рассказа "Гном Сказкин в магазине игрушек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гляделся и задумался: "Здесь так много игрушек! И все такие красивые! Может быть, написать рассказ о толстеньком медвежонке? Нет, лучше напишу о быстроходных машинках. А может, рассказать о разных занимательных играх в ярких цветных коробках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умал, думал, думал и незаметно задре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наю, долго ли я спал. Когда я, наконец, проснулся, была уже ночь. Господин Шломо давно закрыл магазин и ушел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ак тихо вокруг. Игрушки, наверное, крепко спят на полках", - подумал я, раскрыл маленькую записную книжку и перелистал ее. Пора было приниматься за работу. Вдруг в ночной тишине громко прозвучал веселый голос кукушки: "Ку-ку! Игрушки, просыпайтесь поскорей! Ку-ку! Игрушки, просыпайтесь поскорей! Часы пробили два раза. Два часа ночи. Пора вставать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авьте себе, как я рассердился: "Глупая кукушка! Решила разбудить весь магазин среди ночи. Зачем? Дала бы всем спокойно отдохнуть!" Тем временем игрушки проснулись: толстенькие медвежата зевали, красавицы-куклы расчесывали волосы, а забавная обезьянка с верхней полки сняла шляпу и занялась гимнастикой, приговаривая: "Раз-два, руки вверх, раз-два, руки вниз!" Я подлетел к обезьянке и спросил е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 меня, госпожа мартышка. Не могли бы вы объяснить мне, что здесь происходит? Почему все игрушки проснулись в два часа ноч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, новая игрушка? - удивилась обезьянка. - Неужели ты не знаешь, что ровно через десять минут в нашем магазине начнется передача игрушечного ради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овсе не игрушка! Я гном Сказкин! - обиде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ше, тише! Прекратите разговоры! - большой лев бросил грозный взгляд в нашу сторону. Я испугался и за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зазвучала веселая музыка, и приятный голос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дравствуйте, дорогие игрушки! Игрушечное время два часа десять минут после полуночи. Мы рады приветствовать вас. Наша постоянная программа "Уголок игрушек" снова в эфире. Говорит кукла Лили. Вы, конечно, хотите знать, что будет в нашей программе сегодня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а! Конечно! - наперебой закричали иг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от, сегодня вы услышите радиопостановку "Игрушечная гостиница "Под воздушным шаром", а затем хор игрушек споет для вас веселые песн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началась передача радиостанции "Уголок игрушек". Я сидел на полке и не переставал удивляться. Ведь даже я, гном-волшебник, не мог представить себе, что у игрушек есть своя радиопрограмма, совсем как у вас, ребя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все внимательно прослушали радиопостановку "Гостиница "Под воздушным шаром". Потом хор запел веселые песни, и все игрушки с удовольствием подпе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зиновый лев и обезьянка в шляпе сидели рядом со мной и пели так громко, что у меня заболели уши. Я решил не терять времени и быстро записать все, что увидел, в маленькую записную кни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обезьянка заметила , что я не пою вместе со всеми, и громко закрич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те! Смотрите! Новая игрушка не желает слушать нашу радиопередачу! Как не сты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... я слушал передачу очень внимательно. Просто я хотел поскорей записать все, что увидел и услышал здесь, чтобы не забыть, - попытался оправдать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это ты записываешь всё в маленькую книжечку? - спросил лев с подозрением в гол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у что я... Потому что меня зовут гном Сказкин. Я немножко волшебник, и я пишу рассказы для детей. Мне очень захотелось рассказать детям, что у игрушек тоже есть своя радиопередача, как и у де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ие передачи есть у детей? - спросил лев и уставился на меня своими большими глазищ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ось ему объяснить, что у детей много разных веселых радиопереда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да? - удивилась обезьянка. - А я-то думала, что только у игрушек бывают такие веселые переда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у детей тоже есть чудесные радиопрограммы. Вот для такой детской передачи я написал свой расск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расскажи, расскажи мне его поскорей! - попросила обезьянка, - я обожаю слушать рассказ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я люблю рассказы, - прорычал лев. Я не заставил себя долго упрашивать, встал на полку посреди магазина и прочел игрушкам новый рассказ "Гном Сказкин в магазине игрушек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кончил читать, лев попросил мен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луйста, гном Сказкин, передай от нас привет всем детям. Запиши мою просьбу в твою книжечку, чтобы не за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я и сделал. Вот и закончился мой первый расск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ershkovich_tova.html" TargetMode="External"/><Relationship Id="rId4" Type="http://schemas.openxmlformats.org/officeDocument/2006/relationships/hyperlink" Target="http://thelib.ru/books/gershkovich_tova/priklyucheniya_gnoma_skazkina_v_magazine_igrushe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ershkovich_tova/priklyucheniya_gnoma_skazkina_v_magazine_igrushek-comment.html" TargetMode="External"/><Relationship Id="rId7" Type="http://schemas.openxmlformats.org/officeDocument/2006/relationships/hyperlink" Target="http://thelib.ru/authors/gershkovich_tov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Òîâà Ãåðøêîâè÷ </dc:creator>
  <dc:description/>
  <dc:language>en-US</dc:language>
  <cp:lastModifiedBy/>
  <cp:revision>0</cp:revision>
  <dc:subject/>
  <dc:title>Ïðèêëþ÷åíèÿ ãíîìà Ñêàçêèíà â ìàãàçèíå èãðóøåê</dc:title>
</cp:coreProperties>
</file>