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ершкович Това</w:t>
      </w:r>
    </w:p>
    <w:p>
      <w:pPr>
        <w:pStyle w:val="Heading1"/>
        <w:bidi w:val="0"/>
        <w:ind w:left="0" w:right="0" w:hanging="0"/>
        <w:rPr/>
      </w:pPr>
      <w:r>
        <w:rPr/>
        <w:t>Приключения гнома Сказкина в пол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ва Гершков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ключения гнома Сказкина в по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ло теплое ласковое утро. Небо улыбалось мне ясной голубой улыбкой, как будто приглашая на прогулку. Я прикрепил на спину разноцветные крылья и полетел за г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свистывал веселую песенку, которую услышал по радио, играл в пятнашки с бабочками, как вдруг вспомнил, что давно не писал новых рассказ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ут же приземлился в поле, присел на первый попавшийся камень, раскрыл записную книжку и задумался: "О чем написать рассказ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у минуту рядом со мной кто-то громко зажужжал. Я оглянулся и увидел золотистую пчелку. Она была очень занята: собирала цветочный 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отчас подлетел к ней и вежливо поздорова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важаемая госпожа Пчела! Простите, что помешал вам. Мне хотелось бы написать о вас рассказ. Не могли бы вы рассказать мне что-нибудь интересное о вашей жиз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-ж-ж, ж-ж-ж, - прожужжала пчела. - В ж-ж-жизни не слыхала ничего глупее! Да еще от лентяя-мотылька. Только подумайте! Ты что, не видишь, что я работаю, собираю цветочный сок. Я должна принести в улей много сока и сделать из него мед. Понимаешь? Так что не мешай мне, ленивый мотыл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л возмущен до глубины ду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-первых, я - не лентяй, а во-вторых, - не мотылек. Я гном Сказкин! Я летаю по свету и, если вижу что-то интересное, сразу пишу об этом расск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-ж-ж, что-то интересное? - продолжала жужжать пчела. - Что ж-ж-же мож-ж-жет быть интереснее работы? Вот я работаю: делаю мед. Настоящий пчелиный мед, полезный для здоровья, меж-ж-жду прочим. И все об этом зн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апишу о вас рассказ и назову его "Рассказ о пчеле", - обрадовался я. - Госпожа Пчела, расскажите мне, пожалуйста, все о вашей жизни, а я запишу вашу историю в записную книж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ж-ж-же нет времени на глупости, я ж-ж-же очень занята, рассердилась пчела. - Ты мешаешь мне работать. Пора уж-ж-же возвращаться в улей, а у меня собрано мало цветочного сока. И все из-за тебя, гном Сказк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сориться с пчелами - дело опасное. Если пчела сильно разозлится, то может и укусить. Я вежливо попрощался с пчелой, вернулся на свой камень и громк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! Не хочешь - не надо! Я напишу другой рассказ. И вообще, почему нужно обязательно писать рассказ о пчеле, да еще о такой сердит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ложил записную книжку, лег на спину, закрыл глаза и задумался: "О чем же написать новый рассказ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рядом со мной чей-то смешной голосок произнес: "Ме-ме-м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крыл глаза и увидел маленькую овечку. Она внимательно смотрела на мою записную книже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красиво подглядывать, - строго сказал я ове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итаешь чужую записную книжку, не спросив разрешения. Как не сты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вечке сразу стало сты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-ме-ме, не сердитесь, пожалуйста, господин Гном. Ведь я не уме-ме-мею читать и потому не поняла ни слова в вашей книж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же ты так внимательно ее разглядываешь? - удиви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росто подумала: интересно, какая она на вкус, эта славная книжечка? Может быть, я ее съем? - ответила ове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на шутку перепугался и быстро спрятал записную книж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го только не хватало! Мало того, что пчела не согласилась отвечать на мои очень вежливые вопросы и чуть не укусила меня. Теперь откуда-то явилась эта глупая овца и решила съесть мою дорогую книже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-ме-ме, - смутилась овечка и опустила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люблю, когда на меня серд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стало жаль овечку. Пришлось объяснить ей, почему записная книжка мне так дор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этой книжечке я записываю рассказы, понимаешь? Хочешь, я напишу рассказ о тебе? Ты, вообще-то, милая и славная ове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-ме-ме, - обрадовалась овечка и подняла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да, я милая? Посмотри, какая у меня мягкая кудрявая шер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мы услышали звук пастушьей дуд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-ме-ме. Слышишь? Это наш пастух заиграл на дудочке. Он зовет меня. Наверно, все овечки ищут меня и волнуются. Ведь я ушла из стада без разрешения. Ме-ме-ме. До свидания, господин Г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вечка побежала на зов пастуха. Я помахал ей рукой, потом вынул маленький карандаш и записал в книжечку все, что произошло со мной в поле солнечным летним д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ershkovich_tova.html" TargetMode="External"/><Relationship Id="rId4" Type="http://schemas.openxmlformats.org/officeDocument/2006/relationships/hyperlink" Target="http://thelib.ru/books/gershkovich_tova/priklyucheniya_gnoma_skazkina_v_pol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ershkovich_tova/priklyucheniya_gnoma_skazkina_v_pole-comment.html" TargetMode="External"/><Relationship Id="rId7" Type="http://schemas.openxmlformats.org/officeDocument/2006/relationships/hyperlink" Target="http://thelib.ru/authors/gershkovich_tov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Òîâà Ãåðøêîâè÷ </dc:creator>
  <dc:description/>
  <dc:language>en-US</dc:language>
  <cp:lastModifiedBy/>
  <cp:revision>0</cp:revision>
  <dc:subject/>
  <dc:title>Ïðèêëþ÷åíèÿ ãíîìà Ñêàçêèíà â ïîëå</dc:title>
</cp:coreProperties>
</file>