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шкович Това</w:t>
      </w:r>
    </w:p>
    <w:p>
      <w:pPr>
        <w:pStyle w:val="Heading1"/>
        <w:bidi w:val="0"/>
        <w:ind w:left="0" w:right="0" w:hanging="0"/>
        <w:rPr/>
      </w:pPr>
      <w:r>
        <w:rPr/>
        <w:t>Приключения красной шляп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 Гер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лючения красной шляп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лым весенним днем я отправился на прогулку. Мои разноцветные крылья рассекали голубой воздух. Вдали показался большой сад. В саду было много скамеек, а на скамейках - много детей. "Здесь, конечно, найдется что-нибудь интересное и подходящее для нового рассказ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землился на ветке садового куста, сложил мои крылья и прилег отдохнуть на зеленом листе. Вдруг раздался громкий плач: "Ой-ой-ой! Мне так плохо, так плохо!" - причитал чей-то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глаза и посмотрел вокруг.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й-ой-ой!" - не прекращался плач. Тут только я понял, что плач доносился из-под моего к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рыгнул с ветки и заглянул под куст. Там в грязи валялась красная шляпка, украшенная желтыми лентами, и горько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, милая шляпка? Почему ты так горько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ка грустно покачала желтыми лен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лачу, потому что я потерялась. Все забыли об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ты могла потеряться? Кто забыл тебя под кус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вива, - ответила шля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Ави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Авива. То есть, я хотела сказать, что я Авивина шляпка. Мы с Авивой ходим в детский сад к Хане, - и шляпка снова зары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что, расскажи мне все с самого начала, - предложил я шляпке. - И, пожалуйста, не плачь, а то ты сморщишься от слез и станешь некраси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- согласилась шляпка, - расскажу тебе всю историю от начала до конца. Бабушка связала меня из красных ниток и пришила мне красивые желтые ленты. И вот в день рождения я получила в подарок Ав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что? - удивился я. - Ты получила в подарок Ави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е совсем, - смутилась шляпка. - Точнее, Авива получила в подарок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понятно. Что же случилось потом? Как ты попала под кус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ка опять покачала желтыми лентами и продолжала свой грустный рассказ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 после обеда мы с Авивой вышли поиграть в садик, то есть Авива вышла погулять, а меня надела на голову. Понятно? Авива сняла меня с головы и положила на скамейку, а сама побежала играть в пятнашки. Я лежала на скамейке и смотрела на игры детей, пока не... пока 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ка тяжело вздохнула. Голос ее дрожал. Я погладил бедную шляпку по головке, стараясь успокоить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ну! Ничего страшного. Все устроится. Рассказывай дальше. Может быть, я смогу тебе пом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добрый гномик, - сказала шляпка, вытирая слезы, - так вот. Я вспомнила, что случилось. Прилетел ветер и захотел поиграть со мной в пятнашки. Ветер подхватил меня, закрутил, завертел и гнался за мной по пятам, пока я не спряталась под этим кустом. Я зацепилась за ветку и не могла сдвинуться с места. Я умоляла ветер: "Отнеси меня обратно на скамейку!" Но злой ветер только посмеялся надо мной и улетел. А я осталась лежать тут в гр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инный рассказ утомил шляпку. Она тяжело вздохнула, накрылась широкими полями и снова загруст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! Я сейчас верн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справил разноцветные крылья и полетел. Дети весело играли в саду. А я все думал, как помочь красной шляпке найти хозя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высокой сосной стояли две девочки и о чем-то разговаривали. Я подлетел поближе и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 расстроится, когда узнает, что шляпка потерялась, - сказала одна девочка и тряхнула кудряшками. - Бабушка подарила мне ее на день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, Авива, - ответила ей подружка. - Ты хорошо иск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разу стало ясно, что передо мной маленькая Авива, хозяйка красной шляпки. Я быстро вернулся к кусту, под которым лежала шля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, я знаю, как нам найти Ави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удем делать? Я готова на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храбрая шляп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с тобой покатимся, пони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совсем забыл вам сказать, что мы, гномы, народ крепкий. В наших маленьких ручках больше сил, чем в руках любого из вас. Короче, я вытащил шляпку из-под куста и покатил к сосне, где стояла Ави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эй! Поосторожней, пожалуйста, - взмолилась шляпка. - У меня голова закруж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его капризничать, - рассмеялся я. - Вот мы и при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становились недалеко от сосны. Маленькая Авива все еще болтала с подружкой. Я взлетел на дерево, сорвал небольшую шишку и бросил ее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Что-то упало с дерева, - Авива посмотрела вверх, потом вниз и увидела на земле свою шляпку. Та лежала у подножья сосны как ни в чем не быв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ца, Ница! Гляди! Моя дорогая, моя любимая шляпка! Нашлась! - Авива наклонилась и подняла шля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о! Мы стояли и думали, где искать твою шляпку, а она-то здесь, удивилась 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просто очень странно. Как будто добрый волшебник принес ее и положил под сос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ива очистила шляпку от грязи и надела на голову. Я летал вокруг и радовался. Девочки не видели меня. Красная шляпка благодарно помахала мне желтыми лентами и прошеп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 тебе, гном Сказкин! Большое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rshkovich_tova.html" TargetMode="External"/><Relationship Id="rId4" Type="http://schemas.openxmlformats.org/officeDocument/2006/relationships/hyperlink" Target="http://thelib.ru/books/gershkovich_tova/priklyucheniya_krasnoy_shlyap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rshkovich_tova/priklyucheniya_krasnoy_shlyapki-comment.html" TargetMode="External"/><Relationship Id="rId7" Type="http://schemas.openxmlformats.org/officeDocument/2006/relationships/hyperlink" Target="http://thelib.ru/authors/gershkovich_tov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Òîâà Ãåðøêîâè÷ </dc:creator>
  <dc:description/>
  <dc:language>en-US</dc:language>
  <cp:lastModifiedBy/>
  <cp:revision>0</cp:revision>
  <dc:subject/>
  <dc:title>Ïðèêëþ÷åíèÿ êðàñíîé øëÿïêè</dc:title>
</cp:coreProperties>
</file>