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ейман Александр</w:t>
      </w:r>
    </w:p>
    <w:p>
      <w:pPr>
        <w:pStyle w:val="Heading1"/>
        <w:bidi w:val="0"/>
        <w:ind w:left="0" w:right="0" w:hanging="0"/>
        <w:rPr/>
      </w:pPr>
      <w:r>
        <w:rPr/>
        <w:t>Автор о себ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р Гей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 о с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ЕЙМАН, Александр Михайлович. Возраст средний. Полукровка (германо-славянская) - папа, действительно, инженер, но немец. Филолог (англ.яз.); социолог. Литературный стаж более 25 лет. Стихи, фэнтэзи, юмор. Есть и другое; есть, кстати, и эссе "Поэзия:магия" - об итогах культуры на конец ХХ века (околокастанедщина). Любимые поэты: Блок, Мандельштам, Хлебников, Цветаева, Рембо - да много кто. Любимые писатели: Салтыков-Щедрин (вообще - вкусы классические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ТИХАХ. Выставил почти все лучшее - чувствую, что зажимать у себя негоже. Не возражаю против всяческой распечатки и некоммерческого издания кем угодно. В последнем случае настаиваю на том только, чтоб сперва связались со мной (для сверки текстов, состава альбомов и т.д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ПРОЗЕ. Здесь уже сильный коммерческий интерес - пользуюсь Internet'ом как витриной для своего товара. Помимо представленного есть и романы-фэнтэзи "Рулетка колдуна" и "Завоевания Кхаммы". Задумано и многое новое. Открыт для контактов с издательствами, спонсорами, лит.агенствами и т.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анее благодарен всем читате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E-mail: geiman@psu.ru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едения даны на август 1998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eyman_aleksandr.html" TargetMode="External"/><Relationship Id="rId4" Type="http://schemas.openxmlformats.org/officeDocument/2006/relationships/hyperlink" Target="http://thelib.ru/books/geyman_aleksandr/avtor_o_seb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eyman_aleksandr/avtor_o_sebe-comment.html" TargetMode="External"/><Relationship Id="rId7" Type="http://schemas.openxmlformats.org/officeDocument/2006/relationships/hyperlink" Target="http://thelib.ru/authors/geyman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Ãåéìàí </dc:creator>
  <dc:description/>
  <dc:language>en-US</dc:language>
  <cp:lastModifiedBy/>
  <cp:revision>0</cp:revision>
  <dc:subject/>
  <dc:title>Àâòîð î ñåáå</dc:title>
</cp:coreProperties>
</file>