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ятнадцать раскрашенных карт из колоды вампир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0. Дура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 на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человек приходил каждую ночь на кладбище вот уже целый месяц. Наблюдал, как луна омывает свои ледяным светом холодный гранит и свежий мрамор, мох на старых каменных плитах и статуях. Вглядывался в тени и смотрел на сов. Созерцал влюбленные парочки, пьяниц и подростков, нервно петлявших среди усыпальниц, – всех, кто мог оказаться на кладбище в ночную п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нем он спал. Кому какое дело? В ночи он стоял один и дрожал от холода. Ему казалось, что стоит он на краю проп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раздался из ночи, окружавшей его, зазвучал у него в голове и вне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 надо? – повтор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человек подумал, осмелится ли он повернуться и посмотреть, и понял, что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? Ходишь сюда каждую ночь, сюда – где живым не место. Я тебя видел. Чего т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хотел встретиться с вами, – ответил молодой человек, не оборачиваясь. – Я хочу жить вечно. – Голос его дрогнул при этих словах. Шаг с края пропасти сделан. Возврата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же воображал, как острия клыков вонзаются ему в загривок, – пронзительная прелюдия к вечно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ся звук. Низкий и печальный, словно гул подземной реки. Лишь через несколько долгих секунд молодой человек сообразил, что это см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не жизнь, – произнес голос. Он не сказал больше ничего, и через некоторое время молодой человек понял, что он на кладбище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. Маг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слуги графа Сен-Жермена спросили, действительно ли его хозяину тысяча лет, как об этом твердит мол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куда мне знать? – ответил лакей. – Я служу хозяину всего триста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. Верховная жриц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кожа была бледна, глаза – темны, а волосы – выкрашены в цвет воронова крыла. Она появилась в дневном ток-шоу и объявила себя королевой вампиров. Оскалила перед камерами свои вылепленные протезистами клыки и вытащила на сцену бывших любовников, которые с различной степенью смущения признались, что она действительно пускала им кровь и пила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ведь вас можно увидеть в зеркале? – спросила ведущ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йка шоу была самой богатой женщиной в Америке – а помогло ей в этом то, что она ставила перед своими камерами всяких уродов, калек и заблудших, чтобы они являли свою боль всему ми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у, похоже, это несколько за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 Вопреки тому, что думают люди, вампиров можно видеть в зеркалах и телевизионных каме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хоть это вы, наконец, поняли, дорогуша, – ответила хозяйка дневного ток-шоу. Но при этом накрыла микрофон рукой, так что в эфир эти слова так и не поп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5. Иерофан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е тело мое</w:t>
      </w:r>
      <w:r>
        <w:rPr/>
        <w:t xml:space="preserve"> , – сказал он две тысячи лет назад. – </w:t>
      </w:r>
      <w:r>
        <w:rPr>
          <w:i/>
        </w:rPr>
        <w:t>Се моя кровь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инственная религия на свете, давшая то, что и обещала: жизнь вечную для всех своих приверженцев. Некоторые из нас, живущих и посегодня, еще помнят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которые из нас утверждают, что он был мессией, а некоторые просто считают его человеком, наделенным особыми талантами. Да какая вообще разница? Кем бы он там ни был, мир он изме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6. Влюбленны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ерев, она начала являться к нему по ночам. Он все больше беднел, под глазами появились темные круги. Поначалу считали, что он ее оплакивает. А потом, однажды ночью он исчез и дерев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трудно получить разрешение на ее эксгумацию, но им это удалось. Они выволокли наружу гром и развинтили его. А затем смогли оценить то, что обнаружили в ящ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не было шесть дюймов воды: все железо окрасилось темно-оранжевой ржой. В гробу лежали два тела: ее, разумеется, и его. Он разложился больше. Потом кто-то задался вопросом, как могли два тела поместиться в гроб, сработанный под одного. А особенно – если учитывать ее состояние, сказал этот любознательный; поскольку она, совершенно очевидно, была весьма и весьма беремен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лось некоторое смятение, поскольку, когда ее хоронили, беременность была не столь замет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ее выкопали еще разок – по требованию церковных властей, до которых докатились слухи о том, что обнаружили в могиле. Живот ее был плосок. Местный лекарь сказал всем, что живот ей просто раздуло газами. Горожане глубокомысленно покивали в ответ – как будто действительно повер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7. Колесниц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ная инженерия в самом лучшем виде: создали породу людей, что долетит до звезд. Им нужны были невозможно длинные сроки жизни, поскольку расстояния между звездами велики; места в кораблях мало, поэтому запасы пищи должны быть очень компактными; они должны уметь обрабатывать местные ресурсы и своим собственным потомством колонизовать миры, которые откро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ной мир пожелал колонистам удачи и доброго пути. Все упоминания о собственном местоположении из бортовых компьютеров, однако, стерли – просто на всякий слу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0. Колесо фортун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да вы девали доктора? – спросила она и рассмеялась. Мне показалось, она вошла сюда десять минут назад. Извините, ответил я. Я проголодался. И мы оба рассмеялись. Схожу найду ее вам, сказала она. Я сидел в кабинете врача и ковырялся в зубах. Немного погодя ассистентка вернулась. Простите, сказала она. Должно быть, доктор просто вышла. Могу ли я назначить вам прием на следующую неделю? Я покачал головой. Я позвоню, сказал я. Но впервые за тот день солг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1. Справедливост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не по-человечески, – сказал мировой судья, – а потому не заслуживает человеческого с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 – вымолвил адвокат. – Но мы ведь не можем казнить без суда: имеются прецеденты. Свинья, сожравшая младенца, упавшего в ее хлев. Свинью признали виновной и повесили. Пчелиный рой признали виновным в том, что он зажалил до смерти старика, и его публично сжег городской палач. Дьявольскому отродью подобает точно то же са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ики против младенца были неопровержимы. Вина его сводилась к следующему: женщина привезла младенца из деревни. Сказала, что ребенок ее, а муж у нее умер. Остановилась она в доме каретника и его жены. Старый каретный мастер жаловался на меланхолию и усталость – его самого, его жену и их жилицу слуга обнаружил мертвыми. Младенец в колыбельке был жив – бледный, с широко распахнутыми глазенками. Губы и лицо его были измазаны кров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сяжные определили малютку виновным вне всякого сомнения и приговорили к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ачом служил городской мясник. На виду у всего города он разрубил младенца пополам, а куски швырнул в ог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собственный младенец умер несколькими днями раньше. Детская смертность в те дни была высока – явление тяжелое, но обычное. Жена мясника была безутеш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же уехала из городка – повидать сестру в большом городе, а через неделю к ней приехал и мясник. Втроем – мясник, его жена и младенец – были такой славной семейкой, что просто загляде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4. Умеренност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казала, что она вампир. Одно я уже знал совершенно точно – врать она горазда. Это по глазам видно. Черные как угли, но прямо на тебя никогда не смотрели: пялились на невидимок у тебя за плечом, за спиной, над головой, в паре дюймов у тебя перед н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и как на вкус? –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было на автостоянке за баром. В баре она работала в ночную смену – готовила великолепные коктейли, но сама ничего не п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сок V8, – ответила она. – Только не тот, где пониженное содержание натрия, а оригинальный. Или как соленый гаспачч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акое гаспачч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такой холодный овощной су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меня подкалыв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скол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ты, значит, пьешь кровь? Как я пью V8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 xml:space="preserve">Не совсем, – ответила она. – Если </w:t>
      </w:r>
      <w:r>
        <w:rPr>
          <w:i/>
        </w:rPr>
        <w:t>тебя</w:t>
      </w:r>
      <w:r>
        <w:rPr/>
        <w:t xml:space="preserve"> от V8 начнет тошнить, ты можешь пить что-нибудь друг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да, – сказал я. – Я на самом деле, не очень люблю V8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видишь? А в Китае мы пьем не кровь, а спинную жидк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она на что похож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ичего особенного. Бульон и буль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пробов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ругих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пробовал разглядеть ее отражение в боковом зеркальце грузовичка, у которого мы стояли, но было темно, поэтому наверняка сказать не полу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5. Дьяво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его портрет. Посмотрите на эти плоские желтые зубы, на его цветущее лицо. У него имеются рога, и в одной руке он держит деревянный кол длиною в фут, а в другой – свою деревянную колоту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акого дьявола, разумеется, не суще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6. Башн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строили башню из камня и яд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 доброго слова, без доброго взгляд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 xml:space="preserve">– </w:t>
      </w:r>
      <w:r>
        <w:rPr/>
        <w:t>Озлобленный сдобен, кусачий укуше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(Гулять по ночам всяко лучше снаружи)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7. Звезд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, кто постарше и побогаче идут вслед за зимой, наслаждаясь долгими ночами, когда удается их найти. Все равно они предпочитают северное полушарие южн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ите эту звезду? – спрашивают они, показывая на одну в созвездии Драко – Дракона. – Мы пришли оттуда. Настанет день, и мы туда верн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, кто помоложе, презрительно ухмыляются, фыркают и смеются над эт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е равно – годы складываются в столетия, и их одолевает тоска по тому месту, где они никогда не бывали; а северный климат утешает их, если Драко скручивается в вышине вокруг Большой и Малой Медведиц, возле самой льдистой Полярной звез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9. Солнц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едставь себе, – сказала она, – если бы в небесах было что-нибудь такое, что могло бы тебе навредить, возможно даже – убить тебя. Какой-нибудь громадный орел или что-нибудь. Представь себе, что если бы ты вышел наружу днем, этот орел бы тебя сцапал. Так вот, – продолжала она. – С нами все точно так же. Только это не птица. А яркий, прекрасный, опасный дневной свет. Я его уже сто лет не ви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0. Страшный суд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способ говорить о вожделении, не упоминая вожделения, сказал он 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способ говорить о сексе, о страхе секса, о смерти, о страхе смерти – а о чем еще можно говор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2. Ми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ешь, что самое грустное? – спросила она. – Самое грустное: мы – это 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ичего не отв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ваших фантазиях, – сказала она, – мой народ – такие же, как вы. Только лучше. Мы не умираем, не старимся, не страдаем от боли, холода или жажды. Мы лучше одеваемся. Мы владеем мудростью веков. А если мы жаждем крови – ну что ж, это ничем не хуже вашей тяги к пище, любви или солнечному свету; а кроме того для нас это повод выйти из дома. Из склепа. Из гроба. Из чего угодно. Вот ваша фантаз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на самом деле? –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 xml:space="preserve">Мы – это вы и есть, – ответила она. – Мы – это вы, со всеми вашими продрочками и всем, что делает вас людьми. Вашими страхами, одиночеством, смятением… лучше ничего не становится. Но мы холоднее вас. Мертвее. Я скучаю по свету солнца, по еде, по тому, чтобы кого-нибудь коснуться, заботиться о ком-то. Я помню жизнь, помню, как встречалась с людьми как с людьми, а не как с источником пищи или объектом контроля. И я помню, каково это – что-то </w:t>
      </w:r>
      <w:r>
        <w:rPr>
          <w:i/>
        </w:rPr>
        <w:t>чувствовать</w:t>
      </w:r>
      <w:r>
        <w:rPr/>
        <w:t xml:space="preserve"> , все равно, что: счастье, грусть, </w:t>
      </w:r>
      <w:r>
        <w:rPr>
          <w:i/>
        </w:rPr>
        <w:t>что угодно</w:t>
      </w:r>
      <w:r>
        <w:rPr/>
        <w:t xml:space="preserve"> … – Тут она замол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плачешь? –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не плачем, – был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же говорил, что врать она мастер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eyman_nil.html" TargetMode="External"/><Relationship Id="rId4" Type="http://schemas.openxmlformats.org/officeDocument/2006/relationships/hyperlink" Target="http://thelib.ru/books/geyman_nil/pyatnadcat_raskrashennyh_kart_iz_kolody_vampira_per_m_nemco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eyman_nil/pyatnadcat_raskrashennyh_kart_iz_kolody_vampira_per_m_nemcov-comment.html" TargetMode="External"/><Relationship Id="rId7" Type="http://schemas.openxmlformats.org/officeDocument/2006/relationships/hyperlink" Target="http://thelib.ru/authors/geyman_n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èë Ãåéìàí </dc:creator>
  <dc:description/>
  <dc:language>en-US</dc:language>
  <cp:lastModifiedBy/>
  <cp:revision>0</cp:revision>
  <dc:subject/>
  <dc:title>Ïÿòíàäöàòü ðàñêðàøåííûõ êàðò èç êîëîäû âàìïèðà (ïåð. Ì.Íåìöîâ)</dc:title>
</cp:coreProperties>
</file>