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лберт Кит Честертон</w:t>
      </w:r>
    </w:p>
    <w:p>
      <w:pPr>
        <w:pStyle w:val="Heading1"/>
        <w:bidi w:val="0"/>
        <w:ind w:left="0" w:right="0" w:hanging="0"/>
        <w:rPr/>
      </w:pPr>
      <w:r>
        <w:rPr/>
        <w:t>Человек, который знал слишком мн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Лицо на мишени</w:t>
      </w:r>
    </w:p>
    <w:p>
      <w:pPr>
        <w:pStyle w:val="Normal"/>
        <w:bidi w:val="0"/>
        <w:spacing w:before="0" w:after="0"/>
        <w:ind w:left="0" w:right="0" w:firstLine="567"/>
        <w:jc w:val="left"/>
        <w:rPr/>
      </w:pPr>
      <w:r>
        <w:rPr/>
      </w:r>
    </w:p>
    <w:p>
      <w:pPr>
        <w:pStyle w:val="Normal"/>
        <w:bidi w:val="0"/>
        <w:spacing w:before="0" w:after="0"/>
        <w:ind w:left="0" w:right="0" w:firstLine="567"/>
        <w:rPr/>
      </w:pPr>
      <w:r>
        <w:rPr/>
        <w:t>Гарольд Марч, входивший в известность журналист-обозреватель, энергично шагал по вересковым пустошам плоскогорья, окаймленного лесами знаменитого имения «Торвуд-парк». Это был привлекательный, хорошо одетый человек, с очень светлыми глазами и светло-пепельными вьющимися волосами. Он был еще настолько молод, что даже на этом приволье, солнечным и ветреным днем, помнил о политических делах и даже не старался их забыть. К тому же в «Торвуд-парк» он шел ради политики. Здесь назначил ему свидание министр финансов сэр Говард Хорн, проводивший в те дни свой так называемый социалистический бюджет, о котором он и собирался рассказать в интервью с талантливым журналистом. Гарольд Марч принадлежал к тем, кто знает все о политике и ничего о политических деятелях. Он знал довольно много и об искусстве, литературе философии, культуре – вообще почти обо всем, кроме мира, в котором жил.</w:t>
      </w:r>
    </w:p>
    <w:p>
      <w:pPr>
        <w:pStyle w:val="Normal"/>
        <w:bidi w:val="0"/>
        <w:spacing w:before="0" w:after="0"/>
        <w:ind w:left="0" w:right="0" w:firstLine="567"/>
        <w:rPr/>
      </w:pPr>
      <w:r>
        <w:rPr/>
        <w:t>Посреди залитых солнцем пустошей, над которыми свободно гулял ветер, Марч неожиданно набрел на узкую ложбину – русло маленького ручья, исчезавшего в зеленых тоннелях кустарника, словно в зарослях карликового леса. Марч глядел на ложбину сверху, и у него появилось странное ощущение: он показался себе великаном, обозревающим долину пигмеев. Но когда он спустился к ручью, это ощущение исчезло; склоны были невысокие, не выше небольшого дома, но скалистые и обрывистые с нависающими каменными глыбами. Он брел вдоль ручья, ведомый праздным, но романтическим любопытством, смотрел на полоски воды, блестевшие между большими серыми валунами и кустами, пушистыми и мягкими, как разросшийся зеленый мох, и теперь в его мозгу возник другой образ – ему стало казаться, что земля разверзлась и втянула его в таинственный подземный мир. Когда же он увидел на большом валуне человека, похожего на большую птицу, темным пятном выделявшуюся на фоне серебристого ручья, у него появилось предчувствие, что сейчас завяжется самое необычное знакомство в его жизни.</w:t>
      </w:r>
    </w:p>
    <w:p>
      <w:pPr>
        <w:pStyle w:val="Normal"/>
        <w:bidi w:val="0"/>
        <w:spacing w:before="0" w:after="0"/>
        <w:ind w:left="0" w:right="0" w:firstLine="567"/>
        <w:rPr/>
      </w:pPr>
      <w:r>
        <w:rPr/>
        <w:t>Человек, по-видимому, удил рыбу или, по крайней мере, сидел в позе рыболова, только еще неподвижней, и Марч мог несколько минут разглядывать его, как статую. Незнакомец был светловолос, с очень бледным и апатичным лицом, тяжелыми веками и горбатым носом. Когда его лицо было затенено широкополой белой шляпой, светлые усы и худоба, вероятно, молодили его. Но теперь шляпа лежала рядом, видны были залысины на лбу и запавшие глаза, говорившие о напряженной мысли и, возможно, физическом недомогании. Но самое любопытное было не это: последив за ним, вы замечали, что, хотя он и выглядит рыболовом, он вовсе не удит рыбу.</w:t>
      </w:r>
    </w:p>
    <w:p>
      <w:pPr>
        <w:pStyle w:val="Normal"/>
        <w:bidi w:val="0"/>
        <w:spacing w:before="0" w:after="0"/>
        <w:ind w:left="0" w:right="0" w:firstLine="567"/>
        <w:rPr/>
      </w:pPr>
      <w:r>
        <w:rPr/>
        <w:t>Вместо удочки незнакомец держал в руках какой-то сачок – им пользуются иногда рыболовы, но этот больше походил на обыкновенную детскую игрушку для ловли бабочек и креветок. Время от времени он погружал свою снасть в воду, затем с серьезным видом разглядывал улов, состоявший из водорослей и ила, и тут же выбрасывал его обратно.</w:t>
      </w:r>
    </w:p>
    <w:p>
      <w:pPr>
        <w:pStyle w:val="Normal"/>
        <w:bidi w:val="0"/>
        <w:spacing w:before="0" w:after="0"/>
        <w:ind w:left="0" w:right="0" w:firstLine="567"/>
        <w:rPr/>
      </w:pPr>
      <w:r>
        <w:rPr/>
        <w:t xml:space="preserve">– </w:t>
      </w:r>
      <w:r>
        <w:rPr/>
        <w:t>Нет, ничего не выловил, – сказал он спокойно, как бы отвечая на немой вопрос. – Большей частью я выбрасываю обратно все, что попадется, особенно крупную рыбу. А вот мелкая живность меня интересует, – конечно, если удается ее поймать.</w:t>
      </w:r>
    </w:p>
    <w:p>
      <w:pPr>
        <w:pStyle w:val="Normal"/>
        <w:bidi w:val="0"/>
        <w:spacing w:before="0" w:after="0"/>
        <w:ind w:left="0" w:right="0" w:firstLine="567"/>
        <w:rPr/>
      </w:pPr>
      <w:r>
        <w:rPr/>
        <w:t xml:space="preserve">– </w:t>
      </w:r>
      <w:r>
        <w:rPr/>
        <w:t>Наверное, вы ученый? – спросил Марч.</w:t>
      </w:r>
    </w:p>
    <w:p>
      <w:pPr>
        <w:pStyle w:val="Normal"/>
        <w:bidi w:val="0"/>
        <w:spacing w:before="0" w:after="0"/>
        <w:ind w:left="0" w:right="0" w:firstLine="567"/>
        <w:rPr/>
      </w:pPr>
      <w:r>
        <w:rPr/>
        <w:t xml:space="preserve">– </w:t>
      </w:r>
      <w:r>
        <w:rPr/>
        <w:t>Боюсь, что только любитель, – ответил странный рыболов. – Я, знаете ли, увлекаюсь фосфоресценцией, в частности, светящимися рыбами. Но появиться с таким светильником в обществе было бы, пожалуй, неловко.</w:t>
      </w:r>
    </w:p>
    <w:p>
      <w:pPr>
        <w:pStyle w:val="Normal"/>
        <w:bidi w:val="0"/>
        <w:spacing w:before="0" w:after="0"/>
        <w:ind w:left="0" w:right="0" w:firstLine="567"/>
        <w:rPr/>
      </w:pPr>
      <w:r>
        <w:rPr/>
        <w:t xml:space="preserve">– </w:t>
      </w:r>
      <w:r>
        <w:rPr/>
        <w:t>Да, я думаю, – невольно улыбаясь, сказал Марч.</w:t>
      </w:r>
    </w:p>
    <w:p>
      <w:pPr>
        <w:pStyle w:val="Normal"/>
        <w:bidi w:val="0"/>
        <w:spacing w:before="0" w:after="0"/>
        <w:ind w:left="0" w:right="0" w:firstLine="567"/>
        <w:rPr/>
      </w:pPr>
      <w:r>
        <w:rPr/>
        <w:t xml:space="preserve">– </w:t>
      </w:r>
      <w:r>
        <w:rPr/>
        <w:t>Довольно эксцентрично войти в гостиную с большой светящейся треской в руках, – продолжал незнакомец так же бесстрастно. – Но очень занятно, должно быть, носить ее вместо фонаря или пользоваться кильками как свечами. Некоторые морские обитатели очень красивы – вроде ярких абажуров, голубая морская улитка мерцает, как звезда, а красные медузы сияют, как настоящие красные звезды. Разумеется, я не их здесь ищу.</w:t>
      </w:r>
    </w:p>
    <w:p>
      <w:pPr>
        <w:pStyle w:val="Normal"/>
        <w:bidi w:val="0"/>
        <w:spacing w:before="0" w:after="0"/>
        <w:ind w:left="0" w:right="0" w:firstLine="567"/>
        <w:rPr/>
      </w:pPr>
      <w:r>
        <w:rPr/>
        <w:t>Марч хотел было спросить, что же искал незнакомец, но, чувствуя себя неподготовленным к научной беседе на такую глубокую тему, как глубоководные, заговорил о более обычных вещах.</w:t>
      </w:r>
    </w:p>
    <w:p>
      <w:pPr>
        <w:pStyle w:val="Normal"/>
        <w:bidi w:val="0"/>
        <w:spacing w:before="0" w:after="0"/>
        <w:ind w:left="0" w:right="0" w:firstLine="567"/>
        <w:rPr/>
      </w:pPr>
      <w:r>
        <w:rPr/>
        <w:t xml:space="preserve">– </w:t>
      </w:r>
      <w:r>
        <w:rPr/>
        <w:t>Живописное местечко, – сказал он, – эта ложбинка и ручеек. Напоминает места, описанные Стивенсоном, где непременно что-то должно случиться.</w:t>
      </w:r>
    </w:p>
    <w:p>
      <w:pPr>
        <w:pStyle w:val="Normal"/>
        <w:bidi w:val="0"/>
        <w:spacing w:before="0" w:after="0"/>
        <w:ind w:left="0" w:right="0" w:firstLine="567"/>
        <w:rPr/>
      </w:pPr>
      <w:r>
        <w:rPr/>
        <w:t xml:space="preserve">– </w:t>
      </w:r>
      <w:r>
        <w:rPr/>
        <w:t>Да, – ответил незнакомец. – Я думаю, все потому, что это место само живет, если можно так выразиться, а не просто существует. Возможно, именно это Пикассо и некоторые кубисты пытаются выразить углами и ломаными линиями. Посмотрите на эти обрывы, крутые у основания. Они выступают под прямым углом к поросшему травой склону, а тот как бы устремляется к ним. Это как немая схватка. Как волна, застывшая у берега.</w:t>
      </w:r>
    </w:p>
    <w:p>
      <w:pPr>
        <w:pStyle w:val="Normal"/>
        <w:bidi w:val="0"/>
        <w:spacing w:before="0" w:after="0"/>
        <w:ind w:left="0" w:right="0" w:firstLine="567"/>
        <w:rPr/>
      </w:pPr>
      <w:r>
        <w:rPr/>
        <w:t>Марч посмотрел на низкий выступ скалы над зеленым склоном и кивнул. Его заинтересовал человек, только что проявивший познания в науке и с такой легкостью перешедший к искусству; и он спросил, нравятся ли ему художники-кубисты.</w:t>
      </w:r>
    </w:p>
    <w:p>
      <w:pPr>
        <w:pStyle w:val="Normal"/>
        <w:bidi w:val="0"/>
        <w:spacing w:before="0" w:after="0"/>
        <w:ind w:left="0" w:right="0" w:firstLine="567"/>
        <w:rPr/>
      </w:pPr>
      <w:r>
        <w:rPr/>
        <w:t xml:space="preserve">– </w:t>
      </w:r>
      <w:r>
        <w:rPr/>
        <w:t>На мой взгляд, в кубистах мало кубизма, – ответил незнакомец. – Я хочу сказать, что их живопись недостаточно объемна. Сводя предметы к математике, они делают их плоскими. Отнимите живые изгибы у этой ложбины, упростите ее до прямого угла, и она сделается плоской, как чертеж на бумаге. Чертежи, конечно, красивы, но красота их – совсем другая. Они воплощают неизменные вещи – спокойные, незыблемые математические истины, – именно это называют белым сиянием…</w:t>
      </w:r>
    </w:p>
    <w:p>
      <w:pPr>
        <w:pStyle w:val="Normal"/>
        <w:bidi w:val="0"/>
        <w:spacing w:before="0" w:after="0"/>
        <w:ind w:left="0" w:right="0" w:firstLine="567"/>
        <w:rPr/>
      </w:pPr>
      <w:r>
        <w:rPr/>
        <w:t>Прежде чем он успел произнести следующее слово, что-то произошло – так быстро, что они и понять ничего не успели. Из-за нависшей скалы послышался шум, словно сюда мчался поезд, и на самом ее краю появился большой автомобиль. Черный на фоне солнца, он казался боевой колесницей богов, несущейся к гибели. Марч инстинктивно протянул руку, как бы тщетно пытаясь удержать падающую со стола чашку.</w:t>
      </w:r>
    </w:p>
    <w:p>
      <w:pPr>
        <w:pStyle w:val="Normal"/>
        <w:bidi w:val="0"/>
        <w:spacing w:before="0" w:after="0"/>
        <w:ind w:left="0" w:right="0" w:firstLine="567"/>
        <w:rPr/>
      </w:pPr>
      <w:r>
        <w:rPr/>
        <w:t>Одно короткое мгновение казалось, что автомобиль, как воздушный корабль, летит с обрыва, потом – что само небо описывает круг, словно колесо велосипеда, и вот машина, уже разбитая, лежала в высокой траве, и струйка серого дыма медленно поднималась над нею в затихшем воздухе. Немного ниже, на крутом зеленом склоне, раскинув руки и ноги, запрокинув голову, лежал седой человек.</w:t>
      </w:r>
    </w:p>
    <w:p>
      <w:pPr>
        <w:pStyle w:val="Normal"/>
        <w:bidi w:val="0"/>
        <w:spacing w:before="0" w:after="0"/>
        <w:ind w:left="0" w:right="0" w:firstLine="567"/>
        <w:rPr/>
      </w:pPr>
      <w:r>
        <w:rPr/>
        <w:t>Чудаковатый рыболов бросил сачок и побежал к месту катастрофы, журналист последовал за ним. Когда они приблизились, мотор еще бился и громыхал, иронически и жутко оттеняя неподвижность тела.</w:t>
      </w:r>
    </w:p>
    <w:p>
      <w:pPr>
        <w:pStyle w:val="Normal"/>
        <w:bidi w:val="0"/>
        <w:spacing w:before="0" w:after="0"/>
        <w:ind w:left="0" w:right="0" w:firstLine="567"/>
        <w:rPr/>
      </w:pPr>
      <w:r>
        <w:rPr/>
        <w:t>Человек был мертв. Кровь стекала на траву из раны на затылке, но лицо, обращенное к солнцу, осталось нетронутым, и от него нельзя было отвести глаз. Такие лица кажутся неуловимо знакомыми: широкое, квадратное, с большой обезьяньей челюстью; большой рот сжат так крепко, что кажется прямой линией; ноздри короткого носа круто изогнуты, словно с жадностью втягивают воздух. Особенно поражали брови – одна была вскинута значительно выше и под более острым углом, чем другая. Марч подумал, что никогда не видел лица, до такой степени полного жизни, как это, мертвое. Энергичную живость, застывшую на нем, еще больше подчеркивал ореол седых волос. Из кармана торчали какие-то бумаги, и Марч извлек визитную карточку.</w:t>
      </w:r>
    </w:p>
    <w:p>
      <w:pPr>
        <w:pStyle w:val="Normal"/>
        <w:bidi w:val="0"/>
        <w:spacing w:before="0" w:after="0"/>
        <w:ind w:left="0" w:right="0" w:firstLine="567"/>
        <w:rPr/>
      </w:pPr>
      <w:r>
        <w:rPr/>
        <w:t xml:space="preserve">– </w:t>
      </w:r>
      <w:r>
        <w:rPr/>
        <w:t>Сэр Хэмфри Тернбул, – прочитал он вслух. – Я уверен, что где-то слышал эту фамилию.</w:t>
      </w:r>
    </w:p>
    <w:p>
      <w:pPr>
        <w:pStyle w:val="Normal"/>
        <w:bidi w:val="0"/>
        <w:spacing w:before="0" w:after="0"/>
        <w:ind w:left="0" w:right="0" w:firstLine="567"/>
        <w:rPr/>
      </w:pPr>
      <w:r>
        <w:rPr/>
        <w:t>Его спутник вздохнул, помолчал минуту, как бы обдумывая что-то, а затем сказал просто:</w:t>
      </w:r>
    </w:p>
    <w:p>
      <w:pPr>
        <w:pStyle w:val="Normal"/>
        <w:bidi w:val="0"/>
        <w:spacing w:before="0" w:after="0"/>
        <w:ind w:left="0" w:right="0" w:firstLine="567"/>
        <w:rPr/>
      </w:pPr>
      <w:r>
        <w:rPr/>
        <w:t xml:space="preserve">– </w:t>
      </w:r>
      <w:r>
        <w:rPr/>
        <w:t>Кончился, бедняга. – И прибавил несколько научных терминов.</w:t>
      </w:r>
    </w:p>
    <w:p>
      <w:pPr>
        <w:pStyle w:val="Normal"/>
        <w:bidi w:val="0"/>
        <w:spacing w:before="0" w:after="0"/>
        <w:ind w:left="0" w:right="0" w:firstLine="567"/>
        <w:rPr/>
      </w:pPr>
      <w:r>
        <w:rPr/>
        <w:t>Марч снова почувствовал превосходство своего собеседника.</w:t>
      </w:r>
    </w:p>
    <w:p>
      <w:pPr>
        <w:pStyle w:val="Normal"/>
        <w:bidi w:val="0"/>
        <w:spacing w:before="0" w:after="0"/>
        <w:ind w:left="0" w:right="0" w:firstLine="567"/>
        <w:rPr/>
      </w:pPr>
      <w:r>
        <w:rPr/>
        <w:t xml:space="preserve">– </w:t>
      </w:r>
      <w:r>
        <w:rPr/>
        <w:t>Учитывая обстоятельства, – продолжал этот необычайно осведомленный человек, – мы поступим лучше всего, если оставим тело как есть, пока не известят полицию. В сущности, я думаю, кроме полиции, никому не следует ничего сообщать. Не удивляйтесь, если вам покажется, что я хочу скрыть это от соседей. – Затем, как бы желая объяснить свою несколько неожиданную откровенность, он сказал: – Я приехал в Торвуд повидаться с двоюродным братом, меня зовут Хорн Фишер</w:t>
      </w:r>
      <w:r>
        <w:rPr>
          <w:rStyle w:val="FootnoteAnchor"/>
        </w:rPr>
        <w:footnoteReference w:id="2"/>
      </w:r>
      <w:r>
        <w:rPr/>
        <w:t>. Подходящая фамилия для каламбура, правда?</w:t>
      </w:r>
    </w:p>
    <w:p>
      <w:pPr>
        <w:pStyle w:val="Normal"/>
        <w:bidi w:val="0"/>
        <w:spacing w:before="0" w:after="0"/>
        <w:ind w:left="0" w:right="0" w:firstLine="567"/>
        <w:rPr/>
      </w:pPr>
      <w:r>
        <w:rPr/>
        <w:t xml:space="preserve">– </w:t>
      </w:r>
      <w:r>
        <w:rPr/>
        <w:t>Сэр Говард Хорн ваш двоюродный брат? – спросил Марч. – Я тоже направляюсь в «Торвуд-парк», к нему, разумеется, по делу. Он с исключительной твердостью защищает свои принципы. На мой взгляд, бюджет, который он отстаивает, – событие величайшего значения. Если бюджет провалится, это будет самый роковой провал в истории Англии. Вы, вероятно, тоже почитатель вашего великого родственника?</w:t>
      </w:r>
    </w:p>
    <w:p>
      <w:pPr>
        <w:pStyle w:val="Normal"/>
        <w:bidi w:val="0"/>
        <w:spacing w:before="0" w:after="0"/>
        <w:ind w:left="0" w:right="0" w:firstLine="567"/>
        <w:rPr/>
      </w:pPr>
      <w:r>
        <w:rPr/>
        <w:t xml:space="preserve">– </w:t>
      </w:r>
      <w:r>
        <w:rPr/>
        <w:t>До некоторой степени, – ответил Фишер. – Он великолепный стрелок. – Затем, словно искренне раскаиваясь в своем равнодушии, добавил чуть живее: – Нет, в самом деле, он замечательный стрелок!</w:t>
      </w:r>
    </w:p>
    <w:p>
      <w:pPr>
        <w:pStyle w:val="Normal"/>
        <w:bidi w:val="0"/>
        <w:spacing w:before="0" w:after="0"/>
        <w:ind w:left="0" w:right="0" w:firstLine="567"/>
        <w:rPr/>
      </w:pPr>
      <w:r>
        <w:rPr/>
        <w:t>Он вспрыгнул на камень, ухватился за уступ скалы и забрался наверх с ловкостью, которой никак нельзя было ожидать от такого вялого человека. Некоторое время он обозревал окрестность; его орлиный профиль резко вырисовывался на фоне неба. Марч наконец собрался с духом и вскарабкался вслед за ним.</w:t>
      </w:r>
    </w:p>
    <w:p>
      <w:pPr>
        <w:pStyle w:val="Normal"/>
        <w:bidi w:val="0"/>
        <w:spacing w:before="0" w:after="0"/>
        <w:ind w:left="0" w:right="0" w:firstLine="567"/>
        <w:rPr/>
      </w:pPr>
      <w:r>
        <w:rPr/>
        <w:t>Перед ними лежал сырой торфяной луг, на котором отчетливо выделялись следы колес злосчастной машины. Края обрыва были изломаны и раздроблены, словно их обгрызли гигантские каменные зубы; отбитые валуны всех форм и размеров валялись неподалеку, и трудно было поверить, что кто-нибудь мог средь бела дня намеренно заехать в такую ловушку.</w:t>
      </w:r>
    </w:p>
    <w:p>
      <w:pPr>
        <w:pStyle w:val="Normal"/>
        <w:bidi w:val="0"/>
        <w:spacing w:before="0" w:after="0"/>
        <w:ind w:left="0" w:right="0" w:firstLine="567"/>
        <w:rPr/>
      </w:pPr>
      <w:r>
        <w:rPr/>
        <w:t xml:space="preserve">– </w:t>
      </w:r>
      <w:r>
        <w:rPr/>
        <w:t>Ничего не понимаю, – сказал Марч. – Слепой он был, что ли? Или пьян до бесчувствия?</w:t>
      </w:r>
    </w:p>
    <w:p>
      <w:pPr>
        <w:pStyle w:val="Normal"/>
        <w:bidi w:val="0"/>
        <w:spacing w:before="0" w:after="0"/>
        <w:ind w:left="0" w:right="0" w:firstLine="567"/>
        <w:rPr/>
      </w:pPr>
      <w:r>
        <w:rPr/>
        <w:t xml:space="preserve">– </w:t>
      </w:r>
      <w:r>
        <w:rPr/>
        <w:t>Судя по виду, ни то, ни другое.</w:t>
      </w:r>
    </w:p>
    <w:p>
      <w:pPr>
        <w:pStyle w:val="Normal"/>
        <w:bidi w:val="0"/>
        <w:spacing w:before="0" w:after="0"/>
        <w:ind w:left="0" w:right="0" w:firstLine="567"/>
        <w:rPr/>
      </w:pPr>
      <w:r>
        <w:rPr/>
        <w:t xml:space="preserve">– </w:t>
      </w:r>
      <w:r>
        <w:rPr/>
        <w:t>Тогда это самоубийство.</w:t>
      </w:r>
    </w:p>
    <w:p>
      <w:pPr>
        <w:pStyle w:val="Normal"/>
        <w:bidi w:val="0"/>
        <w:spacing w:before="0" w:after="0"/>
        <w:ind w:left="0" w:right="0" w:firstLine="567"/>
        <w:rPr/>
      </w:pPr>
      <w:r>
        <w:rPr/>
        <w:t xml:space="preserve">– </w:t>
      </w:r>
      <w:r>
        <w:rPr/>
        <w:t>Не очень-то остроумно покончить с собой таким способом, – заметил тот, которого звали Фишером. – К тому же я не представляю себе, чтобы бедняга Пагги вообще мог покончить самоубийством.</w:t>
      </w:r>
    </w:p>
    <w:p>
      <w:pPr>
        <w:pStyle w:val="Normal"/>
        <w:bidi w:val="0"/>
        <w:spacing w:before="0" w:after="0"/>
        <w:ind w:left="0" w:right="0" w:firstLine="567"/>
        <w:rPr/>
      </w:pPr>
      <w:r>
        <w:rPr/>
        <w:t xml:space="preserve">– </w:t>
      </w:r>
      <w:r>
        <w:rPr/>
        <w:t>Бедняга… кто? – спросил удивленный журналист. – Разве вы его знали?</w:t>
      </w:r>
    </w:p>
    <w:p>
      <w:pPr>
        <w:pStyle w:val="Normal"/>
        <w:bidi w:val="0"/>
        <w:spacing w:before="0" w:after="0"/>
        <w:ind w:left="0" w:right="0" w:firstLine="567"/>
        <w:rPr/>
      </w:pPr>
      <w:r>
        <w:rPr/>
        <w:t xml:space="preserve">– </w:t>
      </w:r>
      <w:r>
        <w:rPr/>
        <w:t>Никто не знал его как следует, – несколько туманно ответил Фишер. – Нет, один человек его, конечно, знал… В свое время старик наводил ужас в парламенте и в судах, особенно во время шумихи с иностранцами, которых выслали из Англии. Он требовал, чтобы одного из них повесили за убийство. Эта история так на него подействовала, что он вышел из парламента. С тех пор у него появилась привычка разъезжать в одиночестве на машине; на субботу и воскресенье он нередко приезжал в Торвуд. Не могу понять, почему ему понадобилось сломать себе шею почти у самых ворот. Я думаю, что Боров – то есть мой брат Говард – бывал здесь, чтобы видеться с ним.</w:t>
      </w:r>
    </w:p>
    <w:p>
      <w:pPr>
        <w:pStyle w:val="Normal"/>
        <w:bidi w:val="0"/>
        <w:spacing w:before="0" w:after="0"/>
        <w:ind w:left="0" w:right="0" w:firstLine="567"/>
        <w:rPr/>
      </w:pPr>
      <w:r>
        <w:rPr/>
        <w:t xml:space="preserve">– </w:t>
      </w:r>
      <w:r>
        <w:rPr/>
        <w:t>Разве «Торвуд-парк» не принадлежит вашему двоюродному брату? – спросил Марч.</w:t>
      </w:r>
    </w:p>
    <w:p>
      <w:pPr>
        <w:pStyle w:val="Normal"/>
        <w:bidi w:val="0"/>
        <w:spacing w:before="0" w:after="0"/>
        <w:ind w:left="0" w:right="0" w:firstLine="567"/>
        <w:rPr/>
      </w:pPr>
      <w:r>
        <w:rPr/>
        <w:t xml:space="preserve">– </w:t>
      </w:r>
      <w:r>
        <w:rPr/>
        <w:t>Нет, раньше им владели Уинтропы, а теперь его купил один человек из Монреаля, по фамилии Дженкинс. Говарда привлекает сюда охота. Я вам уже говорил, что он прекрасный стрелок.</w:t>
      </w:r>
    </w:p>
    <w:p>
      <w:pPr>
        <w:pStyle w:val="Normal"/>
        <w:bidi w:val="0"/>
        <w:spacing w:before="0" w:after="0"/>
        <w:ind w:left="0" w:right="0" w:firstLine="567"/>
        <w:rPr/>
      </w:pPr>
      <w:r>
        <w:rPr/>
        <w:t>Эта дважды повторенная похвала по адресу государственного мужа резанула Гарольда Марча, словно Наполеона назвали выдающимся игроком в карты. Но не это занимало его теперь; среди множества новых впечатлений одна еще не совсем ясная мысль поразила его, и он поспешил поделиться ею с Фишером, словно боялся, что она исчезнет.</w:t>
      </w:r>
    </w:p>
    <w:p>
      <w:pPr>
        <w:pStyle w:val="Normal"/>
        <w:bidi w:val="0"/>
        <w:spacing w:before="0" w:after="0"/>
        <w:ind w:left="0" w:right="0" w:firstLine="567"/>
        <w:rPr/>
      </w:pPr>
      <w:r>
        <w:rPr/>
        <w:t xml:space="preserve">– </w:t>
      </w:r>
      <w:r>
        <w:rPr/>
        <w:t>Дженкинс… – повторил он. – Вы, конечно, имеете в виду не Джефферсона Дженкинса, общественного деятеля, который борется за новый закон о фермерских наделах? Простите меня, но встретиться с ним не менее интересно, чем с любым министром.</w:t>
      </w:r>
    </w:p>
    <w:p>
      <w:pPr>
        <w:pStyle w:val="Normal"/>
        <w:bidi w:val="0"/>
        <w:spacing w:before="0" w:after="0"/>
        <w:ind w:left="0" w:right="0" w:firstLine="567"/>
        <w:rPr/>
      </w:pPr>
      <w:r>
        <w:rPr/>
        <w:t xml:space="preserve">– </w:t>
      </w:r>
      <w:r>
        <w:rPr/>
        <w:t>Да, это Говард посоветовал ему заняться наделами, – сказал Фишер. – Шум по поводу улучшения породы скота надоел, и над этим уже посмеиваются. Ну, а звание пэра все же нужно к чему-то прицепить! Бедняга до сих пор не лорд… Э, да здесь еще кто-то есть!</w:t>
      </w:r>
    </w:p>
    <w:p>
      <w:pPr>
        <w:pStyle w:val="Normal"/>
        <w:bidi w:val="0"/>
        <w:spacing w:before="0" w:after="0"/>
        <w:ind w:left="0" w:right="0" w:firstLine="567"/>
        <w:rPr/>
      </w:pPr>
      <w:r>
        <w:rPr/>
        <w:t>Они шли по следам, оставленным машиной, все еще жужжавшей под обрывом, словно громадный жук, убивший человека. Следы привели их к перекрестку дорог, одна из которых шла к видневшимся вдали воротам парка. Было ясно, что машина мчалась сначала по длинной прямой дороге, а затем, вместо того чтобы свернуть влево, понеслась по траве к обрыву – к своей гибели. Но не это приковало внимание Фишера; на повороте дороги неподвижно, как указательный столб, высилась темная одинокая фигура. Это был рослый человек в грубом охотничьем костюме, с непокрытой головой и всклокоченными вьющимися волосами, придававшими ему довольно странный вид. Когда спутники подошли ближе, первое впечатление рассеялось; перед ними стоял обыкновенный джентльмен, который так поспешно вышел из дому, что не успел надеть шляпу и причесать волосы. Как издали, так и вблизи было видно, что он очень силен и красив животной красотой, хотя глубоко посаженные, запавшие глаза несколько облагораживали его внешность. Марч не успел разглядеть его, так как Фишер, к его удивлению, буркнул: «Хелло, Джон», – и, даже не сообщив ему о катастрофе по ту сторону скал, прошел мимо, словно тот действительно был указательным столбом. Сравнительно мелкий этот факт оказался первым звеном в цепи странных поступков нового знакомого.</w:t>
      </w:r>
    </w:p>
    <w:p>
      <w:pPr>
        <w:pStyle w:val="Normal"/>
        <w:bidi w:val="0"/>
        <w:spacing w:before="0" w:after="0"/>
        <w:ind w:left="0" w:right="0" w:firstLine="567"/>
        <w:rPr/>
      </w:pPr>
      <w:r>
        <w:rPr/>
        <w:t>Человек, мимо которого они прошли, весьма подозрительно посмотрел им вслед, но Фишер продолжал невозмутимо шагать по прямой дороге, ведущей к воротам большого поместья.</w:t>
      </w:r>
    </w:p>
    <w:p>
      <w:pPr>
        <w:pStyle w:val="Normal"/>
        <w:bidi w:val="0"/>
        <w:spacing w:before="0" w:after="0"/>
        <w:ind w:left="0" w:right="0" w:firstLine="567"/>
        <w:rPr/>
      </w:pPr>
      <w:r>
        <w:rPr/>
        <w:t xml:space="preserve">– </w:t>
      </w:r>
      <w:r>
        <w:rPr/>
        <w:t>Это Джон Берк, путешественник, – снисходительно объяснил он. – Я полагаю, вы слышали о нем: он охотник на крупного зверя. Жаль, я не мог остановиться и представить вас. Ну, думаю, вы увидите его позже.</w:t>
      </w:r>
    </w:p>
    <w:p>
      <w:pPr>
        <w:pStyle w:val="Normal"/>
        <w:bidi w:val="0"/>
        <w:spacing w:before="0" w:after="0"/>
        <w:ind w:left="0" w:right="0" w:firstLine="567"/>
        <w:rPr/>
      </w:pPr>
      <w:r>
        <w:rPr/>
        <w:t xml:space="preserve">– </w:t>
      </w:r>
      <w:r>
        <w:rPr/>
        <w:t>Я читал его книгу, – сказал заинтересованный Марч. – Чудесно описано, как они только тогда обнаружили слона, когда он громадной головой загородил им луну.</w:t>
      </w:r>
    </w:p>
    <w:p>
      <w:pPr>
        <w:pStyle w:val="Normal"/>
        <w:bidi w:val="0"/>
        <w:spacing w:before="0" w:after="0"/>
        <w:ind w:left="0" w:right="0" w:firstLine="567"/>
        <w:rPr/>
      </w:pPr>
      <w:r>
        <w:rPr/>
        <w:t xml:space="preserve">– </w:t>
      </w:r>
      <w:r>
        <w:rPr/>
        <w:t>Да, молодой Гокетт пишет прекрасно… Как, разве вы не знаете, что книгу Берка написал Гокетт? Берк только ружье умеет держать в руках, а ружьем книгу не напишешь. Но он тоже, по-своему, талантлив. Отважен, как лев, даже еще отважнее.</w:t>
      </w:r>
    </w:p>
    <w:p>
      <w:pPr>
        <w:pStyle w:val="Normal"/>
        <w:bidi w:val="0"/>
        <w:spacing w:before="0" w:after="0"/>
        <w:ind w:left="0" w:right="0" w:firstLine="567"/>
        <w:rPr/>
      </w:pPr>
      <w:r>
        <w:rPr/>
        <w:t xml:space="preserve">– </w:t>
      </w:r>
      <w:r>
        <w:rPr/>
        <w:t>По-видимому, вы неплохо его знаете, – заметил, смеясь, совсем сбитый с толку Марч, – да и не только его.</w:t>
      </w:r>
    </w:p>
    <w:p>
      <w:pPr>
        <w:pStyle w:val="Normal"/>
        <w:bidi w:val="0"/>
        <w:spacing w:before="0" w:after="0"/>
        <w:ind w:left="0" w:right="0" w:firstLine="567"/>
        <w:rPr/>
      </w:pPr>
      <w:r>
        <w:rPr/>
        <w:t>Фишер наморщил лоб, и взгляд его стал странным.</w:t>
      </w:r>
    </w:p>
    <w:p>
      <w:pPr>
        <w:pStyle w:val="Normal"/>
        <w:bidi w:val="0"/>
        <w:spacing w:before="0" w:after="0"/>
        <w:ind w:left="0" w:right="0" w:firstLine="567"/>
        <w:rPr/>
      </w:pPr>
      <w:r>
        <w:rPr/>
        <w:t xml:space="preserve">– </w:t>
      </w:r>
      <w:r>
        <w:rPr/>
        <w:t>Я знаю слишком много, – сказал он. – Вот в чем моя беда. Вот в чем беда всех нас и всей этой ярмарки: мы слишком много знаем. Слишком много друг о друге, слишком много о себе. Потому я сейчас и заинтересован тем, чего не знаю.</w:t>
      </w:r>
    </w:p>
    <w:p>
      <w:pPr>
        <w:pStyle w:val="Normal"/>
        <w:bidi w:val="0"/>
        <w:spacing w:before="0" w:after="0"/>
        <w:ind w:left="0" w:right="0" w:firstLine="567"/>
        <w:rPr/>
      </w:pPr>
      <w:r>
        <w:rPr/>
        <w:t xml:space="preserve">– </w:t>
      </w:r>
      <w:r>
        <w:rPr/>
        <w:t>А именно? – спросил Марч.</w:t>
      </w:r>
    </w:p>
    <w:p>
      <w:pPr>
        <w:pStyle w:val="Normal"/>
        <w:bidi w:val="0"/>
        <w:spacing w:before="0" w:after="0"/>
        <w:ind w:left="0" w:right="0" w:firstLine="567"/>
        <w:rPr/>
      </w:pPr>
      <w:r>
        <w:rPr/>
        <w:t xml:space="preserve">– </w:t>
      </w:r>
      <w:r>
        <w:rPr/>
        <w:t>Почему умер Пагги.</w:t>
      </w:r>
    </w:p>
    <w:p>
      <w:pPr>
        <w:pStyle w:val="Normal"/>
        <w:bidi w:val="0"/>
        <w:spacing w:before="0" w:after="0"/>
        <w:ind w:left="0" w:right="0" w:firstLine="567"/>
        <w:rPr/>
      </w:pPr>
      <w:r>
        <w:rPr/>
        <w:t>Они прошли по дороге около мили, перебрасываясь замечаниями, и у Марча появилось странное чувство: ему стало казаться, что весь мир вывернут наизнанку. Мистер Хорн Фишер не старался чернить своих высокородных друзей и родных: о некоторых он говорил даже нежно. И тем не менее все они – и мужчины и женщины – предстали в совершенно новом свете; казалось, что они случайно носят имена, известные всем и каждому и мелькающие в газетах. Самые яростные нападки не показались бы Марчу такими мятежными, как эта холодная фамильярность. Она была подобна лучу дневного света, упавшему на театральную кулису.</w:t>
      </w:r>
    </w:p>
    <w:p>
      <w:pPr>
        <w:pStyle w:val="Normal"/>
        <w:bidi w:val="0"/>
        <w:spacing w:before="0" w:after="0"/>
        <w:ind w:left="0" w:right="0" w:firstLine="567"/>
        <w:rPr/>
      </w:pPr>
      <w:r>
        <w:rPr/>
        <w:t>Они дошли до ворот парка, но, к удивлению Марча, миновали их, и Фишер повел его дальше по бесконечной прямой дороге. До встречи с министром еще оставалось время, и Марч не прочь был посмотреть, чем кончатся приключения его нового знакомого. Спутники давно оставили позади поросшие вереском луга, и половина белой дороги стала серой от тени торвудских сосен. Деревья громадным серым барьером заслонили солнечный свет, и казалось, в глубине леса ясный день обернулся темной ночью. Однако вскоре между густыми соснами стали появляться просветы, похожие на окна из разноцветных стекол, лес поредел и отступил, и, по мере того как спутники продвигались дальше, его сменили рощицы, в которых, по словам Фишера, целыми днями охотились гости. Примерно через двести ярдов они подошли к первому повороту дороги.</w:t>
      </w:r>
    </w:p>
    <w:p>
      <w:pPr>
        <w:pStyle w:val="Normal"/>
        <w:bidi w:val="0"/>
        <w:spacing w:before="0" w:after="0"/>
        <w:ind w:left="0" w:right="0" w:firstLine="567"/>
        <w:rPr/>
      </w:pPr>
      <w:r>
        <w:rPr/>
        <w:t>Здесь стоял ветхий трактир с потускневшей вывеской «Виноградные гроздья». Потемневший от времени, почти черный на фоне лугов и неба, он манил путника не больше, чем виселица. Марч заметил, что тут, вероятно, вместо вина пьют уксус.</w:t>
      </w:r>
    </w:p>
    <w:p>
      <w:pPr>
        <w:pStyle w:val="Normal"/>
        <w:bidi w:val="0"/>
        <w:spacing w:before="0" w:after="0"/>
        <w:ind w:left="0" w:right="0" w:firstLine="567"/>
        <w:rPr/>
      </w:pPr>
      <w:r>
        <w:rPr/>
        <w:t xml:space="preserve">– </w:t>
      </w:r>
      <w:r>
        <w:rPr/>
        <w:t>Хорошо сказано, – ответил Фишер. – Так оно и было бы, если бы кому-нибудь пришло в голову спросить вина. Но пиво и бренди здесь хороши.</w:t>
      </w:r>
    </w:p>
    <w:p>
      <w:pPr>
        <w:pStyle w:val="Normal"/>
        <w:bidi w:val="0"/>
        <w:spacing w:before="0" w:after="0"/>
        <w:ind w:left="0" w:right="0" w:firstLine="567"/>
        <w:rPr/>
      </w:pPr>
      <w:r>
        <w:rPr/>
        <w:t>Марч с некоторым любопытством последовал за ним. Отвращение, охватившее Марча, отнюдь не рассеялось, когда он увидел длинного костлявого хозяина; молчаливый, с черными усами и беспокойно бегающими глазами, он никак не соответствовал романтическому типу добродушного деревенского кабатчика. Как ни был он скуп на слова, из него все же удалось извлечь кое-какие сведения.</w:t>
      </w:r>
    </w:p>
    <w:p>
      <w:pPr>
        <w:pStyle w:val="Normal"/>
        <w:bidi w:val="0"/>
        <w:spacing w:before="0" w:after="0"/>
        <w:ind w:left="0" w:right="0" w:firstLine="567"/>
        <w:rPr/>
      </w:pPr>
      <w:r>
        <w:rPr/>
        <w:t>Фишер начал с того, что заказал пиво и завел с ним пространную беседу об автомобилях. Можно было подумать, что он считает хозяина авторитетом, отлично разбирающимся в секретах мотора и в том, как надо и как не надо управлять машиной. Разговаривая, Фишер не спускал с него упорного взгляда блестящих глаз. Из всей этой довольно мудреной беседы можно было в конце концов заключить, что какой-то автомобиль остановился перед гостиницей около часу назад, из него вышел пожилой мужчина и попросил помочь наладить мотор. Кроме того, он наполнил флягу и взял пакет с сандвичами. Сообщив это, не слишком радушный хозяин поспешно вышел и захлопал дверьми в темной глубине дома.</w:t>
      </w:r>
    </w:p>
    <w:p>
      <w:pPr>
        <w:pStyle w:val="Normal"/>
        <w:bidi w:val="0"/>
        <w:spacing w:before="0" w:after="0"/>
        <w:ind w:left="0" w:right="0" w:firstLine="567"/>
        <w:rPr/>
      </w:pPr>
      <w:r>
        <w:rPr/>
        <w:t>Скучающий взор Фишера блуждал по пыльной, мрачной комнате и наконец задумчиво остановился на чучеле птицы в стеклянном футляре, над которым на крюках висело ружье.</w:t>
      </w:r>
    </w:p>
    <w:p>
      <w:pPr>
        <w:pStyle w:val="Normal"/>
        <w:bidi w:val="0"/>
        <w:spacing w:before="0" w:after="0"/>
        <w:ind w:left="0" w:right="0" w:firstLine="567"/>
        <w:rPr/>
      </w:pPr>
      <w:r>
        <w:rPr/>
        <w:t xml:space="preserve">– </w:t>
      </w:r>
      <w:r>
        <w:rPr/>
        <w:t>Пагги любил пошутить, – заметил он, – правда, в своем, довольно мрачном, стиле. Но покупать сандвичи, перед тем как собираешься покончить жизнь самоубийством, – пожалуй, слишком мрачная шутка.</w:t>
      </w:r>
    </w:p>
    <w:p>
      <w:pPr>
        <w:pStyle w:val="Normal"/>
        <w:bidi w:val="0"/>
        <w:spacing w:before="0" w:after="0"/>
        <w:ind w:left="0" w:right="0" w:firstLine="567"/>
        <w:rPr/>
      </w:pPr>
      <w:r>
        <w:rPr/>
        <w:t xml:space="preserve">– </w:t>
      </w:r>
      <w:r>
        <w:rPr/>
        <w:t>Если уж на то пошло, – ответил Марч, – покупать сандвичи у дверей богатого дома тоже не совсем обычно.</w:t>
      </w:r>
    </w:p>
    <w:p>
      <w:pPr>
        <w:pStyle w:val="Normal"/>
        <w:bidi w:val="0"/>
        <w:spacing w:before="0" w:after="0"/>
        <w:ind w:left="0" w:right="0" w:firstLine="567"/>
        <w:rPr/>
      </w:pPr>
      <w:r>
        <w:rPr/>
        <w:t xml:space="preserve">– </w:t>
      </w:r>
      <w:r>
        <w:rPr/>
        <w:t>Да… да, – почти механически повторил Фишер, и вдруг глаза его оживились, и он серьезно взглянул на собеседника. – Черт возьми, а ведь правда! Наводит на очень любопытные мысли, а?</w:t>
      </w:r>
    </w:p>
    <w:p>
      <w:pPr>
        <w:pStyle w:val="Normal"/>
        <w:bidi w:val="0"/>
        <w:spacing w:before="0" w:after="0"/>
        <w:ind w:left="0" w:right="0" w:firstLine="567"/>
        <w:rPr/>
      </w:pPr>
      <w:r>
        <w:rPr/>
        <w:t>Наступило молчание. Вдруг дверь так резко распахнулась, что Марч от неожиданности вздрогнул, в комнату стремительно вошел человек и направился к стойке. Он постучал по ней монетой и потребовал бренди, не замечая Фишера и журналиста, которые сидели у окна за непокрытым деревянным столом. Когда же он повернулся к ним, у него был несколько озадаченный вид, а Марч с крайним удивлением услышал, что его спутник назвал его Боровом и представил как сэра Говарда Хорна.</w:t>
      </w:r>
    </w:p>
    <w:p>
      <w:pPr>
        <w:pStyle w:val="Normal"/>
        <w:bidi w:val="0"/>
        <w:spacing w:before="0" w:after="0"/>
        <w:ind w:left="0" w:right="0" w:firstLine="567"/>
        <w:rPr/>
      </w:pPr>
      <w:r>
        <w:rPr/>
        <w:t>Министр выглядел гораздо старше, чем на портретах в иллюстрированных журналах, где политических деятелей всегда омолаживают; его прямые волосы чуть тронула седина, но лицо было до смешного круглое, а римский нос и быстрые блестящие глаза невольно наводили на мысль о попугае. Кепи было сдвинуто на затылок, через плечо висело ружье. Гарольд Марч много раз старался представить себе встречу с известным политическим деятелем, но он никогда не думал, что увидит его в трактире, с ружьем через плечо и рюмкой в руке.</w:t>
      </w:r>
    </w:p>
    <w:p>
      <w:pPr>
        <w:pStyle w:val="Normal"/>
        <w:bidi w:val="0"/>
        <w:spacing w:before="0" w:after="0"/>
        <w:ind w:left="0" w:right="0" w:firstLine="567"/>
        <w:rPr/>
      </w:pPr>
      <w:r>
        <w:rPr/>
        <w:t xml:space="preserve">– </w:t>
      </w:r>
      <w:r>
        <w:rPr/>
        <w:t>Ты тоже гостишь у Джинка? – сказал Фишер. – Все как сговорились собраться у него.</w:t>
      </w:r>
    </w:p>
    <w:p>
      <w:pPr>
        <w:pStyle w:val="Normal"/>
        <w:bidi w:val="0"/>
        <w:spacing w:before="0" w:after="0"/>
        <w:ind w:left="0" w:right="0" w:firstLine="567"/>
        <w:rPr/>
      </w:pPr>
      <w:r>
        <w:rPr/>
        <w:t xml:space="preserve">– </w:t>
      </w:r>
      <w:r>
        <w:rPr/>
        <w:t>Да, – ответил министр финансов. – Здесь чудесная охота. Во всяком случае, для всех, кроме Джинка. У него самые лучшие угодья, а стреляет он – хуже некуда. Конечно, он славный малый, я ничего против него не имею. Только так и не научился держать ружье, все занимался упаковкой свинины или чем-то таким… Говорят, он сбил кокарду со шляпы своего слуги. Это в его стиле – нацепить кокарды на слуг! А еще он подстрелил петуха с флюгера на раззолоченной беседке. Пожалуй, больше он птиц не убивал. Вы туда идете?</w:t>
      </w:r>
    </w:p>
    <w:p>
      <w:pPr>
        <w:pStyle w:val="Normal"/>
        <w:bidi w:val="0"/>
        <w:spacing w:before="0" w:after="0"/>
        <w:ind w:left="0" w:right="0" w:firstLine="567"/>
        <w:rPr/>
      </w:pPr>
      <w:r>
        <w:rPr/>
        <w:t>Фишер довольно неопределенно ответил, что он придет, как только кое-что уладит, и министр финансов покинул трактир. Марчу показалось, что он был чем-то расстроен или раздражен, когда заказывал выпивку, но, поговорив с ними, успокоился; однако совсем не то ожидал от него услышать представитель прессы. Через несколько минут они не спеша вышли. Фишер стал посреди дороги и принялся смотреть в ту сторону, откуда они начали свою прогулку. Затем они вернулись обратно ярдов на двести и снова остановились.</w:t>
      </w:r>
    </w:p>
    <w:p>
      <w:pPr>
        <w:pStyle w:val="Normal"/>
        <w:bidi w:val="0"/>
        <w:spacing w:before="0" w:after="0"/>
        <w:ind w:left="0" w:right="0" w:firstLine="567"/>
        <w:rPr/>
      </w:pPr>
      <w:r>
        <w:rPr/>
        <w:t xml:space="preserve">– </w:t>
      </w:r>
      <w:r>
        <w:rPr/>
        <w:t>Думаю, это и есть то самое место, – сказал он.</w:t>
      </w:r>
    </w:p>
    <w:p>
      <w:pPr>
        <w:pStyle w:val="Normal"/>
        <w:bidi w:val="0"/>
        <w:spacing w:before="0" w:after="0"/>
        <w:ind w:left="0" w:right="0" w:firstLine="567"/>
        <w:rPr/>
      </w:pPr>
      <w:r>
        <w:rPr/>
        <w:t xml:space="preserve">– </w:t>
      </w:r>
      <w:r>
        <w:rPr/>
        <w:t>Какое место? – спросил его спутник.</w:t>
      </w:r>
    </w:p>
    <w:p>
      <w:pPr>
        <w:pStyle w:val="Normal"/>
        <w:bidi w:val="0"/>
        <w:spacing w:before="0" w:after="0"/>
        <w:ind w:left="0" w:right="0" w:firstLine="567"/>
        <w:rPr/>
      </w:pPr>
      <w:r>
        <w:rPr/>
        <w:t xml:space="preserve">– </w:t>
      </w:r>
      <w:r>
        <w:rPr/>
        <w:t>Место, где его убили, беднягу, – печально ответил Фишер.</w:t>
      </w:r>
    </w:p>
    <w:p>
      <w:pPr>
        <w:pStyle w:val="Normal"/>
        <w:bidi w:val="0"/>
        <w:spacing w:before="0" w:after="0"/>
        <w:ind w:left="0" w:right="0" w:firstLine="567"/>
        <w:rPr/>
      </w:pPr>
      <w:r>
        <w:rPr/>
        <w:t xml:space="preserve">– </w:t>
      </w:r>
      <w:r>
        <w:rPr/>
        <w:t>Что вы хотите сказать? – спросил Марч – Он же разбился о скалы за полторы мили отсюда.</w:t>
      </w:r>
    </w:p>
    <w:p>
      <w:pPr>
        <w:pStyle w:val="Normal"/>
        <w:bidi w:val="0"/>
        <w:spacing w:before="0" w:after="0"/>
        <w:ind w:left="0" w:right="0" w:firstLine="567"/>
        <w:rPr/>
      </w:pPr>
      <w:r>
        <w:rPr/>
        <w:t xml:space="preserve">– </w:t>
      </w:r>
      <w:r>
        <w:rPr/>
        <w:t>Нет, – ответил Фишер. – Он не разбился о скалы, он даже не падал на них. Разве вы не заметили, что его выбросило на склон, покрытый мягкой травой? Я сразу понял, что в него всадили пулю. – И, помолчав, добавил: – В трактире он был жив, но умер задолго до того, как доехал до скал. Его застрелили, когда он вел машину вот на этом участке дороги, я полагаю, где-нибудь здесь. Машина покатилась прямо, уже некому было затормозить или свернуть. Все очень хитро и умно придумано. Тело обнаружат далеко от места преступления и станут думать, как подумали и вы, что произошел несчастный случай. Убийца – тонкая бестия.</w:t>
      </w:r>
    </w:p>
    <w:p>
      <w:pPr>
        <w:pStyle w:val="Normal"/>
        <w:bidi w:val="0"/>
        <w:spacing w:before="0" w:after="0"/>
        <w:ind w:left="0" w:right="0" w:firstLine="567"/>
        <w:rPr/>
      </w:pPr>
      <w:r>
        <w:rPr/>
        <w:t xml:space="preserve">– </w:t>
      </w:r>
      <w:r>
        <w:rPr/>
        <w:t>Разве выстрела не услышали бы в кабачке или еще где-нибудь? – спросил Марч.</w:t>
      </w:r>
    </w:p>
    <w:p>
      <w:pPr>
        <w:pStyle w:val="Normal"/>
        <w:bidi w:val="0"/>
        <w:spacing w:before="0" w:after="0"/>
        <w:ind w:left="0" w:right="0" w:firstLine="567"/>
        <w:rPr/>
      </w:pPr>
      <w:r>
        <w:rPr/>
        <w:t xml:space="preserve">– </w:t>
      </w:r>
      <w:r>
        <w:rPr/>
        <w:t>Ну что ж, и слышали, но не обратили внимания, – продолжал добровольный следователь. – И тут убийца все рассчитал. Весь день здесь охотятся, и выбрать нужный момент совсем не трудно. Конечно, это мог придумать только опытный преступник. Но этим не исчерпываются его таланты.</w:t>
      </w:r>
    </w:p>
    <w:p>
      <w:pPr>
        <w:pStyle w:val="Normal"/>
        <w:bidi w:val="0"/>
        <w:spacing w:before="0" w:after="0"/>
        <w:ind w:left="0" w:right="0" w:firstLine="567"/>
        <w:rPr/>
      </w:pPr>
      <w:r>
        <w:rPr/>
        <w:t xml:space="preserve">– </w:t>
      </w:r>
      <w:r>
        <w:rPr/>
        <w:t>Что вы имеете в виду? – спросил Марч, и от недоброго предчувствия по его спине пробежали мурашки.</w:t>
      </w:r>
    </w:p>
    <w:p>
      <w:pPr>
        <w:pStyle w:val="Normal"/>
        <w:bidi w:val="0"/>
        <w:spacing w:before="0" w:after="0"/>
        <w:ind w:left="0" w:right="0" w:firstLine="567"/>
        <w:rPr/>
      </w:pPr>
      <w:r>
        <w:rPr/>
        <w:t xml:space="preserve">– </w:t>
      </w:r>
      <w:r>
        <w:rPr/>
        <w:t>Убийца – первоклассный стрелок, – сказал Фишер.</w:t>
      </w:r>
    </w:p>
    <w:p>
      <w:pPr>
        <w:pStyle w:val="Normal"/>
        <w:bidi w:val="0"/>
        <w:spacing w:before="0" w:after="0"/>
        <w:ind w:left="0" w:right="0" w:firstLine="567"/>
        <w:rPr/>
      </w:pPr>
      <w:r>
        <w:rPr/>
        <w:t>Он круто повернулся и пошел по узкой, поросшей травой тропинке, отделявшей большое поместье от заболоченных, покрытых пестрым вереском лугов. Марч от нечего делать побрел за Фишером. Они остановились у деревянного крашеного забора, видневшегося через просветы в высоком бурьяне и боярышнике, и Фишер стал внимательно рассматривать доски. За забором поднимался ряд высоких, густых тополей. Они слабо качались на легком ветру; день склонялся к вечеру, и гигантские тени деревьев резко удлинились.</w:t>
      </w:r>
    </w:p>
    <w:p>
      <w:pPr>
        <w:pStyle w:val="Normal"/>
        <w:bidi w:val="0"/>
        <w:spacing w:before="0" w:after="0"/>
        <w:ind w:left="0" w:right="0" w:firstLine="567"/>
        <w:rPr/>
      </w:pPr>
      <w:r>
        <w:rPr/>
        <w:t xml:space="preserve">– </w:t>
      </w:r>
      <w:r>
        <w:rPr/>
        <w:t>Вы могли бы стать хорошим преступником? – дружелюбно спросил вдруг Фишер. – Боюсь, что я не мог бы. Но какой-нибудь взломщик четвертого разряда из меня, наверное, вышел бы.</w:t>
      </w:r>
    </w:p>
    <w:p>
      <w:pPr>
        <w:pStyle w:val="Normal"/>
        <w:bidi w:val="0"/>
        <w:spacing w:before="0" w:after="0"/>
        <w:ind w:left="0" w:right="0" w:firstLine="567"/>
        <w:rPr/>
      </w:pPr>
      <w:r>
        <w:rPr/>
        <w:t>И прежде чем его спутник успел ответить, он легко перемахнул через забор; Марч последовал за ним без особого усилия, но вконец сбитый с толку. Тополя росли так близко к забору, что они оба с трудом проскользнули между ними, а дальше видна была только высокая живая изгородь из лавров, блестевшая под заходящим солнцем. Марч пробирался через преграды кустов и деревьев, и ему казалось, что впереди не лужайка, а дом с опущенными шторами. Ему казалось, что он влез в окно или в дверь и путь загородили груды мебели. Наконец они миновали изгородь и очутились на заросшей травой лужайке, которая зеленым уступом переходила в продолговатую площадку, по-видимому, крокетную. За ней тянулось небольшое строение – низкая оранжерея, похожая на стеклянный домик из сказки.</w:t>
      </w:r>
    </w:p>
    <w:p>
      <w:pPr>
        <w:pStyle w:val="Normal"/>
        <w:bidi w:val="0"/>
        <w:spacing w:before="0" w:after="0"/>
        <w:ind w:left="0" w:right="0" w:firstLine="567"/>
        <w:rPr/>
      </w:pPr>
      <w:r>
        <w:rPr/>
        <w:t>Фишер хорошо знал, как одиноки разбросанные службы большого имения. Он понимал, что эти постройки – насмешка над аристократией, гораздо более злая, чем поросшие сорняками развалины. Они не запущены, но заброшены, во всяком случае, забыты. Их тщательно прибирают и украшают для хозяина, который никогда сюда не явится.</w:t>
      </w:r>
    </w:p>
    <w:p>
      <w:pPr>
        <w:pStyle w:val="Normal"/>
        <w:bidi w:val="0"/>
        <w:spacing w:before="0" w:after="0"/>
        <w:ind w:left="0" w:right="0" w:firstLine="567"/>
        <w:rPr/>
      </w:pPr>
      <w:r>
        <w:rPr/>
        <w:t>Однако, глядя с лужайки на площадку, Фишер обнаружил предмет, который, кажется, вовсе не ожидал увидеть: что-то вроде треноги, поддерживавшей большой диск, похожий на крышку круглого стола, Когда они подошли ближе, Марч понял, что это мишень. Она была старая и выцветшая; радужные краски концентрических кругов давно поблекли; вероятно, ее установили здесь в далекие времена королевы Виктории, когда в моде была стрельба из лука. В живом воображении Марча тотчас возникли туманные видения дам в широких легких кринолинах и мужчин в диковинных шляпах, с бакенбардами, некогда посещавших заброшенный теперь сад.</w:t>
      </w:r>
    </w:p>
    <w:p>
      <w:pPr>
        <w:pStyle w:val="Normal"/>
        <w:bidi w:val="0"/>
        <w:spacing w:before="0" w:after="0"/>
        <w:ind w:left="0" w:right="0" w:firstLine="567"/>
        <w:rPr/>
      </w:pPr>
      <w:r>
        <w:rPr/>
        <w:t>Но тут его испугал Фишер, внимательно разглядывавший мишень.</w:t>
      </w:r>
    </w:p>
    <w:p>
      <w:pPr>
        <w:pStyle w:val="Normal"/>
        <w:bidi w:val="0"/>
        <w:spacing w:before="0" w:after="0"/>
        <w:ind w:left="0" w:right="0" w:firstLine="567"/>
        <w:rPr/>
      </w:pPr>
      <w:r>
        <w:rPr/>
        <w:t xml:space="preserve">– </w:t>
      </w:r>
      <w:r>
        <w:rPr/>
        <w:t>Взгляните, – закричал он, – кто-то основательно изрешетил ее пулями, и совсем недавно! Скорей всего, здесь тренировался старый Джинк.</w:t>
      </w:r>
    </w:p>
    <w:p>
      <w:pPr>
        <w:pStyle w:val="Normal"/>
        <w:bidi w:val="0"/>
        <w:spacing w:before="0" w:after="0"/>
        <w:ind w:left="0" w:right="0" w:firstLine="567"/>
        <w:rPr/>
      </w:pPr>
      <w:r>
        <w:rPr/>
        <w:t xml:space="preserve">– </w:t>
      </w:r>
      <w:r>
        <w:rPr/>
        <w:t>Пожалуй, ему еще долго придется тренироваться, – ответил, смеясь, Марч. – Ни одной пробоины у центра, разбросаны как попало.</w:t>
      </w:r>
    </w:p>
    <w:p>
      <w:pPr>
        <w:pStyle w:val="Normal"/>
        <w:bidi w:val="0"/>
        <w:spacing w:before="0" w:after="0"/>
        <w:ind w:left="0" w:right="0" w:firstLine="567"/>
        <w:rPr/>
      </w:pPr>
      <w:r>
        <w:rPr/>
        <w:t xml:space="preserve">– </w:t>
      </w:r>
      <w:r>
        <w:rPr/>
        <w:t>Как попало, – повторил Фишер, внимательно вглядываясь в мишень.</w:t>
      </w:r>
    </w:p>
    <w:p>
      <w:pPr>
        <w:pStyle w:val="Normal"/>
        <w:bidi w:val="0"/>
        <w:spacing w:before="0" w:after="0"/>
        <w:ind w:left="0" w:right="0" w:firstLine="567"/>
        <w:rPr/>
      </w:pPr>
      <w:r>
        <w:rPr/>
        <w:t>Казалось, он согласился со спутником, но Марч заметил, как заблестели под сонными веками его глаза и с каким трудом распрямил он сутулую спину.</w:t>
      </w:r>
    </w:p>
    <w:p>
      <w:pPr>
        <w:pStyle w:val="Normal"/>
        <w:bidi w:val="0"/>
        <w:spacing w:before="0" w:after="0"/>
        <w:ind w:left="0" w:right="0" w:firstLine="567"/>
        <w:rPr/>
      </w:pPr>
      <w:r>
        <w:rPr/>
        <w:t xml:space="preserve">– </w:t>
      </w:r>
      <w:r>
        <w:rPr/>
        <w:t>Извините, я немного задержу вас, – сказал Фишер, ощупывая карманы. – Кажется, у меня с собой кое-какие химикалии. Потом пойдем к дому.</w:t>
      </w:r>
    </w:p>
    <w:p>
      <w:pPr>
        <w:pStyle w:val="Normal"/>
        <w:bidi w:val="0"/>
        <w:spacing w:before="0" w:after="0"/>
        <w:ind w:left="0" w:right="0" w:firstLine="567"/>
        <w:rPr/>
      </w:pPr>
      <w:r>
        <w:rPr/>
        <w:t>Он снова склонился над мишенью и стал накладывать пальцем на пробоины какое-то снадобье, насколько Марч мог разглядеть, серую мазь. Уже надвигались сумерки, когда они по длинной зеленой аллее подошли к большому дому.</w:t>
      </w:r>
    </w:p>
    <w:p>
      <w:pPr>
        <w:pStyle w:val="Normal"/>
        <w:bidi w:val="0"/>
        <w:spacing w:before="0" w:after="0"/>
        <w:ind w:left="0" w:right="0" w:firstLine="567"/>
        <w:rPr/>
      </w:pPr>
      <w:r>
        <w:rPr/>
        <w:t>Однако необычный следователь не пожелал войти через парадную дверь. Они обогнули дом, отыскали открытое окно и влезли в комнату, где, по-видимому, хранилось оружие. Вдоль одной из стен рядами стояли дробовики, а на столе лежали более тяжелые и грозные ружья.</w:t>
      </w:r>
    </w:p>
    <w:p>
      <w:pPr>
        <w:pStyle w:val="Normal"/>
        <w:bidi w:val="0"/>
        <w:spacing w:before="0" w:after="0"/>
        <w:ind w:left="0" w:right="0" w:firstLine="567"/>
        <w:rPr/>
      </w:pPr>
      <w:r>
        <w:rPr/>
        <w:t xml:space="preserve">– </w:t>
      </w:r>
      <w:r>
        <w:rPr/>
        <w:t>Это охотничьи ружья Берка, – сказал Фишер. – Я и не знал, что он хранит их здесь.</w:t>
      </w:r>
    </w:p>
    <w:p>
      <w:pPr>
        <w:pStyle w:val="Normal"/>
        <w:bidi w:val="0"/>
        <w:spacing w:before="0" w:after="0"/>
        <w:ind w:left="0" w:right="0" w:firstLine="567"/>
        <w:rPr/>
      </w:pPr>
      <w:r>
        <w:rPr/>
        <w:t>Он поднял одно, быстро осмотрел и, насупившись, положил обратно. Почти в тот же момент в комнату стремительно вошел незнакомый молодой человек, темноволосым, крепкий, с выпуклым лбом и бульдожьей челюстью. Коротко извинившись, он сказал:</w:t>
      </w:r>
    </w:p>
    <w:p>
      <w:pPr>
        <w:pStyle w:val="Normal"/>
        <w:bidi w:val="0"/>
        <w:spacing w:before="0" w:after="0"/>
        <w:ind w:left="0" w:right="0" w:firstLine="567"/>
        <w:rPr/>
      </w:pPr>
      <w:r>
        <w:rPr/>
        <w:t xml:space="preserve">– </w:t>
      </w:r>
      <w:r>
        <w:rPr/>
        <w:t>Я оставил здесь ружья майора Берка. Он уезжает вечером, хочет их упаковать.</w:t>
      </w:r>
    </w:p>
    <w:p>
      <w:pPr>
        <w:pStyle w:val="Normal"/>
        <w:bidi w:val="0"/>
        <w:spacing w:before="0" w:after="0"/>
        <w:ind w:left="0" w:right="0" w:firstLine="567"/>
        <w:rPr/>
      </w:pPr>
      <w:r>
        <w:rPr/>
        <w:t>И он унес оба ружья, даже не взглянув на Марча; из открытого окна они видели, как он шел по тускло освещенному саду. Фишер снова выбрался в сад через окно и постоял, глядя ему вслед.</w:t>
      </w:r>
    </w:p>
    <w:p>
      <w:pPr>
        <w:pStyle w:val="Normal"/>
        <w:bidi w:val="0"/>
        <w:spacing w:before="0" w:after="0"/>
        <w:ind w:left="0" w:right="0" w:firstLine="567"/>
        <w:rPr/>
      </w:pPr>
      <w:r>
        <w:rPr/>
        <w:t xml:space="preserve">– </w:t>
      </w:r>
      <w:r>
        <w:rPr/>
        <w:t>Это и есть Гокетт, о котором я вам говорил, – сказал он. – Я знал, что он вроде секретаря у Берка, возится с его бумагами, но не думал, что он возится и с ружьями. Он заботливый домовой, на все руки мастер. Такого можно знать годами и не догадаться, что он чемпион по шахматам.</w:t>
      </w:r>
    </w:p>
    <w:p>
      <w:pPr>
        <w:pStyle w:val="Normal"/>
        <w:bidi w:val="0"/>
        <w:spacing w:before="0" w:after="0"/>
        <w:ind w:left="0" w:right="0" w:firstLine="567"/>
        <w:rPr/>
      </w:pPr>
      <w:r>
        <w:rPr/>
        <w:t>Они пошли вслед за Гокеттом и вскоре увидели на лужайке оживленно болтающих гостей. Среди них выделялся мощный охотник на крупную дичь.</w:t>
      </w:r>
    </w:p>
    <w:p>
      <w:pPr>
        <w:pStyle w:val="Normal"/>
        <w:bidi w:val="0"/>
        <w:spacing w:before="0" w:after="0"/>
        <w:ind w:left="0" w:right="0" w:firstLine="567"/>
        <w:rPr/>
      </w:pPr>
      <w:r>
        <w:rPr/>
        <w:t xml:space="preserve">– </w:t>
      </w:r>
      <w:r>
        <w:rPr/>
        <w:t>Между прочим, – заметил Фишер, – помните, мы говорили о Берке и Гокетте, и я сказал вам, что нельзя писать ружьем? Ну, теперь я не так уверен в этом. Слыхали вы когда-нибудь о художнике, который мог бы рисовать ружьем? Так вот, здесь глохнет такой гений.</w:t>
      </w:r>
    </w:p>
    <w:p>
      <w:pPr>
        <w:pStyle w:val="Normal"/>
        <w:bidi w:val="0"/>
        <w:spacing w:before="0" w:after="0"/>
        <w:ind w:left="0" w:right="0" w:firstLine="567"/>
        <w:rPr/>
      </w:pPr>
      <w:r>
        <w:rPr/>
        <w:t>Сэр Говард шумно и дружелюбно приветствовал Фишера и журналиста. Последнего представили майору Берку и мистеру Гокетту, а также (между прочим) хозяину, мистеру Дженкинсу, невзрачному человечку в добротном, но кричащем костюме, к которому все относились ласково и снисходительно, словно к ребенку.</w:t>
      </w:r>
    </w:p>
    <w:p>
      <w:pPr>
        <w:pStyle w:val="Normal"/>
        <w:bidi w:val="0"/>
        <w:spacing w:before="0" w:after="0"/>
        <w:ind w:left="0" w:right="0" w:firstLine="567"/>
        <w:rPr/>
      </w:pPr>
      <w:r>
        <w:rPr/>
        <w:t>Неугомонный министр финансов все еще говорил об охоте, о птицах, которых он убил, и о птицах, по которым промазал Дженкинс. Кажется, тут все помешались на таких шутках.</w:t>
      </w:r>
    </w:p>
    <w:p>
      <w:pPr>
        <w:pStyle w:val="Normal"/>
        <w:bidi w:val="0"/>
        <w:spacing w:before="0" w:after="0"/>
        <w:ind w:left="0" w:right="0" w:firstLine="567"/>
        <w:rPr/>
      </w:pPr>
      <w:r>
        <w:rPr/>
        <w:t xml:space="preserve">– </w:t>
      </w:r>
      <w:r>
        <w:rPr/>
        <w:t>Что там крупная дичь! – горячился он, наступая на Берка. – В крупную всякий попадет. Другое дело – мелкая, тут нужен настоящий стрелок.</w:t>
      </w:r>
    </w:p>
    <w:p>
      <w:pPr>
        <w:pStyle w:val="Normal"/>
        <w:bidi w:val="0"/>
        <w:spacing w:before="0" w:after="0"/>
        <w:ind w:left="0" w:right="0" w:firstLine="567"/>
        <w:rPr/>
      </w:pPr>
      <w:r>
        <w:rPr/>
        <w:t xml:space="preserve">– </w:t>
      </w:r>
      <w:r>
        <w:rPr/>
        <w:t>Совершенно верно, – вмешался Хорн Фишер – Вот если бы из-за того куста выпорхнул гиппопотам или в имении разводили бы летающих слонов…</w:t>
      </w:r>
    </w:p>
    <w:p>
      <w:pPr>
        <w:pStyle w:val="Normal"/>
        <w:bidi w:val="0"/>
        <w:spacing w:before="0" w:after="0"/>
        <w:ind w:left="0" w:right="0" w:firstLine="567"/>
        <w:rPr/>
      </w:pPr>
      <w:r>
        <w:rPr/>
        <w:t xml:space="preserve">– </w:t>
      </w:r>
      <w:r>
        <w:rPr/>
        <w:t>Ну, тогда и Джинк подстрелил бы такую птичку! – воскликнул сэр Говард, весело хлопая хозяина по спине. – Он попал бы даже в стог сена или в гиппопотама.</w:t>
      </w:r>
    </w:p>
    <w:p>
      <w:pPr>
        <w:pStyle w:val="Normal"/>
        <w:bidi w:val="0"/>
        <w:spacing w:before="0" w:after="0"/>
        <w:ind w:left="0" w:right="0" w:firstLine="567"/>
        <w:rPr/>
      </w:pPr>
      <w:r>
        <w:rPr/>
        <w:t xml:space="preserve">– </w:t>
      </w:r>
      <w:r>
        <w:rPr/>
        <w:t>Послушайте, друзья, – сказал Фишер. – Пойдемте постреляем. Только не в гиппопотама. Я нашел очень любопытного зверя. Он всех цветов радуги, о трех ногах и об одном глазе.</w:t>
      </w:r>
    </w:p>
    <w:p>
      <w:pPr>
        <w:pStyle w:val="Normal"/>
        <w:bidi w:val="0"/>
        <w:spacing w:before="0" w:after="0"/>
        <w:ind w:left="0" w:right="0" w:firstLine="567"/>
        <w:rPr/>
      </w:pPr>
      <w:r>
        <w:rPr/>
        <w:t xml:space="preserve">– </w:t>
      </w:r>
      <w:r>
        <w:rPr/>
        <w:t>Это еще что такое? – хмуро спросил Берк.</w:t>
      </w:r>
    </w:p>
    <w:p>
      <w:pPr>
        <w:pStyle w:val="Normal"/>
        <w:bidi w:val="0"/>
        <w:spacing w:before="0" w:after="0"/>
        <w:ind w:left="0" w:right="0" w:firstLine="567"/>
        <w:rPr/>
      </w:pPr>
      <w:r>
        <w:rPr/>
        <w:t xml:space="preserve">– </w:t>
      </w:r>
      <w:r>
        <w:rPr/>
        <w:t>Пойдем, и увидите, – весело ответил Фишер.</w:t>
      </w:r>
    </w:p>
    <w:p>
      <w:pPr>
        <w:pStyle w:val="Normal"/>
        <w:bidi w:val="0"/>
        <w:spacing w:before="0" w:after="0"/>
        <w:ind w:left="0" w:right="0" w:firstLine="567"/>
        <w:rPr/>
      </w:pPr>
      <w:r>
        <w:rPr/>
        <w:t>В погоне за новыми впечатлениями люди, подобные этим, клюнут на любую нелепость. Так случилось и теперь. Гости снова вооружились и с серьезным видом двинулись вслед за гидом. У раззолоченной беседки сэр Говард задержался, с восхищением показывая пальцем на искривленного золотого петуха. Сумерки уже переходили в темноту, когда они добрались наконец до отдаленной лужайки, чтобы играть в новую бесцельную игру – стрелять по старым пробоинам.</w:t>
      </w:r>
    </w:p>
    <w:p>
      <w:pPr>
        <w:pStyle w:val="Normal"/>
        <w:bidi w:val="0"/>
        <w:spacing w:before="0" w:after="0"/>
        <w:ind w:left="0" w:right="0" w:firstLine="567"/>
        <w:rPr/>
      </w:pPr>
      <w:r>
        <w:rPr/>
        <w:t>Когда праздная компания полукругом сгрудилась против мишени, последние отблески света угасли на лужайке и тополя на фоне заката казались громадными черными перьями на пурпурном катафалке.</w:t>
      </w:r>
    </w:p>
    <w:p>
      <w:pPr>
        <w:pStyle w:val="Normal"/>
        <w:bidi w:val="0"/>
        <w:spacing w:before="0" w:after="0"/>
        <w:ind w:left="0" w:right="0" w:firstLine="567"/>
        <w:rPr/>
      </w:pPr>
      <w:r>
        <w:rPr/>
        <w:t>Сэр Говард похлопал хозяина по плечу, игриво подталкивая его вперед и уговаривая выстрелить первым. Плечо и рука Дженкинса, которых коснулся министр, казались неестественно напряженными и угловатыми. Мистер Дженкинс держал ружье еще более неуклюже, чем могли ожидать его насмешливые друзья.</w:t>
      </w:r>
    </w:p>
    <w:p>
      <w:pPr>
        <w:pStyle w:val="Normal"/>
        <w:bidi w:val="0"/>
        <w:spacing w:before="0" w:after="0"/>
        <w:ind w:left="0" w:right="0" w:firstLine="567"/>
        <w:rPr/>
      </w:pPr>
      <w:r>
        <w:rPr/>
        <w:t>И вдруг раздался страшный вопль. Он шел неведомо откуда и был так чудовищен, так не соответствовал обстановке, что издать его могло только фантастическое существо, пролетевшее в этот миг над ними или притаившееся неподалеку в темном лесу. Но Фишер знал, что он возник и замер на побелевших губах Джефферсона Дженкинса. И никто, взглянув в этот момент на лицо канадца, не назвал бы его невыразительным.</w:t>
      </w:r>
    </w:p>
    <w:p>
      <w:pPr>
        <w:pStyle w:val="Normal"/>
        <w:bidi w:val="0"/>
        <w:spacing w:before="0" w:after="0"/>
        <w:ind w:left="0" w:right="0" w:firstLine="567"/>
        <w:rPr/>
      </w:pPr>
      <w:r>
        <w:rPr/>
        <w:t>Как только все увидели, что стоит перед ними, майор Берк разразился потоком грубых, но добродушных ругательств. Мишень возвышалась над потемневшей травой, словно страшный, насмехающийся над ними призрак. У него были горящие, как звезды, глаза, очерченные огненными точками, вывороченные ноздри и большой растянутый рот. Над глазами светящимся пунктиром были обозначены седые брови, и одна из них поднималась вверх почти под прямым углом. Это была талантливая карикатура, выполненная яркими светящимися линиями, и Марч сразу – узнал, кого она изображала. Мишень сияла в темноте мерцающим огнем и казалась чудовищем со дна морского, выползшим в окутанный сумерками сад. Но у чудовища была голова убитого человека.</w:t>
      </w:r>
    </w:p>
    <w:p>
      <w:pPr>
        <w:pStyle w:val="Normal"/>
        <w:bidi w:val="0"/>
        <w:spacing w:before="0" w:after="0"/>
        <w:ind w:left="0" w:right="0" w:firstLine="567"/>
        <w:rPr/>
      </w:pPr>
      <w:r>
        <w:rPr/>
        <w:t xml:space="preserve">– </w:t>
      </w:r>
      <w:r>
        <w:rPr/>
        <w:t>Да ведь это всего-навсего светящаяся краска, – сказал Берк. – Старина Фишер выкинул трюк со своей фосфоресцирующей мазью.</w:t>
      </w:r>
    </w:p>
    <w:p>
      <w:pPr>
        <w:pStyle w:val="Normal"/>
        <w:bidi w:val="0"/>
        <w:spacing w:before="0" w:after="0"/>
        <w:ind w:left="0" w:right="0" w:firstLine="567"/>
        <w:rPr/>
      </w:pPr>
      <w:r>
        <w:rPr/>
        <w:t xml:space="preserve">– </w:t>
      </w:r>
      <w:r>
        <w:rPr/>
        <w:t>Очень похоже на нашего Пагги, – заметил сэр Говард. – Поразительное сходство, ничего не скажешь!</w:t>
      </w:r>
    </w:p>
    <w:p>
      <w:pPr>
        <w:pStyle w:val="Normal"/>
        <w:bidi w:val="0"/>
        <w:spacing w:before="0" w:after="0"/>
        <w:ind w:left="0" w:right="0" w:firstLine="567"/>
        <w:rPr/>
      </w:pPr>
      <w:r>
        <w:rPr/>
        <w:t>Все, кроме Дженкинса, рассмеялись. Когда смех умолк, он издал несколько странных звуков, какие, вероятно, издал бы зверь, если бы вздумал засмеяться. Хорн Фишер решительно подошел к Дженкинсу и сказал:</w:t>
      </w:r>
    </w:p>
    <w:p>
      <w:pPr>
        <w:pStyle w:val="Normal"/>
        <w:bidi w:val="0"/>
        <w:spacing w:before="0" w:after="0"/>
        <w:ind w:left="0" w:right="0" w:firstLine="567"/>
        <w:rPr/>
      </w:pPr>
      <w:r>
        <w:rPr/>
        <w:t xml:space="preserve">– </w:t>
      </w:r>
      <w:r>
        <w:rPr/>
        <w:t>Мистер Дженкинс, я должен немедленно поговорить с вами наедине.</w:t>
      </w:r>
    </w:p>
    <w:p>
      <w:pPr>
        <w:pStyle w:val="Normal"/>
        <w:bidi w:val="0"/>
        <w:spacing w:before="0" w:after="0"/>
        <w:ind w:left="0" w:right="0" w:firstLine="567"/>
        <w:rPr/>
      </w:pPr>
      <w:r>
        <w:rPr/>
      </w:r>
    </w:p>
    <w:p>
      <w:pPr>
        <w:pStyle w:val="Normal"/>
        <w:bidi w:val="0"/>
        <w:spacing w:before="0" w:after="0"/>
        <w:ind w:left="0" w:right="0" w:firstLine="567"/>
        <w:rPr/>
      </w:pPr>
      <w:r>
        <w:rPr/>
        <w:t>Вскоре после этой странной и нелепой сцены, рассеявшей веселых гостей, Марч снова, как было условлено, встретился со своим новым другом у маленького ручья под нависшей скалой.</w:t>
      </w:r>
    </w:p>
    <w:p>
      <w:pPr>
        <w:pStyle w:val="Normal"/>
        <w:bidi w:val="0"/>
        <w:spacing w:before="0" w:after="0"/>
        <w:ind w:left="0" w:right="0" w:firstLine="567"/>
        <w:rPr/>
      </w:pPr>
      <w:r>
        <w:rPr/>
        <w:t xml:space="preserve">– </w:t>
      </w:r>
      <w:r>
        <w:rPr/>
        <w:t>Это я придумал такой трюк – намазал мишень фосфором, – мрачно сказал Фишер. – Надо было его напугать внезапно, иначе он не выдал бы себя. Он тренировался на этой мишени и, когда увидел в ней светящееся лицо своей жертвы, не мог сдержаться. Для моего внутреннего удовлетворения этого вполне достаточно.</w:t>
      </w:r>
    </w:p>
    <w:p>
      <w:pPr>
        <w:pStyle w:val="Normal"/>
        <w:bidi w:val="0"/>
        <w:spacing w:before="0" w:after="0"/>
        <w:ind w:left="0" w:right="0" w:firstLine="567"/>
        <w:rPr/>
      </w:pPr>
      <w:r>
        <w:rPr/>
        <w:t xml:space="preserve">– </w:t>
      </w:r>
      <w:r>
        <w:rPr/>
        <w:t>Боюсь, что я и сейчас толком не понимаю, – ответил Марч. – Что же он сделал и для чего?</w:t>
      </w:r>
    </w:p>
    <w:p>
      <w:pPr>
        <w:pStyle w:val="Normal"/>
        <w:bidi w:val="0"/>
        <w:spacing w:before="0" w:after="0"/>
        <w:ind w:left="0" w:right="0" w:firstLine="567"/>
        <w:rPr/>
      </w:pPr>
      <w:r>
        <w:rPr/>
        <w:t xml:space="preserve">– </w:t>
      </w:r>
      <w:r>
        <w:rPr/>
        <w:t>Вы должны понять, – мрачно улыбаясь, ответил Фишер. – Ведь это вы навели меня на след. Да, да, вы высказали очень тонкую мысль. Вы сказали, что человек, которому предстоит обедать в богатом доме, не станет брать с собой сандвичи. Вполне резонно, и отсюда вывод: хотя он и ехал туда, обедать там он не собирался. Или, по крайней мере, допускал, что не будет обедать. Дальше я подумал: должно быть, он знал, что ему предстоит неприятный визит, или что ему окажут не слишком радушный прием, или что сам он отклонит гостеприимство. Затем я вспомнил, что Тернбул в свое время был грозой людей с темным прошлым, – возможно, он и сюда приехал, чтобы опознать и обвинить одного из них. С самого начала мне казалось вероятным, что таким может быть только хозяин, Дженкинс. А теперь я вполне убежден, что он и есть тот самый «нежелательный иностранец», над которым Тернбул требовал суда за совсем другие подвиги. Как видите, охотник держал про запас еще один выстрел.</w:t>
      </w:r>
    </w:p>
    <w:p>
      <w:pPr>
        <w:pStyle w:val="Normal"/>
        <w:bidi w:val="0"/>
        <w:spacing w:before="0" w:after="0"/>
        <w:ind w:left="0" w:right="0" w:firstLine="567"/>
        <w:rPr/>
      </w:pPr>
      <w:r>
        <w:rPr/>
        <w:t xml:space="preserve">– </w:t>
      </w:r>
      <w:r>
        <w:rPr/>
        <w:t>Но вы сказали, что убийца – первоклассный стрелок.</w:t>
      </w:r>
    </w:p>
    <w:p>
      <w:pPr>
        <w:pStyle w:val="Normal"/>
        <w:bidi w:val="0"/>
        <w:spacing w:before="0" w:after="0"/>
        <w:ind w:left="0" w:right="0" w:firstLine="567"/>
        <w:rPr/>
      </w:pPr>
      <w:r>
        <w:rPr/>
        <w:t xml:space="preserve">– </w:t>
      </w:r>
      <w:r>
        <w:rPr/>
        <w:t>Дженкинс отличный стрелок, – ответил Фишер. – Первоклассный стрелок, который притворился плохим. И знаете, что еще, кроме вашей фразы, натолкнуло меня на подозрение? Рассказы моего кузена. Дженкинс сбил кокарду и прострелил флюгер – надо быть первоклассным стрелком, чтобы стрелять так. Надо стрелять очень метко, чтобы попасть в кокарду, а не в голову или шляпу. Если бы эти промахи были действительно случайными, только один шанс из тысячи, что они поразили бы именно такие заметные мишени. Дженкинс потому их и выбрал. О петухе и кокарде рассказывали все, кому не лень. Потому-то он и не снимает с беседки исковерканный флюгер – хочет увековечить эту сказку, превратить ее в легенду, в броню. А сам сидит с ружьем в засаде и высматривает жертву.</w:t>
      </w:r>
    </w:p>
    <w:p>
      <w:pPr>
        <w:pStyle w:val="Normal"/>
        <w:bidi w:val="0"/>
        <w:spacing w:before="0" w:after="0"/>
        <w:ind w:left="0" w:right="0" w:firstLine="567"/>
        <w:rPr/>
      </w:pPr>
      <w:r>
        <w:rPr/>
        <w:t>Это еще не все. Посмотрите на беседку. Она тоже стоит внимания. В ней есть все, за что Дженкинса поднимают на смех, – и позолота, и кричащие цвета, вся та вульгарность, которая пристала выскочке. А выскочки, наоборот, всего этого избегают. В обществе их, слава богу, достаточно, и мы хорошо их знаем. Больше всего они боятся походить на выскочек. Обычно они только и думают, как бы усвоить хороший тон и не сделать промаха. Они отдаются на милость декораторов и прочих знатоков, которые все для них делают. Едва ли найдется хоть один миллионер, который отважился бы держать в своем доме стулья с позолоченными вензелями, как в той охотничьей комнате. То же самое с фамилией. Такие фамилии, как Томкинс или Дженкинс, смешны, но не банальны; я хочу сказать, они банальны, но не распространены. Другими словами, они обыденны, но не обычны. Именно такую фамилию надо выбрать, если хочешь, чтобы она выглядела заурядной, но на самом деле она совсем не заурядна. Много ли вы знаете Томкинсов? Эта фамилия встречается гораздо реже, чем, скажем, Тэлбот… А смешная одежда? Дженкинс одевается, как персонаж из «Панча»</w:t>
      </w:r>
      <w:r>
        <w:rPr>
          <w:rStyle w:val="FootnoteAnchor"/>
        </w:rPr>
        <w:footnoteReference w:id="3"/>
      </w:r>
      <w:r>
        <w:rPr/>
        <w:t>. Да он и есть персонаж из «Панча» – вымышленная личность. Он – мифическое животное. Его просто нет.</w:t>
      </w:r>
    </w:p>
    <w:p>
      <w:pPr>
        <w:pStyle w:val="Normal"/>
        <w:bidi w:val="0"/>
        <w:spacing w:before="0" w:after="0"/>
        <w:ind w:left="0" w:right="0" w:firstLine="567"/>
        <w:rPr/>
      </w:pPr>
      <w:r>
        <w:rPr/>
        <w:t>Задумывались ли вы когда-нибудь над тем, что это значит – быть человеком, которого нет? То есть быть персонажем – и никогда не выходить из образа, подавлять свои достоинства, лишать себя радостей, а главное – скрывать свои таланты? Что такое быть лицемером навыворот, прячущим свой дар под личиной ничтожества? Он проявил большую изобретательность, нашел совершенно новую форму лицемерия. Хитрый негодяй может подделаться под блестящего джентльмена, или почтенного коммерсанта, или филантропа, или святошу, но кричащий клетчатый костюм смешного неотесанного невежды – это действительно ново. Такая маскировка должна очень тяготить человека одаренного. А этот ловкий проходимец поистине разносторонне одарен, он умеет не только стрелять, но и рисовать, и писать красками, и, быть может, даже играть на скрипке. И вот такому человеку нужно скрывать свои таланты, но он не может удержаться, чтобы не использовать их хотя бы тайно, без всякой пользы. Если он умеет рисовать, он будет машинально рисовать на промокательной бумаге. Я подозреваю, что этот подлец часто рисовал лицо несчастного Пагги на промокашке. Возможно, сначала он рисовал его кляксами, а позже – точками, или, вернее, дырками. Как-то в уединенном уголке сада он нашел заброшенную мишень и не мог отказать себе в удовольствии тайком пострелять, как некоторые тайком пьют. Вам показалось, что пробоины разбросаны как попало; они разбросаны, но отнюдь не случайно. Между ними нет двух одинаковых расстояний, все точки нанесены как раз там, куда он метил. Ничто не требует такой математической точности, как шарж. Я сам немного рисую, и уверяю вас, поставить точку как раз там, где вы хотите, – нелегкая задача, даже если вы рисуете пером, а бумага лежит перед вами. И это чудо, если точки нанесены из ружья. Человек, способный творить такие чудеса, всегда будет стремиться к ним – хотя бы тайно.</w:t>
      </w:r>
    </w:p>
    <w:p>
      <w:pPr>
        <w:pStyle w:val="Normal"/>
        <w:bidi w:val="0"/>
        <w:spacing w:before="0" w:after="0"/>
        <w:ind w:left="0" w:right="0" w:firstLine="567"/>
        <w:rPr/>
      </w:pPr>
      <w:r>
        <w:rPr/>
        <w:t>Фишер замолчал, а Марч глубокомысленно заметил:</w:t>
      </w:r>
    </w:p>
    <w:p>
      <w:pPr>
        <w:pStyle w:val="Normal"/>
        <w:bidi w:val="0"/>
        <w:spacing w:before="0" w:after="0"/>
        <w:ind w:left="0" w:right="0" w:firstLine="567"/>
        <w:rPr/>
      </w:pPr>
      <w:r>
        <w:rPr/>
        <w:t xml:space="preserve">– </w:t>
      </w:r>
      <w:r>
        <w:rPr/>
        <w:t>Не мог же он убить его, как птицу, одним из тех дробовиков.</w:t>
      </w:r>
    </w:p>
    <w:p>
      <w:pPr>
        <w:pStyle w:val="Normal"/>
        <w:bidi w:val="0"/>
        <w:spacing w:before="0" w:after="0"/>
        <w:ind w:left="0" w:right="0" w:firstLine="567"/>
        <w:rPr/>
      </w:pPr>
      <w:r>
        <w:rPr/>
        <w:t xml:space="preserve">– </w:t>
      </w:r>
      <w:r>
        <w:rPr/>
        <w:t>Вот почему я пошел в охотничью комнату, – ответил Фишер. – Он застрелил его из охотничьего ружья, и Берку показалось, что он узнал звук, потому-то он и выбежал из дома без шляпы такой растерянный. Он ничего не увидел, кроме быстро промчавшегося автомобиля; некоторое время он смотрел ему вслед, а потом решил, что ему померещилось.</w:t>
      </w:r>
    </w:p>
    <w:p>
      <w:pPr>
        <w:pStyle w:val="Normal"/>
        <w:bidi w:val="0"/>
        <w:spacing w:before="0" w:after="0"/>
        <w:ind w:left="0" w:right="0" w:firstLine="567"/>
        <w:rPr/>
      </w:pPr>
      <w:r>
        <w:rPr/>
        <w:t>Они снова замолчали. Фишер сидел на большом камне так же неподвижно, как при их первой встрече, и смотрел на серебристо-серый ручей, убегавший под зеленые кусты.</w:t>
      </w:r>
    </w:p>
    <w:p>
      <w:pPr>
        <w:pStyle w:val="Normal"/>
        <w:bidi w:val="0"/>
        <w:spacing w:before="0" w:after="0"/>
        <w:ind w:left="0" w:right="0" w:firstLine="567"/>
        <w:rPr/>
      </w:pPr>
      <w:r>
        <w:rPr/>
        <w:t xml:space="preserve">– </w:t>
      </w:r>
      <w:r>
        <w:rPr/>
        <w:t>Теперь он, конечно, знает правду, – резко сказал Марч.</w:t>
      </w:r>
    </w:p>
    <w:p>
      <w:pPr>
        <w:pStyle w:val="Normal"/>
        <w:bidi w:val="0"/>
        <w:spacing w:before="0" w:after="0"/>
        <w:ind w:left="0" w:right="0" w:firstLine="567"/>
        <w:rPr/>
      </w:pPr>
      <w:r>
        <w:rPr/>
        <w:t xml:space="preserve">– </w:t>
      </w:r>
      <w:r>
        <w:rPr/>
        <w:t>Никто не знает правды, кроме меня и вас, – ответил Фишер, и мягкие нотки зазвучали в его голосе, – а я не думаю, чтобы мы с вами когда-нибудь поссорились.</w:t>
      </w:r>
    </w:p>
    <w:p>
      <w:pPr>
        <w:pStyle w:val="Normal"/>
        <w:bidi w:val="0"/>
        <w:spacing w:before="0" w:after="0"/>
        <w:ind w:left="0" w:right="0" w:firstLine="567"/>
        <w:rPr/>
      </w:pPr>
      <w:r>
        <w:rPr/>
        <w:t xml:space="preserve">– </w:t>
      </w:r>
      <w:r>
        <w:rPr/>
        <w:t>О чем вы? – изменившимся голосом спросил Марч. – Что вы сделали?</w:t>
      </w:r>
    </w:p>
    <w:p>
      <w:pPr>
        <w:pStyle w:val="Normal"/>
        <w:bidi w:val="0"/>
        <w:spacing w:before="0" w:after="0"/>
        <w:ind w:left="0" w:right="0" w:firstLine="567"/>
        <w:rPr/>
      </w:pPr>
      <w:r>
        <w:rPr/>
        <w:t>Хорн Фишер пристально смотрел на быстрый ручеек. Наконец он проговорил:</w:t>
      </w:r>
    </w:p>
    <w:p>
      <w:pPr>
        <w:pStyle w:val="Normal"/>
        <w:bidi w:val="0"/>
        <w:spacing w:before="0" w:after="0"/>
        <w:ind w:left="0" w:right="0" w:firstLine="567"/>
        <w:rPr/>
      </w:pPr>
      <w:r>
        <w:rPr/>
        <w:t xml:space="preserve">– </w:t>
      </w:r>
      <w:r>
        <w:rPr/>
        <w:t>Полиция установила, что произошла автомобильная катастрофа.</w:t>
      </w:r>
    </w:p>
    <w:p>
      <w:pPr>
        <w:pStyle w:val="Normal"/>
        <w:bidi w:val="0"/>
        <w:spacing w:before="0" w:after="0"/>
        <w:ind w:left="0" w:right="0" w:firstLine="567"/>
        <w:rPr/>
      </w:pPr>
      <w:r>
        <w:rPr/>
        <w:t xml:space="preserve">– </w:t>
      </w:r>
      <w:r>
        <w:rPr/>
        <w:t>Но вы ведь знаете, что это не так, – настаивал Марч.</w:t>
      </w:r>
    </w:p>
    <w:p>
      <w:pPr>
        <w:pStyle w:val="Normal"/>
        <w:bidi w:val="0"/>
        <w:spacing w:before="0" w:after="0"/>
        <w:ind w:left="0" w:right="0" w:firstLine="567"/>
        <w:rPr/>
      </w:pPr>
      <w:r>
        <w:rPr/>
        <w:t xml:space="preserve">– </w:t>
      </w:r>
      <w:r>
        <w:rPr/>
        <w:t>Я вам уже говорил, что знаю слишком много, – ответил Фишер, не сводя глаз с воды. – Я знаю об этом и о многом другом. Я знаю, чем и как живут люди этой среды и как у них все делается. Я знаю, что проходимцу Дженкинсу удалось внушить всем, что он заурядный и смешной человечек. Если я скажу Говарду или Гокетту, что старина Джинк убийца, они, пожалуй, лопнут со смеху у меня на глазах. О, я не уверен, что их смех будет вполне безгрешен, хотя, по-своему, он может быть искренним. Им нужен старый Джинк, они не могут без него обойтись. Я и сам не без греха. Я люблю Говарда и не хочу, чтобы он оказался на мели, а это непременно случится, если Джинк не заплатит за свой титул. На последних выборах они были чертовски близки к провалу, уверяю вас. Но главная причина моего молчания другая: его разоблачить невозможно. Мне никто не поверит, это слишком немыслимо. Сбитый набок флюгер мигом превратит все в веселую шутку.</w:t>
      </w:r>
    </w:p>
    <w:p>
      <w:pPr>
        <w:pStyle w:val="Normal"/>
        <w:bidi w:val="0"/>
        <w:spacing w:before="0" w:after="0"/>
        <w:ind w:left="0" w:right="0" w:firstLine="567"/>
        <w:rPr/>
      </w:pPr>
      <w:r>
        <w:rPr/>
        <w:t xml:space="preserve">– </w:t>
      </w:r>
      <w:r>
        <w:rPr/>
        <w:t>А вы не думаете, что молчать позорно? – спокойно спросил Марч.</w:t>
      </w:r>
    </w:p>
    <w:p>
      <w:pPr>
        <w:pStyle w:val="Normal"/>
        <w:bidi w:val="0"/>
        <w:spacing w:before="0" w:after="0"/>
        <w:ind w:left="0" w:right="0" w:firstLine="567"/>
        <w:rPr/>
      </w:pPr>
      <w:r>
        <w:rPr/>
        <w:t xml:space="preserve">– </w:t>
      </w:r>
      <w:r>
        <w:rPr/>
        <w:t>Я многое думаю. Я думаю, например, что, если когда-нибудь взорвут динамитом и пошлют к черту это хорошее, связанное крепким узлом общество, человечество не пострадает. Но не судите меня слишком строго за то, что я знаю это общество. Потому-то я и трачу время так бессмысленно – ловлю вонючую рыбу.</w:t>
      </w:r>
    </w:p>
    <w:p>
      <w:pPr>
        <w:pStyle w:val="Normal"/>
        <w:bidi w:val="0"/>
        <w:spacing w:before="0" w:after="0"/>
        <w:ind w:left="0" w:right="0" w:firstLine="567"/>
        <w:rPr/>
      </w:pPr>
      <w:r>
        <w:rPr/>
        <w:t>Наступило молчание. Фишер снова уселся на камень, затем добавил:</w:t>
      </w:r>
    </w:p>
    <w:p>
      <w:pPr>
        <w:pStyle w:val="Normal"/>
        <w:bidi w:val="0"/>
        <w:spacing w:before="0" w:after="0"/>
        <w:ind w:left="0" w:right="0" w:firstLine="567"/>
        <w:rPr/>
      </w:pPr>
      <w:r>
        <w:rPr/>
        <w:t xml:space="preserve">– </w:t>
      </w:r>
      <w:r>
        <w:rPr/>
        <w:t>Я же говорил вам – крупную рыбу приходится выбрасывать в воду.</w:t>
      </w:r>
    </w:p>
    <w:p>
      <w:pPr>
        <w:pStyle w:val="Normal"/>
        <w:bidi w:val="0"/>
        <w:spacing w:before="0" w:after="0"/>
        <w:ind w:left="0" w:right="0" w:firstLine="567"/>
        <w:rPr/>
      </w:pPr>
      <w:r>
        <w:rPr/>
      </w:r>
    </w:p>
    <w:p>
      <w:pPr>
        <w:pStyle w:val="Heading2"/>
        <w:bidi w:val="0"/>
        <w:spacing w:before="0" w:after="0"/>
        <w:ind w:left="0" w:right="0" w:hanging="0"/>
        <w:rPr/>
      </w:pPr>
      <w:r>
        <w:rPr>
          <w:i w:val="false"/>
        </w:rPr>
        <w:t>Неуловимый принц</w:t>
      </w:r>
    </w:p>
    <w:p>
      <w:pPr>
        <w:pStyle w:val="Normal"/>
        <w:bidi w:val="0"/>
        <w:spacing w:before="0" w:after="0"/>
        <w:ind w:left="0" w:right="0" w:firstLine="567"/>
        <w:jc w:val="left"/>
        <w:rPr/>
      </w:pPr>
      <w:r>
        <w:rPr/>
      </w:r>
    </w:p>
    <w:p>
      <w:pPr>
        <w:pStyle w:val="Normal"/>
        <w:bidi w:val="0"/>
        <w:spacing w:before="0" w:after="0"/>
        <w:ind w:left="0" w:right="0" w:firstLine="567"/>
        <w:rPr/>
      </w:pPr>
      <w:r>
        <w:rPr/>
        <w:t>Начало этой истории теряется среди множества других историй, сплетенных вокруг имени хотя и не древнего, но легендарного. Это имя – Майкл О'Нейл, которого в народе звали принцем Майклом, отчасти потому, что он провозгласил себя потомком старинного рода принцев-фениев, отчасти потому, что он намеревался, как гласит молва, стать принцем-президентом Ирландии, по примеру последнего Наполеона во Франции</w:t>
      </w:r>
      <w:r>
        <w:rPr>
          <w:rStyle w:val="FootnoteAnchor"/>
        </w:rPr>
        <w:footnoteReference w:id="4"/>
      </w:r>
      <w:r>
        <w:rPr/>
        <w:t>.</w:t>
      </w:r>
    </w:p>
    <w:p>
      <w:pPr>
        <w:pStyle w:val="Normal"/>
        <w:bidi w:val="0"/>
        <w:spacing w:before="0" w:after="0"/>
        <w:ind w:left="0" w:right="0" w:firstLine="567"/>
        <w:rPr/>
      </w:pPr>
      <w:r>
        <w:rPr/>
        <w:t>Несомненно, он был джентльменом благородного происхождения и обладал многими совершенствами, из коих два были особенно примечательны. Ему было свойственно появляться, когда его не ждали, и исчезать, когда его ждали, и в особенности когда ждала полиция. Можно добавить, что его исчезновения были опаснее появлений. В последних он редко выходил из границ сенсационного – срывал правительственные воззвания, расклеивал мятежные воззвания, произносил пламенные речи, подымал запретные флаги. Но, исчезая, он нередко боролся за свою свободу с такой поразительной энергией, что счастлив был тот из его преследователей, кому удавалось отделаться проломленной головой и не сломать себе на этом шеи. Однако свои самые знаменитые и чудесные побеги он осуществил благодаря находчивости, но не насилию.</w:t>
      </w:r>
    </w:p>
    <w:p>
      <w:pPr>
        <w:pStyle w:val="Normal"/>
        <w:bidi w:val="0"/>
        <w:spacing w:before="0" w:after="0"/>
        <w:ind w:left="0" w:right="0" w:firstLine="567"/>
        <w:rPr/>
      </w:pPr>
      <w:r>
        <w:rPr/>
        <w:t>Однажды, безоблачным летним утром, весь белый от пыли, он появился на дороге перед крестьянским домиком и с равнодушием светского человека сообщил дочери фермера, что за ним гонится местная полиция. Девушку звали Бриджет Ройс, она была красива, но красота ее была строгой и даже суровой. Она сумрачно взглянула на него и недоверчиво спросила:</w:t>
      </w:r>
    </w:p>
    <w:p>
      <w:pPr>
        <w:pStyle w:val="Normal"/>
        <w:bidi w:val="0"/>
        <w:spacing w:before="0" w:after="0"/>
        <w:ind w:left="0" w:right="0" w:firstLine="567"/>
        <w:rPr/>
      </w:pPr>
      <w:r>
        <w:rPr/>
        <w:t xml:space="preserve">– </w:t>
      </w:r>
      <w:r>
        <w:rPr/>
        <w:t>Ты хочешь, чтобы я спрятала тебя?</w:t>
      </w:r>
    </w:p>
    <w:p>
      <w:pPr>
        <w:pStyle w:val="Normal"/>
        <w:bidi w:val="0"/>
        <w:spacing w:before="0" w:after="0"/>
        <w:ind w:left="0" w:right="0" w:firstLine="567"/>
        <w:rPr/>
      </w:pPr>
      <w:r>
        <w:rPr/>
        <w:t>В ответ он только рассмеялся, легко перепрыгнул каменную изгородь и зашагал к ферме, небрежно бросив через плечо:</w:t>
      </w:r>
    </w:p>
    <w:p>
      <w:pPr>
        <w:pStyle w:val="Normal"/>
        <w:bidi w:val="0"/>
        <w:spacing w:before="0" w:after="0"/>
        <w:ind w:left="0" w:right="0" w:firstLine="567"/>
        <w:rPr/>
      </w:pPr>
      <w:r>
        <w:rPr/>
        <w:t xml:space="preserve">– </w:t>
      </w:r>
      <w:r>
        <w:rPr/>
        <w:t>Благодарю, до сих пор мне всегда удавалось прятаться самому.</w:t>
      </w:r>
    </w:p>
    <w:p>
      <w:pPr>
        <w:pStyle w:val="Normal"/>
        <w:bidi w:val="0"/>
        <w:spacing w:before="0" w:after="0"/>
        <w:ind w:left="0" w:right="0" w:firstLine="567"/>
        <w:rPr/>
      </w:pPr>
      <w:r>
        <w:rPr/>
        <w:t>Тем самым он проявил пагубное непонимание женского сердца, и на его путь, озаренный солнечным сиянием, легла роковая тень.</w:t>
      </w:r>
    </w:p>
    <w:p>
      <w:pPr>
        <w:pStyle w:val="Normal"/>
        <w:bidi w:val="0"/>
        <w:spacing w:before="0" w:after="0"/>
        <w:ind w:left="0" w:right="0" w:firstLine="567"/>
        <w:rPr/>
      </w:pPr>
      <w:r>
        <w:rPr/>
        <w:t>Он скрылся в доме, девушка осталась у дверей, глядя на дорогу, на которой появились двое мокрых от пота и спотыкающихся от усталости полицейских. Она ничего им не сказала, хотя все еще сердилась, и четверть часа спустя полицейские, обшарив дом, уже обыскивали огород и ржаное поле, лежащее за ним. Поддавшись мстительному порыву, она могла бы даже не устоять перед искушением и выдать беглеца, если бы не одно пустячное затруднение: так же как и полицейские, она не представляла себе, куда он мог спрятаться.</w:t>
      </w:r>
    </w:p>
    <w:p>
      <w:pPr>
        <w:pStyle w:val="Normal"/>
        <w:bidi w:val="0"/>
        <w:spacing w:before="0" w:after="0"/>
        <w:ind w:left="0" w:right="0" w:firstLine="567"/>
        <w:rPr/>
      </w:pPr>
      <w:r>
        <w:rPr/>
        <w:t>Низенькая изгородь окружала огород, а за ним, как квадратная заплата на склоне большого зеленого холма, лежало поле; человек, идущий по полю, был бы отчетливо виден даже издалека.</w:t>
      </w:r>
    </w:p>
    <w:p>
      <w:pPr>
        <w:pStyle w:val="Normal"/>
        <w:bidi w:val="0"/>
        <w:spacing w:before="0" w:after="0"/>
        <w:ind w:left="0" w:right="0" w:firstLine="567"/>
        <w:rPr/>
      </w:pPr>
      <w:r>
        <w:rPr/>
        <w:t>Все прочно стояло на своих привычных местах. Яблоня была слишком мала, чтобы в ее ветвях мог спрятаться человек. Единственный сарай с открытой настежь дверью был явно пуст. Не слышно было ни звука, только гудела мошкара да прошелестела крыльями птичка, шарахнувшись с непривычки от пугала, стоявшего в поле. Почти нигде не было тени, только от тоненького деревца падало на землю несколько синих полос. Каждая мелочь четко, как под микроскопом, выступала в ярком солнечном свете. Позже девушка описала эту картину со страстностью и реализмом, присущим ее народу. Что же касается полицейских, то они, не способные к такому образному восприятию действительности, сумели во всяком случае здраво оценить положение и, отказавшись от погони, удалились со сцены.</w:t>
      </w:r>
    </w:p>
    <w:p>
      <w:pPr>
        <w:pStyle w:val="Normal"/>
        <w:bidi w:val="0"/>
        <w:spacing w:before="0" w:after="0"/>
        <w:ind w:left="0" w:right="0" w:firstLine="567"/>
        <w:rPr/>
      </w:pPr>
      <w:r>
        <w:rPr/>
        <w:t>Бриджет Ройс стояла неподвижно, как заколдованная, глядя на залитый солнцем огород, в котором, словно дух, исчез человек. Мрачное настроение не оставляло ее, и таинственное исчезновение стало казаться ей чем-то враждебным и страшным, точно этот дух был злым духом.</w:t>
      </w:r>
    </w:p>
    <w:p>
      <w:pPr>
        <w:pStyle w:val="Normal"/>
        <w:bidi w:val="0"/>
        <w:spacing w:before="0" w:after="0"/>
        <w:ind w:left="0" w:right="0" w:firstLine="567"/>
        <w:rPr/>
      </w:pPr>
      <w:r>
        <w:rPr/>
        <w:t>Солнечный свет угнетал ее больше, чем угнетала бы тьма, но она не отрывала взгляда от залитого солнцем поля. Вдруг ей почудилось, что мир лишился рассудка, и она закричала. Пугало тронулось с места. Все время оно стояло спиной к ней, в бесформенной старой черной шляпе и изодранной одежде, а теперь быстрыми шагами удалялось прочь по косогору, только лохмотья развевались на ветру. Девушка не стала размышлять о дерзкой маскировке, с помощью которой этому человеку удалось использовать тонкое взаимодействие между ожидаемым и действительным. Она все еще была во власти сложных личных переживаний и запомнила только, что, удаляясь, пугало даже не обернулось, чтобы взглянуть на ферму.</w:t>
      </w:r>
    </w:p>
    <w:p>
      <w:pPr>
        <w:pStyle w:val="Normal"/>
        <w:bidi w:val="0"/>
        <w:spacing w:before="0" w:after="0"/>
        <w:ind w:left="0" w:right="0" w:firstLine="567"/>
        <w:rPr/>
      </w:pPr>
      <w:r>
        <w:rPr/>
        <w:t>Судьба, столь неблагосклонная к его фантастической борьбе за свободу, решила, чтобы следующее его приключение, хотя в одном отношении и увенчавшееся успехом, еще сильнее увеличило опасность в другом отношении. Среди многочисленных историй подобного рода, передаваемых про него, ходит рассказ о том, как несколько дней спустя другая девушка, по имени Мэри Греган, обнаружила, что он прячется на ферме, где она служила. И если верить рассказам, она также пережила сильное потрясение. Она работала одна во дворе и вдруг услышала голос из колодца; оказалось, что этот удивительный человек ухитрился залезть в бадью, спущенную в колодец, где было мало воды. На этот раз, однако, ему пришлось обратиться к женщине за помощью, – он попросил ее вытянуть бадью. И говорят, что, когда весть об этом дошла до Бриджет Ройс, та решилась наконец на предательство.</w:t>
      </w:r>
    </w:p>
    <w:p>
      <w:pPr>
        <w:pStyle w:val="Normal"/>
        <w:bidi w:val="0"/>
        <w:spacing w:before="0" w:after="0"/>
        <w:ind w:left="0" w:right="0" w:firstLine="567"/>
        <w:rPr/>
      </w:pPr>
      <w:r>
        <w:rPr/>
        <w:t>Таковы были слухи о его приключениях, ходившие в округе. Их было много. Еще рассказывали, как однажды, одетый в роскошный зеленый халат, он с дерзким видом стоял на лестнице большого отеля, поджидая полицейских, а затем заставил их гнаться за собой по анфиладе великолепных покоев, заманил их к себе в спальню, а оттуда – на балкон, висевший над рекой. В ту минуту, когда преследовавшие его полицейские ступили на балкон, он подломился под их тяжестью, и они посыпались в бурлящие волны; сам же Майкл, успевший сбросить халат, нырнул и ускользнул от погони. Рассказывают, что он заранее подпилил подпорки, чтобы они не выдержали такой нагрузки, как вес полицейских. Однако и в этом побеге он добился лишь кажущегося успеха, ибо один из полицейских утонул, оставив семью, чья непримиримая ненависть нанесла некоторый вред популярности принца.</w:t>
      </w:r>
    </w:p>
    <w:p>
      <w:pPr>
        <w:pStyle w:val="Normal"/>
        <w:bidi w:val="0"/>
        <w:spacing w:before="0" w:after="0"/>
        <w:ind w:left="0" w:right="0" w:firstLine="567"/>
        <w:rPr/>
      </w:pPr>
      <w:r>
        <w:rPr/>
        <w:t>Эти истории передаются сейчас с такими подробностями не потому, что были самыми чудесными и замечательными из всех его приключений, но потому, что только на них не наложила запрет молчания преданность местных крестьян. Только эти истории и были изложены в официальных отчетах, и о них-то читали и рассуждали трое представителей власти графства в ту минуту, когда началась самая замечательная часть нашего рассказа.</w:t>
      </w:r>
    </w:p>
    <w:p>
      <w:pPr>
        <w:pStyle w:val="Normal"/>
        <w:bidi w:val="0"/>
        <w:spacing w:before="0" w:after="0"/>
        <w:ind w:left="0" w:right="0" w:firstLine="567"/>
        <w:rPr/>
      </w:pPr>
      <w:r>
        <w:rPr/>
        <w:t>Давно уже наступила ночь, но на берегу, в окнах домика, где временно расположились полицейские, горел свет. Здание это было последним в ряду редко разбросанных домов деревни, а за ним начиналась болотистая пустошь, заросшая вереском, которая тянулась до самого моря. Ровная линия берега вдалеке нарушалась лишь одинокой башней старинной архитектуры – такие еще встречаются в Ирландии, – стройной, как колонна, с остроконечным, как у пирамиды, верхом. У окна, перед которым расстилался этот пейзаж, за деревянным столом сидели двое в штатском, сохранивших, впрочем, некоторую военную выправку, как и подобало людям, возглавлявшим местную сыскную полицию. Старшим по возрасту и по чину был коренастый человек с подстриженной седой бородой и седыми нахмуренными бровями, что было вызвано скорее озабоченностью, чем суровостью.</w:t>
      </w:r>
    </w:p>
    <w:p>
      <w:pPr>
        <w:pStyle w:val="Normal"/>
        <w:bidi w:val="0"/>
        <w:spacing w:before="0" w:after="0"/>
        <w:ind w:left="0" w:right="0" w:firstLine="567"/>
        <w:rPr/>
      </w:pPr>
      <w:r>
        <w:rPr/>
        <w:t>Звали его Мортон, родом он был из Ливерпуля и давно уже варился в котле ирландских междоусобиц, выполняя свой долг по обязанности, но с некоторой долей сочувствия. Он произнес несколько фраз, обращаясь к своему помощнику Нолану, высокому темноволосому человеку с типичным для ирландца длинным лицом землистого цвета, а затем, вспомнив что-то, нажал звонок, отозвавшийся в соседней комнате. Тотчас же явился подчиненный с папкой бумаг.</w:t>
      </w:r>
    </w:p>
    <w:p>
      <w:pPr>
        <w:pStyle w:val="Normal"/>
        <w:bidi w:val="0"/>
        <w:spacing w:before="0" w:after="0"/>
        <w:ind w:left="0" w:right="0" w:firstLine="567"/>
        <w:rPr/>
      </w:pPr>
      <w:r>
        <w:rPr/>
        <w:t xml:space="preserve">– </w:t>
      </w:r>
      <w:r>
        <w:rPr/>
        <w:t>Присядьте, Уилсон, – сказал Мортон. – Что у вас? Показания?</w:t>
      </w:r>
    </w:p>
    <w:p>
      <w:pPr>
        <w:pStyle w:val="Normal"/>
        <w:bidi w:val="0"/>
        <w:spacing w:before="0" w:after="0"/>
        <w:ind w:left="0" w:right="0" w:firstLine="567"/>
        <w:rPr/>
      </w:pPr>
      <w:r>
        <w:rPr/>
        <w:t xml:space="preserve">– </w:t>
      </w:r>
      <w:r>
        <w:rPr/>
        <w:t>Да, – ответил тот. – Думаю, что я вытянул из них все, что было можно. Я отпустил их.</w:t>
      </w:r>
    </w:p>
    <w:p>
      <w:pPr>
        <w:pStyle w:val="Normal"/>
        <w:bidi w:val="0"/>
        <w:spacing w:before="0" w:after="0"/>
        <w:ind w:left="0" w:right="0" w:firstLine="567"/>
        <w:rPr/>
      </w:pPr>
      <w:r>
        <w:rPr/>
        <w:t xml:space="preserve">– </w:t>
      </w:r>
      <w:r>
        <w:rPr/>
        <w:t>А Мэри Греган дала показания? – спросил Мортон, хмурясь несколько больше обычного.</w:t>
      </w:r>
    </w:p>
    <w:p>
      <w:pPr>
        <w:pStyle w:val="Normal"/>
        <w:bidi w:val="0"/>
        <w:spacing w:before="0" w:after="0"/>
        <w:ind w:left="0" w:right="0" w:firstLine="567"/>
        <w:rPr/>
      </w:pPr>
      <w:r>
        <w:rPr/>
        <w:t xml:space="preserve">– </w:t>
      </w:r>
      <w:r>
        <w:rPr/>
        <w:t>Нет, зато рассказал ее хозяин, – ответил тот, кого звали Уилсоном. У него были прямые рыжие волосы и некрасивое бледное лицо, впрочем не лишенное известной проницательности. – Думаю, что он сам увивается за нею и потому все выболтал о сопернике. В тех случаях, когда нам говорят правду, всегда имеется какая-нибудь причина такого рода. Зато, уж будьте спокойны, другая девица сказала все.</w:t>
      </w:r>
    </w:p>
    <w:p>
      <w:pPr>
        <w:pStyle w:val="Normal"/>
        <w:bidi w:val="0"/>
        <w:spacing w:before="0" w:after="0"/>
        <w:ind w:left="0" w:right="0" w:firstLine="567"/>
        <w:rPr/>
      </w:pPr>
      <w:r>
        <w:rPr/>
        <w:t xml:space="preserve">– </w:t>
      </w:r>
      <w:r>
        <w:rPr/>
        <w:t>Ну что ж, будем надеяться, что эти сведения хоть на что-нибудь пригодятся, – весьма уныло заметил Нолан, глядя во тьму за окном.</w:t>
      </w:r>
    </w:p>
    <w:p>
      <w:pPr>
        <w:pStyle w:val="Normal"/>
        <w:bidi w:val="0"/>
        <w:spacing w:before="0" w:after="0"/>
        <w:ind w:left="0" w:right="0" w:firstLine="567"/>
        <w:rPr/>
      </w:pPr>
      <w:r>
        <w:rPr/>
        <w:t xml:space="preserve">– </w:t>
      </w:r>
      <w:r>
        <w:rPr/>
        <w:t>Все пригодится, – сказал Мортон, – все, что мы о нем знаем, пойдет на пользу.</w:t>
      </w:r>
    </w:p>
    <w:p>
      <w:pPr>
        <w:pStyle w:val="Normal"/>
        <w:bidi w:val="0"/>
        <w:spacing w:before="0" w:after="0"/>
        <w:ind w:left="0" w:right="0" w:firstLine="567"/>
        <w:rPr/>
      </w:pPr>
      <w:r>
        <w:rPr/>
        <w:t xml:space="preserve">– </w:t>
      </w:r>
      <w:r>
        <w:rPr/>
        <w:t>Мы знаем о нем одно, – сказал Уилсон. – И этого никто никогда раньше не знал. Мы знаем, где он сейчас находится.</w:t>
      </w:r>
    </w:p>
    <w:p>
      <w:pPr>
        <w:pStyle w:val="Normal"/>
        <w:bidi w:val="0"/>
        <w:spacing w:before="0" w:after="0"/>
        <w:ind w:left="0" w:right="0" w:firstLine="567"/>
        <w:rPr/>
      </w:pPr>
      <w:r>
        <w:rPr/>
        <w:t xml:space="preserve">– </w:t>
      </w:r>
      <w:r>
        <w:rPr/>
        <w:t>Вы в этом уверены? – спросил Мортон, пристально глядя на него.</w:t>
      </w:r>
    </w:p>
    <w:p>
      <w:pPr>
        <w:pStyle w:val="Normal"/>
        <w:bidi w:val="0"/>
        <w:spacing w:before="0" w:after="0"/>
        <w:ind w:left="0" w:right="0" w:firstLine="567"/>
        <w:rPr/>
      </w:pPr>
      <w:r>
        <w:rPr/>
        <w:t xml:space="preserve">– </w:t>
      </w:r>
      <w:r>
        <w:rPr/>
        <w:t>Вполне уверен, – ответил его помощник. – В эту самую минуту он находится вон в той башне у моря. Если вы подойдете поближе, вы увидите в окне горящую свечу.</w:t>
      </w:r>
    </w:p>
    <w:p>
      <w:pPr>
        <w:pStyle w:val="Normal"/>
        <w:bidi w:val="0"/>
        <w:spacing w:before="0" w:after="0"/>
        <w:ind w:left="0" w:right="0" w:firstLine="567"/>
        <w:rPr/>
      </w:pPr>
      <w:r>
        <w:rPr/>
        <w:t>В это время с дороги донесся автомобильный гудок, а спустя мгновение – шум затормозившей перед дверью машины. Мортон проворно вскочил на ноги.</w:t>
      </w:r>
    </w:p>
    <w:p>
      <w:pPr>
        <w:pStyle w:val="Normal"/>
        <w:bidi w:val="0"/>
        <w:spacing w:before="0" w:after="0"/>
        <w:ind w:left="0" w:right="0" w:firstLine="567"/>
        <w:rPr/>
      </w:pPr>
      <w:r>
        <w:rPr/>
        <w:t xml:space="preserve">– </w:t>
      </w:r>
      <w:r>
        <w:rPr/>
        <w:t>Слава Богу, приехали из Дублина, – сказал он. – Без особых полномочий я ничего не могу предпринять, даже если бы он сидел на верхушке этой башни и показывал нам язык. Но шеф сможет поступить, как сочтет нужным.</w:t>
      </w:r>
    </w:p>
    <w:p>
      <w:pPr>
        <w:pStyle w:val="Normal"/>
        <w:bidi w:val="0"/>
        <w:spacing w:before="0" w:after="0"/>
        <w:ind w:left="0" w:right="0" w:firstLine="567"/>
        <w:rPr/>
      </w:pPr>
      <w:r>
        <w:rPr/>
        <w:t>И он поспешил к двери встретить высокого красивого мужчину в меховом пальто, который внес в маленькую грязную комнату отблеск больших городов и роскоши большого света.</w:t>
      </w:r>
    </w:p>
    <w:p>
      <w:pPr>
        <w:pStyle w:val="Normal"/>
        <w:bidi w:val="0"/>
        <w:spacing w:before="0" w:after="0"/>
        <w:ind w:left="0" w:right="0" w:firstLine="567"/>
        <w:rPr/>
      </w:pPr>
      <w:r>
        <w:rPr/>
        <w:t>Это был сэр Уолтер Кэри, занимавший такое высокое положение в Дублинском замке, что только дело принца Майкла могло побудить его совершить это ночное путешествие. Надо сказать, что дело принца Майкла осложнялось не только нарушением закона, но и самим законом. Последний раз ему удалось выскользнуть из рук правосудия не с помощью обычного для него дерзкого побега, но с помощью хитроумного толкования закона, и в настоящее время было неясно, подлежал он судебной ответственности или нет. Рассмотрение этого вопроса могло потребовать некоторой натяжки в толковании закона, человек же, подобный сэру Уолтеру, вероятно, мог бы растянуть его по своему усмотрению. Но намеревался ли он это сделать, никому не было известно.</w:t>
      </w:r>
    </w:p>
    <w:p>
      <w:pPr>
        <w:pStyle w:val="Normal"/>
        <w:bidi w:val="0"/>
        <w:spacing w:before="0" w:after="0"/>
        <w:ind w:left="0" w:right="0" w:firstLine="567"/>
        <w:rPr/>
      </w:pPr>
      <w:r>
        <w:rPr/>
        <w:t>Несмотря на почти вызывающую роскошь мехового пальто сэра Уолтера, все очень скоро поняли, что его большая львиная голова была не только украшением, но и весьма полезной принадлежностью, ибо он рассматривал это дело трезво и вполне разумно. Вокруг простого соснового стола поставили пять стульев; сэр Уолтер привез с собой родственника и секретаря по имени Хорн Фишер, молодого человека довольно апатичного вида со светлыми усами и преждевременно поредевшими волосами. Сэр Уолтер с серьезным вниманием, его секретарь с вежливой скукой выслушали повествование о том, как полицейским удалось выследить неуловимого бунтовщика от ступенек отеля до одинокой башни на морском берегу. Здесь, между болотом и бушующим морем, он попал наконец в ловушку; посланный Уилсоном разведчик доложил, что он сидит и пишет при свете одной свечи – может быть, сочиняет очередное грозное воззвание. Выбрать эту башню как место последней отчаянной схватки мог только принц. У него имелись какие-то притязания на нее, как на свой фамильный замок, и те, кто знал его, не удивились бы, если бы он вздумал подражать древнему ирландскому вождю, который погиб, сражаясь с морем.</w:t>
      </w:r>
    </w:p>
    <w:p>
      <w:pPr>
        <w:pStyle w:val="Normal"/>
        <w:bidi w:val="0"/>
        <w:spacing w:before="0" w:after="0"/>
        <w:ind w:left="0" w:right="0" w:firstLine="567"/>
        <w:rPr/>
      </w:pPr>
      <w:r>
        <w:rPr/>
        <w:t xml:space="preserve">– </w:t>
      </w:r>
      <w:r>
        <w:rPr/>
        <w:t>Подъезжая, я видел, что отсюда выходили какие-то подозрительные личности, – сказал сэр Уолтер. – Это, по-видимому, ваши свидетели. Но что они здесь делают в такую позднюю пору?</w:t>
      </w:r>
    </w:p>
    <w:p>
      <w:pPr>
        <w:pStyle w:val="Normal"/>
        <w:bidi w:val="0"/>
        <w:spacing w:before="0" w:after="0"/>
        <w:ind w:left="0" w:right="0" w:firstLine="567"/>
        <w:rPr/>
      </w:pPr>
      <w:r>
        <w:rPr/>
        <w:t>Мортон мрачно усмехнулся.</w:t>
      </w:r>
    </w:p>
    <w:p>
      <w:pPr>
        <w:pStyle w:val="Normal"/>
        <w:bidi w:val="0"/>
        <w:spacing w:before="0" w:after="0"/>
        <w:ind w:left="0" w:right="0" w:firstLine="567"/>
        <w:rPr/>
      </w:pPr>
      <w:r>
        <w:rPr/>
        <w:t xml:space="preserve">– </w:t>
      </w:r>
      <w:r>
        <w:rPr/>
        <w:t>Они приходят ночью, потому что их убили бы, если бы они пришли днем. Их считают преступниками, совершающими преступление более тяжкое, чем кражи и убийство.</w:t>
      </w:r>
    </w:p>
    <w:p>
      <w:pPr>
        <w:pStyle w:val="Normal"/>
        <w:bidi w:val="0"/>
        <w:spacing w:before="0" w:after="0"/>
        <w:ind w:left="0" w:right="0" w:firstLine="567"/>
        <w:rPr/>
      </w:pPr>
      <w:r>
        <w:rPr/>
        <w:t xml:space="preserve">– </w:t>
      </w:r>
      <w:r>
        <w:rPr/>
        <w:t>О каком преступлении вы говорите? – спросил с любопытством сэр Уолтер.</w:t>
      </w:r>
    </w:p>
    <w:p>
      <w:pPr>
        <w:pStyle w:val="Normal"/>
        <w:bidi w:val="0"/>
        <w:spacing w:before="0" w:after="0"/>
        <w:ind w:left="0" w:right="0" w:firstLine="567"/>
        <w:rPr/>
      </w:pPr>
      <w:r>
        <w:rPr/>
        <w:t xml:space="preserve">– </w:t>
      </w:r>
      <w:r>
        <w:rPr/>
        <w:t>Они помогают закону, – ответил Мортон.</w:t>
      </w:r>
    </w:p>
    <w:p>
      <w:pPr>
        <w:pStyle w:val="Normal"/>
        <w:bidi w:val="0"/>
        <w:spacing w:before="0" w:after="0"/>
        <w:ind w:left="0" w:right="0" w:firstLine="567"/>
        <w:rPr/>
      </w:pPr>
      <w:r>
        <w:rPr/>
        <w:t>Наступило молчание. Сэр Уолтер рассеянно смотрел на лежащие перед ним бумаги. Наконец он сказал:</w:t>
      </w:r>
    </w:p>
    <w:p>
      <w:pPr>
        <w:pStyle w:val="Normal"/>
        <w:bidi w:val="0"/>
        <w:spacing w:before="0" w:after="0"/>
        <w:ind w:left="0" w:right="0" w:firstLine="567"/>
        <w:rPr/>
      </w:pPr>
      <w:r>
        <w:rPr/>
        <w:t xml:space="preserve">– </w:t>
      </w:r>
      <w:r>
        <w:rPr/>
        <w:t>Отлично, но посудите сами – если так сильны чувства местного населения, надо поразмыслить о многом. Думаю, что на основании вновь принятого закона я могу, если найду нужным, арестовать его. Но будет ли это наилучшим выходом из положения? Серьезные беспорядки здесь повредили бы нам в парламенте, а наше правительство имеет врагов в Англии, так же как и в Ирландии. Если же я поверну дело круто и потом окажется, что я только вызвал восстание, это ни к чему хорошему не приведет.</w:t>
      </w:r>
    </w:p>
    <w:p>
      <w:pPr>
        <w:pStyle w:val="Normal"/>
        <w:bidi w:val="0"/>
        <w:spacing w:before="0" w:after="0"/>
        <w:ind w:left="0" w:right="0" w:firstLine="567"/>
        <w:rPr/>
      </w:pPr>
      <w:r>
        <w:rPr/>
        <w:t xml:space="preserve">– </w:t>
      </w:r>
      <w:r>
        <w:rPr/>
        <w:t>Напротив, – быстро сказал человек, которого звали Уилсоном. – Если вы арестуете его, не будет и половины тех волнений, которые произойдут, если вы оставите его на свободе еще на три дня. Впрочем, в наше время нет ничего, с чем бы не справилась настоящая полиция.</w:t>
      </w:r>
    </w:p>
    <w:p>
      <w:pPr>
        <w:pStyle w:val="Normal"/>
        <w:bidi w:val="0"/>
        <w:spacing w:before="0" w:after="0"/>
        <w:ind w:left="0" w:right="0" w:firstLine="567"/>
        <w:rPr/>
      </w:pPr>
      <w:r>
        <w:rPr/>
        <w:t xml:space="preserve">– </w:t>
      </w:r>
      <w:r>
        <w:rPr/>
        <w:t>Мистер Уилсон лондонец, – с улыбкой сказал сыщик-ирландец.</w:t>
      </w:r>
    </w:p>
    <w:p>
      <w:pPr>
        <w:pStyle w:val="Normal"/>
        <w:bidi w:val="0"/>
        <w:spacing w:before="0" w:after="0"/>
        <w:ind w:left="0" w:right="0" w:firstLine="567"/>
        <w:rPr/>
      </w:pPr>
      <w:r>
        <w:rPr/>
        <w:t xml:space="preserve">– </w:t>
      </w:r>
      <w:r>
        <w:rPr/>
        <w:t>Да, я настоящий кокни, – отвечал тот, – и думаю, для меня это не так уж плохо. Особенно в данном случае, как ни странно.</w:t>
      </w:r>
    </w:p>
    <w:p>
      <w:pPr>
        <w:pStyle w:val="Normal"/>
        <w:bidi w:val="0"/>
        <w:spacing w:before="0" w:after="0"/>
        <w:ind w:left="0" w:right="0" w:firstLine="567"/>
        <w:rPr/>
      </w:pPr>
      <w:r>
        <w:rPr/>
        <w:t>Сэра Уолтера, казалось, забавляло упорство полицейского, а еще более – легкий акцент, достаточно красноречиво говоривший о его происхождении.</w:t>
      </w:r>
    </w:p>
    <w:p>
      <w:pPr>
        <w:pStyle w:val="Normal"/>
        <w:bidi w:val="0"/>
        <w:spacing w:before="0" w:after="0"/>
        <w:ind w:left="0" w:right="0" w:firstLine="567"/>
        <w:rPr/>
      </w:pPr>
      <w:r>
        <w:rPr/>
        <w:t xml:space="preserve">– </w:t>
      </w:r>
      <w:r>
        <w:rPr/>
        <w:t>Не хотите ли вы сказать, – спросил он, – что вы лучше разбираетесь в этом деле оттого, что приехали из Лондона?</w:t>
      </w:r>
    </w:p>
    <w:p>
      <w:pPr>
        <w:pStyle w:val="Normal"/>
        <w:bidi w:val="0"/>
        <w:spacing w:before="0" w:after="0"/>
        <w:ind w:left="0" w:right="0" w:firstLine="567"/>
        <w:rPr/>
      </w:pPr>
      <w:r>
        <w:rPr/>
        <w:t xml:space="preserve">– </w:t>
      </w:r>
      <w:r>
        <w:rPr/>
        <w:t>Это может казаться смешным, я знаю, но таково мое мнение. Я убежден, что в подобных делах нужны новые методы. И прежде всего здесь нужен свежий глаз.</w:t>
      </w:r>
    </w:p>
    <w:p>
      <w:pPr>
        <w:pStyle w:val="Normal"/>
        <w:bidi w:val="0"/>
        <w:spacing w:before="0" w:after="0"/>
        <w:ind w:left="0" w:right="0" w:firstLine="567"/>
        <w:rPr/>
      </w:pPr>
      <w:r>
        <w:rPr/>
        <w:t>Все рассмеялись, но рыжеволосый полицейский продолжал с некоторой досадой:</w:t>
      </w:r>
    </w:p>
    <w:p>
      <w:pPr>
        <w:pStyle w:val="Normal"/>
        <w:bidi w:val="0"/>
        <w:spacing w:before="0" w:after="0"/>
        <w:ind w:left="0" w:right="0" w:firstLine="567"/>
        <w:rPr/>
      </w:pPr>
      <w:r>
        <w:rPr/>
        <w:t xml:space="preserve">– </w:t>
      </w:r>
      <w:r>
        <w:rPr/>
        <w:t>Нет, надо разобраться в фактах. Вспомните, как этот субъект ускользал каждый раз, и вы поймете, что я имею в виду. Почему ему удалось занять место пугала и спрятаться от всех под какой-то старой шляпой? Дело в том, что полицейский был из здешних, он знал, что на этом месте стоит пугало, или, вернее, ожидал его увидеть, и поэтому не обратил на него внимания. Ну а для меня пугало – вещь необычная, я никогда не видел их на улицах, и стоит мне заметить его в поле, как я начинаю смотреть на него во все глаза. Для меня это что-то новое и привлекающее внимание. То же самое повторилось, когда он спрятался в колодце. Для вас колодец в таком месте – вещь обычная, вы ожидаете увидеть его и поэтому не замечаете. Я же не ожидаю – и поэтому вижу его.</w:t>
      </w:r>
    </w:p>
    <w:p>
      <w:pPr>
        <w:pStyle w:val="Normal"/>
        <w:bidi w:val="0"/>
        <w:spacing w:before="0" w:after="0"/>
        <w:ind w:left="0" w:right="0" w:firstLine="567"/>
        <w:rPr/>
      </w:pPr>
      <w:r>
        <w:rPr/>
        <w:t xml:space="preserve">– </w:t>
      </w:r>
      <w:r>
        <w:rPr/>
        <w:t>Да, это, конечно, мысль новая, – сказал, улыбаясь, сэр Уолтер. – А что вы скажете относительно балкона? Балконы ведь изредка попадаются и в Лондоне.</w:t>
      </w:r>
    </w:p>
    <w:p>
      <w:pPr>
        <w:pStyle w:val="Normal"/>
        <w:bidi w:val="0"/>
        <w:spacing w:before="0" w:after="0"/>
        <w:ind w:left="0" w:right="0" w:firstLine="567"/>
        <w:rPr/>
      </w:pPr>
      <w:r>
        <w:rPr/>
        <w:t xml:space="preserve">– </w:t>
      </w:r>
      <w:r>
        <w:rPr/>
        <w:t>Но они не нависают над водой, словно в Венеции, – отвечал Уилсон.</w:t>
      </w:r>
    </w:p>
    <w:p>
      <w:pPr>
        <w:pStyle w:val="Normal"/>
        <w:bidi w:val="0"/>
        <w:spacing w:before="0" w:after="0"/>
        <w:ind w:left="0" w:right="0" w:firstLine="567"/>
        <w:rPr/>
      </w:pPr>
      <w:r>
        <w:rPr/>
        <w:t xml:space="preserve">– </w:t>
      </w:r>
      <w:r>
        <w:rPr/>
        <w:t>Да, это, конечно, мысль новая, – повторил сэр Уолтер, и в его голосе послышалось что-то похожее на уважение. Как все представители привилегированных классов, он обладал приверженностью к новым идеям. Но он обладал также и способностью критически мыслить и после некоторого раздумья пришел к выводу, что мысль эта была к тому же и правильная.</w:t>
      </w:r>
    </w:p>
    <w:p>
      <w:pPr>
        <w:pStyle w:val="Normal"/>
        <w:bidi w:val="0"/>
        <w:spacing w:before="0" w:after="0"/>
        <w:ind w:left="0" w:right="0" w:firstLine="567"/>
        <w:rPr/>
      </w:pPr>
      <w:r>
        <w:rPr/>
        <w:t>Начало светать. Стекла в окнах из черных превратились в серые, и сэр Уолтер решительно поднялся. За ним поднялись и другие, сочтя его движение знаком того, что арест предрешен. Однако их начальник стоял с минуту в глубоком раздумье, как бы сознавая, что оказался на перепутье. Внезапно тишину прервал долгий протяжный вопль, донесшийся издалека, с темных болот. Наступившее молчание казалось страшнее самого крика. Его нарушил Нолан, произнесший сдавленным голосом:</w:t>
      </w:r>
    </w:p>
    <w:p>
      <w:pPr>
        <w:pStyle w:val="Normal"/>
        <w:bidi w:val="0"/>
        <w:spacing w:before="0" w:after="0"/>
        <w:ind w:left="0" w:right="0" w:firstLine="567"/>
        <w:rPr/>
      </w:pPr>
      <w:r>
        <w:rPr/>
        <w:t xml:space="preserve">– </w:t>
      </w:r>
      <w:r>
        <w:rPr/>
        <w:t>Это кричит фея смерти. Она пророчит кому-то могилу. – Его длинное лицо с крупными чертами стало бледнее луны, – среди присутствовавших он один был ирландец.</w:t>
      </w:r>
    </w:p>
    <w:p>
      <w:pPr>
        <w:pStyle w:val="Normal"/>
        <w:bidi w:val="0"/>
        <w:spacing w:before="0" w:after="0"/>
        <w:ind w:left="0" w:right="0" w:firstLine="567"/>
        <w:rPr/>
      </w:pPr>
      <w:r>
        <w:rPr/>
        <w:t xml:space="preserve">– </w:t>
      </w:r>
      <w:r>
        <w:rPr/>
        <w:t>Знаю я эту фею, – весело сказал Уилсон, – хоть вы и считаете, что я ничего не понимаю в таких вещах. Я сам говорил с этой феей час тому назад и послал ее к башне; это я приказал ей так кричать, если она увидит в окне, что наш друг все еще пишет свое воззвание.</w:t>
      </w:r>
    </w:p>
    <w:p>
      <w:pPr>
        <w:pStyle w:val="Normal"/>
        <w:bidi w:val="0"/>
        <w:spacing w:before="0" w:after="0"/>
        <w:ind w:left="0" w:right="0" w:firstLine="567"/>
        <w:rPr/>
      </w:pPr>
      <w:r>
        <w:rPr/>
        <w:t xml:space="preserve">– </w:t>
      </w:r>
      <w:r>
        <w:rPr/>
        <w:t>Вы говорите об этой девушке, Бриджет Ройс? – спросил Мортон, хмуря седые брови. – Неужели она решила, что это входит в ее обязанности свидетельницы обвинения?</w:t>
      </w:r>
    </w:p>
    <w:p>
      <w:pPr>
        <w:pStyle w:val="Normal"/>
        <w:bidi w:val="0"/>
        <w:spacing w:before="0" w:after="0"/>
        <w:ind w:left="0" w:right="0" w:firstLine="567"/>
        <w:rPr/>
      </w:pPr>
      <w:r>
        <w:rPr/>
        <w:t xml:space="preserve">– </w:t>
      </w:r>
      <w:r>
        <w:rPr/>
        <w:t>Да, – сказал Уилсон. – Вы утверждаете, что я ничего не смыслю в местных обычаях. Однако сдается мне, что разозленная женщина всюду ведет себя одинаково.</w:t>
      </w:r>
    </w:p>
    <w:p>
      <w:pPr>
        <w:pStyle w:val="Normal"/>
        <w:bidi w:val="0"/>
        <w:spacing w:before="0" w:after="0"/>
        <w:ind w:left="0" w:right="0" w:firstLine="567"/>
        <w:rPr/>
      </w:pPr>
      <w:r>
        <w:rPr/>
        <w:t>Нолан все еще оставался мрачным, ему явно было не по себе.</w:t>
      </w:r>
    </w:p>
    <w:p>
      <w:pPr>
        <w:pStyle w:val="Normal"/>
        <w:bidi w:val="0"/>
        <w:spacing w:before="0" w:after="0"/>
        <w:ind w:left="0" w:right="0" w:firstLine="567"/>
        <w:rPr/>
      </w:pPr>
      <w:r>
        <w:rPr/>
        <w:t xml:space="preserve">– </w:t>
      </w:r>
      <w:r>
        <w:rPr/>
        <w:t>Такой крик не предвещает ничего хорошего, как и все дело, – проговорил он. – И если это конец принцу Майклу, то, возможно, конец и для многих других. Если уж приходится ему драться, он дерется как одержимый и вырывается по колено в крови и через гору трупов.</w:t>
      </w:r>
    </w:p>
    <w:p>
      <w:pPr>
        <w:pStyle w:val="Normal"/>
        <w:bidi w:val="0"/>
        <w:spacing w:before="0" w:after="0"/>
        <w:ind w:left="0" w:right="0" w:firstLine="567"/>
        <w:rPr/>
      </w:pPr>
      <w:r>
        <w:rPr/>
        <w:t xml:space="preserve">– </w:t>
      </w:r>
      <w:r>
        <w:rPr/>
        <w:t>Это и есть настоящая причина ваших суеверных страхов? – спросил с легкой насмешкой Уилсон.</w:t>
      </w:r>
    </w:p>
    <w:p>
      <w:pPr>
        <w:pStyle w:val="Normal"/>
        <w:bidi w:val="0"/>
        <w:spacing w:before="0" w:after="0"/>
        <w:ind w:left="0" w:right="0" w:firstLine="567"/>
        <w:rPr/>
      </w:pPr>
      <w:r>
        <w:rPr/>
        <w:t>Бледное лицо ирландца потемнело от гнева.</w:t>
      </w:r>
    </w:p>
    <w:p>
      <w:pPr>
        <w:pStyle w:val="Normal"/>
        <w:bidi w:val="0"/>
        <w:spacing w:before="0" w:after="0"/>
        <w:ind w:left="0" w:right="0" w:firstLine="567"/>
        <w:rPr/>
      </w:pPr>
      <w:r>
        <w:rPr/>
        <w:t xml:space="preserve">– </w:t>
      </w:r>
      <w:r>
        <w:rPr/>
        <w:t>Я видел больше убийств у себя в графстве Клэр, чем вы – пьяных драк на станции Клэпам, мистер Кокни, – сказал он.</w:t>
      </w:r>
    </w:p>
    <w:p>
      <w:pPr>
        <w:pStyle w:val="Normal"/>
        <w:bidi w:val="0"/>
        <w:spacing w:before="0" w:after="0"/>
        <w:ind w:left="0" w:right="0" w:firstLine="567"/>
        <w:rPr/>
      </w:pPr>
      <w:r>
        <w:rPr/>
        <w:t xml:space="preserve">– </w:t>
      </w:r>
      <w:r>
        <w:rPr/>
        <w:t>Замолчите, – резко сказал Мортон. – Уилсон, вы не имеете никакого права выражать сомнение относительно поведения того, кто выше вас по чину. Надеюсь, что сами вы окажетесь таким же мужественным и достойным доверия, каким всегда был Нолан.</w:t>
      </w:r>
    </w:p>
    <w:p>
      <w:pPr>
        <w:pStyle w:val="Normal"/>
        <w:bidi w:val="0"/>
        <w:spacing w:before="0" w:after="0"/>
        <w:ind w:left="0" w:right="0" w:firstLine="567"/>
        <w:rPr/>
      </w:pPr>
      <w:r>
        <w:rPr/>
        <w:t>Бледное лицо рыжеволосого, казалось, побледнело еще больше, однако он сдержался и промолчал. Сэр Уолтер подошел к Нолану и проговорил с подчеркнутой учтивостью:</w:t>
      </w:r>
    </w:p>
    <w:p>
      <w:pPr>
        <w:pStyle w:val="Normal"/>
        <w:bidi w:val="0"/>
        <w:spacing w:before="0" w:after="0"/>
        <w:ind w:left="0" w:right="0" w:firstLine="567"/>
        <w:rPr/>
      </w:pPr>
      <w:r>
        <w:rPr/>
        <w:t xml:space="preserve">– </w:t>
      </w:r>
      <w:r>
        <w:rPr/>
        <w:t>Не отправиться ли нам сейчас, чтобы покончить с этим делом?</w:t>
      </w:r>
    </w:p>
    <w:p>
      <w:pPr>
        <w:pStyle w:val="Normal"/>
        <w:bidi w:val="0"/>
        <w:spacing w:before="0" w:after="0"/>
        <w:ind w:left="0" w:right="0" w:firstLine="567"/>
        <w:rPr/>
      </w:pPr>
      <w:r>
        <w:rPr/>
        <w:t>Светало. Между огромной серой тучей и огромным серым простором равнины появился широкий белый просвет, а за ним на фоне тусклого неба и моря вырисовывался четкий силуэт башни. Ее простые и строгие очертания наводили на мысль о первых днях творения, о тех доисторических временах, когда не было еще красок, а существовал только чистый солнечный свет между тучами и землей. Лишь одна яркая точка оживляла эти темные тона – желтое пламя свечи в окне одинокой башни, все еще заметное в разгоревшемся свете дня. Когда группа сыщиков, сопровождаемая полицейским отрядом, расположилась полукругом перед башней, чтобы отрезать беглецу все пути к отступлению, свет в окне вспыхнул на мгновение, словно кто-то передвинул свечу, и погас. По-видимому, человек, находящийся внутри, заметил, что наступил рассвет, и задул свечу.</w:t>
      </w:r>
    </w:p>
    <w:p>
      <w:pPr>
        <w:pStyle w:val="Normal"/>
        <w:bidi w:val="0"/>
        <w:spacing w:before="0" w:after="0"/>
        <w:ind w:left="0" w:right="0" w:firstLine="567"/>
        <w:rPr/>
      </w:pPr>
      <w:r>
        <w:rPr/>
        <w:t xml:space="preserve">– </w:t>
      </w:r>
      <w:r>
        <w:rPr/>
        <w:t>В башне есть еще окна, не так ли? – спросил Мортон. – И конечно, дверь где-нибудь за углом, – впрочем, какие же могут быть углы у круглой башни.</w:t>
      </w:r>
    </w:p>
    <w:p>
      <w:pPr>
        <w:pStyle w:val="Normal"/>
        <w:bidi w:val="0"/>
        <w:spacing w:before="0" w:after="0"/>
        <w:ind w:left="0" w:right="0" w:firstLine="567"/>
        <w:rPr/>
      </w:pPr>
      <w:r>
        <w:rPr/>
        <w:t xml:space="preserve">– </w:t>
      </w:r>
      <w:r>
        <w:rPr/>
        <w:t>Еще один пример в пользу моей скромной теории, – спокойно заметил Уилсон. – Первое, на что я обратил внимание, когда приехал сюда, была эта чудная башня. Поэтому я могу рассказать вам кое-что о ней или, во всяком случае, о ее внешнем виде. Всего здесь четыре окна. Одно перед нами. Другое почти рядом, но его отсюда не видно. Оба эти окна, а также и третье, с противоположной стороны, находятся в нижнем этаже, образуя треугольник. Зато четвертое приходится прямо над третьим и, как мне кажется, расположено на верхнем этаже.</w:t>
      </w:r>
    </w:p>
    <w:p>
      <w:pPr>
        <w:pStyle w:val="Normal"/>
        <w:bidi w:val="0"/>
        <w:spacing w:before="0" w:after="0"/>
        <w:ind w:left="0" w:right="0" w:firstLine="567"/>
        <w:rPr/>
      </w:pPr>
      <w:r>
        <w:rPr/>
        <w:t xml:space="preserve">– </w:t>
      </w:r>
      <w:r>
        <w:rPr/>
        <w:t>Нет, это что-то вроде хоров, – сказал Нолан, – туда можно влезть по приставной лестнице. Я часто играл там в детстве. Наверху ничего нет.</w:t>
      </w:r>
    </w:p>
    <w:p>
      <w:pPr>
        <w:pStyle w:val="Normal"/>
        <w:bidi w:val="0"/>
        <w:spacing w:before="0" w:after="0"/>
        <w:ind w:left="0" w:right="0" w:firstLine="567"/>
        <w:rPr/>
      </w:pPr>
      <w:r>
        <w:rPr/>
        <w:t>Его лицо омрачилось. Возможно, он подумал о трагедии своей родины и о той роли, которую он в ней исполнял.</w:t>
      </w:r>
    </w:p>
    <w:p>
      <w:pPr>
        <w:pStyle w:val="Normal"/>
        <w:bidi w:val="0"/>
        <w:spacing w:before="0" w:after="0"/>
        <w:ind w:left="0" w:right="0" w:firstLine="567"/>
        <w:rPr/>
      </w:pPr>
      <w:r>
        <w:rPr/>
        <w:t xml:space="preserve">– </w:t>
      </w:r>
      <w:r>
        <w:rPr/>
        <w:t>Во всяком случае, там есть стол и стул, – сказал Уилсон. – Конечно, ему нетрудно было взять их в деревне. Если вы разрешите, сэр, я бы предложил следующее: одновременно подойти ко всем пяти выходам. Кто-нибудь займет место у двери, и по одному – у каждого окна. У Макбрайда есть лестница, которую можно приставить к верхнему окну.</w:t>
      </w:r>
    </w:p>
    <w:p>
      <w:pPr>
        <w:pStyle w:val="Normal"/>
        <w:bidi w:val="0"/>
        <w:spacing w:before="0" w:after="0"/>
        <w:ind w:left="0" w:right="0" w:firstLine="567"/>
        <w:rPr/>
      </w:pPr>
      <w:r>
        <w:rPr/>
        <w:t>Мистер Хорн Фишер, апатичный секретарь сэра Уолтера, повернулся к своему знаменитому родственнику и впервые за это время расслабленным голосом произнес:</w:t>
      </w:r>
    </w:p>
    <w:p>
      <w:pPr>
        <w:pStyle w:val="Normal"/>
        <w:bidi w:val="0"/>
        <w:spacing w:before="0" w:after="0"/>
        <w:ind w:left="0" w:right="0" w:firstLine="567"/>
        <w:rPr/>
      </w:pPr>
      <w:r>
        <w:rPr/>
        <w:t xml:space="preserve">– </w:t>
      </w:r>
      <w:r>
        <w:rPr/>
        <w:t>Я чувствую, что становлюсь приверженцем психологической школы «кокни».</w:t>
      </w:r>
    </w:p>
    <w:p>
      <w:pPr>
        <w:pStyle w:val="Normal"/>
        <w:bidi w:val="0"/>
        <w:spacing w:before="0" w:after="0"/>
        <w:ind w:left="0" w:right="0" w:firstLine="567"/>
        <w:rPr/>
      </w:pPr>
      <w:r>
        <w:rPr/>
        <w:t>По-видимому, каждый на свой лад поддался тому же влиянию, ибо все стали располагаться по предложенному плану. Мортон направился к окну, находящемуся прямо перед ним, в котором укрывшийся в башне преступник только что задул свечу. Нолан – несколько западнее, ко второму окну, в то время как Уилсон и следовавший за ним Макбрайд с лестницей, обойдя башню сзади, пошли к двум окнам, расположенным на противоположной стороне. Сам же сэр Уолтер Кэри, в сопровождении своего секретаря, занял место у входа, чтобы потребовать сдачи по всем правилам закона.</w:t>
      </w:r>
    </w:p>
    <w:p>
      <w:pPr>
        <w:pStyle w:val="Normal"/>
        <w:bidi w:val="0"/>
        <w:spacing w:before="0" w:after="0"/>
        <w:ind w:left="0" w:right="0" w:firstLine="567"/>
        <w:rPr/>
      </w:pPr>
      <w:r>
        <w:rPr/>
        <w:t xml:space="preserve">– </w:t>
      </w:r>
      <w:r>
        <w:rPr/>
        <w:t>Он вооружен, конечно? – небрежно спросил сэр Уолтер.</w:t>
      </w:r>
    </w:p>
    <w:p>
      <w:pPr>
        <w:pStyle w:val="Normal"/>
        <w:bidi w:val="0"/>
        <w:spacing w:before="0" w:after="0"/>
        <w:ind w:left="0" w:right="0" w:firstLine="567"/>
        <w:rPr/>
      </w:pPr>
      <w:r>
        <w:rPr/>
        <w:t xml:space="preserve">– </w:t>
      </w:r>
      <w:r>
        <w:rPr/>
        <w:t>Безусловно, – ответил Хорн Фишер. – Даже если в руках у него только подсвечник, он может сделать им больше, чем другие револьвером. Но у него есть и револьвер.</w:t>
      </w:r>
    </w:p>
    <w:p>
      <w:pPr>
        <w:pStyle w:val="Normal"/>
        <w:bidi w:val="0"/>
        <w:spacing w:before="0" w:after="0"/>
        <w:ind w:left="0" w:right="0" w:firstLine="567"/>
        <w:rPr/>
      </w:pPr>
      <w:r>
        <w:rPr/>
        <w:t>Не успел он договорить, как оглушительный грохот ответил на вопрос.</w:t>
      </w:r>
    </w:p>
    <w:p>
      <w:pPr>
        <w:pStyle w:val="Normal"/>
        <w:bidi w:val="0"/>
        <w:spacing w:before="0" w:after="0"/>
        <w:ind w:left="0" w:right="0" w:firstLine="567"/>
        <w:rPr/>
      </w:pPr>
      <w:r>
        <w:rPr/>
        <w:t>Мортон только что занял место у ближайшего окна, закрывая его широкими плечами. На одно мгновение окно осветилось изнутри красным пламенем, и под сводами башни прогрохотало эхо. Квадратные плечи Мортона опустились, и его сильное тело рухнуло в высокую густую траву у подножья башни. Из окна маленьким облачком выплыл дымок. Сэр Уолтер и его секретарь, стоявшие позади Мортона, бросились поднимать его. Он был мертв. Сэр Уолтер выпрямился и крикнул что-то, однако второй выстрел, раздавшийся вслед за первым, заглушил его слова. Вероятно, это стреляли полицейские у противоположного окна, мстя за смерть своего товарища. В это время Фишер успел подбежать ко второму окну. Раздался крик изумления, и сэр Уолтер поспешил к своему секретарю. На траве лежало распростертое тело ирландца Нолана, трава вокруг была красной от крови. Когда они подбежали к нему, он еще дышал, но смерть уже была написана на его лице. Собрав последние силы, Нолан что-то пробормотал и махнул рукой, как бы давая им понять, что для него все уже кончено, героическим усилием отсылая их к товарищам, осаждавшим башню. Сэр Уолтер и его спутник, ошеломленные этими внезапными и ужасными событиями, столь быстро последовавшими одно за другим, почти бессознательно повиновались его жесту. Картина, которую они увидели, была столь же поразительна, хотя и менее трагична: два других полицейских не были убиты или смертельно ранены, но Макбрайд лежал со сломанной ногой под упавшей лестницей, которую, очевидно, оттолкнули от верхнего окна, а Уилсон лежал ничком, неподвижно, точно оглушенный, уткнувшись своей рыжей головой в серебристо-серые шарики серебрянки. Впрочем, его беспамятство было недолгим, потому что он зашевелился и попытался подняться, как только сэр Уолтер и его секретарь показались из-за башни.</w:t>
      </w:r>
    </w:p>
    <w:p>
      <w:pPr>
        <w:pStyle w:val="Normal"/>
        <w:bidi w:val="0"/>
        <w:spacing w:before="0" w:after="0"/>
        <w:ind w:left="0" w:right="0" w:firstLine="567"/>
        <w:rPr/>
      </w:pPr>
      <w:r>
        <w:rPr/>
        <w:t xml:space="preserve">– </w:t>
      </w:r>
      <w:r>
        <w:rPr/>
        <w:t>Черт возьми, точно взрыв! – вскричал сэр Уолтер.</w:t>
      </w:r>
    </w:p>
    <w:p>
      <w:pPr>
        <w:pStyle w:val="Normal"/>
        <w:bidi w:val="0"/>
        <w:spacing w:before="0" w:after="0"/>
        <w:ind w:left="0" w:right="0" w:firstLine="567"/>
        <w:rPr/>
      </w:pPr>
      <w:r>
        <w:rPr/>
        <w:t>И действительно, нельзя было иначе определить ту дьявольскую энергию, с какой один человек, зажатый в треугольник врагов, сломал его, почти одновременно посеяв смерть и разрушение на всех трех сторонах треугольника.</w:t>
      </w:r>
    </w:p>
    <w:p>
      <w:pPr>
        <w:pStyle w:val="Normal"/>
        <w:bidi w:val="0"/>
        <w:spacing w:before="0" w:after="0"/>
        <w:ind w:left="0" w:right="0" w:firstLine="567"/>
        <w:rPr/>
      </w:pPr>
      <w:r>
        <w:rPr/>
        <w:t>Уилсон уже поднялся на ноги и с удивительной энергией бросился к окну, держа револьвер наготове. Он дважды выстрелил в окно и прыгнул в него в дыму своих выстрелов; звук его шагов и стук упавшего стула свидетельствовали о том, что неустрашимый кокни проник наконец в башню. Последовала непонятная тишина, дым рассеивался, и сэр Уолтер, подойдя к окну, заглянул в пустоту древней башни. Кроме Уилсона, озиравшегося вокруг, там никого не было.</w:t>
      </w:r>
    </w:p>
    <w:p>
      <w:pPr>
        <w:pStyle w:val="Normal"/>
        <w:bidi w:val="0"/>
        <w:spacing w:before="0" w:after="0"/>
        <w:ind w:left="0" w:right="0" w:firstLine="567"/>
        <w:rPr/>
      </w:pPr>
      <w:r>
        <w:rPr/>
        <w:t>Внутри башня представляла собой одну пустую комнату, в которой не оказалось ничего, кроме простого деревянного стула и стола. На столе были бумаги, перья и чернильница, рядом с ней стоял подсвечник. На стене, под верхним окном, виднелась грубо сколоченная из досок площадка, похожая, скорее, на большую полку. Добраться до нее можно было только по приставной лестнице. Площадка была пуста, как и вся комната с ее голыми стенами. Уилсон, оглядев помещение, подошел к столу и стал внимательно рассматривать лежащие на нем вещи. Затем он молча указал своим тощим пальцем на открытую страницу большой тетради. Человек, который писал в ней, остановился, даже не окончив начатого слова.</w:t>
      </w:r>
    </w:p>
    <w:p>
      <w:pPr>
        <w:pStyle w:val="Normal"/>
        <w:bidi w:val="0"/>
        <w:spacing w:before="0" w:after="0"/>
        <w:ind w:left="0" w:right="0" w:firstLine="567"/>
        <w:rPr/>
      </w:pPr>
      <w:r>
        <w:rPr/>
        <w:t xml:space="preserve">– </w:t>
      </w:r>
      <w:r>
        <w:rPr/>
        <w:t>Я говорю, это было похоже на взрыв, – сказал сэр Уолтер. – И сам человек будто тоже взорвался. Во всяком случае, он каким-то образом вылетел из башни, не повредив ее при этом. Вернее, он исчез, как мыльный пузырь, а не как взорвавшаяся бомба.</w:t>
      </w:r>
    </w:p>
    <w:p>
      <w:pPr>
        <w:pStyle w:val="Normal"/>
        <w:bidi w:val="0"/>
        <w:spacing w:before="0" w:after="0"/>
        <w:ind w:left="0" w:right="0" w:firstLine="567"/>
        <w:rPr/>
      </w:pPr>
      <w:r>
        <w:rPr/>
        <w:t xml:space="preserve">– </w:t>
      </w:r>
      <w:r>
        <w:rPr/>
        <w:t>Зато он повредил нечто гораздо более ценное, чем башня, – мрачно сказал Уилсон.</w:t>
      </w:r>
    </w:p>
    <w:p>
      <w:pPr>
        <w:pStyle w:val="Normal"/>
        <w:bidi w:val="0"/>
        <w:spacing w:before="0" w:after="0"/>
        <w:ind w:left="0" w:right="0" w:firstLine="567"/>
        <w:rPr/>
      </w:pPr>
      <w:r>
        <w:rPr/>
        <w:t>Наступило долгое молчание, затем сэр Уолтер произнес серьезно:</w:t>
      </w:r>
    </w:p>
    <w:p>
      <w:pPr>
        <w:pStyle w:val="Normal"/>
        <w:bidi w:val="0"/>
        <w:spacing w:before="0" w:after="0"/>
        <w:ind w:left="0" w:right="0" w:firstLine="567"/>
        <w:rPr/>
      </w:pPr>
      <w:r>
        <w:rPr/>
        <w:t xml:space="preserve">– </w:t>
      </w:r>
      <w:r>
        <w:rPr/>
        <w:t>Что ж, мистер Уилсон, я не сыщик. После происшедших здесь печальных событий придется вам взять на себя руководство. Мы все горько сожалеем о причине этого, но мне хотелось бы сказать, что в данном деле я полностью полагаюсь на ваши способности. Что мы должны предпринять?</w:t>
      </w:r>
    </w:p>
    <w:p>
      <w:pPr>
        <w:pStyle w:val="Normal"/>
        <w:bidi w:val="0"/>
        <w:spacing w:before="0" w:after="0"/>
        <w:ind w:left="0" w:right="0" w:firstLine="567"/>
        <w:rPr/>
      </w:pPr>
      <w:r>
        <w:rPr/>
        <w:t>Уилсон, казалось, вышел из своего подавленного состояния и ответил на его слова признательностью и уважением, которые вряд ли кому выказывал до сих пор. Он отдал распоряжение нескольким полицейским обыскать башню внутри, послав остальных осматривать ближайшие окрестности.</w:t>
      </w:r>
    </w:p>
    <w:p>
      <w:pPr>
        <w:pStyle w:val="Normal"/>
        <w:bidi w:val="0"/>
        <w:spacing w:before="0" w:after="0"/>
        <w:ind w:left="0" w:right="0" w:firstLine="567"/>
        <w:rPr/>
      </w:pPr>
      <w:r>
        <w:rPr/>
        <w:t xml:space="preserve">– </w:t>
      </w:r>
      <w:r>
        <w:rPr/>
        <w:t>Я думаю, – сказал он, – что прежде всего необходимо убедиться, не скрывается ли он где-нибудь в башне, ибо едва ли он мог выбраться оттуда. Бедняга Нолан, может быть, и стал бы говорить опять о фее смерти или о том, что это сверхъестественно, но вполне возможно. Однако мне нет нужды прибегать к помощи бестелесных духов, когда я имею дело с реальными предметами. А они таковы: пустая башня с лестницей, стул и простой стол.</w:t>
      </w:r>
    </w:p>
    <w:p>
      <w:pPr>
        <w:pStyle w:val="Normal"/>
        <w:bidi w:val="0"/>
        <w:spacing w:before="0" w:after="0"/>
        <w:ind w:left="0" w:right="0" w:firstLine="567"/>
        <w:rPr/>
      </w:pPr>
      <w:r>
        <w:rPr/>
        <w:t xml:space="preserve">– </w:t>
      </w:r>
      <w:r>
        <w:rPr/>
        <w:t>Спириты, – произнес сэр Уолтер с улыбкой, – сказали бы, что духи могут многое сделать с помощью простого стола.</w:t>
      </w:r>
    </w:p>
    <w:p>
      <w:pPr>
        <w:pStyle w:val="Normal"/>
        <w:bidi w:val="0"/>
        <w:spacing w:before="0" w:after="0"/>
        <w:ind w:left="0" w:right="0" w:firstLine="567"/>
        <w:rPr/>
      </w:pPr>
      <w:r>
        <w:rPr/>
        <w:t xml:space="preserve">– </w:t>
      </w:r>
      <w:r>
        <w:rPr/>
        <w:t>Только в том случае, если на нем стоит хорошая бутылка спиртного, – ответил Уилсон, улыбаясь своими бесцветными губами. – Здесь верят в духов, особенно когда нагрузятся ирландским виски. Думается мне, этой стране не хватает просвещения.</w:t>
      </w:r>
    </w:p>
    <w:p>
      <w:pPr>
        <w:pStyle w:val="Normal"/>
        <w:bidi w:val="0"/>
        <w:spacing w:before="0" w:after="0"/>
        <w:ind w:left="0" w:right="0" w:firstLine="567"/>
        <w:rPr/>
      </w:pPr>
      <w:r>
        <w:rPr/>
        <w:t>Тяжелые веки Хорна Фишера дрогнули, точно он был не в силах сдержать ленивый протест против презрительного тона сыщика.</w:t>
      </w:r>
    </w:p>
    <w:p>
      <w:pPr>
        <w:pStyle w:val="Normal"/>
        <w:bidi w:val="0"/>
        <w:spacing w:before="0" w:after="0"/>
        <w:ind w:left="0" w:right="0" w:firstLine="567"/>
        <w:rPr/>
      </w:pPr>
      <w:r>
        <w:rPr/>
        <w:t xml:space="preserve">– </w:t>
      </w:r>
      <w:r>
        <w:rPr/>
        <w:t>Ирландцы слишком верят в духов, чтобы верить в спиритизм, – проговорил он тихо, растягивая слова. – Они слишком много о них знают. Если же вы хотите найти по-детски простодушную веру в любого духа, то ищите ее в своем любимом Лондоне.</w:t>
      </w:r>
    </w:p>
    <w:p>
      <w:pPr>
        <w:pStyle w:val="Normal"/>
        <w:bidi w:val="0"/>
        <w:spacing w:before="0" w:after="0"/>
        <w:ind w:left="0" w:right="0" w:firstLine="567"/>
        <w:rPr/>
      </w:pPr>
      <w:r>
        <w:rPr/>
        <w:t xml:space="preserve">– </w:t>
      </w:r>
      <w:r>
        <w:rPr/>
        <w:t>И не собираюсь искать, – ответил задетый за живое Уилсон, – повторяю, я имею дело с вещами более простыми, чем ваша простодушная вера, – стол, стул и лестница. И вот что я должен сказать о них для начала. Они грубо сколочены из дешевого дерева. Однако стол и стул совсем новые и сравнительно чистые. Лестница покрыта пылью, и под верхней ступенькой видна паутина. А это значит, что стол и стул он взял у кого-нибудь в деревне совсем недавно, как мы и предполагали. Но лестница уже давно стоит в этой проклятой старой норе. Она, вероятно, составляла часть первоначальной обстановки – наследия этого великолепного дворца ирландских королей.</w:t>
      </w:r>
    </w:p>
    <w:p>
      <w:pPr>
        <w:pStyle w:val="Normal"/>
        <w:bidi w:val="0"/>
        <w:spacing w:before="0" w:after="0"/>
        <w:ind w:left="0" w:right="0" w:firstLine="567"/>
        <w:rPr/>
      </w:pPr>
      <w:r>
        <w:rPr/>
        <w:t>Фишер снова глянул на него из-под тяжелых век, однако, казалось, одолеваемый сном, ничего не сказал. Уилсон продолжал:</w:t>
      </w:r>
    </w:p>
    <w:p>
      <w:pPr>
        <w:pStyle w:val="Normal"/>
        <w:bidi w:val="0"/>
        <w:spacing w:before="0" w:after="0"/>
        <w:ind w:left="0" w:right="0" w:firstLine="567"/>
        <w:rPr/>
      </w:pPr>
      <w:r>
        <w:rPr/>
        <w:t xml:space="preserve">– </w:t>
      </w:r>
      <w:r>
        <w:rPr/>
        <w:t>Совершенно очевидно, что здесь только что произошло нечто необычайное. Ставлю десять против одного, что все дело каким-то образом связано именно с этим местом. Может быть, он выбрал башню потому, что больше нигде не мог бы сделать того, что сделал, – ведь выглядит она не очень-то гостеприимно. Но он знал ее издавна; говорят, она принадлежала его роду. Итак, все вместе взятое указывает на то, что тайна кроется в конструкции самой башни.</w:t>
      </w:r>
    </w:p>
    <w:p>
      <w:pPr>
        <w:pStyle w:val="Normal"/>
        <w:bidi w:val="0"/>
        <w:spacing w:before="0" w:after="0"/>
        <w:ind w:left="0" w:right="0" w:firstLine="567"/>
        <w:rPr/>
      </w:pPr>
      <w:r>
        <w:rPr/>
        <w:t xml:space="preserve">– </w:t>
      </w:r>
      <w:r>
        <w:rPr/>
        <w:t>Ваши доводы кажутся чрезвычайно убедительными, – сказал внимательно слушавший сэр Уолтер. – Но что бы это могло быть?</w:t>
      </w:r>
    </w:p>
    <w:p>
      <w:pPr>
        <w:pStyle w:val="Normal"/>
        <w:bidi w:val="0"/>
        <w:spacing w:before="0" w:after="0"/>
        <w:ind w:left="0" w:right="0" w:firstLine="567"/>
        <w:rPr/>
      </w:pPr>
      <w:r>
        <w:rPr/>
        <w:t xml:space="preserve">– </w:t>
      </w:r>
      <w:r>
        <w:rPr/>
        <w:t>Теперь вы понимаете, что я имел в виду, говоря о лестнице, – продолжал сыщик. – Она единственная здесь старая вещь и первая, которую я заметил своим взглядом кокни. Но тут есть и еще кое-что. Эта площадка наверху предназначалась для всякого старого хлама, однако никакого хлама там нет. Насколько я могу судить, она совершенно пуста, как и вся башня, и я не понимаю, к чему тогда лестница. Думается мне, что, не найдя здесь внизу ничего необычного, стоит заглянуть наверх.</w:t>
      </w:r>
    </w:p>
    <w:p>
      <w:pPr>
        <w:pStyle w:val="Normal"/>
        <w:bidi w:val="0"/>
        <w:spacing w:before="0" w:after="0"/>
        <w:ind w:left="0" w:right="0" w:firstLine="567"/>
        <w:rPr/>
      </w:pPr>
      <w:r>
        <w:rPr/>
        <w:t>Он живо соскочил со стола, на котором сидел (единственный стул был предоставлен сэру Уолтеру), и быстро взобрался по лестнице. За ним последовали остальные. Мистер Фишер поднялся последним, храня на лице выражение полного безразличия. Однако и на этой стадии поисков их постигло разочарование, хотя Уилсон обнюхал каждый угол, как терьер, и облазил, как муха, весь потолок.</w:t>
      </w:r>
    </w:p>
    <w:p>
      <w:pPr>
        <w:pStyle w:val="Normal"/>
        <w:bidi w:val="0"/>
        <w:spacing w:before="0" w:after="0"/>
        <w:ind w:left="0" w:right="0" w:firstLine="567"/>
        <w:rPr/>
      </w:pPr>
      <w:r>
        <w:rPr/>
        <w:t>Полчаса спустя они вынуждены были признать, что так и не напали на след. Личному секретарю сэра Уолтера, видимо, все труднее было бороться с дремотой, столь неуместной в данных обстоятельствах. Поднявшись последним по лестнице, он, казалось, не находил в себе сил даже спуститься вниз.</w:t>
      </w:r>
    </w:p>
    <w:p>
      <w:pPr>
        <w:pStyle w:val="Normal"/>
        <w:bidi w:val="0"/>
        <w:spacing w:before="0" w:after="0"/>
        <w:ind w:left="0" w:right="0" w:firstLine="567"/>
        <w:rPr/>
      </w:pPr>
      <w:r>
        <w:rPr/>
        <w:t xml:space="preserve">– </w:t>
      </w:r>
      <w:r>
        <w:rPr/>
        <w:t>Спускайтесь, Фишер, – позвал его сэр Уолтер снизу, после того как все остальные снова очутились на полу. – Надо решить, стоит ли разнести эту башню на куски, чтобы понять, как она сделана.</w:t>
      </w:r>
    </w:p>
    <w:p>
      <w:pPr>
        <w:pStyle w:val="Normal"/>
        <w:bidi w:val="0"/>
        <w:spacing w:before="0" w:after="0"/>
        <w:ind w:left="0" w:right="0" w:firstLine="567"/>
        <w:rPr/>
      </w:pPr>
      <w:r>
        <w:rPr/>
        <w:t xml:space="preserve">– </w:t>
      </w:r>
      <w:r>
        <w:rPr/>
        <w:t>Иду, – ответил голос сверху, сопровождаемый сдавленным зевком.</w:t>
      </w:r>
    </w:p>
    <w:p>
      <w:pPr>
        <w:pStyle w:val="Normal"/>
        <w:bidi w:val="0"/>
        <w:spacing w:before="0" w:after="0"/>
        <w:ind w:left="0" w:right="0" w:firstLine="567"/>
        <w:rPr/>
      </w:pPr>
      <w:r>
        <w:rPr/>
        <w:t xml:space="preserve">– </w:t>
      </w:r>
      <w:r>
        <w:rPr/>
        <w:t>Чего вы ждете? – спросил сэр Уолтер нетерпеливо. – Вы что-нибудь увидели?</w:t>
      </w:r>
    </w:p>
    <w:p>
      <w:pPr>
        <w:pStyle w:val="Normal"/>
        <w:bidi w:val="0"/>
        <w:spacing w:before="0" w:after="0"/>
        <w:ind w:left="0" w:right="0" w:firstLine="567"/>
        <w:rPr/>
      </w:pPr>
      <w:r>
        <w:rPr/>
        <w:t xml:space="preserve">– </w:t>
      </w:r>
      <w:r>
        <w:rPr/>
        <w:t>Да, пожалуй, – неопределенно ответил тот. – А вот теперь я вижу совершенно отчетливо.</w:t>
      </w:r>
    </w:p>
    <w:p>
      <w:pPr>
        <w:pStyle w:val="Normal"/>
        <w:bidi w:val="0"/>
        <w:spacing w:before="0" w:after="0"/>
        <w:ind w:left="0" w:right="0" w:firstLine="567"/>
        <w:rPr/>
      </w:pPr>
      <w:r>
        <w:rPr/>
        <w:t xml:space="preserve">– </w:t>
      </w:r>
      <w:r>
        <w:rPr/>
        <w:t>Что вы видите? – резко спросил Уилсон, сидя на столе и нетерпеливо постукивая каблуками.</w:t>
      </w:r>
    </w:p>
    <w:p>
      <w:pPr>
        <w:pStyle w:val="Normal"/>
        <w:bidi w:val="0"/>
        <w:spacing w:before="0" w:after="0"/>
        <w:ind w:left="0" w:right="0" w:firstLine="567"/>
        <w:rPr/>
      </w:pPr>
      <w:r>
        <w:rPr/>
        <w:t xml:space="preserve">– </w:t>
      </w:r>
      <w:r>
        <w:rPr/>
        <w:t>Человека, – ответил Хорн Фишер.</w:t>
      </w:r>
    </w:p>
    <w:p>
      <w:pPr>
        <w:pStyle w:val="Normal"/>
        <w:bidi w:val="0"/>
        <w:spacing w:before="0" w:after="0"/>
        <w:ind w:left="0" w:right="0" w:firstLine="567"/>
        <w:rPr/>
      </w:pPr>
      <w:r>
        <w:rPr/>
        <w:t>Уилсон сорвался со стола, как будто его столкнули.</w:t>
      </w:r>
    </w:p>
    <w:p>
      <w:pPr>
        <w:pStyle w:val="Normal"/>
        <w:bidi w:val="0"/>
        <w:spacing w:before="0" w:after="0"/>
        <w:ind w:left="0" w:right="0" w:firstLine="567"/>
        <w:rPr/>
      </w:pPr>
      <w:r>
        <w:rPr/>
        <w:t xml:space="preserve">– </w:t>
      </w:r>
      <w:r>
        <w:rPr/>
        <w:t>Что вы говорите? – закричал он. – Как это вы можете видеть человека?</w:t>
      </w:r>
    </w:p>
    <w:p>
      <w:pPr>
        <w:pStyle w:val="Normal"/>
        <w:bidi w:val="0"/>
        <w:spacing w:before="0" w:after="0"/>
        <w:ind w:left="0" w:right="0" w:firstLine="567"/>
        <w:rPr/>
      </w:pPr>
      <w:r>
        <w:rPr/>
        <w:t xml:space="preserve">– </w:t>
      </w:r>
      <w:r>
        <w:rPr/>
        <w:t>В окно, – кротко ответил секретарь сэра Уолтера. – Я вижу, как он приближается к нам по равнине. Он идет прямо по открытому полю, направляясь кратчайшим путем к башне. По-видимому, он хочет нанести нам визит. И, принимая во внимание, кем он может быть, полагаю, было бы учтивее, если бы мы встретили его у двери.</w:t>
      </w:r>
    </w:p>
    <w:p>
      <w:pPr>
        <w:pStyle w:val="Normal"/>
        <w:bidi w:val="0"/>
        <w:spacing w:before="0" w:after="0"/>
        <w:ind w:left="0" w:right="0" w:firstLine="567"/>
        <w:rPr/>
      </w:pPr>
      <w:r>
        <w:rPr/>
        <w:t>И он неторопливо спустился с лестницы.</w:t>
      </w:r>
    </w:p>
    <w:p>
      <w:pPr>
        <w:pStyle w:val="Normal"/>
        <w:bidi w:val="0"/>
        <w:spacing w:before="0" w:after="0"/>
        <w:ind w:left="0" w:right="0" w:firstLine="567"/>
        <w:rPr/>
      </w:pPr>
      <w:r>
        <w:rPr/>
        <w:t xml:space="preserve">– </w:t>
      </w:r>
      <w:r>
        <w:rPr/>
        <w:t>Кто бы это мог быть? – в изумлении сказал Уилсон.</w:t>
      </w:r>
    </w:p>
    <w:p>
      <w:pPr>
        <w:pStyle w:val="Normal"/>
        <w:bidi w:val="0"/>
        <w:spacing w:before="0" w:after="0"/>
        <w:ind w:left="0" w:right="0" w:firstLine="567"/>
        <w:rPr/>
      </w:pPr>
      <w:r>
        <w:rPr/>
        <w:t xml:space="preserve">– </w:t>
      </w:r>
      <w:r>
        <w:rPr/>
        <w:t>Думаю, что тот, кого вы зовете принцем Майклом, – небрежно заметил мистер Фишер. – Я даже уверен, что это он. Я видел его фотографии в полиции.</w:t>
      </w:r>
    </w:p>
    <w:p>
      <w:pPr>
        <w:pStyle w:val="Normal"/>
        <w:bidi w:val="0"/>
        <w:spacing w:before="0" w:after="0"/>
        <w:ind w:left="0" w:right="0" w:firstLine="567"/>
        <w:rPr/>
      </w:pPr>
      <w:r>
        <w:rPr/>
        <w:t>Наступила мертвая тишина, во время которой в ясной голове сэра Уолтера мысли завертелись наподобие крыльев ветряной мельницы.</w:t>
      </w:r>
    </w:p>
    <w:p>
      <w:pPr>
        <w:pStyle w:val="Normal"/>
        <w:bidi w:val="0"/>
        <w:spacing w:before="0" w:after="0"/>
        <w:ind w:left="0" w:right="0" w:firstLine="567"/>
        <w:rPr/>
      </w:pPr>
      <w:r>
        <w:rPr/>
        <w:t xml:space="preserve">– </w:t>
      </w:r>
      <w:r>
        <w:rPr/>
        <w:t>Разрази его гром! – проговорил он наконец. – Даже если предположить, что им же подготовленный взрыв выбросил его, неизвестно каким образом, за полмили отсюда и не причинил ему никакого вреда, то все равно я не понимаю, какого черта он сюда идет. Убийца обычно не возвращается так скоро на место своего преступления.</w:t>
      </w:r>
    </w:p>
    <w:p>
      <w:pPr>
        <w:pStyle w:val="Normal"/>
        <w:bidi w:val="0"/>
        <w:spacing w:before="0" w:after="0"/>
        <w:ind w:left="0" w:right="0" w:firstLine="567"/>
        <w:rPr/>
      </w:pPr>
      <w:r>
        <w:rPr/>
        <w:t xml:space="preserve">– </w:t>
      </w:r>
      <w:r>
        <w:rPr/>
        <w:t>Откуда ему знать, что это место его преступления? – ответил Хорн Фишер.</w:t>
      </w:r>
    </w:p>
    <w:p>
      <w:pPr>
        <w:pStyle w:val="Normal"/>
        <w:bidi w:val="0"/>
        <w:spacing w:before="0" w:after="0"/>
        <w:ind w:left="0" w:right="0" w:firstLine="567"/>
        <w:rPr/>
      </w:pPr>
      <w:r>
        <w:rPr/>
        <w:t xml:space="preserve">– </w:t>
      </w:r>
      <w:r>
        <w:rPr/>
        <w:t>Черт возьми, что вы хотите сказать? Вы полагаете, что он до такой степени рассеян?</w:t>
      </w:r>
    </w:p>
    <w:p>
      <w:pPr>
        <w:pStyle w:val="Normal"/>
        <w:bidi w:val="0"/>
        <w:spacing w:before="0" w:after="0"/>
        <w:ind w:left="0" w:right="0" w:firstLine="567"/>
        <w:rPr/>
      </w:pPr>
      <w:r>
        <w:rPr/>
        <w:t xml:space="preserve">– </w:t>
      </w:r>
      <w:r>
        <w:rPr/>
        <w:t>Дело в том, что это отнюдь не место его преступления, – сказал Фишер, подходя к окну и выглядывая из него.</w:t>
      </w:r>
    </w:p>
    <w:p>
      <w:pPr>
        <w:pStyle w:val="Normal"/>
        <w:bidi w:val="0"/>
        <w:spacing w:before="0" w:after="0"/>
        <w:ind w:left="0" w:right="0" w:firstLine="567"/>
        <w:rPr/>
      </w:pPr>
      <w:r>
        <w:rPr/>
        <w:t>Опять наступило молчание, а затем сэр Уолтер произнес спокойно:</w:t>
      </w:r>
    </w:p>
    <w:p>
      <w:pPr>
        <w:pStyle w:val="Normal"/>
        <w:bidi w:val="0"/>
        <w:spacing w:before="0" w:after="0"/>
        <w:ind w:left="0" w:right="0" w:firstLine="567"/>
        <w:rPr/>
      </w:pPr>
      <w:r>
        <w:rPr/>
        <w:t xml:space="preserve">– </w:t>
      </w:r>
      <w:r>
        <w:rPr/>
        <w:t>Что вам пришло в голову, Фишер? Я вижу, у вас возникла новая теория относительно того, как этот парень вырвался из окружавшего его кольца.</w:t>
      </w:r>
    </w:p>
    <w:p>
      <w:pPr>
        <w:pStyle w:val="Normal"/>
        <w:bidi w:val="0"/>
        <w:spacing w:before="0" w:after="0"/>
        <w:ind w:left="0" w:right="0" w:firstLine="567"/>
        <w:rPr/>
      </w:pPr>
      <w:r>
        <w:rPr/>
        <w:t xml:space="preserve">– </w:t>
      </w:r>
      <w:r>
        <w:rPr/>
        <w:t>Он и не вырывался, – ответил Фишер, стоя у окна и не оборачиваясь. – Он и не мог вырваться, ибо он не был в этом кольце. И в башне его не было – во всяком случае, когда мы окружали ее.</w:t>
      </w:r>
    </w:p>
    <w:p>
      <w:pPr>
        <w:pStyle w:val="Normal"/>
        <w:bidi w:val="0"/>
        <w:spacing w:before="0" w:after="0"/>
        <w:ind w:left="0" w:right="0" w:firstLine="567"/>
        <w:rPr/>
      </w:pPr>
      <w:r>
        <w:rPr/>
        <w:t>Он повернулся и встал, прислонившись спиной к косяку окна. Несмотря на обычное для него выражение безразличия, лицо его было бледнее, чем всегда, – возможно, от падавшей на него тени.</w:t>
      </w:r>
    </w:p>
    <w:p>
      <w:pPr>
        <w:pStyle w:val="Normal"/>
        <w:bidi w:val="0"/>
        <w:spacing w:before="0" w:after="0"/>
        <w:ind w:left="0" w:right="0" w:firstLine="567"/>
        <w:rPr/>
      </w:pPr>
      <w:r>
        <w:rPr/>
        <w:t xml:space="preserve">– </w:t>
      </w:r>
      <w:r>
        <w:rPr/>
        <w:t>Я начал догадываться кое о чем, когда мы только подходили к башне, – сказал он. – Заметили ли вы, как затрепетало пламя свечи, перед тем как погаснуть? Я был почти уверен в том, что это последняя вспышка догоревшей свечи. А когда я вошел в комнату, я увидел вот это.</w:t>
      </w:r>
    </w:p>
    <w:p>
      <w:pPr>
        <w:pStyle w:val="Normal"/>
        <w:bidi w:val="0"/>
        <w:spacing w:before="0" w:after="0"/>
        <w:ind w:left="0" w:right="0" w:firstLine="567"/>
        <w:rPr/>
      </w:pPr>
      <w:r>
        <w:rPr/>
        <w:t>Он указал на стол, и сэр Уолтер пробормотал что-то вроде заглушенного проклятия по поводу своей собственной слепоты. Свеча в подсвечнике действительно выгорела до конца, однако что из этого следовало, оставалось для сэра Уолтера тайной.</w:t>
      </w:r>
    </w:p>
    <w:p>
      <w:pPr>
        <w:pStyle w:val="Normal"/>
        <w:bidi w:val="0"/>
        <w:spacing w:before="0" w:after="0"/>
        <w:ind w:left="0" w:right="0" w:firstLine="567"/>
        <w:rPr/>
      </w:pPr>
      <w:r>
        <w:rPr/>
        <w:t xml:space="preserve">– </w:t>
      </w:r>
      <w:r>
        <w:rPr/>
        <w:t>Затем возникает своего рода математический вопрос, – продолжал Фишер, снова спокойно прислонясь к окну и всматриваясь в голые стены, как бы разглядывая на них воображаемые чертежи. – Человеку, находящемуся в центре треугольника, не так-то просто видеть все три угла. Однако если он находится в одном из углов, ему гораздо легче видеть то, что происходит в двух других, в особенности если они лежат у основания равнобедренного треугольника. Прошу прощения, если это похоже на лекцию по геометрии, но…</w:t>
      </w:r>
    </w:p>
    <w:p>
      <w:pPr>
        <w:pStyle w:val="Normal"/>
        <w:bidi w:val="0"/>
        <w:spacing w:before="0" w:after="0"/>
        <w:ind w:left="0" w:right="0" w:firstLine="567"/>
        <w:rPr/>
      </w:pPr>
      <w:r>
        <w:rPr/>
        <w:t xml:space="preserve">– </w:t>
      </w:r>
      <w:r>
        <w:rPr/>
        <w:t>Боюсь, что у нас нет для нее времени, – холодно проговорил Уилсон. – Если этот человек в самом деле возвращается, я должен немедленно отдать приказания.</w:t>
      </w:r>
    </w:p>
    <w:p>
      <w:pPr>
        <w:pStyle w:val="Normal"/>
        <w:bidi w:val="0"/>
        <w:spacing w:before="0" w:after="0"/>
        <w:ind w:left="0" w:right="0" w:firstLine="567"/>
        <w:rPr/>
      </w:pPr>
      <w:r>
        <w:rPr/>
        <w:t xml:space="preserve">– </w:t>
      </w:r>
      <w:r>
        <w:rPr/>
        <w:t>Все же я продолжу свою мысль, – заметил Фишер, с оскорбительным спокойствием глядя в потолок.</w:t>
      </w:r>
    </w:p>
    <w:p>
      <w:pPr>
        <w:pStyle w:val="Normal"/>
        <w:bidi w:val="0"/>
        <w:spacing w:before="0" w:after="0"/>
        <w:ind w:left="0" w:right="0" w:firstLine="567"/>
        <w:rPr/>
      </w:pPr>
      <w:r>
        <w:rPr/>
        <w:t xml:space="preserve">– </w:t>
      </w:r>
      <w:r>
        <w:rPr/>
        <w:t>Должен просить вас, мистер Фишер, не мешать мне вести расследование по своему усмотрению, – сказал Уилсон решительно. – Сейчас здесь распоряжаюсь я.</w:t>
      </w:r>
    </w:p>
    <w:p>
      <w:pPr>
        <w:pStyle w:val="Normal"/>
        <w:bidi w:val="0"/>
        <w:spacing w:before="0" w:after="0"/>
        <w:ind w:left="0" w:right="0" w:firstLine="567"/>
        <w:rPr/>
      </w:pPr>
      <w:r>
        <w:rPr/>
        <w:t xml:space="preserve">– </w:t>
      </w:r>
      <w:r>
        <w:rPr/>
        <w:t>Да, – тихо ответил Хорн Фишер тоном, заставившим похолодеть всех присутствующих. – Да, но почему?</w:t>
      </w:r>
    </w:p>
    <w:p>
      <w:pPr>
        <w:pStyle w:val="Normal"/>
        <w:bidi w:val="0"/>
        <w:spacing w:before="0" w:after="0"/>
        <w:ind w:left="0" w:right="0" w:firstLine="567"/>
        <w:rPr/>
      </w:pPr>
      <w:r>
        <w:rPr/>
        <w:t>Сэр Уолтер смотрел на Фишера в изумлении, – перед ним был совсем не тот молодой человек, медлительный и томный, которого он знал. Фишер поднял веки и смотрел теперь на Уилсона, широко раскрыв глаза; казалось, с его глаз, словно с глаз орла, сдвинулась пленка, обычно прикрывавшая их.</w:t>
      </w:r>
    </w:p>
    <w:p>
      <w:pPr>
        <w:pStyle w:val="Normal"/>
        <w:bidi w:val="0"/>
        <w:spacing w:before="0" w:after="0"/>
        <w:ind w:left="0" w:right="0" w:firstLine="567"/>
        <w:rPr/>
      </w:pPr>
      <w:r>
        <w:rPr/>
        <w:t xml:space="preserve">– </w:t>
      </w:r>
      <w:r>
        <w:rPr/>
        <w:t>Почему вы распоряжаетесь здесь? – спросил он. – Почему вы ведете теперь расследование по своему усмотрению? Как случилось, хотел бы я знать, что здесь нет никого старше вас по чину, чтобы вмешаться в ваши действия?</w:t>
      </w:r>
    </w:p>
    <w:p>
      <w:pPr>
        <w:pStyle w:val="Normal"/>
        <w:bidi w:val="0"/>
        <w:spacing w:before="0" w:after="0"/>
        <w:ind w:left="0" w:right="0" w:firstLine="567"/>
        <w:rPr/>
      </w:pPr>
      <w:r>
        <w:rPr/>
        <w:t>Все растерянно молчали. В эту минуту снаружи раздался сильный и гулкий удар в дверь башни, и этот звук представился их взволнованному воображению тяжелым ударом молота самой судьбы.</w:t>
      </w:r>
    </w:p>
    <w:p>
      <w:pPr>
        <w:pStyle w:val="Normal"/>
        <w:bidi w:val="0"/>
        <w:spacing w:before="0" w:after="0"/>
        <w:ind w:left="0" w:right="0" w:firstLine="567"/>
        <w:rPr/>
      </w:pPr>
      <w:r>
        <w:rPr/>
        <w:t>Деревянная дверь заскрипела на ржавых петлях под чьей-то сильной рукой, и в комнату вошел принц Майкл. Никто не сомневался, что это был он. Светлое платье принца, хотя и сильно пострадавшее за время его приключений, сохранило все же прекрасный, почти щегольской покрой, а острая бородка, или эспаньолка, словно служила новым напоминанием о Луи-Наполеоне; впрочем, он был гораздо выше и стройнее того, кому стремился подражать. Никто не успел произнести ни слова, когда он, как бы прося их хранить молчание, сделал легкий, но величественный жест гостеприимного хозяина.</w:t>
      </w:r>
    </w:p>
    <w:p>
      <w:pPr>
        <w:pStyle w:val="Normal"/>
        <w:bidi w:val="0"/>
        <w:spacing w:before="0" w:after="0"/>
        <w:ind w:left="0" w:right="0" w:firstLine="567"/>
        <w:rPr/>
      </w:pPr>
      <w:r>
        <w:rPr/>
        <w:t xml:space="preserve">– </w:t>
      </w:r>
      <w:r>
        <w:rPr/>
        <w:t>Джентльмены, – сказал он, – приветствую вас в башне, ставшей теперь столь неприглядной.</w:t>
      </w:r>
    </w:p>
    <w:p>
      <w:pPr>
        <w:pStyle w:val="Normal"/>
        <w:bidi w:val="0"/>
        <w:spacing w:before="0" w:after="0"/>
        <w:ind w:left="0" w:right="0" w:firstLine="567"/>
        <w:rPr/>
      </w:pPr>
      <w:r>
        <w:rPr/>
        <w:t>Уилсон опомнился первым. Он шагнул к нему и произнес:</w:t>
      </w:r>
    </w:p>
    <w:p>
      <w:pPr>
        <w:pStyle w:val="Normal"/>
        <w:bidi w:val="0"/>
        <w:spacing w:before="0" w:after="0"/>
        <w:ind w:left="0" w:right="0" w:firstLine="567"/>
        <w:rPr/>
      </w:pPr>
      <w:r>
        <w:rPr/>
        <w:t xml:space="preserve">– </w:t>
      </w:r>
      <w:r>
        <w:rPr/>
        <w:t>Майкл О'Нейл, именем короля я арестую вас за убийство Фрэнсиса Мортона и Джеймса Нолана. Считаю своим долгом предупредить вас…</w:t>
      </w:r>
    </w:p>
    <w:p>
      <w:pPr>
        <w:pStyle w:val="Normal"/>
        <w:bidi w:val="0"/>
        <w:spacing w:before="0" w:after="0"/>
        <w:ind w:left="0" w:right="0" w:firstLine="567"/>
        <w:rPr/>
      </w:pPr>
      <w:r>
        <w:rPr/>
        <w:t xml:space="preserve">– </w:t>
      </w:r>
      <w:r>
        <w:rPr/>
        <w:t>Нет, мистер Уилсон, – внезапно вскричал Фишер, – вам не удастся совершить третье убийство!</w:t>
      </w:r>
    </w:p>
    <w:p>
      <w:pPr>
        <w:pStyle w:val="Normal"/>
        <w:bidi w:val="0"/>
        <w:spacing w:before="0" w:after="0"/>
        <w:ind w:left="0" w:right="0" w:firstLine="567"/>
        <w:rPr/>
      </w:pPr>
      <w:r>
        <w:rPr/>
        <w:t>Сэр Уолтер Кэри вскочил со стула, который с грохотом повалился на пол.</w:t>
      </w:r>
    </w:p>
    <w:p>
      <w:pPr>
        <w:pStyle w:val="Normal"/>
        <w:bidi w:val="0"/>
        <w:spacing w:before="0" w:after="0"/>
        <w:ind w:left="0" w:right="0" w:firstLine="567"/>
        <w:rPr/>
      </w:pPr>
      <w:r>
        <w:rPr/>
        <w:t xml:space="preserve">– </w:t>
      </w:r>
      <w:r>
        <w:rPr/>
        <w:t>Что это значит? – воскликнул он властным голосом.</w:t>
      </w:r>
    </w:p>
    <w:p>
      <w:pPr>
        <w:pStyle w:val="Normal"/>
        <w:bidi w:val="0"/>
        <w:spacing w:before="0" w:after="0"/>
        <w:ind w:left="0" w:right="0" w:firstLine="567"/>
        <w:rPr/>
      </w:pPr>
      <w:r>
        <w:rPr/>
        <w:t xml:space="preserve">– </w:t>
      </w:r>
      <w:r>
        <w:rPr/>
        <w:t>Это значит, – ответил Фишер, – что человек по имени Хукер Уилсон выстрелом из окна через пустую комнату убил своих товарищей в ту минуту, когда они появились в двух противоположных окнах. Вот что это значит. А если вы хотите убедиться в этом, то сосчитайте, сколько было выстрелов и сколько патронов осталось у него в револьвере.</w:t>
      </w:r>
    </w:p>
    <w:p>
      <w:pPr>
        <w:pStyle w:val="Normal"/>
        <w:bidi w:val="0"/>
        <w:spacing w:before="0" w:after="0"/>
        <w:ind w:left="0" w:right="0" w:firstLine="567"/>
        <w:rPr/>
      </w:pPr>
      <w:r>
        <w:rPr/>
        <w:t>Уилсон быстрым движением руки схватил револьвер, который лежал на столе. Но случилось самое неожиданное из всего, что можно было предположить. Принц Майкл, неподвижно, как статуя, стоявший на пороге, вдруг с ловкостью акробата выхватил револьвер из рук сыщика.</w:t>
      </w:r>
    </w:p>
    <w:p>
      <w:pPr>
        <w:pStyle w:val="Normal"/>
        <w:bidi w:val="0"/>
        <w:spacing w:before="0" w:after="0"/>
        <w:ind w:left="0" w:right="0" w:firstLine="567"/>
        <w:rPr/>
      </w:pPr>
      <w:r>
        <w:rPr/>
        <w:t xml:space="preserve">– </w:t>
      </w:r>
      <w:r>
        <w:rPr/>
        <w:t>Собака, – воскликнул он, – ты – это справедливость англичан, а я – трагедия ирландцев. Ты пришел сюда, чтобы убить меня рукой, обагренной кровью твоих братьев. Если бы они пали от кровной мести, это назвали бы убийством, но тогда твой грех можно было бы оправдать. Мне же, невиновному в их убийстве, суждено было бы умереть торжественно и пышно. Произносились бы длинные речи, и судьи терпеливо вслушивались бы в мои тщетные попытки доказать свою невиновность, отмечая мое отчаяние и пренебрегая им. Да, вот что я называю злодейством. Но можно убить – и не совершить преступления. В этом револьвере осталась еще одна пуля, и я знаю, кто ее заслужил.</w:t>
      </w:r>
    </w:p>
    <w:p>
      <w:pPr>
        <w:pStyle w:val="Normal"/>
        <w:bidi w:val="0"/>
        <w:spacing w:before="0" w:after="0"/>
        <w:ind w:left="0" w:right="0" w:firstLine="567"/>
        <w:rPr/>
      </w:pPr>
      <w:r>
        <w:rPr/>
        <w:t>Уилсон даже не успел повернуться, как Майкл выстрелил. Сыщик скорчился от боли и упал, как бревно.</w:t>
      </w:r>
    </w:p>
    <w:p>
      <w:pPr>
        <w:pStyle w:val="Normal"/>
        <w:bidi w:val="0"/>
        <w:spacing w:before="0" w:after="0"/>
        <w:ind w:left="0" w:right="0" w:firstLine="567"/>
        <w:rPr/>
      </w:pPr>
      <w:r>
        <w:rPr/>
        <w:t>Полицейские бросились к нему, сэр Уолтер стоял, не в силах произнести ни слова. Наконец Хорн Фишер нарушил молчание.</w:t>
      </w:r>
    </w:p>
    <w:p>
      <w:pPr>
        <w:pStyle w:val="Normal"/>
        <w:bidi w:val="0"/>
        <w:spacing w:before="0" w:after="0"/>
        <w:ind w:left="0" w:right="0" w:firstLine="567"/>
        <w:rPr/>
      </w:pPr>
      <w:r>
        <w:rPr/>
        <w:t xml:space="preserve">– </w:t>
      </w:r>
      <w:r>
        <w:rPr/>
        <w:t>Да, вы – подлинное воплощение трагедии ирландцев, – сказал он, сопровождая свои слова странным жестом усталости. – Вы были совершенно правы и сами погубили себя.</w:t>
      </w:r>
    </w:p>
    <w:p>
      <w:pPr>
        <w:pStyle w:val="Normal"/>
        <w:bidi w:val="0"/>
        <w:spacing w:before="0" w:after="0"/>
        <w:ind w:left="0" w:right="0" w:firstLine="567"/>
        <w:rPr/>
      </w:pPr>
      <w:r>
        <w:rPr/>
        <w:t>Лицо принца стало неподвижно, как мрамор, потом в глазах его мелькнуло что-то вроде отчаяния.</w:t>
      </w:r>
    </w:p>
    <w:p>
      <w:pPr>
        <w:pStyle w:val="Normal"/>
        <w:bidi w:val="0"/>
        <w:spacing w:before="0" w:after="0"/>
        <w:ind w:left="0" w:right="0" w:firstLine="567"/>
        <w:rPr/>
      </w:pPr>
      <w:r>
        <w:rPr/>
        <w:t>И вдруг он рассмеялся и швырнул дымящийся револьвер на пол.</w:t>
      </w:r>
    </w:p>
    <w:p>
      <w:pPr>
        <w:pStyle w:val="Normal"/>
        <w:bidi w:val="0"/>
        <w:spacing w:before="0" w:after="0"/>
        <w:ind w:left="0" w:right="0" w:firstLine="567"/>
        <w:rPr/>
      </w:pPr>
      <w:r>
        <w:rPr/>
        <w:t xml:space="preserve">– </w:t>
      </w:r>
      <w:r>
        <w:rPr/>
        <w:t>Да, мне нет оправдания, – сказал он. – Я совершил преступление, и оно заслуженно навлечет проклятие на меня и детей моих.</w:t>
      </w:r>
    </w:p>
    <w:p>
      <w:pPr>
        <w:pStyle w:val="Normal"/>
        <w:bidi w:val="0"/>
        <w:spacing w:before="0" w:after="0"/>
        <w:ind w:left="0" w:right="0" w:firstLine="567"/>
        <w:rPr/>
      </w:pPr>
      <w:r>
        <w:rPr/>
        <w:t>Хорн Фишер, казалось, не ожидал такого быстрого раскаяния. Не отводя от Майкла глаз, он спросил тихо:</w:t>
      </w:r>
    </w:p>
    <w:p>
      <w:pPr>
        <w:pStyle w:val="Normal"/>
        <w:bidi w:val="0"/>
        <w:spacing w:before="0" w:after="0"/>
        <w:ind w:left="0" w:right="0" w:firstLine="567"/>
        <w:rPr/>
      </w:pPr>
      <w:r>
        <w:rPr/>
        <w:t xml:space="preserve">– </w:t>
      </w:r>
      <w:r>
        <w:rPr/>
        <w:t>О каком преступлении вы говорите?</w:t>
      </w:r>
    </w:p>
    <w:p>
      <w:pPr>
        <w:pStyle w:val="Normal"/>
        <w:bidi w:val="0"/>
        <w:spacing w:before="0" w:after="0"/>
        <w:ind w:left="0" w:right="0" w:firstLine="567"/>
        <w:rPr/>
      </w:pPr>
      <w:r>
        <w:rPr/>
        <w:t xml:space="preserve">– </w:t>
      </w:r>
      <w:r>
        <w:rPr/>
        <w:t>Я помог английскому правосудию, – ответил принц Майкл. – Я отомстил за смерть полицейских вашего короля. Я выполнил дело королевского палача. По справедливости меня надо за это повесить.</w:t>
      </w:r>
    </w:p>
    <w:p>
      <w:pPr>
        <w:pStyle w:val="Normal"/>
        <w:bidi w:val="0"/>
        <w:spacing w:before="0" w:after="0"/>
        <w:ind w:left="0" w:right="0" w:firstLine="567"/>
        <w:rPr/>
      </w:pPr>
      <w:r>
        <w:rPr/>
        <w:t>И он сделал шаг к полицейским. Он не сдавался, а скорее приказывал им арестовать себя.</w:t>
      </w:r>
    </w:p>
    <w:p>
      <w:pPr>
        <w:pStyle w:val="Normal"/>
        <w:bidi w:val="0"/>
        <w:spacing w:before="0" w:after="0"/>
        <w:ind w:left="0" w:right="0" w:firstLine="567"/>
        <w:rPr/>
      </w:pPr>
      <w:r>
        <w:rPr/>
      </w:r>
    </w:p>
    <w:p>
      <w:pPr>
        <w:pStyle w:val="Normal"/>
        <w:bidi w:val="0"/>
        <w:spacing w:before="0" w:after="0"/>
        <w:ind w:left="0" w:right="0" w:firstLine="567"/>
        <w:rPr/>
      </w:pPr>
      <w:r>
        <w:rPr/>
        <w:t>Таковы были события, о которых спустя много лет Хорн Фишер рассказывал журналисту Гарольду Марчу, сидя в небольшом, но фешенебельном ресторане недалеко от Пикадилли. Он пригласил Марча пообедать с ним после расследования дела, которое он назвал «Лицо на мишени». Вначале разговор зашел об этом таинственном происшествии, а затем Хорн Фишер предался воспоминаниям о более ранних событиях своей молодости, побудивших его заинтересоваться проблемами, подобными делу принца Майкла. С тех пор прошло пятнадцать лет. Волосы Хорна Фишера еще более поредели, на лбу образовались залысины, в движениях его длинных и тонких рук было больше усталости и меньше выразительности. И он рассказал давнюю историю о своем ирландском приключении, потому что тогда он впервые столкнулся с миром преступлений и понял, что преступление может быть тайно и непостижимо связано с законом.</w:t>
      </w:r>
    </w:p>
    <w:p>
      <w:pPr>
        <w:pStyle w:val="Normal"/>
        <w:bidi w:val="0"/>
        <w:spacing w:before="0" w:after="0"/>
        <w:ind w:left="0" w:right="0" w:firstLine="567"/>
        <w:rPr/>
      </w:pPr>
      <w:r>
        <w:rPr/>
        <w:t xml:space="preserve">– </w:t>
      </w:r>
      <w:r>
        <w:rPr/>
        <w:t>Хукер Уилсон был первым преступником, которого я встретил, и он служил в полиции, – рассказывал Фишер, вертя в руках бокал. – И всю свою жизнь я встречал людей такого рода. Он был безусловно одаренным человеком, может быть, даже талантливым. И как сыщик и как преступник он достоин самого тщательного изучения. У него была характерная наружность – бледное лицо и ярко-рыжие волосы, и он принадлежал к типу людей, холодных и равнодушных ко всему, кроме всепожирающей страсти к славе. Он мог управлять своим гневом, но не честолюбием. Во время своего первого столкновения с начальниками он проглотил их насмешки, но весь кипел от обиды. Однако позже, когда в просветах окон появились два резко очерченных силуэта, он не мог удержаться от мести, тем более что таким образом он избавлялся сразу от двух людей, служивших ему препятствием на пути к продвижению. Он стрелял без промаха и рассчитывал на то, что некому будет свидетельствовать против него. Надо сказать, что Нолан едва не выдал его: умирая, он успел произнести «Уилсон» и указать на него. Мы думали, что он просит нас помочь товарищу, в то время как он назвал убийцу. Что касается лестницы, то ее было совсем нетрудно опрокинуть – стоящий на ней не мог видеть, что происходит внизу, – а затем Уилсон и сам упал на землю, прикинувшись пострадавшим при катастрофе. Однако наряду с убийственным честолюбием он обладал искренней верой не только в свои таланты, но и в свои теории. Он верил в идею «свежего глаза» и стремился к широкому применению своих новых методов. В теории Уилсона было зерно истины, хотя его и постигла неудача, обычная в таких случаях, – ведь даже свежему глазу не видно невидимое. Эти теории подходят для простых случаев, как с лестницей или пугалом, но они бессильны там, где дело касается самой жизни или человеческой души. И он глубоко ошибся в том, что мог сделать такой человек, как принц Майкл, услышав крик женщины. Тщеславие Майкла и понятие о чести были причиной того, что он не задумываясь поспешил на помощь, – за перчаткой дамы он вошел бы даже в Дублинский замок. Считайте это позой, если угодно, но именно так он и поступил бы. Что произошло, когда он встретил Бриджет, – это уже другая история, которую мы, может быть, никогда не узнаем. Но по слухам, до меня дошедшим, они помирились. И хотя Уилсон на этот раз ошибся, все же было что-то новое в его мысли о том, что человек, не знающий данного места, замечает больше, чем тот, кто прожил здесь всю жизнь, потому что он слишком много знает. Да, кое в чем он был прав. И он был прав относительно меня.</w:t>
      </w:r>
    </w:p>
    <w:p>
      <w:pPr>
        <w:pStyle w:val="Normal"/>
        <w:bidi w:val="0"/>
        <w:spacing w:before="0" w:after="0"/>
        <w:ind w:left="0" w:right="0" w:firstLine="567"/>
        <w:rPr/>
      </w:pPr>
      <w:r>
        <w:rPr/>
        <w:t xml:space="preserve">– </w:t>
      </w:r>
      <w:r>
        <w:rPr/>
        <w:t>Относительно вас? – спросил Марч.</w:t>
      </w:r>
    </w:p>
    <w:p>
      <w:pPr>
        <w:pStyle w:val="Normal"/>
        <w:bidi w:val="0"/>
        <w:spacing w:before="0" w:after="0"/>
        <w:ind w:left="0" w:right="0" w:firstLine="567"/>
        <w:rPr/>
      </w:pPr>
      <w:r>
        <w:rPr/>
        <w:t xml:space="preserve">– </w:t>
      </w:r>
      <w:r>
        <w:rPr/>
        <w:t>Я слишком много знаю, чтобы знать что-нибудь или, во всяком случае, чтобы сделать что-нибудь, – сказал Хорн Фишер. – Я говорю сейчас не только об Ирландии. Я говорю об Англии. Я говорю о всей системе нашего управления, хотя, вероятно, она единственно для нас возможная. Вы спрашиваете меня, что произошло с теми, кто остался в живых после этой трагедии. Так вот: Уилсон выздоровел, и нам удалось убедить его подать в отставку. Однако этому проклятому убийце пришлось дать такую огромную пенсию, какую едва ли получал самый доблестный герой, когда-либо сражавшийся за Англию. Мне удалось спасти Майкла от самого страшного, однако этого совершенно невинного человека пришлось отправить на каторгу за преступление, которого, как мы хорошо знаем, он не совершал. И только значительно позже нам удалось тайно способствовать его побегу. Сэр Уолтер Кэри сейчас премьер-министр, и весьма вероятно, что он никогда бы им не был, если бы стала известна правда об этом позорном происшествии, случившемся в его ведомстве. Она могла погубить нас всех, когда мы были в Ирландии. Для него же это наверняка был бы конец. А ведь он старый друг моего отца и всегда был очень добр ко мне. Как видите, я слишком тесно связан с этим миром, и уж конечно я не был рожден для того, чтобы изменить его. Вы, по-видимому, огорчены, а может быть, даже шокированы, но я и не думаю обижаться на вас. Что ж, если угодно, переменим тему разговора. Как вам нравится это бургундское? Оно – мое открытие, как, впрочем, и сам ресторан.</w:t>
      </w:r>
    </w:p>
    <w:p>
      <w:pPr>
        <w:pStyle w:val="Normal"/>
        <w:bidi w:val="0"/>
        <w:spacing w:before="0" w:after="0"/>
        <w:ind w:left="0" w:right="0" w:firstLine="567"/>
        <w:rPr/>
      </w:pPr>
      <w:r>
        <w:rPr/>
        <w:t>И он начал пространно, с чувством и со знанием дела говорить о винах – предмете, о котором, как скажут некоторые моралисты, он также слишком много знал.</w:t>
      </w:r>
    </w:p>
    <w:p>
      <w:pPr>
        <w:pStyle w:val="Normal"/>
        <w:bidi w:val="0"/>
        <w:spacing w:before="0" w:after="0"/>
        <w:ind w:left="0" w:right="0" w:firstLine="567"/>
        <w:rPr/>
      </w:pPr>
      <w:r>
        <w:rPr/>
      </w:r>
    </w:p>
    <w:p>
      <w:pPr>
        <w:pStyle w:val="Heading2"/>
        <w:bidi w:val="0"/>
        <w:spacing w:before="0" w:after="0"/>
        <w:ind w:left="0" w:right="0" w:hanging="0"/>
        <w:rPr/>
      </w:pPr>
      <w:r>
        <w:rPr>
          <w:i w:val="false"/>
        </w:rPr>
        <w:t>Душа школьника</w:t>
      </w:r>
    </w:p>
    <w:p>
      <w:pPr>
        <w:pStyle w:val="Normal"/>
        <w:bidi w:val="0"/>
        <w:spacing w:before="0" w:after="0"/>
        <w:ind w:left="0" w:right="0" w:firstLine="567"/>
        <w:jc w:val="left"/>
        <w:rPr/>
      </w:pPr>
      <w:r>
        <w:rPr/>
      </w:r>
    </w:p>
    <w:p>
      <w:pPr>
        <w:pStyle w:val="Normal"/>
        <w:bidi w:val="0"/>
        <w:spacing w:before="0" w:after="0"/>
        <w:ind w:left="0" w:right="0" w:firstLine="567"/>
        <w:rPr/>
      </w:pPr>
      <w:r>
        <w:rPr/>
        <w:t>Чтобы проследить необычный и запутанный маршрут, проделанный за день дядей и племянником (или, точнее говоря, племянником и дядей), понадобилась бы большая карта Лондона. Племянник, свободный от уроков в тот день, считал себя большим докой по части техники и машин, эдаким богом-повелителем кэбов, трамваев, поездов подземки и прочего транспорта, а дядя был при нем, в лучшем случае, жрецом, благоговейно служащим ему и приносящим жертвенные дары. Проще говоря, школьник был важен, как юный принц, совершающий путешествие, а его старший родственник оказался в ранге слуги, который, однако, оплачивает все расходы как хозяин. Школьник был известен миру под именем Саммерса Младшего, а друзьям – как Физик, что свидетельствовало об единственной пока дани общества его успехам в области любительской фотографии и электротехники. Дядя, преподобный Томас Твифорд, был худощавым, живым, седовласым и румяным стариком. В небольшом кругу церковных археологов, которые были единственными в мире людьми, способными понять и оценить собственные научные открытия, он занимал признанное и достойное место. Придирчивый человек наверняка заподозрил бы, что путешествие по Лондону нужно скорее дяде, чем племяннику. На самом деле священник действовал из самых лучших и отеческих побуждений. И все же, как многие умные люди, он не смог устоять перед соблазном потешить себя игрушками, под тем предлогом, что развлекает ребенка. Его игрушками были короны и митры, скипетры и государственные мечи, и он, конечно, везде задерживался около них, убеждая себя, что мальчику необходимо познакомиться со всеми лондонскими достопримечательностями. И к концу дня, после долгого, утомительного обеда, он, в завершение путешествия, еще больше уступил своей слабости и решил посетить место, в которое не заманишь ни одного нормального мальчика. На северном берегу Темзы незадолго перед этим было обнаружено таинственное подземелье, по предположению – часовня, где не было в буквальном смысле слова ничего, кроме одной серебряной монеты. Но знатоку-ценителю эта монета казалась ценнее и привлекательнее Кохинора</w:t>
      </w:r>
      <w:r>
        <w:rPr>
          <w:rStyle w:val="FootnoteAnchor"/>
        </w:rPr>
        <w:footnoteReference w:id="5"/>
      </w:r>
      <w:r>
        <w:rPr/>
        <w:t>.</w:t>
      </w:r>
    </w:p>
    <w:p>
      <w:pPr>
        <w:pStyle w:val="Normal"/>
        <w:bidi w:val="0"/>
        <w:spacing w:before="0" w:after="0"/>
        <w:ind w:left="0" w:right="0" w:firstLine="567"/>
        <w:rPr/>
      </w:pPr>
      <w:r>
        <w:rPr/>
        <w:t>Она была римской; говорили, что на ней изображен апостол Павел, и потому она вызывала ожесточенные споры, касающиеся ранней Британской Церкви. Вряд ли кто-нибудь станет отрицать, что Саммерса Младшего эти споры трогали весьма мало.</w:t>
      </w:r>
    </w:p>
    <w:p>
      <w:pPr>
        <w:pStyle w:val="Normal"/>
        <w:bidi w:val="0"/>
        <w:spacing w:before="0" w:after="0"/>
        <w:ind w:left="0" w:right="0" w:firstLine="567"/>
        <w:rPr/>
      </w:pPr>
      <w:r>
        <w:rPr/>
        <w:t>Да и вообще интересы и увлечения Саммерса Младшего уже несколько часов удивляли и забавляли его дядюшку. Племянник проявлял удивительное невежество и удивительную осведомленность английского школьника, который в некоторых вопросах куда сильнее многих взрослых. Например, в Хэмптон-корте</w:t>
      </w:r>
      <w:r>
        <w:rPr>
          <w:rStyle w:val="FootnoteAnchor"/>
        </w:rPr>
        <w:footnoteReference w:id="6"/>
      </w:r>
      <w:r>
        <w:rPr/>
        <w:t>он решил, что на воскресенье может забыть о кардинале Уолси и Вильгельме Оранском, но его невозможно было оттащить от электрических проводов и звонков соседнего отеля. Его порядком ошеломило Вестминстерское аббатство, что не удивительно с тех пор, как оно стало складом самых больших и самых плохих скульптур восемнадцатого столетия; зато он мгновенно разобрался в вестминстерских омнибусах – как разбирался во всех лондонских, цвета и номера которых он знал не хуже, чем геральдист знает геральдику. Он возмутился бы, если бы вы невзначай спутали светло-зеленый паддингтонский с темно-зеленым бейзуотерским, как возмутился бы его дядюшка, если бы вы спутали византийскую икону с католической статуей.</w:t>
      </w:r>
    </w:p>
    <w:p>
      <w:pPr>
        <w:pStyle w:val="Normal"/>
        <w:bidi w:val="0"/>
        <w:spacing w:before="0" w:after="0"/>
        <w:ind w:left="0" w:right="0" w:firstLine="567"/>
        <w:rPr/>
      </w:pPr>
      <w:r>
        <w:rPr/>
        <w:t xml:space="preserve">– </w:t>
      </w:r>
      <w:r>
        <w:rPr/>
        <w:t>Ты коллекционируешь омнибусы, как марки? – спросил он у племянника. – Для них, пожалуй, нужен довольно большой альбом. Или ты хранишь их в столе?</w:t>
      </w:r>
    </w:p>
    <w:p>
      <w:pPr>
        <w:pStyle w:val="Normal"/>
        <w:bidi w:val="0"/>
        <w:spacing w:before="0" w:after="0"/>
        <w:ind w:left="0" w:right="0" w:firstLine="567"/>
        <w:rPr/>
      </w:pPr>
      <w:r>
        <w:rPr/>
        <w:t xml:space="preserve">– </w:t>
      </w:r>
      <w:r>
        <w:rPr/>
        <w:t>Я храню их в голове, – с законной твердостью отвечал племянник.</w:t>
      </w:r>
    </w:p>
    <w:p>
      <w:pPr>
        <w:pStyle w:val="Normal"/>
        <w:bidi w:val="0"/>
        <w:spacing w:before="0" w:after="0"/>
        <w:ind w:left="0" w:right="0" w:firstLine="567"/>
        <w:rPr/>
      </w:pPr>
      <w:r>
        <w:rPr/>
        <w:t xml:space="preserve">– </w:t>
      </w:r>
      <w:r>
        <w:rPr/>
        <w:t>Что ж, это делает тебе честь, – заметил преподобный Томас Твифорд. – Наверное, не стоит и спрашивать, почему ты выбрал именно омнибусы из тысячи других вещей. Едва ли это пригодится тебе в жизни, разве что ты станешь помогать на улицах старушкам путать омнибусы, советуя им выбрать не тот, что надо. Сейчас, кстати, мы вынуждены покинуть один из них, ибо нам пора выходить. Я хочу показать тебе так называемую монету святого Павла.</w:t>
      </w:r>
    </w:p>
    <w:p>
      <w:pPr>
        <w:pStyle w:val="Normal"/>
        <w:bidi w:val="0"/>
        <w:spacing w:before="0" w:after="0"/>
        <w:ind w:left="0" w:right="0" w:firstLine="567"/>
        <w:rPr/>
      </w:pPr>
      <w:r>
        <w:rPr/>
        <w:t xml:space="preserve">– </w:t>
      </w:r>
      <w:r>
        <w:rPr/>
        <w:t>Она такая же большая, как собор святого Павла? – смиренно спросил отрок, когда они выходили.</w:t>
      </w:r>
    </w:p>
    <w:p>
      <w:pPr>
        <w:pStyle w:val="Normal"/>
        <w:bidi w:val="0"/>
        <w:spacing w:before="0" w:after="0"/>
        <w:ind w:left="0" w:right="0" w:firstLine="567"/>
        <w:rPr/>
      </w:pPr>
      <w:r>
        <w:rPr/>
        <w:t>У входа в подземелье их взоры привлек необычный человек, которого, судя по всему, привело сюда то же нетерпеливое желание. Это был темнолицый худой мужчина в длинном черном одеянии, похожем на сутану, но в странной черной шапочке, каких священнослужители не носят, напоминающей скорее всего древние головные уборы персов и вавилонян. Смешная черная борода росла лишь справа и слева по подбородку, а большие, странно посаженные глаза напоминали плоские очи древних египетских профилей. Дядя с племянником не успели рассмотреть его, как он нырнул в дверной проем, куда стремились и они.</w:t>
      </w:r>
    </w:p>
    <w:p>
      <w:pPr>
        <w:pStyle w:val="Normal"/>
        <w:bidi w:val="0"/>
        <w:spacing w:before="0" w:after="0"/>
        <w:ind w:left="0" w:right="0" w:firstLine="567"/>
        <w:rPr/>
      </w:pPr>
      <w:r>
        <w:rPr/>
        <w:t>Здесь, наверху, о существовании подземного святилища свидетельствовала лишь крепкая дощатая будка, какие нередко строят для военных и прочих государственных надобностей; деревянный пол ее, вернее, настил, был потолком раскопанного подземелья. Снаружи стоял часовой, а внутри за столом что-то писал офицер англо-индийских войск в немалом чине. Да, любители достопримечательностей сразу убеждались, что эту достопримечательность охраняют чрезвычайно строго. Я сравнивал серебряную монету с Кохинором и пришел к выводу, что в одном они действительно схожи: по какой-то исторической случайности монета, как и бриллиант, была в числе королевских драгоценностей или, во всяком случае, королевских сокровищ, – до тех пор, пока один из принцев крови не вернул ее, совершенно официально, в святилище, где, как считали ученые, ей и полагалось быть. По этой и по другим причинам хранили ее с величайшими предосторожностями. Ходили странные слухи о том, что шпионы проносят в святилище взрывчатку, пряча ее в одежде и в личных вещах, – и начальство на всякий случай издало один из тех приказов, которые проходят как волны по бюрократической глади: посетителей обязали переодеваться в казенные власяницы, а когда это вызвало ропот – хотя бы выворачивать карманы в присутствии дежурного офицера. Нынешний дежурный, полковник Моррис, оказался невысоким энергичным человеком с суровым дубленым лицом и живыми насмешливыми глазами; противоречие это объяснялось тем, что он смеялся над приказами и строго следил за их неукоснительным выполнением.</w:t>
      </w:r>
    </w:p>
    <w:p>
      <w:pPr>
        <w:pStyle w:val="Normal"/>
        <w:bidi w:val="0"/>
        <w:spacing w:before="0" w:after="0"/>
        <w:ind w:left="0" w:right="0" w:firstLine="567"/>
        <w:rPr/>
      </w:pPr>
      <w:r>
        <w:rPr/>
        <w:t xml:space="preserve">– </w:t>
      </w:r>
      <w:r>
        <w:rPr/>
        <w:t>Лично я абсолютно равнодушен ко всяким этим монетам, – признался он, когда Твифорд, с которым он был немного знаком, приступил было к нему с профессиональными расспросами, – но я ношу королевский мундир, и мне не до шуток, когда дядя короля оставляет здесь монету под мою личную ответственность. А сам я на все эти святые мощи, реликвии и прочее смотрю по-вольтерьянски, так сказать, скептически.</w:t>
      </w:r>
    </w:p>
    <w:p>
      <w:pPr>
        <w:pStyle w:val="Normal"/>
        <w:bidi w:val="0"/>
        <w:spacing w:before="0" w:after="0"/>
        <w:ind w:left="0" w:right="0" w:firstLine="567"/>
        <w:rPr/>
      </w:pPr>
      <w:r>
        <w:rPr/>
        <w:t xml:space="preserve">– </w:t>
      </w:r>
      <w:r>
        <w:rPr/>
        <w:t>Не вижу, почему скептику легче верить в королевское семейство, чем в Святое Семейство, – отвечал Твифорд. – Но карманы я, конечно, выверну, дабы вы убедились, что там нет бомбы.</w:t>
      </w:r>
    </w:p>
    <w:p>
      <w:pPr>
        <w:pStyle w:val="Normal"/>
        <w:bidi w:val="0"/>
        <w:spacing w:before="0" w:after="0"/>
        <w:ind w:left="0" w:right="0" w:firstLine="567"/>
        <w:rPr/>
      </w:pPr>
      <w:r>
        <w:rPr/>
        <w:t>Небольшая горка карманных мелочей, которую оставил на столе священник, состояла главным образом из бумаг, трубки с кисетом, нескольких римских и древнесаксонских монет, букинистических каталогов и церковных брошюр.</w:t>
      </w:r>
    </w:p>
    <w:p>
      <w:pPr>
        <w:pStyle w:val="Normal"/>
        <w:bidi w:val="0"/>
        <w:spacing w:before="0" w:after="0"/>
        <w:ind w:left="0" w:right="0" w:firstLine="567"/>
        <w:rPr/>
      </w:pPr>
      <w:r>
        <w:rPr/>
        <w:t>Содержимое карманов племянника, естественно, образовало несколько большую кучу; в нее входили стеклянные шарики, моток бечевки, электрический фонарик, магнит, рогатка и, конечно, большой складной нож – сложный агрегат, который он решил, по-видимому, продемонстрировать более детально – и стал показывать клещи-кусачки, коловорот для продырявливания дерева, а главное – инструмент для изымания камешков из лошадиных подков. Некоторым отсутствием лошадей он пренебрегал, ибо мыслил их лишь как легко заменимый придаток к замечательному инструменту.</w:t>
      </w:r>
    </w:p>
    <w:p>
      <w:pPr>
        <w:pStyle w:val="Normal"/>
        <w:bidi w:val="0"/>
        <w:spacing w:before="0" w:after="0"/>
        <w:ind w:left="0" w:right="0" w:firstLine="567"/>
        <w:rPr/>
      </w:pPr>
      <w:r>
        <w:rPr/>
        <w:t>Когда же очередь дошла до человека в черном, он не стал выворачивать карманов, а только вытянул руки ладонями кверху.</w:t>
      </w:r>
    </w:p>
    <w:p>
      <w:pPr>
        <w:pStyle w:val="Normal"/>
        <w:bidi w:val="0"/>
        <w:spacing w:before="0" w:after="0"/>
        <w:ind w:left="0" w:right="0" w:firstLine="567"/>
        <w:rPr/>
      </w:pPr>
      <w:r>
        <w:rPr/>
        <w:t xml:space="preserve">– </w:t>
      </w:r>
      <w:r>
        <w:rPr/>
        <w:t>У меня ничего нет, – сказал он.</w:t>
      </w:r>
    </w:p>
    <w:p>
      <w:pPr>
        <w:pStyle w:val="Normal"/>
        <w:bidi w:val="0"/>
        <w:spacing w:before="0" w:after="0"/>
        <w:ind w:left="0" w:right="0" w:firstLine="567"/>
        <w:rPr/>
      </w:pPr>
      <w:r>
        <w:rPr/>
        <w:t xml:space="preserve">– </w:t>
      </w:r>
      <w:r>
        <w:rPr/>
        <w:t>Боюсь, вам все же придется опустошить карманы, чтобы я мог удостовериться в этом, – довольно резко ответил полковник.</w:t>
      </w:r>
    </w:p>
    <w:p>
      <w:pPr>
        <w:pStyle w:val="Normal"/>
        <w:bidi w:val="0"/>
        <w:spacing w:before="0" w:after="0"/>
        <w:ind w:left="0" w:right="0" w:firstLine="567"/>
        <w:rPr/>
      </w:pPr>
      <w:r>
        <w:rPr/>
        <w:t xml:space="preserve">– </w:t>
      </w:r>
      <w:r>
        <w:rPr/>
        <w:t>У меня нет карманов, – сказал незнакомец.</w:t>
      </w:r>
    </w:p>
    <w:p>
      <w:pPr>
        <w:pStyle w:val="Normal"/>
        <w:bidi w:val="0"/>
        <w:spacing w:before="0" w:after="0"/>
        <w:ind w:left="0" w:right="0" w:firstLine="567"/>
        <w:rPr/>
      </w:pPr>
      <w:r>
        <w:rPr/>
        <w:t>Мистер Твифорд оглядел опытным взглядом его черное одеяние.</w:t>
      </w:r>
    </w:p>
    <w:p>
      <w:pPr>
        <w:pStyle w:val="Normal"/>
        <w:bidi w:val="0"/>
        <w:spacing w:before="0" w:after="0"/>
        <w:ind w:left="0" w:right="0" w:firstLine="567"/>
        <w:rPr/>
      </w:pPr>
      <w:r>
        <w:rPr/>
        <w:t xml:space="preserve">– </w:t>
      </w:r>
      <w:r>
        <w:rPr/>
        <w:t>Вы монах? – произнес он, несколько озадаченный.</w:t>
      </w:r>
    </w:p>
    <w:p>
      <w:pPr>
        <w:pStyle w:val="Normal"/>
        <w:bidi w:val="0"/>
        <w:spacing w:before="0" w:after="0"/>
        <w:ind w:left="0" w:right="0" w:firstLine="567"/>
        <w:rPr/>
      </w:pPr>
      <w:r>
        <w:rPr/>
        <w:t xml:space="preserve">– </w:t>
      </w:r>
      <w:r>
        <w:rPr/>
        <w:t>Я маг, – отвечал незнакомец. – Вы слышали, надеюсь, о магии? Я – волшебник.</w:t>
      </w:r>
    </w:p>
    <w:p>
      <w:pPr>
        <w:pStyle w:val="Normal"/>
        <w:bidi w:val="0"/>
        <w:spacing w:before="0" w:after="0"/>
        <w:ind w:left="0" w:right="0" w:firstLine="567"/>
        <w:rPr/>
      </w:pPr>
      <w:r>
        <w:rPr/>
        <w:t xml:space="preserve">– </w:t>
      </w:r>
      <w:r>
        <w:rPr/>
        <w:t>Ну да?! – вытаращил глаза Саммерс Младший.</w:t>
      </w:r>
    </w:p>
    <w:p>
      <w:pPr>
        <w:pStyle w:val="Normal"/>
        <w:bidi w:val="0"/>
        <w:spacing w:before="0" w:after="0"/>
        <w:ind w:left="0" w:right="0" w:firstLine="567"/>
        <w:rPr/>
      </w:pPr>
      <w:r>
        <w:rPr/>
        <w:t xml:space="preserve">– </w:t>
      </w:r>
      <w:r>
        <w:rPr/>
        <w:t>Раньше я был монахом, – продолжал незнакомец. – Но теперь я, как вы бы сказали, беглый монах. Да, я бежал в вечность. Однако монахи знают одну полезную истину: высшая жизнь чужда всякой собственности. У меня нет карманных денег и нет карманов, но все звезды на небе мои.</w:t>
      </w:r>
    </w:p>
    <w:p>
      <w:pPr>
        <w:pStyle w:val="Normal"/>
        <w:bidi w:val="0"/>
        <w:spacing w:before="0" w:after="0"/>
        <w:ind w:left="0" w:right="0" w:firstLine="567"/>
        <w:rPr/>
      </w:pPr>
      <w:r>
        <w:rPr/>
        <w:t xml:space="preserve">– </w:t>
      </w:r>
      <w:r>
        <w:rPr/>
        <w:t>Вам их не достать, – заметил полковник, явно радуясь за звезды. – Я знавал немало магов в Индии, видел фокусы с манго, и все такое прочее. Там они все мошенники, вы уж мне поверьте! Сам их часто разоблачал. Это было забавно. Гораздо забавнее, чем торчать здесь, во всяком случае… А вот идет мистер Саймон, он вас проводит в наш старый погреб.</w:t>
      </w:r>
    </w:p>
    <w:p>
      <w:pPr>
        <w:pStyle w:val="Normal"/>
        <w:bidi w:val="0"/>
        <w:spacing w:before="0" w:after="0"/>
        <w:ind w:left="0" w:right="0" w:firstLine="567"/>
        <w:rPr/>
      </w:pPr>
      <w:r>
        <w:rPr/>
        <w:t>Мистер Саймон, официальный хранитель и гид, оказался молодым человеком с преждевременной сединой; к его большому рту совсем не шли смешные темные усики с нафабренными концами, которые, казалось, случайно прилепились к верхней губе, словно бы черная муха уселась ему на лицо. Он говорил очень правильно, как говорят чиновники, окончившие Оксфорд; и очень уныло, как все наемные гиды.</w:t>
      </w:r>
    </w:p>
    <w:p>
      <w:pPr>
        <w:pStyle w:val="Normal"/>
        <w:bidi w:val="0"/>
        <w:spacing w:before="0" w:after="0"/>
        <w:ind w:left="0" w:right="0" w:firstLine="567"/>
        <w:rPr/>
      </w:pPr>
      <w:r>
        <w:rPr/>
        <w:t>Они спустились по темной каменной лестнице, внизу Саймон нажал какую-то кнопку, и распахнулась дверь в темное помещение, вернее, в помещение, где только что было темно. Когда тяжелая, железная дверь отворилась, вспыхнул почти ослепительный свет, что привело в бурный восторг Физика, который тут же спросил, связаны ли как-то дверь и электричество.</w:t>
      </w:r>
    </w:p>
    <w:p>
      <w:pPr>
        <w:pStyle w:val="Normal"/>
        <w:bidi w:val="0"/>
        <w:spacing w:before="0" w:after="0"/>
        <w:ind w:left="0" w:right="0" w:firstLine="567"/>
        <w:rPr/>
      </w:pPr>
      <w:r>
        <w:rPr/>
        <w:t xml:space="preserve">– </w:t>
      </w:r>
      <w:r>
        <w:rPr/>
        <w:t>Да, это единая система, – ответил Саймон. – Она была смонтирована в тот день, когда его высочество положил сюда реликвию. Видите, монета заперта в стеклянной витрине и лежит точно так, как он ее здесь оставил.</w:t>
      </w:r>
    </w:p>
    <w:p>
      <w:pPr>
        <w:pStyle w:val="Normal"/>
        <w:bidi w:val="0"/>
        <w:spacing w:before="0" w:after="0"/>
        <w:ind w:left="0" w:right="0" w:firstLine="567"/>
        <w:rPr/>
      </w:pPr>
      <w:r>
        <w:rPr/>
        <w:t>Действительно, одного взгляда было достаточно, чтобы убедиться в том, что хранилище реликвии столь же прочно, сколь и просто. Большое стекло в железной раме отделяло угол комнаты, где стены были прежние, каменные, а потолок деревянный. Не было никакой возможности открыть витрину, не зная секрета, – разве что разбить стекло, что, несомненно, разбудило бы – если бы даже он заснул – ночного сторожа, который всегда находился неподалеку… Глядя пристальней, можно было бы обнаружить еще более хитроумные приспособления, но взгляд преподобного Томаса Твифорда был прикован к тому, что его интересовало гораздо больше, – к тусклому серебряному диску, отчетливо выделявшемуся на гладком черном бархате.</w:t>
      </w:r>
    </w:p>
    <w:p>
      <w:pPr>
        <w:pStyle w:val="Normal"/>
        <w:bidi w:val="0"/>
        <w:spacing w:before="0" w:after="0"/>
        <w:ind w:left="0" w:right="0" w:firstLine="567"/>
        <w:rPr/>
      </w:pPr>
      <w:r>
        <w:rPr/>
        <w:t xml:space="preserve">– </w:t>
      </w:r>
      <w:r>
        <w:rPr/>
        <w:t>Монета святого Павла, отчеканенная, по преданию, в память посещения апостолом Павлом Британии, хранилась в этой часовне до восьмого века, – говорил Саймон четким и бесцветным голосом. – В девятом веке, как предполагается, ее захватили варвары, и она возвратилась сюда после обращения северных готов в христианство, как сокровище готских королей. Его королевское высочество герцог Готландский хранил ее самолично, а когда решил выставить ее для всеобщего обозрения, сам же и положил сюда. Она была сразу же навечно замурована стеклом, вот так.</w:t>
      </w:r>
    </w:p>
    <w:p>
      <w:pPr>
        <w:pStyle w:val="Normal"/>
        <w:bidi w:val="0"/>
        <w:spacing w:before="0" w:after="0"/>
        <w:ind w:left="0" w:right="0" w:firstLine="567"/>
        <w:rPr/>
      </w:pPr>
      <w:r>
        <w:rPr/>
        <w:t>В этот момент, как на грех, Саммерсу Младшему, чьи мысли, по одному ему понятным причинам, витали вдалеке от религиозных войн девятого столетия, попался на глаза маленький проводок, торчавший на месте отколовшегося кусочка стены, и он с неуместным воплем бросился к нему.</w:t>
      </w:r>
    </w:p>
    <w:p>
      <w:pPr>
        <w:pStyle w:val="Normal"/>
        <w:bidi w:val="0"/>
        <w:spacing w:before="0" w:after="0"/>
        <w:ind w:left="0" w:right="0" w:firstLine="567"/>
        <w:rPr/>
      </w:pPr>
      <w:r>
        <w:rPr/>
        <w:t xml:space="preserve">– </w:t>
      </w:r>
      <w:r>
        <w:rPr/>
        <w:t>Ого! А с чем он соединяется?..</w:t>
      </w:r>
    </w:p>
    <w:p>
      <w:pPr>
        <w:pStyle w:val="Normal"/>
        <w:bidi w:val="0"/>
        <w:spacing w:before="0" w:after="0"/>
        <w:ind w:left="0" w:right="0" w:firstLine="567"/>
        <w:rPr/>
      </w:pPr>
      <w:r>
        <w:rPr/>
        <w:t>Несомненно, с чем-то он соединялся, ибо не успел Физик дернуть за него, как весь склеп погрузился во тьму, словно находившиеся там в один миг ослепли, а в следующую секунду послышался глухой треск захлопнувшейся двери.</w:t>
      </w:r>
    </w:p>
    <w:p>
      <w:pPr>
        <w:pStyle w:val="Normal"/>
        <w:bidi w:val="0"/>
        <w:spacing w:before="0" w:after="0"/>
        <w:ind w:left="0" w:right="0" w:firstLine="567"/>
        <w:rPr/>
      </w:pPr>
      <w:r>
        <w:rPr/>
        <w:t xml:space="preserve">– </w:t>
      </w:r>
      <w:r>
        <w:rPr/>
        <w:t>Не волнуйтесь, сейчас все будет в порядке, – произнес гид своим бесстрастным голосом. И вскоре добавил: – Я полагаю, нас хватятся рано или поздно и постараются открыть дверь. Придется немного подождать.</w:t>
      </w:r>
    </w:p>
    <w:p>
      <w:pPr>
        <w:pStyle w:val="Normal"/>
        <w:bidi w:val="0"/>
        <w:spacing w:before="0" w:after="0"/>
        <w:ind w:left="0" w:right="0" w:firstLine="567"/>
        <w:rPr/>
      </w:pPr>
      <w:r>
        <w:rPr/>
        <w:t>Все помолчали, потом раздался голос неугомонного Физика:</w:t>
      </w:r>
    </w:p>
    <w:p>
      <w:pPr>
        <w:pStyle w:val="Normal"/>
        <w:bidi w:val="0"/>
        <w:spacing w:before="0" w:after="0"/>
        <w:ind w:left="0" w:right="0" w:firstLine="567"/>
        <w:rPr/>
      </w:pPr>
      <w:r>
        <w:rPr/>
        <w:t xml:space="preserve">– </w:t>
      </w:r>
      <w:r>
        <w:rPr/>
        <w:t>Вот попались! А я, как назло, наверху фонарик оставил…</w:t>
      </w:r>
    </w:p>
    <w:p>
      <w:pPr>
        <w:pStyle w:val="Normal"/>
        <w:bidi w:val="0"/>
        <w:spacing w:before="0" w:after="0"/>
        <w:ind w:left="0" w:right="0" w:firstLine="567"/>
        <w:rPr/>
      </w:pPr>
      <w:r>
        <w:rPr/>
        <w:t xml:space="preserve">– </w:t>
      </w:r>
      <w:r>
        <w:rPr/>
        <w:t>Кажется, – произнес мистер Твифорд со свойственной ему сдержанностью, – мы уже убедились в твоей любви к электричеству… – И после некоторой паузы добавил более миролюбиво: – А мне вот жаль, что я оставил трубку. Хотя, надо признаться, курить здесь не очень весело. В темноте все не так, как на свету.</w:t>
      </w:r>
    </w:p>
    <w:p>
      <w:pPr>
        <w:pStyle w:val="Normal"/>
        <w:bidi w:val="0"/>
        <w:spacing w:before="0" w:after="0"/>
        <w:ind w:left="0" w:right="0" w:firstLine="567"/>
        <w:rPr/>
      </w:pPr>
      <w:r>
        <w:rPr/>
        <w:t xml:space="preserve">– </w:t>
      </w:r>
      <w:r>
        <w:rPr/>
        <w:t>Да, в темноте все не так, – послышался третий голос – человека, назвавшегося магом. Голос был очень музыкальный и совсем не вязался с мрачным обликом его обладателя, сейчас невидимого. – Вы, должно быть, и не представляете, как страшна эта истина. Все, что вы видите наяву, – лишь изображения, созданные солнцем, – и лица, и утварь, и цветы, и деревья. А самих вещей вы, быть может, и не знаете. Быть может, там, где вы только что видели стол или стул, сейчас стоит что-то другое. Лицо вашего друга может оказаться совсем другим в темноте.</w:t>
      </w:r>
    </w:p>
    <w:p>
      <w:pPr>
        <w:pStyle w:val="Normal"/>
        <w:bidi w:val="0"/>
        <w:spacing w:before="0" w:after="0"/>
        <w:ind w:left="0" w:right="0" w:firstLine="567"/>
        <w:rPr/>
      </w:pPr>
      <w:r>
        <w:rPr/>
        <w:t>Короткий непонятный шум внезапно нарушил тишину подвала. Твифорд испугался на мгновенье, а потом резко сказал:</w:t>
      </w:r>
    </w:p>
    <w:p>
      <w:pPr>
        <w:pStyle w:val="Normal"/>
        <w:bidi w:val="0"/>
        <w:spacing w:before="0" w:after="0"/>
        <w:ind w:left="0" w:right="0" w:firstLine="567"/>
        <w:rPr/>
      </w:pPr>
      <w:r>
        <w:rPr/>
        <w:t xml:space="preserve">– </w:t>
      </w:r>
      <w:r>
        <w:rPr/>
        <w:t>Вы не находите, что сейчас не время пугать ребенка?</w:t>
      </w:r>
    </w:p>
    <w:p>
      <w:pPr>
        <w:pStyle w:val="Normal"/>
        <w:bidi w:val="0"/>
        <w:spacing w:before="0" w:after="0"/>
        <w:ind w:left="0" w:right="0" w:firstLine="567"/>
        <w:rPr/>
      </w:pPr>
      <w:r>
        <w:rPr/>
        <w:t xml:space="preserve">– </w:t>
      </w:r>
      <w:r>
        <w:rPr/>
        <w:t>Это кто ребенок?! – негодующе воскликнул Саммерс Младший ломающимся, петушиным голосом. – И кто это испугался? Только не я!</w:t>
      </w:r>
    </w:p>
    <w:p>
      <w:pPr>
        <w:pStyle w:val="Normal"/>
        <w:bidi w:val="0"/>
        <w:spacing w:before="0" w:after="0"/>
        <w:ind w:left="0" w:right="0" w:firstLine="567"/>
        <w:rPr/>
      </w:pPr>
      <w:r>
        <w:rPr/>
        <w:t xml:space="preserve">– </w:t>
      </w:r>
      <w:r>
        <w:rPr/>
        <w:t>Что ж, я буду молчать, – произнес третий голос. – Молчание и созидает, и разрушает.</w:t>
      </w:r>
    </w:p>
    <w:p>
      <w:pPr>
        <w:pStyle w:val="Normal"/>
        <w:bidi w:val="0"/>
        <w:spacing w:before="0" w:after="0"/>
        <w:ind w:left="0" w:right="0" w:firstLine="567"/>
        <w:rPr/>
      </w:pPr>
      <w:r>
        <w:rPr/>
        <w:t>Желанная тишина восстановилась на довольно длительное время, пока наконец священник не спросил шепотом гида:</w:t>
      </w:r>
    </w:p>
    <w:p>
      <w:pPr>
        <w:pStyle w:val="Normal"/>
        <w:bidi w:val="0"/>
        <w:spacing w:before="0" w:after="0"/>
        <w:ind w:left="0" w:right="0" w:firstLine="567"/>
        <w:rPr/>
      </w:pPr>
      <w:r>
        <w:rPr/>
        <w:t xml:space="preserve">– </w:t>
      </w:r>
      <w:r>
        <w:rPr/>
        <w:t>Мистер Саймон, я полагаю, с вентиляцией здесь все в порядке?</w:t>
      </w:r>
    </w:p>
    <w:p>
      <w:pPr>
        <w:pStyle w:val="Normal"/>
        <w:bidi w:val="0"/>
        <w:spacing w:before="0" w:after="0"/>
        <w:ind w:left="0" w:right="0" w:firstLine="567"/>
        <w:rPr/>
      </w:pPr>
      <w:r>
        <w:rPr/>
        <w:t xml:space="preserve">– </w:t>
      </w:r>
      <w:r>
        <w:rPr/>
        <w:t>Да, – громко ответил тот, – у самой двери камин, наружу идет дымоход.</w:t>
      </w:r>
    </w:p>
    <w:p>
      <w:pPr>
        <w:pStyle w:val="Normal"/>
        <w:bidi w:val="0"/>
        <w:spacing w:before="0" w:after="0"/>
        <w:ind w:left="0" w:right="0" w:firstLine="567"/>
        <w:rPr/>
      </w:pPr>
      <w:r>
        <w:rPr/>
        <w:t>Грохот прыжка и упавшего стула со всей очевидностью показал, что нетерпеливый представитель подрастающего поколения снова куда-то кинулся. Послышался вопль:</w:t>
      </w:r>
    </w:p>
    <w:p>
      <w:pPr>
        <w:pStyle w:val="Normal"/>
        <w:bidi w:val="0"/>
        <w:spacing w:before="0" w:after="0"/>
        <w:ind w:left="0" w:right="0" w:firstLine="567"/>
        <w:rPr/>
      </w:pPr>
      <w:r>
        <w:rPr/>
        <w:t xml:space="preserve">– </w:t>
      </w:r>
      <w:r>
        <w:rPr/>
        <w:t>Дымоход! Так что ж я раньше… – И еще какие-то ликующие, полузадушенные вопли.</w:t>
      </w:r>
    </w:p>
    <w:p>
      <w:pPr>
        <w:pStyle w:val="Normal"/>
        <w:bidi w:val="0"/>
        <w:spacing w:before="0" w:after="0"/>
        <w:ind w:left="0" w:right="0" w:firstLine="567"/>
        <w:rPr/>
      </w:pPr>
      <w:r>
        <w:rPr/>
        <w:t>Преподобный Твифорд неоднократно взывал в пустоту и темноту, прокладывая ощупью путь к камину, и, увидев слабый диск дневного света, решил, что беглец не погиб. Возвращаясь к людям, стоявшим у витрины, он споткнулся об упавший стул, почти сразу пришел в себя и открыл было рот, чтобы заговорить с Саймоном, но так и замер, ибо в тот же миг его ослепил яркий свет. Глянув через чье-то плечо в сторону выхода, он увидел, что дверь открыта.</w:t>
      </w:r>
    </w:p>
    <w:p>
      <w:pPr>
        <w:pStyle w:val="Normal"/>
        <w:bidi w:val="0"/>
        <w:spacing w:before="0" w:after="0"/>
        <w:ind w:left="0" w:right="0" w:firstLine="567"/>
        <w:rPr/>
      </w:pPr>
      <w:r>
        <w:rPr/>
        <w:t xml:space="preserve">– </w:t>
      </w:r>
      <w:r>
        <w:rPr/>
        <w:t>Да, они нас хватились наконец, – сказал он Саймону.</w:t>
      </w:r>
    </w:p>
    <w:p>
      <w:pPr>
        <w:pStyle w:val="Normal"/>
        <w:bidi w:val="0"/>
        <w:spacing w:before="0" w:after="0"/>
        <w:ind w:left="0" w:right="0" w:firstLine="567"/>
        <w:rPr/>
      </w:pPr>
      <w:r>
        <w:rPr/>
        <w:t>Человек в черном стоял у стены, улыбаясь застывшей улыбкой.</w:t>
      </w:r>
    </w:p>
    <w:p>
      <w:pPr>
        <w:pStyle w:val="Normal"/>
        <w:bidi w:val="0"/>
        <w:spacing w:before="0" w:after="0"/>
        <w:ind w:left="0" w:right="0" w:firstLine="567"/>
        <w:rPr/>
      </w:pPr>
      <w:r>
        <w:rPr/>
        <w:t xml:space="preserve">– </w:t>
      </w:r>
      <w:r>
        <w:rPr/>
        <w:t>Вот полковник Моррис, – продолжал Твифорд, по-прежнему обращаясь к Саймону. – Кто-нибудь должен сказать ему, как выключился свет. Вы скажете?</w:t>
      </w:r>
    </w:p>
    <w:p>
      <w:pPr>
        <w:pStyle w:val="Normal"/>
        <w:bidi w:val="0"/>
        <w:spacing w:before="0" w:after="0"/>
        <w:ind w:left="0" w:right="0" w:firstLine="567"/>
        <w:rPr/>
      </w:pPr>
      <w:r>
        <w:rPr/>
        <w:t>Но Саймон молчал. Он стоял, как статуя, вперив неподвижный взгляд в черный бархат за стеклом; он глядел на бархат, так как больше смотреть было не на что. Монета святого Павла исчезла.</w:t>
      </w:r>
    </w:p>
    <w:p>
      <w:pPr>
        <w:pStyle w:val="Normal"/>
        <w:bidi w:val="0"/>
        <w:spacing w:before="0" w:after="0"/>
        <w:ind w:left="0" w:right="0" w:firstLine="567"/>
        <w:rPr/>
      </w:pPr>
      <w:r>
        <w:rPr/>
        <w:t>С полковником Моррисом было два новых посетителя, видимо, туристы, которых он хотел присоединить к экскурсии. Впереди неторопливо шел высокий лысый человек с огромным носом, а за ним – кудрявый блондин помоложе с ясными, почти детскими глазами. Саймон едва ли их заметил; он вряд ли сознавал, что при свете его застывшая поза выглядит несколько странно, но быстро опомнился, виновато взглянул на них и, увидев старшего из новоприбывших, еще больше побледнел.</w:t>
      </w:r>
    </w:p>
    <w:p>
      <w:pPr>
        <w:pStyle w:val="Normal"/>
        <w:bidi w:val="0"/>
        <w:spacing w:before="0" w:after="0"/>
        <w:ind w:left="0" w:right="0" w:firstLine="567"/>
        <w:rPr/>
      </w:pPr>
      <w:r>
        <w:rPr/>
        <w:t xml:space="preserve">– </w:t>
      </w:r>
      <w:r>
        <w:rPr/>
        <w:t>Да это же Хорн Фишер! – воскликнул он и тихо добавил: – У меня беда, Фишер.</w:t>
      </w:r>
    </w:p>
    <w:p>
      <w:pPr>
        <w:pStyle w:val="Normal"/>
        <w:bidi w:val="0"/>
        <w:spacing w:before="0" w:after="0"/>
        <w:ind w:left="0" w:right="0" w:firstLine="567"/>
        <w:rPr/>
      </w:pPr>
      <w:r>
        <w:rPr/>
        <w:t xml:space="preserve">– </w:t>
      </w:r>
      <w:r>
        <w:rPr/>
        <w:t>Здесь, кажется, и впрямь пахнет тайной, которую неплохо бы разгадать, – откликнулся тот, кого назвали Фишером.</w:t>
      </w:r>
    </w:p>
    <w:p>
      <w:pPr>
        <w:pStyle w:val="Normal"/>
        <w:bidi w:val="0"/>
        <w:spacing w:before="0" w:after="0"/>
        <w:ind w:left="0" w:right="0" w:firstLine="567"/>
        <w:rPr/>
      </w:pPr>
      <w:r>
        <w:rPr/>
        <w:t xml:space="preserve">– </w:t>
      </w:r>
      <w:r>
        <w:rPr/>
        <w:t>Ее никому не разгадать, – сказал бледный Саймон, – разве что вам под силу. И никому больше.</w:t>
      </w:r>
    </w:p>
    <w:p>
      <w:pPr>
        <w:pStyle w:val="Normal"/>
        <w:bidi w:val="0"/>
        <w:spacing w:before="0" w:after="0"/>
        <w:ind w:left="0" w:right="0" w:firstLine="567"/>
        <w:rPr/>
      </w:pPr>
      <w:r>
        <w:rPr/>
        <w:t xml:space="preserve">– </w:t>
      </w:r>
      <w:r>
        <w:rPr/>
        <w:t>Почему же… Я мог бы, – раздался голос рядом с ними, и, обернувшись, они, к своему удивлению, увидели человека в черном.</w:t>
      </w:r>
    </w:p>
    <w:p>
      <w:pPr>
        <w:pStyle w:val="Normal"/>
        <w:bidi w:val="0"/>
        <w:spacing w:before="0" w:after="0"/>
        <w:ind w:left="0" w:right="0" w:firstLine="567"/>
        <w:rPr/>
      </w:pPr>
      <w:r>
        <w:rPr/>
        <w:t xml:space="preserve">– </w:t>
      </w:r>
      <w:r>
        <w:rPr/>
        <w:t>Вы?! – вспылил полковник. – Как же вы думаете начать розыски?</w:t>
      </w:r>
    </w:p>
    <w:p>
      <w:pPr>
        <w:pStyle w:val="Normal"/>
        <w:bidi w:val="0"/>
        <w:spacing w:before="0" w:after="0"/>
        <w:ind w:left="0" w:right="0" w:firstLine="567"/>
        <w:rPr/>
      </w:pPr>
      <w:r>
        <w:rPr/>
        <w:t xml:space="preserve">– </w:t>
      </w:r>
      <w:r>
        <w:rPr/>
        <w:t>А я и не собираюсь ничего искать, – ответил незнакомец звонким, как колокольчик, голосом. – Я не сыщик, а маг – один из тех, кого вы разоблачали в Индии, полковник.</w:t>
      </w:r>
    </w:p>
    <w:p>
      <w:pPr>
        <w:pStyle w:val="Normal"/>
        <w:bidi w:val="0"/>
        <w:spacing w:before="0" w:after="0"/>
        <w:ind w:left="0" w:right="0" w:firstLine="567"/>
        <w:rPr/>
      </w:pPr>
      <w:r>
        <w:rPr/>
        <w:t>Наступило молчание, но Хорн Фишер, ко всеобщему удивлению, сказал:</w:t>
      </w:r>
    </w:p>
    <w:p>
      <w:pPr>
        <w:pStyle w:val="Normal"/>
        <w:bidi w:val="0"/>
        <w:spacing w:before="0" w:after="0"/>
        <w:ind w:left="0" w:right="0" w:firstLine="567"/>
        <w:rPr/>
      </w:pPr>
      <w:r>
        <w:rPr/>
        <w:t xml:space="preserve">– </w:t>
      </w:r>
      <w:r>
        <w:rPr/>
        <w:t>Ладно. Поднимемся наверх, пусть он попробует. – Хорн Фишер остановил Саймона, который хотел нажать на выключатель: – Не надо, пусть свет горит – для пущей безопасности.</w:t>
      </w:r>
    </w:p>
    <w:p>
      <w:pPr>
        <w:pStyle w:val="Normal"/>
        <w:bidi w:val="0"/>
        <w:spacing w:before="0" w:after="0"/>
        <w:ind w:left="0" w:right="0" w:firstLine="567"/>
        <w:rPr/>
      </w:pPr>
      <w:r>
        <w:rPr/>
        <w:t xml:space="preserve">– </w:t>
      </w:r>
      <w:r>
        <w:rPr/>
        <w:t>Да теперь отсюда нечего уносить, – горько вздохнул Саймон.</w:t>
      </w:r>
    </w:p>
    <w:p>
      <w:pPr>
        <w:pStyle w:val="Normal"/>
        <w:bidi w:val="0"/>
        <w:spacing w:before="0" w:after="0"/>
        <w:ind w:left="0" w:right="0" w:firstLine="567"/>
        <w:rPr/>
      </w:pPr>
      <w:r>
        <w:rPr/>
        <w:t xml:space="preserve">– </w:t>
      </w:r>
      <w:r>
        <w:rPr/>
        <w:t>Уносить нечего, – сказал Фишер, – а принести можно.</w:t>
      </w:r>
    </w:p>
    <w:p>
      <w:pPr>
        <w:pStyle w:val="Normal"/>
        <w:bidi w:val="0"/>
        <w:spacing w:before="0" w:after="0"/>
        <w:ind w:left="0" w:right="0" w:firstLine="567"/>
        <w:rPr/>
      </w:pPr>
      <w:r>
        <w:rPr/>
        <w:t>Твифорд уже взбежал по лестнице, горя желанием разузнать что-нибудь о племяннике, и, действительно, получил известие от него, правда, несколько необычным путем, которое озадачило и утешило священника. На верхней площадке лежал бумажный дротик, которыми школьники швыряют друг в друга, когда в классе нет учителя. Этот влетел, очевидно, в окно и оказался посланием, начертанным ученическими каракулями: «Дорогой дядя, я в порядке. Встретимся в гостинице. Саммерс».</w:t>
      </w:r>
    </w:p>
    <w:p>
      <w:pPr>
        <w:pStyle w:val="Normal"/>
        <w:bidi w:val="0"/>
        <w:spacing w:before="0" w:after="0"/>
        <w:ind w:left="0" w:right="0" w:firstLine="567"/>
        <w:rPr/>
      </w:pPr>
      <w:r>
        <w:rPr/>
        <w:t>Мистер Твифорд все же немного успокоился и снова обратил свои мысли к драгоценной реликвии, которая в его сердце оспаривала первенство у любимого племянника. Не опомнившись как следует, он оказался среди людей, горячо обсуждавших исчезновение монеты, и быстро поддался общему возбуждению. Однако мысли о мальчике не покидали его, и он снова и снова терялся в догадках, где же Саммерс и что тот разумеет под словами «я в порядке».</w:t>
      </w:r>
    </w:p>
    <w:p>
      <w:pPr>
        <w:pStyle w:val="Normal"/>
        <w:bidi w:val="0"/>
        <w:spacing w:before="0" w:after="0"/>
        <w:ind w:left="0" w:right="0" w:firstLine="567"/>
        <w:rPr/>
      </w:pPr>
      <w:r>
        <w:rPr/>
        <w:t>Между тем Хорн Фишер озадачил присутствующих своим новым тоном и поведением. Он поговорил с полковником о военном деле и о разных технических нововведениях и продемонстрировал удивительные познания и в тонкостях воинской дисциплины, и в электротехнике. Он поговорил со священником и выказал поразительную осведомленность в религиозных вопросах и исторических событиях, связанных с реликвией. Он поговорил с человеком, назвавшимся магом, и не только удивил, но и шокировал всех своими знаниями самых диких видов восточного оккультизма и духовидения. Больше того – в этой последней из сфер расследования он, очевидно, готов был зайти дальше всего, ибо открыто поощрял мага и явно приготовился следовать за ним куда угодно.</w:t>
      </w:r>
    </w:p>
    <w:p>
      <w:pPr>
        <w:pStyle w:val="Normal"/>
        <w:bidi w:val="0"/>
        <w:spacing w:before="0" w:after="0"/>
        <w:ind w:left="0" w:right="0" w:firstLine="567"/>
        <w:rPr/>
      </w:pPr>
      <w:r>
        <w:rPr/>
        <w:t xml:space="preserve">– </w:t>
      </w:r>
      <w:r>
        <w:rPr/>
        <w:t>С чего же вы думаете начать? – спросил он с подчеркнутой любезностью, чрезвычайно рассердившей полковника.</w:t>
      </w:r>
    </w:p>
    <w:p>
      <w:pPr>
        <w:pStyle w:val="Normal"/>
        <w:bidi w:val="0"/>
        <w:spacing w:before="0" w:after="0"/>
        <w:ind w:left="0" w:right="0" w:firstLine="567"/>
        <w:rPr/>
      </w:pPr>
      <w:r>
        <w:rPr/>
        <w:t xml:space="preserve">– </w:t>
      </w:r>
      <w:r>
        <w:rPr/>
        <w:t>Все дело в особой силе, в создании условий для воздействия этой силы, – любезно отвечал посвященный, словно не слыша гневных замечаний полковника о том, что к нему самому следовало бы применить силу. – У вас на Западе ее принято называть «животным магнетизмом». Однако она – много больше. Для начала нужно найти очень впечатлительного человека и погрузить его в транс. Он будет как бы мостом для этой силы, ее средством связи. Сила воздействует на него извне – он как бы в электрошоке – и пробуждает в нем высшие чувства, раскрывает спящий глаз разума.</w:t>
      </w:r>
    </w:p>
    <w:p>
      <w:pPr>
        <w:pStyle w:val="Normal"/>
        <w:bidi w:val="0"/>
        <w:spacing w:before="0" w:after="0"/>
        <w:ind w:left="0" w:right="0" w:firstLine="567"/>
        <w:rPr/>
      </w:pPr>
      <w:r>
        <w:rPr/>
        <w:t xml:space="preserve">– </w:t>
      </w:r>
      <w:r>
        <w:rPr/>
        <w:t>Я очень впечатлительный, – сказал Фишер то ли простодушно, то ли насмешливо. – Почему бы вам не открыть глаз разума во мне? Мой друг, присутствующий здесь Гарольд Марч, может подтвердить, что я иногда даже вижу в темноте.</w:t>
      </w:r>
    </w:p>
    <w:p>
      <w:pPr>
        <w:pStyle w:val="Normal"/>
        <w:bidi w:val="0"/>
        <w:spacing w:before="0" w:after="0"/>
        <w:ind w:left="0" w:right="0" w:firstLine="567"/>
        <w:rPr/>
      </w:pPr>
      <w:r>
        <w:rPr/>
        <w:t xml:space="preserve">– </w:t>
      </w:r>
      <w:r>
        <w:rPr/>
        <w:t>Все видят только в темноте, – сказал маг.</w:t>
      </w:r>
    </w:p>
    <w:p>
      <w:pPr>
        <w:pStyle w:val="Normal"/>
        <w:bidi w:val="0"/>
        <w:spacing w:before="0" w:after="0"/>
        <w:ind w:left="0" w:right="0" w:firstLine="567"/>
        <w:rPr/>
      </w:pPr>
      <w:r>
        <w:rPr/>
        <w:t>Тяжелые вечерние облака сгустились над деревянным домиком, в маленьком оконце были видны их рваные края, подобные пурпурным рогам и хвостам, словно где-то рядом бродили хищные чудовища. Но багрянец быстро тускнел и становился темно-серым; приближалась ночь.</w:t>
      </w:r>
    </w:p>
    <w:p>
      <w:pPr>
        <w:pStyle w:val="Normal"/>
        <w:bidi w:val="0"/>
        <w:spacing w:before="0" w:after="0"/>
        <w:ind w:left="0" w:right="0" w:firstLine="567"/>
        <w:rPr/>
      </w:pPr>
      <w:r>
        <w:rPr/>
        <w:t xml:space="preserve">– </w:t>
      </w:r>
      <w:r>
        <w:rPr/>
        <w:t>Не зажигайте света, – спокойно и уверенно проговорил маг, заметив, что кто-то потянулся к выключателю. – Я ведь сказал вам, что все происходит только в темноте.</w:t>
      </w:r>
    </w:p>
    <w:p>
      <w:pPr>
        <w:pStyle w:val="Normal"/>
        <w:bidi w:val="0"/>
        <w:spacing w:before="0" w:after="0"/>
        <w:ind w:left="0" w:right="0" w:firstLine="567"/>
        <w:rPr/>
      </w:pPr>
      <w:r>
        <w:rPr/>
        <w:t>Каким образом эта нелепая сцена могла произойти именно в кабинете полковника Морриса, навсегда осталось загадкой для многих ее участников, включая и самого полковника. Они вспоминали ее, как страшный сон, им неподвластный. Возможно, на них и в самом деле действовал магнетизм, которым владел странный незнакомец. Во всяком случае, одного из них он загипнотизировал. Ибо Хорн Фишер свалился в кресло и лежал там, свесив ноги и уставившись в пустоту, а маг гипнотизировал его, делая пассы, – взмахивая рукавами, как зловещими черными крыльями. Полковник закурил сигару. Воинственный пыл его поубавился, и он, по-видимому, воспринимал происходящее как очередной заскок высокородных эксцентриков, утешаясь тем, что успел послать за полицией, которая прекратит весь этот маскарад.</w:t>
      </w:r>
    </w:p>
    <w:p>
      <w:pPr>
        <w:pStyle w:val="Normal"/>
        <w:bidi w:val="0"/>
        <w:spacing w:before="0" w:after="0"/>
        <w:ind w:left="0" w:right="0" w:firstLine="567"/>
        <w:rPr/>
      </w:pPr>
      <w:r>
        <w:rPr/>
        <w:t xml:space="preserve">– </w:t>
      </w:r>
      <w:r>
        <w:rPr/>
        <w:t>Да, я вижу карманы, – говорил между тем Хорн Фишер. – Я вижу много карманов, но все они пусты. Нет, погодите… я вижу один не пустой карман.</w:t>
      </w:r>
    </w:p>
    <w:p>
      <w:pPr>
        <w:pStyle w:val="Normal"/>
        <w:bidi w:val="0"/>
        <w:spacing w:before="0" w:after="0"/>
        <w:ind w:left="0" w:right="0" w:firstLine="567"/>
        <w:rPr/>
      </w:pPr>
      <w:r>
        <w:rPr/>
        <w:t>В тишине послышался слабый шорох, и маг сказал:</w:t>
      </w:r>
    </w:p>
    <w:p>
      <w:pPr>
        <w:pStyle w:val="Normal"/>
        <w:bidi w:val="0"/>
        <w:spacing w:before="0" w:after="0"/>
        <w:ind w:left="0" w:right="0" w:firstLine="567"/>
        <w:rPr/>
      </w:pPr>
      <w:r>
        <w:rPr/>
        <w:t xml:space="preserve">– </w:t>
      </w:r>
      <w:r>
        <w:rPr/>
        <w:t>Можете вы увидеть, что в этом кармане?</w:t>
      </w:r>
    </w:p>
    <w:p>
      <w:pPr>
        <w:pStyle w:val="Normal"/>
        <w:bidi w:val="0"/>
        <w:spacing w:before="0" w:after="0"/>
        <w:ind w:left="0" w:right="0" w:firstLine="567"/>
        <w:rPr/>
      </w:pPr>
      <w:r>
        <w:rPr/>
        <w:t xml:space="preserve">– </w:t>
      </w:r>
      <w:r>
        <w:rPr/>
        <w:t>Да, – последовал ответ. – Там два блестящих предмета. По-моему, они из стали. Один – погнут или искривлен.</w:t>
      </w:r>
    </w:p>
    <w:p>
      <w:pPr>
        <w:pStyle w:val="Normal"/>
        <w:bidi w:val="0"/>
        <w:spacing w:before="0" w:after="0"/>
        <w:ind w:left="0" w:right="0" w:firstLine="567"/>
        <w:rPr/>
      </w:pPr>
      <w:r>
        <w:rPr/>
        <w:t xml:space="preserve">– </w:t>
      </w:r>
      <w:r>
        <w:rPr/>
        <w:t>Пользовались ли им, чтобы переместить реликвию из подвал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Наступила новая пауза, и первый голос сказал:</w:t>
      </w:r>
    </w:p>
    <w:p>
      <w:pPr>
        <w:pStyle w:val="Normal"/>
        <w:bidi w:val="0"/>
        <w:spacing w:before="0" w:after="0"/>
        <w:ind w:left="0" w:right="0" w:firstLine="567"/>
        <w:rPr/>
      </w:pPr>
      <w:r>
        <w:rPr/>
        <w:t xml:space="preserve">– </w:t>
      </w:r>
      <w:r>
        <w:rPr/>
        <w:t>А не видите ли вы самой реликвии?</w:t>
      </w:r>
    </w:p>
    <w:p>
      <w:pPr>
        <w:pStyle w:val="Normal"/>
        <w:bidi w:val="0"/>
        <w:spacing w:before="0" w:after="0"/>
        <w:ind w:left="0" w:right="0" w:firstLine="567"/>
        <w:rPr/>
      </w:pPr>
      <w:r>
        <w:rPr/>
        <w:t xml:space="preserve">– </w:t>
      </w:r>
      <w:r>
        <w:rPr/>
        <w:t>Я вижу что-то блестящее на полу, как бы тень или призрак монеты. Оно сейчас вот там, в углу, за столом.</w:t>
      </w:r>
    </w:p>
    <w:p>
      <w:pPr>
        <w:pStyle w:val="Normal"/>
        <w:bidi w:val="0"/>
        <w:spacing w:before="0" w:after="0"/>
        <w:ind w:left="0" w:right="0" w:firstLine="567"/>
        <w:rPr/>
      </w:pPr>
      <w:r>
        <w:rPr/>
        <w:t>Все молча обернулись, онемев от изумления. В углу, позади стола, на деревянной половице слабо светилось круглое пятнышко. Это было единственное пятно света в комнате. Сигара полковника погасла.</w:t>
      </w:r>
    </w:p>
    <w:p>
      <w:pPr>
        <w:pStyle w:val="Normal"/>
        <w:bidi w:val="0"/>
        <w:spacing w:before="0" w:after="0"/>
        <w:ind w:left="0" w:right="0" w:firstLine="567"/>
        <w:rPr/>
      </w:pPr>
      <w:r>
        <w:rPr/>
        <w:t xml:space="preserve">– </w:t>
      </w:r>
      <w:r>
        <w:rPr/>
        <w:t>Оно указует Путь, – вещал между тем оракул. – Духи указуют Путь к раскаянию и побуждают вора вернуть украденное… Больше я ничего не вижу… – И голос постепенно замер в тяжелой тишине.</w:t>
      </w:r>
    </w:p>
    <w:p>
      <w:pPr>
        <w:pStyle w:val="Normal"/>
        <w:bidi w:val="0"/>
        <w:spacing w:before="0" w:after="0"/>
        <w:ind w:left="0" w:right="0" w:firstLine="567"/>
        <w:rPr/>
      </w:pPr>
      <w:r>
        <w:rPr/>
        <w:t>Ее нарушило звяканье металла о дерево. Что-то завертелось и шлепнулось – словно на пол швырнули полупенсовую монету.</w:t>
      </w:r>
    </w:p>
    <w:p>
      <w:pPr>
        <w:pStyle w:val="Normal"/>
        <w:bidi w:val="0"/>
        <w:spacing w:before="0" w:after="0"/>
        <w:ind w:left="0" w:right="0" w:firstLine="567"/>
        <w:rPr/>
      </w:pPr>
      <w:r>
        <w:rPr/>
        <w:t xml:space="preserve">– </w:t>
      </w:r>
      <w:r>
        <w:rPr/>
        <w:t>Зажгите свет! – воскликнул Фишер довольно громко и даже весело, вскакивая на ноги с необычной для него резвостью. – Мне нужно уходить, но я все-таки хотел бы взглянуть на нее… Я ведь для этого и пришел.</w:t>
      </w:r>
    </w:p>
    <w:p>
      <w:pPr>
        <w:pStyle w:val="Normal"/>
        <w:bidi w:val="0"/>
        <w:spacing w:before="0" w:after="0"/>
        <w:ind w:left="0" w:right="0" w:firstLine="567"/>
        <w:rPr/>
      </w:pPr>
      <w:r>
        <w:rPr/>
        <w:t>Свет зажгли, и он увидел то, что хотел: монета святого Павла лежала на полу у его ног.</w:t>
      </w:r>
    </w:p>
    <w:p>
      <w:pPr>
        <w:pStyle w:val="Normal"/>
        <w:bidi w:val="0"/>
        <w:spacing w:before="0" w:after="0"/>
        <w:ind w:left="0" w:right="0" w:firstLine="567"/>
        <w:rPr/>
      </w:pPr>
      <w:r>
        <w:rPr/>
      </w:r>
    </w:p>
    <w:p>
      <w:pPr>
        <w:pStyle w:val="Normal"/>
        <w:bidi w:val="0"/>
        <w:spacing w:before="0" w:after="0"/>
        <w:ind w:left="0" w:right="0" w:firstLine="567"/>
        <w:rPr/>
      </w:pPr>
      <w:r>
        <w:rPr/>
        <w:t>– …</w:t>
      </w:r>
      <w:r>
        <w:rPr/>
        <w:t>Что до той вещицы, – объяснил Фишер, пригласивший Марча и Твифорда на ленч примерно через месяц, – мне просто захотелось сыграть с этим магом в его собственную игру.</w:t>
      </w:r>
    </w:p>
    <w:p>
      <w:pPr>
        <w:pStyle w:val="Normal"/>
        <w:bidi w:val="0"/>
        <w:spacing w:before="0" w:after="0"/>
        <w:ind w:left="0" w:right="0" w:firstLine="567"/>
        <w:rPr/>
      </w:pPr>
      <w:r>
        <w:rPr/>
        <w:t xml:space="preserve">– </w:t>
      </w:r>
      <w:r>
        <w:rPr/>
        <w:t>Я думал, что вы решили поймать его в его же ловушку, – сказал Твифорд. – И до сих пор ничего не понимаю. Но, признаться, он с самого начала вызвал у меня подозрение. Я не хочу сказать, что он вор в вульгарном смысле слова. Среди полицейских бытует мнение, что деньги крадут только из-за самих денег, но ведь эту монету можно было похитить из религиозной мании. Беглому монаху, ставшему вольным мистиком, она могла понадобиться для какой-нибудь высшей цели.</w:t>
      </w:r>
    </w:p>
    <w:p>
      <w:pPr>
        <w:pStyle w:val="Normal"/>
        <w:bidi w:val="0"/>
        <w:spacing w:before="0" w:after="0"/>
        <w:ind w:left="0" w:right="0" w:firstLine="567"/>
        <w:rPr/>
      </w:pPr>
      <w:r>
        <w:rPr/>
        <w:t xml:space="preserve">– </w:t>
      </w:r>
      <w:r>
        <w:rPr/>
        <w:t>Нет, – ответил Фишер. – Беглый монах – не вор. Во всяком случае, монеты он не крал. И даже в заведомой лжи его обвинить трудно, так как в одном отношении он оказался целиком прав.</w:t>
      </w:r>
    </w:p>
    <w:p>
      <w:pPr>
        <w:pStyle w:val="Normal"/>
        <w:bidi w:val="0"/>
        <w:spacing w:before="0" w:after="0"/>
        <w:ind w:left="0" w:right="0" w:firstLine="567"/>
        <w:rPr/>
      </w:pPr>
      <w:r>
        <w:rPr/>
        <w:t xml:space="preserve">– </w:t>
      </w:r>
      <w:r>
        <w:rPr/>
        <w:t>В чем же именно? – спросил Марч.</w:t>
      </w:r>
    </w:p>
    <w:p>
      <w:pPr>
        <w:pStyle w:val="Normal"/>
        <w:bidi w:val="0"/>
        <w:spacing w:before="0" w:after="0"/>
        <w:ind w:left="0" w:right="0" w:firstLine="567"/>
        <w:rPr/>
      </w:pPr>
      <w:r>
        <w:rPr/>
        <w:t xml:space="preserve">– </w:t>
      </w:r>
      <w:r>
        <w:rPr/>
        <w:t>Он сказал, что во всем повинен магнетизм. Так оно и было. Кража была совершена при помощи обыкновенного магнита.</w:t>
      </w:r>
    </w:p>
    <w:p>
      <w:pPr>
        <w:pStyle w:val="Normal"/>
        <w:bidi w:val="0"/>
        <w:spacing w:before="0" w:after="0"/>
        <w:ind w:left="0" w:right="0" w:firstLine="567"/>
        <w:rPr/>
      </w:pPr>
      <w:r>
        <w:rPr/>
        <w:t>Затем, увидев неподдельное изумление на лицах собеседников, он добавил:</w:t>
      </w:r>
    </w:p>
    <w:p>
      <w:pPr>
        <w:pStyle w:val="Normal"/>
        <w:bidi w:val="0"/>
        <w:spacing w:before="0" w:after="0"/>
        <w:ind w:left="0" w:right="0" w:firstLine="567"/>
        <w:rPr/>
      </w:pPr>
      <w:r>
        <w:rPr/>
        <w:t xml:space="preserve">– </w:t>
      </w:r>
      <w:r>
        <w:rPr/>
        <w:t>Это был игрушечный магнит вашего племянника, мистер Твифорд.</w:t>
      </w:r>
    </w:p>
    <w:p>
      <w:pPr>
        <w:pStyle w:val="Normal"/>
        <w:bidi w:val="0"/>
        <w:spacing w:before="0" w:after="0"/>
        <w:ind w:left="0" w:right="0" w:firstLine="567"/>
        <w:rPr/>
      </w:pPr>
      <w:r>
        <w:rPr/>
        <w:t xml:space="preserve">– </w:t>
      </w:r>
      <w:r>
        <w:rPr/>
        <w:t>Простите, – возразил Марч. – Коль скоро это так, выходит, кражу совершил школьник!</w:t>
      </w:r>
    </w:p>
    <w:p>
      <w:pPr>
        <w:pStyle w:val="Normal"/>
        <w:bidi w:val="0"/>
        <w:spacing w:before="0" w:after="0"/>
        <w:ind w:left="0" w:right="0" w:firstLine="567"/>
        <w:rPr/>
      </w:pPr>
      <w:r>
        <w:rPr/>
        <w:t xml:space="preserve">– </w:t>
      </w:r>
      <w:r>
        <w:rPr/>
        <w:t>Вот именно, – задумчиво произнес Фишер. – Только какой школьник?..</w:t>
      </w:r>
    </w:p>
    <w:p>
      <w:pPr>
        <w:pStyle w:val="Normal"/>
        <w:bidi w:val="0"/>
        <w:spacing w:before="0" w:after="0"/>
        <w:ind w:left="0" w:right="0" w:firstLine="567"/>
        <w:rPr/>
      </w:pPr>
      <w:r>
        <w:rPr/>
        <w:t xml:space="preserve">– </w:t>
      </w:r>
      <w:r>
        <w:rPr/>
        <w:t>Что вы хотите сказать?!</w:t>
      </w:r>
    </w:p>
    <w:p>
      <w:pPr>
        <w:pStyle w:val="Normal"/>
        <w:bidi w:val="0"/>
        <w:spacing w:before="0" w:after="0"/>
        <w:ind w:left="0" w:right="0" w:firstLine="567"/>
        <w:rPr/>
      </w:pPr>
      <w:r>
        <w:rPr/>
        <w:t xml:space="preserve">– </w:t>
      </w:r>
      <w:r>
        <w:rPr/>
        <w:t>Душа школьника – любопытная штука, – продолжал Фишер все так же раздумчиво. – Она способна пережить многое, кроме лазания по дымоходам. Человек может поседеть в боях, а душа у него останется все та же – мальчишеская. Человек может вернуться во славе из Индии, а у него – душа школьника, и она ждет только случая, чтобы проявить себя. Это во много раз сильнее, если школьник – еще и скептик: ведь скепсис чаще всего – упрямое мальчишество. Вот вы сейчас сказали, что это можно было сделать из религиозной мании. А вы слышали когда-нибудь об антирелигиозной мании? Поверьте, она существует и свирепствует всего сильнее среди тех, кто любит разоблачать индийских факиров.</w:t>
      </w:r>
    </w:p>
    <w:p>
      <w:pPr>
        <w:pStyle w:val="Normal"/>
        <w:bidi w:val="0"/>
        <w:spacing w:before="0" w:after="0"/>
        <w:ind w:left="0" w:right="0" w:firstLine="567"/>
        <w:rPr/>
      </w:pPr>
      <w:r>
        <w:rPr/>
        <w:t xml:space="preserve">– </w:t>
      </w:r>
      <w:r>
        <w:rPr/>
        <w:t>Неужели вы думаете, – сказал Твифорд, – что реликвию похитил полковник Моррис?</w:t>
      </w:r>
    </w:p>
    <w:p>
      <w:pPr>
        <w:pStyle w:val="Normal"/>
        <w:bidi w:val="0"/>
        <w:spacing w:before="0" w:after="0"/>
        <w:ind w:left="0" w:right="0" w:firstLine="567"/>
        <w:rPr/>
      </w:pPr>
      <w:r>
        <w:rPr/>
        <w:t xml:space="preserve">– </w:t>
      </w:r>
      <w:r>
        <w:rPr/>
        <w:t>Только он один мог воспользоваться магнитом, – ответил Хорн Фишер. – Ваш племянник любезно оставил ему много полезных вещей. В его распоряжении оказался моток бечевки и, заметьте, инструмент для просверливания отверстий в дереве. Кстати, с этой дыркой в полу я немного схитрил. Там просто были пятна света, они проникали сквозь нее и блестели, как новенький шиллинг.</w:t>
      </w:r>
    </w:p>
    <w:p>
      <w:pPr>
        <w:pStyle w:val="Normal"/>
        <w:bidi w:val="0"/>
        <w:spacing w:before="0" w:after="0"/>
        <w:ind w:left="0" w:right="0" w:firstLine="567"/>
        <w:rPr/>
      </w:pPr>
      <w:r>
        <w:rPr/>
        <w:t>Твифорд подскочил в кресле.</w:t>
      </w:r>
    </w:p>
    <w:p>
      <w:pPr>
        <w:pStyle w:val="Normal"/>
        <w:bidi w:val="0"/>
        <w:spacing w:before="0" w:after="0"/>
        <w:ind w:left="0" w:right="0" w:firstLine="567"/>
        <w:rPr/>
      </w:pPr>
      <w:r>
        <w:rPr/>
        <w:t xml:space="preserve">– </w:t>
      </w:r>
      <w:r>
        <w:rPr/>
        <w:t>Почему же, – крикнул он не своим голосом, – почему вы сказали… что там сталь?</w:t>
      </w:r>
    </w:p>
    <w:p>
      <w:pPr>
        <w:pStyle w:val="Normal"/>
        <w:bidi w:val="0"/>
        <w:spacing w:before="0" w:after="0"/>
        <w:ind w:left="0" w:right="0" w:firstLine="567"/>
        <w:rPr/>
      </w:pPr>
      <w:r>
        <w:rPr/>
        <w:t xml:space="preserve">– </w:t>
      </w:r>
      <w:r>
        <w:rPr/>
        <w:t>Я сказал, что вижу два кусочка стали, – ответил Фишер. – Гнутый кусок – это был магнит вашего племянника. Другой кусок – монета.</w:t>
      </w:r>
    </w:p>
    <w:p>
      <w:pPr>
        <w:pStyle w:val="Normal"/>
        <w:bidi w:val="0"/>
        <w:spacing w:before="0" w:after="0"/>
        <w:ind w:left="0" w:right="0" w:firstLine="567"/>
        <w:rPr/>
      </w:pPr>
      <w:r>
        <w:rPr/>
        <w:t xml:space="preserve">– </w:t>
      </w:r>
      <w:r>
        <w:rPr/>
        <w:t>Но она же серебряная, – возразил археолог.</w:t>
      </w:r>
    </w:p>
    <w:p>
      <w:pPr>
        <w:pStyle w:val="Normal"/>
        <w:bidi w:val="0"/>
        <w:spacing w:before="0" w:after="0"/>
        <w:ind w:left="0" w:right="0" w:firstLine="567"/>
        <w:rPr/>
      </w:pPr>
      <w:r>
        <w:rPr/>
        <w:t xml:space="preserve">– </w:t>
      </w:r>
      <w:r>
        <w:rPr/>
        <w:t>В том-то вся и штука, – пояснил Фишер, – она только покрыта тонким слоем серебра.</w:t>
      </w:r>
    </w:p>
    <w:p>
      <w:pPr>
        <w:pStyle w:val="Normal"/>
        <w:bidi w:val="0"/>
        <w:spacing w:before="0" w:after="0"/>
        <w:ind w:left="0" w:right="0" w:firstLine="567"/>
        <w:rPr/>
      </w:pPr>
      <w:r>
        <w:rPr/>
        <w:t>Наступило тягостное молчание; наконец Гарольд Марч произнес:</w:t>
      </w:r>
    </w:p>
    <w:p>
      <w:pPr>
        <w:pStyle w:val="Normal"/>
        <w:bidi w:val="0"/>
        <w:spacing w:before="0" w:after="0"/>
        <w:ind w:left="0" w:right="0" w:firstLine="567"/>
        <w:rPr/>
      </w:pPr>
      <w:r>
        <w:rPr/>
        <w:t xml:space="preserve">– </w:t>
      </w:r>
      <w:r>
        <w:rPr/>
        <w:t>А где же в таком случае настоящая реликвия?</w:t>
      </w:r>
    </w:p>
    <w:p>
      <w:pPr>
        <w:pStyle w:val="Normal"/>
        <w:bidi w:val="0"/>
        <w:spacing w:before="0" w:after="0"/>
        <w:ind w:left="0" w:right="0" w:firstLine="567"/>
        <w:rPr/>
      </w:pPr>
      <w:r>
        <w:rPr/>
        <w:t xml:space="preserve">– </w:t>
      </w:r>
      <w:r>
        <w:rPr/>
        <w:t>Там, где она и была последние пять лет, – ответил Хорн Фишер. – В Небраске. У выжившего из ума американского миллионера по фамилии Вэндем.</w:t>
      </w:r>
    </w:p>
    <w:p>
      <w:pPr>
        <w:pStyle w:val="Normal"/>
        <w:bidi w:val="0"/>
        <w:spacing w:before="0" w:after="0"/>
        <w:ind w:left="0" w:right="0" w:firstLine="567"/>
        <w:rPr/>
      </w:pPr>
      <w:r>
        <w:rPr/>
        <w:t>Гарольд Марч хмуро уставился в скатерть. Затем он сказал:</w:t>
      </w:r>
    </w:p>
    <w:p>
      <w:pPr>
        <w:pStyle w:val="Normal"/>
        <w:bidi w:val="0"/>
        <w:spacing w:before="0" w:after="0"/>
        <w:ind w:left="0" w:right="0" w:firstLine="567"/>
        <w:rPr/>
      </w:pPr>
      <w:r>
        <w:rPr/>
        <w:t xml:space="preserve">– </w:t>
      </w:r>
      <w:r>
        <w:rPr/>
        <w:t>Кажется, я начинаю понимать. Дело было так. Полковник Моррис просверлил дырку в потолке подвала и выудил монету бечевкой с магнитом. На такие трюки способны только ненормальные люди, но я догадываюсь, почему он спятил, – нелегко сторожить подделку, если сам об этом догадываешься, а доказать – не можешь. Наконец появился случай в этом убедиться. И он решился, как в былые времена, подшутить над магом. Да, теперь мне многое ясно. Одного я никак не возьму в толк: как вообще вместо реликвии здесь оказалась поддельная монета?</w:t>
      </w:r>
    </w:p>
    <w:p>
      <w:pPr>
        <w:pStyle w:val="Normal"/>
        <w:bidi w:val="0"/>
        <w:spacing w:before="0" w:after="0"/>
        <w:ind w:left="0" w:right="0" w:firstLine="567"/>
        <w:rPr/>
      </w:pPr>
      <w:r>
        <w:rPr/>
        <w:t>Фишер, не шелохнувшись, долго смотрел на него сквозь полуопущенные веки.</w:t>
      </w:r>
    </w:p>
    <w:p>
      <w:pPr>
        <w:pStyle w:val="Normal"/>
        <w:bidi w:val="0"/>
        <w:spacing w:before="0" w:after="0"/>
        <w:ind w:left="0" w:right="0" w:firstLine="567"/>
        <w:rPr/>
      </w:pPr>
      <w:r>
        <w:rPr/>
        <w:t xml:space="preserve">– </w:t>
      </w:r>
      <w:r>
        <w:rPr/>
        <w:t>Были предприняты все меры предосторожности, – сказал он – Герцог сам принес реликвию и сам ее запер…</w:t>
      </w:r>
    </w:p>
    <w:p>
      <w:pPr>
        <w:pStyle w:val="Normal"/>
        <w:bidi w:val="0"/>
        <w:spacing w:before="0" w:after="0"/>
        <w:ind w:left="0" w:right="0" w:firstLine="567"/>
        <w:rPr/>
      </w:pPr>
      <w:r>
        <w:rPr/>
        <w:t>Марч молчал, а Твифорд пробормотал, запинаясь:</w:t>
      </w:r>
    </w:p>
    <w:p>
      <w:pPr>
        <w:pStyle w:val="Normal"/>
        <w:bidi w:val="0"/>
        <w:spacing w:before="0" w:after="0"/>
        <w:ind w:left="0" w:right="0" w:firstLine="567"/>
        <w:rPr/>
      </w:pPr>
      <w:r>
        <w:rPr/>
        <w:t xml:space="preserve">– </w:t>
      </w:r>
      <w:r>
        <w:rPr/>
        <w:t>Я вас не понимаю. Это ерунда какая-то. Вы не можете говорить яснее?</w:t>
      </w:r>
    </w:p>
    <w:p>
      <w:pPr>
        <w:pStyle w:val="Normal"/>
        <w:bidi w:val="0"/>
        <w:spacing w:before="0" w:after="0"/>
        <w:ind w:left="0" w:right="0" w:firstLine="567"/>
        <w:rPr/>
      </w:pPr>
      <w:r>
        <w:rPr/>
        <w:t xml:space="preserve">– </w:t>
      </w:r>
      <w:r>
        <w:rPr/>
        <w:t>Ну что ж, – сказал Фишер со вздохом. – Самая главная ясность в том, что дело это – грязное. Все это знают, кто хоть как-то с этим связан. Но так уж оно повелось, и не нам их судить. Влюбишься в заморскую принцессу, пустую и надутую, как кукла, – и пропал. На сей раз герцог пропал надолго и всерьез.</w:t>
      </w:r>
    </w:p>
    <w:p>
      <w:pPr>
        <w:pStyle w:val="Normal"/>
        <w:bidi w:val="0"/>
        <w:spacing w:before="0" w:after="0"/>
        <w:ind w:left="0" w:right="0" w:firstLine="567"/>
        <w:rPr/>
      </w:pPr>
      <w:r>
        <w:rPr/>
        <w:t>Не знаю, была ли это благопристойная морганатическая связь, но нужно быть сущим болваном, чтобы швырять тысячи на таких женщин. Под конец это превратилось в неприкрытый шантаж. Но старый осел, к его чести, не стал выкачивать деньги из налогоплательщиков. Выручил его американец. Вот и все…</w:t>
      </w:r>
    </w:p>
    <w:p>
      <w:pPr>
        <w:pStyle w:val="Normal"/>
        <w:bidi w:val="0"/>
        <w:spacing w:before="0" w:after="0"/>
        <w:ind w:left="0" w:right="0" w:firstLine="567"/>
        <w:rPr/>
      </w:pPr>
      <w:r>
        <w:rPr/>
        <w:t xml:space="preserve">– </w:t>
      </w:r>
      <w:r>
        <w:rPr/>
        <w:t>Ну, я счастлив, что мой племянник не причастен к этому, – произнес преподобный Томас Твифорд. – И если высший свет таков, я надеюсь, что он никогда не будет с ним связан…</w:t>
      </w:r>
    </w:p>
    <w:p>
      <w:pPr>
        <w:pStyle w:val="Normal"/>
        <w:bidi w:val="0"/>
        <w:spacing w:before="0" w:after="0"/>
        <w:ind w:left="0" w:right="0" w:firstLine="567"/>
        <w:rPr/>
      </w:pPr>
      <w:r>
        <w:rPr/>
        <w:t xml:space="preserve">– </w:t>
      </w:r>
      <w:r>
        <w:rPr/>
        <w:t>Уж кто-кто, а я-то знаю, – сказал Фишер, – что иногда приходится быть с ним связанным.</w:t>
      </w:r>
    </w:p>
    <w:p>
      <w:pPr>
        <w:pStyle w:val="Normal"/>
        <w:bidi w:val="0"/>
        <w:spacing w:before="0" w:after="0"/>
        <w:ind w:left="0" w:right="0" w:firstLine="567"/>
        <w:rPr/>
      </w:pPr>
      <w:r>
        <w:rPr/>
      </w:r>
    </w:p>
    <w:p>
      <w:pPr>
        <w:pStyle w:val="Normal"/>
        <w:bidi w:val="0"/>
        <w:spacing w:before="0" w:after="0"/>
        <w:ind w:left="0" w:right="0" w:firstLine="567"/>
        <w:rPr/>
      </w:pPr>
      <w:r>
        <w:rPr/>
        <w:t>Саммерс Младший и вправду был совершенно с этим не связан, и высокая его доблесть отчасти в том и состояла, что он не был связан ни с этой историей и ни с какой другой. Он пулей пролетел сквозь все хитросплетения нечестной политики и злой иронии и вылетел с другой стороны, влекомый своей невинной целью. С трубы, по которой он вылез на волю, он увидел новый омнибус, цвет и марка которого были ему еще незнакомы, как видит натуралист новую птицу или неведомый цветок. И он кинулся за ним и уплыл на этом волшебном корабле.</w:t>
      </w:r>
    </w:p>
    <w:p>
      <w:pPr>
        <w:pStyle w:val="Normal"/>
        <w:bidi w:val="0"/>
        <w:spacing w:before="0" w:after="0"/>
        <w:ind w:left="0" w:right="0" w:firstLine="567"/>
        <w:rPr/>
      </w:pPr>
      <w:r>
        <w:rPr/>
      </w:r>
    </w:p>
    <w:p>
      <w:pPr>
        <w:pStyle w:val="Heading2"/>
        <w:bidi w:val="0"/>
        <w:spacing w:before="0" w:after="0"/>
        <w:ind w:left="0" w:right="0" w:hanging="0"/>
        <w:rPr/>
      </w:pPr>
      <w:r>
        <w:rPr>
          <w:i w:val="false"/>
        </w:rPr>
        <w:t>Бездонный колодец</w:t>
      </w:r>
    </w:p>
    <w:p>
      <w:pPr>
        <w:pStyle w:val="Normal"/>
        <w:bidi w:val="0"/>
        <w:spacing w:before="0" w:after="0"/>
        <w:ind w:left="0" w:right="0" w:firstLine="567"/>
        <w:jc w:val="left"/>
        <w:rPr/>
      </w:pPr>
      <w:r>
        <w:rPr/>
      </w:r>
    </w:p>
    <w:p>
      <w:pPr>
        <w:pStyle w:val="Normal"/>
        <w:bidi w:val="0"/>
        <w:spacing w:before="0" w:after="0"/>
        <w:ind w:left="0" w:right="0" w:firstLine="567"/>
        <w:rPr/>
      </w:pPr>
      <w:r>
        <w:rPr/>
        <w:t>В оазисе, на зеленом островке, затерянном среди красно-желтых песчаных морей, которые простираются далеко на восток от Европы, можно наблюдать поистине фантастические контрасты, которые, однако, характерны для подобных краев, коль скоро международные договоры превратили их в форпосты британских колонизаторов. Место, о котором пойдет речь, широко известно среди археологов благодаря тому, что здесь есть нечто, едва ли достойное называться памятником древности, ибо представляет оно собою всего-навсего дыру, глубоко уходящую в землю. Но как бы то ни было, а это – круглая шахта, напоминающая колодец и, возможно, являющаяся частью какого-то крупного оросительного сооружения, которое построено так давно, что специалисты ожесточенно спорят, к какой же эпохе ее отнести; вероятно, нет ничего древнее на этой древней земле. Черное устье колодца зеленым кольцом обступают пальмы и суковатые грушевые деревья; но от надземной кладки не сохранилось ничего, кроме двух массивных, потрескавшихся валунов, которые возвышаются здесь, словно столбы ворот, ведущих в никуда; в их форме, по мнению археологов, наделенных особенно богатым воображением, угадываются порой, на восходе луны или на закате солнца, когда зрителем овладевает соответствующее настроение, смутные очертания, или образы, перед которыми бледнеют даже диковинные громады Вавилона; однако археологи более прозаического склада и в более прозаическое время суток, при дневном свете, не усматривают в них ровно ничего, кроме двух бесформенных каменных глыб. Правда, необходимо отметить, что англичане в большинстве своем весьма далеки от археологии. И многие из тех, кто приехал сюда по долгу службы или для отбывания воинской повинности, увлекаются чем угодно, только не археологическими изысканиями. А стало быть, мы ничуть не погрешим против истины, если скажем, что англичане, заброшенные в эту восточную глушь, с успехом превратили песчаный участок, поросший низкорослым кустарником, в небольшое поле для игры в гольф; у одного его края находится довольно уютный клуб, а у другого – вышеупомянутая достопримечательность. И право же, игроки отнюдь не стремятся угодить мячом в эту допотопную пропасть: если верить легенде, она вообще не имеет дна, ну, а дно, которого нет, само собой разумеется, никак не может принести практической пользы. Если какой-либо спортивный снаряд попадает туда, можно считать его пропащим в буквальном смысле слова. Но на досуге многие частенько прогуливаются вокруг этого колодца, болтают, покуривая, и только что один такой любитель прогулок пришел из клуба к колодцу, где застал другого, который задумчиво глядел в черную глубину.</w:t>
      </w:r>
    </w:p>
    <w:p>
      <w:pPr>
        <w:pStyle w:val="Normal"/>
        <w:bidi w:val="0"/>
        <w:spacing w:before="0" w:after="0"/>
        <w:ind w:left="0" w:right="0" w:firstLine="567"/>
        <w:rPr/>
      </w:pPr>
      <w:r>
        <w:rPr/>
        <w:t>Оба эти англичанина были одеты совсем легко и носили белые тропические шлемы, повязанные сверху тюрбанами, но этим, собственно говоря, сходство между ними исчерпывалось. И оба почти одновременно произнесли одно и то же слово; но произнесли они его отнюдь не одинаковым тоном.</w:t>
      </w:r>
    </w:p>
    <w:p>
      <w:pPr>
        <w:pStyle w:val="Normal"/>
        <w:bidi w:val="0"/>
        <w:spacing w:before="0" w:after="0"/>
        <w:ind w:left="0" w:right="0" w:firstLine="567"/>
        <w:rPr/>
      </w:pPr>
      <w:r>
        <w:rPr/>
        <w:t xml:space="preserve">– </w:t>
      </w:r>
      <w:r>
        <w:rPr/>
        <w:t>Слыхали новость? – спросил тот, что пришел из клуба. – Это изумительно.</w:t>
      </w:r>
    </w:p>
    <w:p>
      <w:pPr>
        <w:pStyle w:val="Normal"/>
        <w:bidi w:val="0"/>
        <w:spacing w:before="0" w:after="0"/>
        <w:ind w:left="0" w:right="0" w:firstLine="567"/>
        <w:rPr/>
      </w:pPr>
      <w:r>
        <w:rPr/>
        <w:t xml:space="preserve">– </w:t>
      </w:r>
      <w:r>
        <w:rPr/>
        <w:t>Изумительно, – повторил тот, что стоял у колодца.</w:t>
      </w:r>
    </w:p>
    <w:p>
      <w:pPr>
        <w:pStyle w:val="Normal"/>
        <w:bidi w:val="0"/>
        <w:spacing w:before="0" w:after="0"/>
        <w:ind w:left="0" w:right="0" w:firstLine="567"/>
        <w:rPr/>
      </w:pPr>
      <w:r>
        <w:rPr/>
        <w:t>Но первый произнес это слово так, как мог бы сказать юноша о девушке; второй же – как старик о погоде: вполне искренне, но явно без особенного воодушевления.</w:t>
      </w:r>
    </w:p>
    <w:p>
      <w:pPr>
        <w:pStyle w:val="Normal"/>
        <w:bidi w:val="0"/>
        <w:spacing w:before="0" w:after="0"/>
        <w:ind w:left="0" w:right="0" w:firstLine="567"/>
        <w:rPr/>
      </w:pPr>
      <w:r>
        <w:rPr/>
        <w:t>Соответственный тон был очень характерен для каждого. Первый, некто капитан Бойл, был по-мальчишески напорист, темноволос, черты его лица выдавали природную пылкость, которая присуща не спокойной сдержанности Востока, а скорее кипящему страстями и суетному Западу. Второй был постарше и явно жил здесь уже давно; это был гражданский чиновник Хорн Фишер; его печально опущенные веки и печально поникшие усы как бы подчеркивали неуместность пребывания англичанина на Востоке. Ему было так жарко, что в душе он ощущал лишь тоскливый холод.</w:t>
      </w:r>
    </w:p>
    <w:p>
      <w:pPr>
        <w:pStyle w:val="Normal"/>
        <w:bidi w:val="0"/>
        <w:spacing w:before="0" w:after="0"/>
        <w:ind w:left="0" w:right="0" w:firstLine="567"/>
        <w:rPr/>
      </w:pPr>
      <w:r>
        <w:rPr/>
        <w:t>Ни один не счел нужным пояснить, что же, собственно говоря, изумительно. Не было смысла попусту болтать о том, что известно всякому. Ведь о блестящей победе над могучими соединенными силами турок и арабов, разбитых войсками, которыми командовал лорд Гастингс, ветеран многих не менее блестящих побед, кричали газеты по всей империи, и уж тем более все было известно в этом маленьком гарнизоне, расположенном столь близко от поля битвы.</w:t>
      </w:r>
    </w:p>
    <w:p>
      <w:pPr>
        <w:pStyle w:val="Normal"/>
        <w:bidi w:val="0"/>
        <w:spacing w:before="0" w:after="0"/>
        <w:ind w:left="0" w:right="0" w:firstLine="567"/>
        <w:rPr/>
      </w:pPr>
      <w:r>
        <w:rPr/>
        <w:t xml:space="preserve">– </w:t>
      </w:r>
      <w:r>
        <w:rPr/>
        <w:t>Право, никакая другая нация на это не способна! – горячо вскричал капитан Бойл.</w:t>
      </w:r>
    </w:p>
    <w:p>
      <w:pPr>
        <w:pStyle w:val="Normal"/>
        <w:bidi w:val="0"/>
        <w:spacing w:before="0" w:after="0"/>
        <w:ind w:left="0" w:right="0" w:firstLine="567"/>
        <w:rPr/>
      </w:pPr>
      <w:r>
        <w:rPr/>
        <w:t>А Хорн Фишер по-прежнему молча глядел в колодец; немного погодя он произнес:</w:t>
      </w:r>
    </w:p>
    <w:p>
      <w:pPr>
        <w:pStyle w:val="Normal"/>
        <w:bidi w:val="0"/>
        <w:spacing w:before="0" w:after="0"/>
        <w:ind w:left="0" w:right="0" w:firstLine="567"/>
        <w:rPr/>
      </w:pPr>
      <w:r>
        <w:rPr/>
        <w:t xml:space="preserve">– </w:t>
      </w:r>
      <w:r>
        <w:rPr/>
        <w:t>Мы и в самом деле владеем искусством не ошибаться, На этом и просчитались несчастные пруссаки. Они только и могли совершать ошибки да в них упорствовать. Поистине, чтобы не ошибаться, надо обладать особым талантом.</w:t>
      </w:r>
    </w:p>
    <w:p>
      <w:pPr>
        <w:pStyle w:val="Normal"/>
        <w:bidi w:val="0"/>
        <w:spacing w:before="0" w:after="0"/>
        <w:ind w:left="0" w:right="0" w:firstLine="567"/>
        <w:rPr/>
      </w:pPr>
      <w:r>
        <w:rPr/>
        <w:t xml:space="preserve">– </w:t>
      </w:r>
      <w:r>
        <w:rPr/>
        <w:t>Как вас понимать? – сказал Бойл. – О каких это ошибках вы говорите?</w:t>
      </w:r>
    </w:p>
    <w:p>
      <w:pPr>
        <w:pStyle w:val="Normal"/>
        <w:bidi w:val="0"/>
        <w:spacing w:before="0" w:after="0"/>
        <w:ind w:left="0" w:right="0" w:firstLine="567"/>
        <w:rPr/>
      </w:pPr>
      <w:r>
        <w:rPr/>
        <w:t xml:space="preserve">– </w:t>
      </w:r>
      <w:r>
        <w:rPr/>
        <w:t>Ну, всякий знает, ведь орешек-то был нам не по зубам, – отозвался Хорн Фишер. У мистера Фишера было обыкновение предполагать, будто всякий знает такие вещи, которые случается услышать одному человеку на миллион. – И поистине большое счастье, что Трейверс подоспел туда в самый решающий миг. Просто страшно подумать, как часто истинную победу одерживает у нас младший по чину, даже когда его начальник – великий человек. Взять хоть Колборна при Ватерлоо.</w:t>
      </w:r>
    </w:p>
    <w:p>
      <w:pPr>
        <w:pStyle w:val="Normal"/>
        <w:bidi w:val="0"/>
        <w:spacing w:before="0" w:after="0"/>
        <w:ind w:left="0" w:right="0" w:firstLine="567"/>
        <w:rPr/>
      </w:pPr>
      <w:r>
        <w:rPr/>
        <w:t xml:space="preserve">– </w:t>
      </w:r>
      <w:r>
        <w:rPr/>
        <w:t>Надо полагать, теперь мы изрядно расширили пределы империи, – заметил его собеседник.</w:t>
      </w:r>
    </w:p>
    <w:p>
      <w:pPr>
        <w:pStyle w:val="Normal"/>
        <w:bidi w:val="0"/>
        <w:spacing w:before="0" w:after="0"/>
        <w:ind w:left="0" w:right="0" w:firstLine="567"/>
        <w:rPr/>
      </w:pPr>
      <w:r>
        <w:rPr/>
        <w:t xml:space="preserve">– </w:t>
      </w:r>
      <w:r>
        <w:rPr/>
        <w:t>Да, пожалуй, Циммерны не прочь расширить их вплоть до самого канала, – произнес Фишер задумчиво, – хотя всякий знает, что расширение пределов в наше время далеко не всегда окупается.</w:t>
      </w:r>
    </w:p>
    <w:p>
      <w:pPr>
        <w:pStyle w:val="Normal"/>
        <w:bidi w:val="0"/>
        <w:spacing w:before="0" w:after="0"/>
        <w:ind w:left="0" w:right="0" w:firstLine="567"/>
        <w:rPr/>
      </w:pPr>
      <w:r>
        <w:rPr/>
        <w:t>Капитан Бойл нахмурился в некотором недоумении. Припомнив, что он в жизни не слыхал ни о каких Циммернах, он мог только обронить небрежным тоном:</w:t>
      </w:r>
    </w:p>
    <w:p>
      <w:pPr>
        <w:pStyle w:val="Normal"/>
        <w:bidi w:val="0"/>
        <w:spacing w:before="0" w:after="0"/>
        <w:ind w:left="0" w:right="0" w:firstLine="567"/>
        <w:rPr/>
      </w:pPr>
      <w:r>
        <w:rPr/>
        <w:t xml:space="preserve">– </w:t>
      </w:r>
      <w:r>
        <w:rPr/>
        <w:t>Ну, нельзя же ограничиваться только Британскими островами.</w:t>
      </w:r>
    </w:p>
    <w:p>
      <w:pPr>
        <w:pStyle w:val="Normal"/>
        <w:bidi w:val="0"/>
        <w:spacing w:before="0" w:after="0"/>
        <w:ind w:left="0" w:right="0" w:firstLine="567"/>
        <w:rPr/>
      </w:pPr>
      <w:r>
        <w:rPr/>
        <w:t>Хорн Фишер улыбнулся: улыбка у него была очень приятная.</w:t>
      </w:r>
    </w:p>
    <w:p>
      <w:pPr>
        <w:pStyle w:val="Normal"/>
        <w:bidi w:val="0"/>
        <w:spacing w:before="0" w:after="0"/>
        <w:ind w:left="0" w:right="0" w:firstLine="567"/>
        <w:rPr/>
      </w:pPr>
      <w:r>
        <w:rPr/>
        <w:t xml:space="preserve">– </w:t>
      </w:r>
      <w:r>
        <w:rPr/>
        <w:t>Всякий здесь предпочел бы ограничиться Британскими островами, – сказал он. – Все спят и видят, как бы поскорей вернуться туда.</w:t>
      </w:r>
    </w:p>
    <w:p>
      <w:pPr>
        <w:pStyle w:val="Normal"/>
        <w:bidi w:val="0"/>
        <w:spacing w:before="0" w:after="0"/>
        <w:ind w:left="0" w:right="0" w:firstLine="567"/>
        <w:rPr/>
      </w:pPr>
      <w:r>
        <w:rPr/>
        <w:t xml:space="preserve">– </w:t>
      </w:r>
      <w:r>
        <w:rPr/>
        <w:t>Право, я решительно не понимаю, о чем это вы толкуете, – сказал молодой человек, подозревая какой-то подвох. – Можно подумать, что вы отнюдь не восхищены Гастингсом и… и вообще презираете все на свете.</w:t>
      </w:r>
    </w:p>
    <w:p>
      <w:pPr>
        <w:pStyle w:val="Normal"/>
        <w:bidi w:val="0"/>
        <w:spacing w:before="0" w:after="0"/>
        <w:ind w:left="0" w:right="0" w:firstLine="567"/>
        <w:rPr/>
      </w:pPr>
      <w:r>
        <w:rPr/>
        <w:t xml:space="preserve">– </w:t>
      </w:r>
      <w:r>
        <w:rPr/>
        <w:t>Я от него в совершенном восторге, – отозвался Фишер, – вне сомнения, более подходящего человека для такого дела найти трудно: это тонкий знаток мусульманской души, а потому он может сделать с ними все, что ему заблагорассудится. Именно по этой причине я считаю нежелательным сталкивать его с Трейверсом, особенно после недавних событий.</w:t>
      </w:r>
    </w:p>
    <w:p>
      <w:pPr>
        <w:pStyle w:val="Normal"/>
        <w:bidi w:val="0"/>
        <w:spacing w:before="0" w:after="0"/>
        <w:ind w:left="0" w:right="0" w:firstLine="567"/>
        <w:rPr/>
      </w:pPr>
      <w:r>
        <w:rPr/>
        <w:t xml:space="preserve">– </w:t>
      </w:r>
      <w:r>
        <w:rPr/>
        <w:t>Нет, я решительно не понимаю, к чему вы клоните, – откровенно признался его собеседник.</w:t>
      </w:r>
    </w:p>
    <w:p>
      <w:pPr>
        <w:pStyle w:val="Normal"/>
        <w:bidi w:val="0"/>
        <w:spacing w:before="0" w:after="0"/>
        <w:ind w:left="0" w:right="0" w:firstLine="567"/>
        <w:rPr/>
      </w:pPr>
      <w:r>
        <w:rPr/>
        <w:t xml:space="preserve">– </w:t>
      </w:r>
      <w:r>
        <w:rPr/>
        <w:t>Собственно говоря, тут и понимать нечего, – сказал Фишер небрежным тоном, – но давайте лучше оставим разговор о политике. Кстати, знаете ли вы арабскую легенду про этот колодец?</w:t>
      </w:r>
    </w:p>
    <w:p>
      <w:pPr>
        <w:pStyle w:val="Normal"/>
        <w:bidi w:val="0"/>
        <w:spacing w:before="0" w:after="0"/>
        <w:ind w:left="0" w:right="0" w:firstLine="567"/>
        <w:rPr/>
      </w:pPr>
      <w:r>
        <w:rPr/>
        <w:t xml:space="preserve">– </w:t>
      </w:r>
      <w:r>
        <w:rPr/>
        <w:t>К сожалению, я не знаток арабских легенд, – сказал Бойл, едва сдерживаясь.</w:t>
      </w:r>
    </w:p>
    <w:p>
      <w:pPr>
        <w:pStyle w:val="Normal"/>
        <w:bidi w:val="0"/>
        <w:spacing w:before="0" w:after="0"/>
        <w:ind w:left="0" w:right="0" w:firstLine="567"/>
        <w:rPr/>
      </w:pPr>
      <w:r>
        <w:rPr/>
        <w:t xml:space="preserve">– </w:t>
      </w:r>
      <w:r>
        <w:rPr/>
        <w:t>И напрасно, – заметил Фишер, – особенно если учесть ваши взгляды. Ведь лорд Гастингс тоже в своем роде арабская легенда. Пожалуй, в этом и заключено его подлинное величие. Если он утратит свою славу, нашему могуществу во всей Азии и Африке будет нанесен немалый ущерб. Ну а про дыру в земле рассказывают, что она ведет неведомо куда, и такая выдумка кажется мне очаровательной. Теперь легенда приобрела магометанскую окраску, но я не удивлюсь, если она восходит к глубокой древности и родилась задолго до Магомета. Повествует она про некоего султана, который прозывался Аладдин: разумеется, не тот, который завладел волшебной лампой, но очень на него похожий; он имел дело со злыми духами, или с великанами, или еще с кем-то вроде них. Говорят, он повелел великанам построить ему нечто наподобие пагоды, которая вознеслась бы превыше всех звезд небесных. Словом, высочайшее для величайшего, как утверждали люди, когда строили Вавилонскую башню. Но по сравнению со стариной Аладдином, строители Вавилонской башни были покорны и кротки, как агнцы. Они хотели всего-навсего соорудить башню высотой до неба, а ведь это сущий пустяк. Он же возмечтал о башне превыше неба, пожелал, чтобы она возносилась все вверх, вверх, до бесконечности. Но аллах поразил его громовым ударом, от которого разверзлась земля, и он полетел, пробивая в ней дыру, все вниз, вниз, до бесконечности, отчего образовался колодец без дна, подобно задуманной им башне без вершины. И вечно низвергается с этой перевернутой башни душа султана, обуянная гордыней.</w:t>
      </w:r>
    </w:p>
    <w:p>
      <w:pPr>
        <w:pStyle w:val="Normal"/>
        <w:bidi w:val="0"/>
        <w:spacing w:before="0" w:after="0"/>
        <w:ind w:left="0" w:right="0" w:firstLine="567"/>
        <w:rPr/>
      </w:pPr>
      <w:r>
        <w:rPr/>
        <w:t xml:space="preserve">– </w:t>
      </w:r>
      <w:r>
        <w:rPr/>
        <w:t>Странный вы все-таки человек, – сказал Бойл, – рассказываете так серьезно, будто думаете, что кто-то поверит подобным басням.</w:t>
      </w:r>
    </w:p>
    <w:p>
      <w:pPr>
        <w:pStyle w:val="Normal"/>
        <w:bidi w:val="0"/>
        <w:spacing w:before="0" w:after="0"/>
        <w:ind w:left="0" w:right="0" w:firstLine="567"/>
        <w:rPr/>
      </w:pPr>
      <w:r>
        <w:rPr/>
        <w:t xml:space="preserve">– </w:t>
      </w:r>
      <w:r>
        <w:rPr/>
        <w:t>Быть может, я верю не в саму басню, а в ее мораль, – возразил Фишер. – Но вон идет леди Гастингс. Кажется, вы с ней знакомы?</w:t>
      </w:r>
    </w:p>
    <w:p>
      <w:pPr>
        <w:pStyle w:val="Normal"/>
        <w:bidi w:val="0"/>
        <w:spacing w:before="0" w:after="0"/>
        <w:ind w:left="0" w:right="0" w:firstLine="567"/>
        <w:rPr/>
      </w:pPr>
      <w:r>
        <w:rPr/>
        <w:t>Клуб любителей гольфа, как обычно бывает, служил не только нуждам этих любителей, но использовался также для многих иных целей, не имеющих к гольфу никакого отношения – здесь сосредоточилась светская жизнь всего гарнизона. В отличие от штаба, где преобладал сугубо военный дух, при клубе имелись бильярдная, бар и даже превосходная специальная библиотека, предназначенная для тех сумасбродных офицеров, которые всерьез относились к своим служебным обязанностям. К их числу принадлежал и сам великий полководец, чья серебряно-седая голова с бронзовым лицом, словно голова орла, отлитого из бронзы, часто склонялась над картами и толстыми фолиантами в зале библиотеки. Великий Гастингс свято верил в силу науки и знания, равно как и в прочие незыблемые жизненные идеалы; он дал немало отеческих советов по этому поводу юному Бойлу, который, однако, значительно реже своего начальника появлялся в святилище премудрости. Но на сей раз молодой офицер после одного из таких случайных занятий вышел через застекленные двери библиотеки на поле для гольфа. Клуб, кстати сказать, был предназначен, главным образом, для того, чтобы здесь протекала светская жизнь не только мужчин, но и дам; в этой обстановке леди Гастингс играла роль королевы ничуть не хуже, чем в бальной зале своего дворца. Она была преисполнена возвышенных намерений и, как утверждали некоторые, питала возвышенную склонность к подобной роли. Эта леди была намного моложе своего супруга – очаровательная молодая женщина, чье очарование порой таило в себе нешуточную опасность; и теперь, когда она удалилась в сопровождении юного офицера, мистер Хорн Фишер проводил ее глазами, пряча язвительную усмешку. Потом он перевел скучающий взгляд на зеленые, усеянные колючками растения вблизи колодца; это были причудливые кактусы, у которых ветвистые побеги растут прямо один из другого, без веток или стеблей. При этом изощренному его воображению представилась зловещая, нелепая растительность, лишенная смысла и облика. На Западе всякая былинка, всякий кустик достигают цветения, которое венчает их жизнь и выражает их сущность. А тут как будто руки бесцельно росли из рук же или ноги из ног, словно бы в кошмарном сне.</w:t>
      </w:r>
    </w:p>
    <w:p>
      <w:pPr>
        <w:pStyle w:val="Normal"/>
        <w:bidi w:val="0"/>
        <w:spacing w:before="0" w:after="0"/>
        <w:ind w:left="0" w:right="0" w:firstLine="567"/>
        <w:rPr/>
      </w:pPr>
      <w:r>
        <w:rPr/>
        <w:t xml:space="preserve">– </w:t>
      </w:r>
      <w:r>
        <w:rPr/>
        <w:t>Мы только и делаем, что расширяем пределы империи, – сказал он с улыбкой; потом добавил, слегка погрустнев, – но, в конце концов, я отнюдь не уверен в своей правоте.</w:t>
      </w:r>
    </w:p>
    <w:p>
      <w:pPr>
        <w:pStyle w:val="Normal"/>
        <w:bidi w:val="0"/>
        <w:spacing w:before="0" w:after="0"/>
        <w:ind w:left="0" w:right="0" w:firstLine="567"/>
        <w:rPr/>
      </w:pPr>
      <w:r>
        <w:rPr/>
        <w:t>Его рассуждения прервал зычный, но благодушный голос; он поднял голову и улыбнулся, увидев старого друга. Голос, право, был гораздо благодушней, чем лицо его обладателя, которое на первый взгляд могло показаться весьма суровым. Это было характерное лицо законоблюстителя с квадратными челюстями и густыми седеющими бровями; принадлежало оно выдающемуся юристу, хотя и служившему временно при военной полиции в этом диком и глухом уголке британских владений. Катберт Грейн, пожалуй, скорее, был криминалистом, нежели адвокатом или полисменом; но здесь, в захолустье, он с успехом справлялся за троих. Раскрытие целого ряда запутанных, совершенных с восточной хитростью преступлений помогло ему выдвинуться; но поскольку в здешних местах лишь очень немногие способны были понять или оценить страстное увлечение этой областью знаний, его тяготило духовное одиночество. В числе немногих исключений был Хорн Фишер, который обладал редкой способностью беседовать с любым человеком на любую тему.</w:t>
      </w:r>
    </w:p>
    <w:p>
      <w:pPr>
        <w:pStyle w:val="Normal"/>
        <w:bidi w:val="0"/>
        <w:spacing w:before="0" w:after="0"/>
        <w:ind w:left="0" w:right="0" w:firstLine="567"/>
        <w:rPr/>
      </w:pPr>
      <w:r>
        <w:rPr/>
        <w:t xml:space="preserve">– </w:t>
      </w:r>
      <w:r>
        <w:rPr/>
        <w:t>Ну-с, чем вы тут занимаетесь, ботаникой или, быть может, археологией? – полюбопытствовал Грейн. – Право, Фишер, мне никогда не постичь всей глубины ваших интересов. Должен сказать прямо, что то, чего вы не знаете, наверняка и знать не стоит.</w:t>
      </w:r>
    </w:p>
    <w:p>
      <w:pPr>
        <w:pStyle w:val="Normal"/>
        <w:bidi w:val="0"/>
        <w:spacing w:before="0" w:after="0"/>
        <w:ind w:left="0" w:right="0" w:firstLine="567"/>
        <w:rPr/>
      </w:pPr>
      <w:r>
        <w:rPr/>
        <w:t xml:space="preserve">– </w:t>
      </w:r>
      <w:r>
        <w:rPr/>
        <w:t>Вы ошибаетесь, – отозвался Фишер с несвойственной ему резкостью и даже горечью. – Как раз то, что я знаю, наверняка и знать не стоит. Это все темные стороны жизни, все тайные побуждения и грязные интриги, подкуп и шантаж, именуемые политикой. Уверяю вас, мне нечем гордиться, если я побывал на дне всех этих сточных канав, тут меня любой уличный мальчишка переплюнет.</w:t>
      </w:r>
    </w:p>
    <w:p>
      <w:pPr>
        <w:pStyle w:val="Normal"/>
        <w:bidi w:val="0"/>
        <w:spacing w:before="0" w:after="0"/>
        <w:ind w:left="0" w:right="0" w:firstLine="567"/>
        <w:rPr/>
      </w:pPr>
      <w:r>
        <w:rPr/>
        <w:t xml:space="preserve">– </w:t>
      </w:r>
      <w:r>
        <w:rPr/>
        <w:t>Как это понимать? Что с вами сегодня? – спросил его друг. – Раньше я за вами ничего такого не замечал.</w:t>
      </w:r>
    </w:p>
    <w:p>
      <w:pPr>
        <w:pStyle w:val="Normal"/>
        <w:bidi w:val="0"/>
        <w:spacing w:before="0" w:after="0"/>
        <w:ind w:left="0" w:right="0" w:firstLine="567"/>
        <w:rPr/>
      </w:pPr>
      <w:r>
        <w:rPr/>
        <w:t xml:space="preserve">– </w:t>
      </w:r>
      <w:r>
        <w:rPr/>
        <w:t>Я стыжусь самого себя, – отвечал Фишер. – Только что я окатил ледяной водой одного пылкого юношу.</w:t>
      </w:r>
    </w:p>
    <w:p>
      <w:pPr>
        <w:pStyle w:val="Normal"/>
        <w:bidi w:val="0"/>
        <w:spacing w:before="0" w:after="0"/>
        <w:ind w:left="0" w:right="0" w:firstLine="567"/>
        <w:rPr/>
      </w:pPr>
      <w:r>
        <w:rPr/>
        <w:t xml:space="preserve">– </w:t>
      </w:r>
      <w:r>
        <w:rPr/>
        <w:t>Но даже это объяснение трудно признать исчерпывающим, – заметил опытный криминалист.</w:t>
      </w:r>
    </w:p>
    <w:p>
      <w:pPr>
        <w:pStyle w:val="Normal"/>
        <w:bidi w:val="0"/>
        <w:spacing w:before="0" w:after="0"/>
        <w:ind w:left="0" w:right="0" w:firstLine="567"/>
        <w:rPr/>
      </w:pPr>
      <w:r>
        <w:rPr/>
        <w:t xml:space="preserve">– </w:t>
      </w:r>
      <w:r>
        <w:rPr/>
        <w:t>Понятное дело, в этом захолустье всякая дешевая газетная шумиха возбуждает пылкие чувства, – продолжал Фишер, – но пора бы мне усвоить, что в столь юном возрасте иллюзии легко принять за идеалы. И, уж во всяком случае, иллюзии эти лучше, чем действительность. Но испытываешь пренеприятное чувство ответственности, когда развенчиваешь в глазах юноши идеал, пускай самый ничтожный.</w:t>
      </w:r>
    </w:p>
    <w:p>
      <w:pPr>
        <w:pStyle w:val="Normal"/>
        <w:bidi w:val="0"/>
        <w:spacing w:before="0" w:after="0"/>
        <w:ind w:left="0" w:right="0" w:firstLine="567"/>
        <w:rPr/>
      </w:pPr>
      <w:r>
        <w:rPr/>
        <w:t xml:space="preserve">– </w:t>
      </w:r>
      <w:r>
        <w:rPr/>
        <w:t>Какого же рода эта ответственность?</w:t>
      </w:r>
    </w:p>
    <w:p>
      <w:pPr>
        <w:pStyle w:val="Normal"/>
        <w:bidi w:val="0"/>
        <w:spacing w:before="0" w:after="0"/>
        <w:ind w:left="0" w:right="0" w:firstLine="567"/>
        <w:rPr/>
      </w:pPr>
      <w:r>
        <w:rPr/>
        <w:t xml:space="preserve">– </w:t>
      </w:r>
      <w:r>
        <w:rPr/>
        <w:t>Тут очень легко столь же бесповоротно толкнуть его на куда худшую дорогу, – отвечал Фишер. – Дорогу поистине бесконечную – в бездонную яму, в такую же темную пропасть, как вот этот Бездонный Колодец.</w:t>
      </w:r>
    </w:p>
    <w:p>
      <w:pPr>
        <w:pStyle w:val="Normal"/>
        <w:bidi w:val="0"/>
        <w:spacing w:before="0" w:after="0"/>
        <w:ind w:left="0" w:right="0" w:firstLine="567"/>
        <w:rPr/>
      </w:pPr>
      <w:r>
        <w:rPr/>
        <w:t>В ближайшие две недели Фишер не виделся со своим другом, а потом встретил его в садике, разбитом при клубе, со стороны, противоположной полю для гольфа, – в садике этом ярко пестрели и благоухали субтропические растения, озаренные заходящим солнцем. При этой встрече присутствовали еще двое мужчин, один из которых был недавно прославившийся заместитель главнокомандующего Том Трейверс, ныне известный каждому, худощавый, темноволосый, рано состарившийся человек, чей лоб прорезала глубокая морщина, а черные усы устрашающе топорщились, придавая лицу свирепое выражение. Все трое пили черный кофе, который им подал араб, временно служивший официантом при клубе, но всем знакомый и даже почитаемый как старый слуга генерала. Звали его Саид, и он выделялся среди своих соплеменников невероятно длинным желтоватым лицом и плоским, высоким лбом, какой изредка бывает у обитателей тех мест, причем, несмотря на добродушную улыбку, он странным образом производил зловещее впечатление.</w:t>
      </w:r>
    </w:p>
    <w:p>
      <w:pPr>
        <w:pStyle w:val="Normal"/>
        <w:bidi w:val="0"/>
        <w:spacing w:before="0" w:after="0"/>
        <w:ind w:left="0" w:right="0" w:firstLine="567"/>
        <w:rPr/>
      </w:pPr>
      <w:r>
        <w:rPr/>
        <w:t xml:space="preserve">– </w:t>
      </w:r>
      <w:r>
        <w:rPr/>
        <w:t>Почему-то этот малый всегда кажется мне подозрительным, – заметил Грейн, когда слуга ушел. – Сам понимаю, что это несправедливо, ведь он, без сомнения, горячо предан Гастингсу и далее, говорят, однажды спас ему жизнь. Но такое свойство присуще многим арабам – они хранят верность только одному человеку. Я не могу избавиться от ощущения, что всякому другому он готов перерезать глотку, и притом самым коварным образом.</w:t>
      </w:r>
    </w:p>
    <w:p>
      <w:pPr>
        <w:pStyle w:val="Normal"/>
        <w:bidi w:val="0"/>
        <w:spacing w:before="0" w:after="0"/>
        <w:ind w:left="0" w:right="0" w:firstLine="567"/>
        <w:rPr/>
      </w:pPr>
      <w:r>
        <w:rPr/>
        <w:t xml:space="preserve">– </w:t>
      </w:r>
      <w:r>
        <w:rPr/>
        <w:t>Помилуйте, – сказал Трейверс с кислой улыбкой, – коль скоро он не трогает Гастингса, прочее общественность не волнует.</w:t>
      </w:r>
    </w:p>
    <w:p>
      <w:pPr>
        <w:pStyle w:val="Normal"/>
        <w:bidi w:val="0"/>
        <w:spacing w:before="0" w:after="0"/>
        <w:ind w:left="0" w:right="0" w:firstLine="567"/>
        <w:rPr/>
      </w:pPr>
      <w:r>
        <w:rPr/>
        <w:t>Воцарилось неловкое молчание, и тут всем вспомнилась славная битва, а потом Хорн Фишер произнес, понизив голос:</w:t>
      </w:r>
    </w:p>
    <w:p>
      <w:pPr>
        <w:pStyle w:val="Normal"/>
        <w:bidi w:val="0"/>
        <w:spacing w:before="0" w:after="0"/>
        <w:ind w:left="0" w:right="0" w:firstLine="567"/>
        <w:rPr/>
      </w:pPr>
      <w:r>
        <w:rPr/>
        <w:t xml:space="preserve">– </w:t>
      </w:r>
      <w:r>
        <w:rPr/>
        <w:t>Газеты не представляют собой общественности, Том. На этот счет можете быть спокойны. А среди вашей общественности решительно все знают истинную правду.</w:t>
      </w:r>
    </w:p>
    <w:p>
      <w:pPr>
        <w:pStyle w:val="Normal"/>
        <w:bidi w:val="0"/>
        <w:spacing w:before="0" w:after="0"/>
        <w:ind w:left="0" w:right="0" w:firstLine="567"/>
        <w:rPr/>
      </w:pPr>
      <w:r>
        <w:rPr/>
        <w:t xml:space="preserve">– </w:t>
      </w:r>
      <w:r>
        <w:rPr/>
        <w:t>Пожалуй, сейчас нам не стоит больше говорить о генерале, – заметил Грейн. – Вон он как раз выходит из клуба.</w:t>
      </w:r>
    </w:p>
    <w:p>
      <w:pPr>
        <w:pStyle w:val="Normal"/>
        <w:bidi w:val="0"/>
        <w:spacing w:before="0" w:after="0"/>
        <w:ind w:left="0" w:right="0" w:firstLine="567"/>
        <w:rPr/>
      </w:pPr>
      <w:r>
        <w:rPr/>
        <w:t xml:space="preserve">– </w:t>
      </w:r>
      <w:r>
        <w:rPr/>
        <w:t>Но идет не сюда, – сказал Фишер. – Он просто-напросто провожает свою благоверную до автомобиля.</w:t>
      </w:r>
    </w:p>
    <w:p>
      <w:pPr>
        <w:pStyle w:val="Normal"/>
        <w:bidi w:val="0"/>
        <w:spacing w:before="0" w:after="0"/>
        <w:ind w:left="0" w:right="0" w:firstLine="567"/>
        <w:rPr/>
      </w:pPr>
      <w:r>
        <w:rPr/>
        <w:t>И в самом деле, при этих словах из дверей клуба вышла дама, причем супруг с поспешностью опередил ее и открыл перед ней садовую калитку. Она тем временем обернулась и что-то сказала человеку, который одиноко сидел в плетеном кресле за дверьми тенистой веранды, – только он и оставался в опустевшем клубе, если не считать троих, пивших кофе в саду. Фишер быстро вгляделся в темную дверь и узнал капитана Бойла.</w:t>
      </w:r>
    </w:p>
    <w:p>
      <w:pPr>
        <w:pStyle w:val="Normal"/>
        <w:bidi w:val="0"/>
        <w:spacing w:before="0" w:after="0"/>
        <w:ind w:left="0" w:right="0" w:firstLine="567"/>
        <w:rPr/>
      </w:pPr>
      <w:r>
        <w:rPr/>
        <w:t>В скором времени генерал вернулся и, ко всеобщему удивлению, поднимаясь по ступеням, в свою очередь, что-то сказал Бойлу. Потом он сделал знак Саиду, который проворно подал две чашки кофе, и оба они вошли в клуб, каждый с чашкой в руке. А еще недолгое время спустя в сгущавшихся сумерках блеснул луч белого света – это в библиотеке загорелась электрическая люстра.</w:t>
      </w:r>
    </w:p>
    <w:p>
      <w:pPr>
        <w:pStyle w:val="Normal"/>
        <w:bidi w:val="0"/>
        <w:spacing w:before="0" w:after="0"/>
        <w:ind w:left="0" w:right="0" w:firstLine="567"/>
        <w:rPr/>
      </w:pPr>
      <w:r>
        <w:rPr/>
        <w:t xml:space="preserve">– </w:t>
      </w:r>
      <w:r>
        <w:rPr/>
        <w:t>Кофе в сочетании с научными исследованиями, – мрачно сказал Трейверс. – Все прелести знаний и теоретической премудрости. Ну ладно, мне пора, меня тоже ждет работа.</w:t>
      </w:r>
    </w:p>
    <w:p>
      <w:pPr>
        <w:pStyle w:val="Normal"/>
        <w:bidi w:val="0"/>
        <w:spacing w:before="0" w:after="0"/>
        <w:ind w:left="0" w:right="0" w:firstLine="567"/>
        <w:rPr/>
      </w:pPr>
      <w:r>
        <w:rPr/>
        <w:t>Он неловко встал, распрощался со своими собеседниками и исчез в вечернем полумраке.</w:t>
      </w:r>
    </w:p>
    <w:p>
      <w:pPr>
        <w:pStyle w:val="Normal"/>
        <w:bidi w:val="0"/>
        <w:spacing w:before="0" w:after="0"/>
        <w:ind w:left="0" w:right="0" w:firstLine="567"/>
        <w:rPr/>
      </w:pPr>
      <w:r>
        <w:rPr/>
        <w:t xml:space="preserve">– </w:t>
      </w:r>
      <w:r>
        <w:rPr/>
        <w:t>Будем надеяться, что Бойл действительно увлечен научными исследованиями, – сказал Хорн Фишер. – Лично я не вполне за него спокоен. Но поговорим лучше о чем-нибудь другом.</w:t>
      </w:r>
    </w:p>
    <w:p>
      <w:pPr>
        <w:pStyle w:val="Normal"/>
        <w:bidi w:val="0"/>
        <w:spacing w:before="0" w:after="0"/>
        <w:ind w:left="0" w:right="0" w:firstLine="567"/>
        <w:rPr/>
      </w:pPr>
      <w:r>
        <w:rPr/>
        <w:t>Они разговаривали дольше, чем им, быть может, показалось, потому что уже наступила тропическая ночь и луна во всем своем великолепии заливала садик серебристым светом; но еще до того, как в этом свете можно было что-либо разглядеть, Фишер успел заметить, как люстра в библиотеке вдруг погасла. Он ждал, что двое мужчин выйдут в сад, но никто не показывался.</w:t>
      </w:r>
    </w:p>
    <w:p>
      <w:pPr>
        <w:pStyle w:val="Normal"/>
        <w:bidi w:val="0"/>
        <w:spacing w:before="0" w:after="0"/>
        <w:ind w:left="0" w:right="0" w:firstLine="567"/>
        <w:rPr/>
      </w:pPr>
      <w:r>
        <w:rPr/>
        <w:t xml:space="preserve">– </w:t>
      </w:r>
      <w:r>
        <w:rPr/>
        <w:t>Вероятно, пошли погулять по ту сторону клуба, – сказал он.</w:t>
      </w:r>
    </w:p>
    <w:p>
      <w:pPr>
        <w:pStyle w:val="Normal"/>
        <w:bidi w:val="0"/>
        <w:spacing w:before="0" w:after="0"/>
        <w:ind w:left="0" w:right="0" w:firstLine="567"/>
        <w:rPr/>
      </w:pPr>
      <w:r>
        <w:rPr/>
        <w:t xml:space="preserve">– </w:t>
      </w:r>
      <w:r>
        <w:rPr/>
        <w:t>Очень может статься, – отозвался Грейн. – Ночь обещает быть великолепной.</w:t>
      </w:r>
    </w:p>
    <w:p>
      <w:pPr>
        <w:pStyle w:val="Normal"/>
        <w:bidi w:val="0"/>
        <w:spacing w:before="0" w:after="0"/>
        <w:ind w:left="0" w:right="0" w:firstLine="567"/>
        <w:rPr/>
      </w:pPr>
      <w:r>
        <w:rPr/>
        <w:t>Вскоре после того как это было сказано, кто-то окликнул их из тени, которую отбрасывала стена клуба, и они с удивлением увидели Трейверса, который торопливо шел к ним, что-то выкрикивая на ходу.</w:t>
      </w:r>
    </w:p>
    <w:p>
      <w:pPr>
        <w:pStyle w:val="Normal"/>
        <w:bidi w:val="0"/>
        <w:spacing w:before="0" w:after="0"/>
        <w:ind w:left="0" w:right="0" w:firstLine="567"/>
        <w:rPr/>
      </w:pPr>
      <w:r>
        <w:rPr/>
        <w:t xml:space="preserve">– </w:t>
      </w:r>
      <w:r>
        <w:rPr/>
        <w:t>Друзья, мне нужна ваша помощь! – услышали они наконец. – Там, на поле для гольфа, случилось неладное!</w:t>
      </w:r>
    </w:p>
    <w:p>
      <w:pPr>
        <w:pStyle w:val="Normal"/>
        <w:bidi w:val="0"/>
        <w:spacing w:before="0" w:after="0"/>
        <w:ind w:left="0" w:right="0" w:firstLine="567"/>
        <w:rPr/>
      </w:pPr>
      <w:r>
        <w:rPr/>
        <w:t>Они поспешно прошли через клубную курительную и примыкавшую к ней библиотеку, словно ослепнув в прямом и переносном смысле слова. Однако Хорн Фишер, несмотря на свое напускное безразличие, обладал странным, почти непостижимым внутренним чутьем и уже понял, что произошел не просто несчастный случай. Он наткнулся на какой-то предмет в библиотеке и вздрогнул от неожиданности: предмет двигался, хотя мебели двигаться не положено. Но эта мебель двигалась, как живая, отступала и вместе с тем противилась. Тут Грейн включил свет, и Фишер обнаружил, что просто-напросто натолкнулся на вращающуюся книжную полку, которая описала круг и сама толкнула его; но уже тогда, невольно отпрянув, он как-то подсознательно почувствовал, что здесь кроется некая зловещая тайна. Таких вращающихся полок в библиотеке было несколько, и стояли они в разных местах, на одной из них оказались две чашки с кофе, на другой – большая открытая книга, как выяснилось, это было исследование Баджа, посвященное египетским иероглифам, прекрасное издание с цветными вклейками, на которых изображены причудливые птицы и идолы; Фишеру, когда он быстро проходил мимо, показалось странным, что именно эта книга, а не какое-нибудь сочинение по военной науке, лежит здесь, раскрытая на середине. Он заметил даже просвет на полке, в ровном ряду корешков, – место, откуда ее сняли, и просвет этот будто издевался над ним, как чье-то отвратительное лицо, оскалившее щербатые зубы.</w:t>
      </w:r>
    </w:p>
    <w:p>
      <w:pPr>
        <w:pStyle w:val="Normal"/>
        <w:bidi w:val="0"/>
        <w:spacing w:before="0" w:after="0"/>
        <w:ind w:left="0" w:right="0" w:firstLine="567"/>
        <w:rPr/>
      </w:pPr>
      <w:r>
        <w:rPr/>
        <w:t>Через несколько минут они уже были на другом конце поля, у Бездонного Колодца, и в нескольких шагах от него при лунном свете, который теперь по яркости почти не уступал дневному, они увидели то, ради чего так спешили сюда.</w:t>
      </w:r>
    </w:p>
    <w:p>
      <w:pPr>
        <w:pStyle w:val="Normal"/>
        <w:bidi w:val="0"/>
        <w:spacing w:before="0" w:after="0"/>
        <w:ind w:left="0" w:right="0" w:firstLine="567"/>
        <w:rPr/>
      </w:pPr>
      <w:r>
        <w:rPr/>
        <w:t>Великий лорд Гастингс лежал ничком, в позе странной и неподвижной, вывернув локоть согнутой руки и вцепившись длинными, костлявыми пальцами в густую, пышную траву. Неподалеку оказался Бойл, тоже недвижимый, но он стоял на четвереньках и застывшим взглядом смотрел на труп. Возможно, это всего-навсего сказалось потрясение после несчастного случая, но было что-то неуклюжее и неестественное в позе человека, стоявшего на четвереньках, и в его лице с широко раскрытыми глазами. Он словно сошел с ума. А дальше не было ничего, только безоблачная синева знойного южного неба и край пустыни, да две потрескавшиеся каменные глыбы у колодца. При таком освещении и в этой обстановке легко могло померещиться, будто с неба смотрят огромные, жуткие лица.</w:t>
      </w:r>
    </w:p>
    <w:p>
      <w:pPr>
        <w:pStyle w:val="Normal"/>
        <w:bidi w:val="0"/>
        <w:spacing w:before="0" w:after="0"/>
        <w:ind w:left="0" w:right="0" w:firstLine="567"/>
        <w:rPr/>
      </w:pPr>
      <w:r>
        <w:rPr/>
        <w:t>Хорн Фишер наклонился и потрогал мускулистую руку, которая сжимала пучок травы, рука эта была холодна, как камень. Он опустился на колени подле тела и некоторое время внимательно его обследовал; потом встал и сказал с какой-то безысходной уверенностью:</w:t>
      </w:r>
    </w:p>
    <w:p>
      <w:pPr>
        <w:pStyle w:val="Normal"/>
        <w:bidi w:val="0"/>
        <w:spacing w:before="0" w:after="0"/>
        <w:ind w:left="0" w:right="0" w:firstLine="567"/>
        <w:rPr/>
      </w:pPr>
      <w:r>
        <w:rPr/>
        <w:t xml:space="preserve">– </w:t>
      </w:r>
      <w:r>
        <w:rPr/>
        <w:t>Лорд Гастингс мертв.</w:t>
      </w:r>
    </w:p>
    <w:p>
      <w:pPr>
        <w:pStyle w:val="Normal"/>
        <w:bidi w:val="0"/>
        <w:spacing w:before="0" w:after="0"/>
        <w:ind w:left="0" w:right="0" w:firstLine="567"/>
        <w:rPr/>
      </w:pPr>
      <w:r>
        <w:rPr/>
        <w:t>Наступило гробовое молчание, наконец Трейверс произнес хрипло:</w:t>
      </w:r>
    </w:p>
    <w:p>
      <w:pPr>
        <w:pStyle w:val="Normal"/>
        <w:bidi w:val="0"/>
        <w:spacing w:before="0" w:after="0"/>
        <w:ind w:left="0" w:right="0" w:firstLine="567"/>
        <w:rPr/>
      </w:pPr>
      <w:r>
        <w:rPr/>
        <w:t xml:space="preserve">– </w:t>
      </w:r>
      <w:r>
        <w:rPr/>
        <w:t>Грейн, это по вашей части. Попробуйте расспросить капитана Бойла. Он что-то бормочет, но я не понимаю ни единого слова.</w:t>
      </w:r>
    </w:p>
    <w:p>
      <w:pPr>
        <w:pStyle w:val="Normal"/>
        <w:bidi w:val="0"/>
        <w:spacing w:before="0" w:after="0"/>
        <w:ind w:left="0" w:right="0" w:firstLine="567"/>
        <w:rPr/>
      </w:pPr>
      <w:r>
        <w:rPr/>
        <w:t>Бойл кое-как совладал с собою, встал на ноги, но лицо его по-прежнему хранило выражение ужаса, словно он надел маску или самого его подменили.</w:t>
      </w:r>
    </w:p>
    <w:p>
      <w:pPr>
        <w:pStyle w:val="Normal"/>
        <w:bidi w:val="0"/>
        <w:spacing w:before="0" w:after="0"/>
        <w:ind w:left="0" w:right="0" w:firstLine="567"/>
        <w:rPr/>
      </w:pPr>
      <w:r>
        <w:rPr/>
        <w:t xml:space="preserve">– </w:t>
      </w:r>
      <w:r>
        <w:rPr/>
        <w:t>Я глядел на колодец, – сказал он, – а когда обернулся, лорд уже упал.</w:t>
      </w:r>
    </w:p>
    <w:p>
      <w:pPr>
        <w:pStyle w:val="Normal"/>
        <w:bidi w:val="0"/>
        <w:spacing w:before="0" w:after="0"/>
        <w:ind w:left="0" w:right="0" w:firstLine="567"/>
        <w:rPr/>
      </w:pPr>
      <w:r>
        <w:rPr/>
        <w:t>Лицо Грейна потемнело.</w:t>
      </w:r>
    </w:p>
    <w:p>
      <w:pPr>
        <w:pStyle w:val="Normal"/>
        <w:bidi w:val="0"/>
        <w:spacing w:before="0" w:after="0"/>
        <w:ind w:left="0" w:right="0" w:firstLine="567"/>
        <w:rPr/>
      </w:pPr>
      <w:r>
        <w:rPr/>
        <w:t xml:space="preserve">– </w:t>
      </w:r>
      <w:r>
        <w:rPr/>
        <w:t>Вы правы, это по моей части, – сказал он. – Прежде всего попрошу вас помочь мне отнести покойного в библиотеку, где я его хорошенько осмотрю.</w:t>
      </w:r>
    </w:p>
    <w:p>
      <w:pPr>
        <w:pStyle w:val="Normal"/>
        <w:bidi w:val="0"/>
        <w:spacing w:before="0" w:after="0"/>
        <w:ind w:left="0" w:right="0" w:firstLine="567"/>
        <w:rPr/>
      </w:pPr>
      <w:r>
        <w:rPr/>
        <w:t>Когда они положили труп в библиотеке, Грейн повернулся к Фишеру и сказал голосом, в котором уже снова звучала прежняя сила и уверенность.</w:t>
      </w:r>
    </w:p>
    <w:p>
      <w:pPr>
        <w:pStyle w:val="Normal"/>
        <w:bidi w:val="0"/>
        <w:spacing w:before="0" w:after="0"/>
        <w:ind w:left="0" w:right="0" w:firstLine="567"/>
        <w:rPr/>
      </w:pPr>
      <w:r>
        <w:rPr/>
        <w:t xml:space="preserve">– </w:t>
      </w:r>
      <w:r>
        <w:rPr/>
        <w:t>Сейчас я запрусь здесь и все обследую самым тщательным образом. Прошу вас остаться при остальных и подвергнуть Бойла предварительному допросу. Сам я потолкую с ним несколько позже. И позвоните в штаб, чтобы прислали полисмена: пускай явится немедля и ждет, пока я его не позову.</w:t>
      </w:r>
    </w:p>
    <w:p>
      <w:pPr>
        <w:pStyle w:val="Normal"/>
        <w:bidi w:val="0"/>
        <w:spacing w:before="0" w:after="0"/>
        <w:ind w:left="0" w:right="0" w:firstLine="567"/>
        <w:rPr/>
      </w:pPr>
      <w:r>
        <w:rPr/>
        <w:t>После этого знаменитый криминалист, не тратя более слов, прошел в освещенную библиотеку и затворил за собой дверь, а Фишер, ничего не ответив, повернулся и тихо заговорил с Трейверсом.</w:t>
      </w:r>
    </w:p>
    <w:p>
      <w:pPr>
        <w:pStyle w:val="Normal"/>
        <w:bidi w:val="0"/>
        <w:spacing w:before="0" w:after="0"/>
        <w:ind w:left="0" w:right="0" w:firstLine="567"/>
        <w:rPr/>
      </w:pPr>
      <w:r>
        <w:rPr/>
        <w:t xml:space="preserve">– </w:t>
      </w:r>
      <w:r>
        <w:rPr/>
        <w:t>Право же любопытно, – сказал он, – что это случилось именно там, у колодца.</w:t>
      </w:r>
    </w:p>
    <w:p>
      <w:pPr>
        <w:pStyle w:val="Normal"/>
        <w:bidi w:val="0"/>
        <w:spacing w:before="0" w:after="0"/>
        <w:ind w:left="0" w:right="0" w:firstLine="567"/>
        <w:rPr/>
      </w:pPr>
      <w:r>
        <w:rPr/>
        <w:t xml:space="preserve">– </w:t>
      </w:r>
      <w:r>
        <w:rPr/>
        <w:t>Очень даже любопытно, – отозвался Трейверс, – если только колодец сыграл здесь какую-то роль.</w:t>
      </w:r>
    </w:p>
    <w:p>
      <w:pPr>
        <w:pStyle w:val="Normal"/>
        <w:bidi w:val="0"/>
        <w:spacing w:before="0" w:after="0"/>
        <w:ind w:left="0" w:right="0" w:firstLine="567"/>
        <w:rPr/>
      </w:pPr>
      <w:r>
        <w:rPr/>
        <w:t xml:space="preserve">– </w:t>
      </w:r>
      <w:r>
        <w:rPr/>
        <w:t>Думается мне, – заметил Фишер, – что роль, которой он здесь не сыграл, еще любопытней.</w:t>
      </w:r>
    </w:p>
    <w:p>
      <w:pPr>
        <w:pStyle w:val="Normal"/>
        <w:bidi w:val="0"/>
        <w:spacing w:before="0" w:after="0"/>
        <w:ind w:left="0" w:right="0" w:firstLine="567"/>
        <w:rPr/>
      </w:pPr>
      <w:r>
        <w:rPr/>
        <w:t>Высказав эту явную бессмыслицу, он повернулся к потрясенному Бойлу, взял его под руку, и они стали прохаживаться по залитому лунным светом полю, разговаривая вполголоса.</w:t>
      </w:r>
    </w:p>
    <w:p>
      <w:pPr>
        <w:pStyle w:val="Normal"/>
        <w:bidi w:val="0"/>
        <w:spacing w:before="0" w:after="0"/>
        <w:ind w:left="0" w:right="0" w:firstLine="567"/>
        <w:rPr/>
      </w:pPr>
      <w:r>
        <w:rPr/>
        <w:t>Уже занялась заря, которая подкралась как-то незаметно, и небо посветлело, когда Катберт Грейн погасил люстру в библиотеке и вышел оттуда. Фишер, угрюмый, как всегда, слонялся в одиночестве; полисмен, которого он вызвал, стоял навытяжку поодаль.</w:t>
      </w:r>
    </w:p>
    <w:p>
      <w:pPr>
        <w:pStyle w:val="Normal"/>
        <w:bidi w:val="0"/>
        <w:spacing w:before="0" w:after="0"/>
        <w:ind w:left="0" w:right="0" w:firstLine="567"/>
        <w:rPr/>
      </w:pPr>
      <w:r>
        <w:rPr/>
        <w:t xml:space="preserve">– </w:t>
      </w:r>
      <w:r>
        <w:rPr/>
        <w:t>Я попросил Трейверса проводить Бойла, – обронил Фишер небрежно. – Трейверс о нем позаботится. Ему надо хоть немного поспать.</w:t>
      </w:r>
    </w:p>
    <w:p>
      <w:pPr>
        <w:pStyle w:val="Normal"/>
        <w:bidi w:val="0"/>
        <w:spacing w:before="0" w:after="0"/>
        <w:ind w:left="0" w:right="0" w:firstLine="567"/>
        <w:rPr/>
      </w:pPr>
      <w:r>
        <w:rPr/>
        <w:t xml:space="preserve">– </w:t>
      </w:r>
      <w:r>
        <w:rPr/>
        <w:t>А удалось ли вам что-нибудь из него вытянуть? – осведомился Грейн. – Сказал он, что именно они с Гастингсом там делали?</w:t>
      </w:r>
    </w:p>
    <w:p>
      <w:pPr>
        <w:pStyle w:val="Normal"/>
        <w:bidi w:val="0"/>
        <w:spacing w:before="0" w:after="0"/>
        <w:ind w:left="0" w:right="0" w:firstLine="567"/>
        <w:rPr/>
      </w:pPr>
      <w:r>
        <w:rPr/>
        <w:t xml:space="preserve">– </w:t>
      </w:r>
      <w:r>
        <w:rPr/>
        <w:t>Да, – ответил Фишер, – он все объяснил вполне вразумительно. По его словам выходит, что, когда леди Гастингс уехала в автомобиле, генерал предложил ему выпить кофе в библиотеке и заодно навести кое-какие справки о здешних древностях. Бойл стал искать книгу Баджа на одной из вращающихся полок, но тут генерал сам нашел ее на стеллаже. Просмотрев несколько рисунков, они вышли, пожалуй, несколько внезапно, на поле для гольфа и пошли к древнему колодцу. Бойл заглянул в колодец, но вдруг услышал у себя за спиной глухой удар; он обернулся и увидел, что генерал лежит на том самом месте, где мы его нашли. Он быстро опустился на колени, чтобы осмотреть тело, но его сковал ужас, и он не мог ни приблизиться, ни прикоснуться к покойнику. Я не нахожу тут ничего удивительного: людей, потрясенных неожиданностью, порой находят в самых нелепых позах.</w:t>
      </w:r>
    </w:p>
    <w:p>
      <w:pPr>
        <w:pStyle w:val="Normal"/>
        <w:bidi w:val="0"/>
        <w:spacing w:before="0" w:after="0"/>
        <w:ind w:left="0" w:right="0" w:firstLine="567"/>
        <w:rPr/>
      </w:pPr>
      <w:r>
        <w:rPr/>
        <w:t>Грейн выслушал его внимательно, с мрачной улыбкой, помолчал немного, потом заметил:</w:t>
      </w:r>
    </w:p>
    <w:p>
      <w:pPr>
        <w:pStyle w:val="Normal"/>
        <w:bidi w:val="0"/>
        <w:spacing w:before="0" w:after="0"/>
        <w:ind w:left="0" w:right="0" w:firstLine="567"/>
        <w:rPr/>
      </w:pPr>
      <w:r>
        <w:rPr/>
        <w:t xml:space="preserve">– </w:t>
      </w:r>
      <w:r>
        <w:rPr/>
        <w:t>Ну, он вам изрядно наврал. Разумеется, это достохвально четкое и последовательное изложение случившегося, но о самом важном он умолчал.</w:t>
      </w:r>
    </w:p>
    <w:p>
      <w:pPr>
        <w:pStyle w:val="Normal"/>
        <w:bidi w:val="0"/>
        <w:spacing w:before="0" w:after="0"/>
        <w:ind w:left="0" w:right="0" w:firstLine="567"/>
        <w:rPr/>
      </w:pPr>
      <w:r>
        <w:rPr/>
        <w:t xml:space="preserve">– </w:t>
      </w:r>
      <w:r>
        <w:rPr/>
        <w:t>Вы там что-нибудь выяснили? – спросил Фишер.</w:t>
      </w:r>
    </w:p>
    <w:p>
      <w:pPr>
        <w:pStyle w:val="Normal"/>
        <w:bidi w:val="0"/>
        <w:spacing w:before="0" w:after="0"/>
        <w:ind w:left="0" w:right="0" w:firstLine="567"/>
        <w:rPr/>
      </w:pPr>
      <w:r>
        <w:rPr/>
        <w:t xml:space="preserve">– </w:t>
      </w:r>
      <w:r>
        <w:rPr/>
        <w:t>Решительно все, – ответил Грейн.</w:t>
      </w:r>
    </w:p>
    <w:p>
      <w:pPr>
        <w:pStyle w:val="Normal"/>
        <w:bidi w:val="0"/>
        <w:spacing w:before="0" w:after="0"/>
        <w:ind w:left="0" w:right="0" w:firstLine="567"/>
        <w:rPr/>
      </w:pPr>
      <w:r>
        <w:rPr/>
        <w:t>Некоторое время Фишер угрюмо молчал, а его собеседник продолжал толковать тихим, уверенным тоном:</w:t>
      </w:r>
    </w:p>
    <w:p>
      <w:pPr>
        <w:pStyle w:val="Normal"/>
        <w:bidi w:val="0"/>
        <w:spacing w:before="0" w:after="0"/>
        <w:ind w:left="0" w:right="0" w:firstLine="567"/>
        <w:rPr/>
      </w:pPr>
      <w:r>
        <w:rPr/>
        <w:t xml:space="preserve">– </w:t>
      </w:r>
      <w:r>
        <w:rPr/>
        <w:t>Вы были совершенно правы, Фишер, когда сказали, что этот юноша может сбиться с пути и очутиться на краю пропасти. Имеет или нет какое-либо отношение к этому делу влияние, которое вы, как вам кажется, на него оказали, но с некоторых пор Бойл переменил свое отношение к генералу в худшую сторону. Это пренеприятная история, и я не хочу тут особенно распространяться, но совершенно ясно, что и супруга генерала относилась к мужу без особой благосклонности. Не знаю, как далеко у них зашло, но, во всяком случае, они все скрывали: ведь леди Гастингс сегодня заговорила с Бойлом, дабы сообщить, ему, что она спрятала в книге Баджа записку. Генерал слышал эти ее слова или же узнал об этом еще каким-то образом, немедленно взял книгу и нашел записку. Из-за этой записки он повздорил с Бойлом, и, само собой, сцена была весьма бурная. А Бойлу предстояло еще другое – ему предстояло сделать ужасный выбор: сохранить старику жизнь было для него равносильно гибели, а убить его значило восторжествовать и даже обрести счастье.</w:t>
      </w:r>
    </w:p>
    <w:p>
      <w:pPr>
        <w:pStyle w:val="Normal"/>
        <w:bidi w:val="0"/>
        <w:spacing w:before="0" w:after="0"/>
        <w:ind w:left="0" w:right="0" w:firstLine="567"/>
        <w:rPr/>
      </w:pPr>
      <w:r>
        <w:rPr/>
        <w:t xml:space="preserve">– </w:t>
      </w:r>
      <w:r>
        <w:rPr/>
        <w:t>Что ж, – промолвил Фишер, поразмыслив. – Я не могу винить его за то, что он предпочел не замешивать женщину в эту историю. Но как вы узнали про записку?</w:t>
      </w:r>
    </w:p>
    <w:p>
      <w:pPr>
        <w:pStyle w:val="Normal"/>
        <w:bidi w:val="0"/>
        <w:spacing w:before="0" w:after="0"/>
        <w:ind w:left="0" w:right="0" w:firstLine="567"/>
        <w:rPr/>
      </w:pPr>
      <w:r>
        <w:rPr/>
        <w:t xml:space="preserve">– </w:t>
      </w:r>
      <w:r>
        <w:rPr/>
        <w:t>Обнаружил ее у покойного генерала, – ответил Грейн. – А заодно я обнаружил и кое-что похуже. Тело лежало в такой позе, которая свидетельствует об отравлении неким азиатским ядом. Поэтому я осмотрел чашки с кофе, и моих познаний в химии оказалось достаточно, чтобы найти яд в гуще на дне одной из них. Стало быть, генерал подошел прямо к полке, оставив свою чашку с кофе на стеллаже. Когда он повернулся спиной, Бойл сделал вид, будто рассматривает книги, и мог спокойно сделать с чашками все, что угодно. Яд начинает действовать минут через десять, и за эти десять минут оба как раз успели дойти до Бездонного Колодца.</w:t>
      </w:r>
    </w:p>
    <w:p>
      <w:pPr>
        <w:pStyle w:val="Normal"/>
        <w:bidi w:val="0"/>
        <w:spacing w:before="0" w:after="0"/>
        <w:ind w:left="0" w:right="0" w:firstLine="567"/>
        <w:rPr/>
      </w:pPr>
      <w:r>
        <w:rPr/>
        <w:t xml:space="preserve">– </w:t>
      </w:r>
      <w:r>
        <w:rPr/>
        <w:t>Так, – сказал Хорн Фишер. – Ну а при чем же тут Бездонный Колодец?</w:t>
      </w:r>
    </w:p>
    <w:p>
      <w:pPr>
        <w:pStyle w:val="Normal"/>
        <w:bidi w:val="0"/>
        <w:spacing w:before="0" w:after="0"/>
        <w:ind w:left="0" w:right="0" w:firstLine="567"/>
        <w:rPr/>
      </w:pPr>
      <w:r>
        <w:rPr/>
        <w:t xml:space="preserve">– </w:t>
      </w:r>
      <w:r>
        <w:rPr/>
        <w:t>Вы хотите доискаться, какое отношение к этому делу имеет Бездонный Колодец? – осведомился его друг.</w:t>
      </w:r>
    </w:p>
    <w:p>
      <w:pPr>
        <w:pStyle w:val="Normal"/>
        <w:bidi w:val="0"/>
        <w:spacing w:before="0" w:after="0"/>
        <w:ind w:left="0" w:right="0" w:firstLine="567"/>
        <w:rPr/>
      </w:pPr>
      <w:r>
        <w:rPr/>
        <w:t xml:space="preserve">– </w:t>
      </w:r>
      <w:r>
        <w:rPr/>
        <w:t>Ровно никакого, – решительно заявил Фишер. – Это представляется мне совершенно бессмысленным и невероятным.</w:t>
      </w:r>
    </w:p>
    <w:p>
      <w:pPr>
        <w:pStyle w:val="Normal"/>
        <w:bidi w:val="0"/>
        <w:spacing w:before="0" w:after="0"/>
        <w:ind w:left="0" w:right="0" w:firstLine="567"/>
        <w:rPr/>
      </w:pPr>
      <w:r>
        <w:rPr/>
        <w:t xml:space="preserve">– </w:t>
      </w:r>
      <w:r>
        <w:rPr/>
        <w:t>А почему, собственно, эта дыра вообще должна иметь какое-либо отношение к делу?</w:t>
      </w:r>
    </w:p>
    <w:p>
      <w:pPr>
        <w:pStyle w:val="Normal"/>
        <w:bidi w:val="0"/>
        <w:spacing w:before="0" w:after="0"/>
        <w:ind w:left="0" w:right="0" w:firstLine="567"/>
        <w:rPr/>
      </w:pPr>
      <w:r>
        <w:rPr/>
        <w:t xml:space="preserve">– </w:t>
      </w:r>
      <w:r>
        <w:rPr/>
        <w:t>Именно эта дыра в данном случае имеет особое значение, – сказал Фишер. – Но сейчас я не буду ни на чем настаивать. Кстати, мне нужно сообщить вам кое-что еще. Как я уже говорил, я отослал Бойла домой под присмотром Трейверса. Но в равной мере можно сказать, что я отослал Трейверса под присмотром Бойла.</w:t>
      </w:r>
    </w:p>
    <w:p>
      <w:pPr>
        <w:pStyle w:val="Normal"/>
        <w:bidi w:val="0"/>
        <w:spacing w:before="0" w:after="0"/>
        <w:ind w:left="0" w:right="0" w:firstLine="567"/>
        <w:rPr/>
      </w:pPr>
      <w:r>
        <w:rPr/>
        <w:t xml:space="preserve">– </w:t>
      </w:r>
      <w:r>
        <w:rPr/>
        <w:t>Неужели вы подозреваете Тома Трейверса? – воскликнул Грейн.</w:t>
      </w:r>
    </w:p>
    <w:p>
      <w:pPr>
        <w:pStyle w:val="Normal"/>
        <w:bidi w:val="0"/>
        <w:spacing w:before="0" w:after="0"/>
        <w:ind w:left="0" w:right="0" w:firstLine="567"/>
        <w:rPr/>
      </w:pPr>
      <w:r>
        <w:rPr/>
        <w:t xml:space="preserve">– </w:t>
      </w:r>
      <w:r>
        <w:rPr/>
        <w:t>У него гораздо больше причин ненавидеть генерала, чем у Бойла, – отозвался Хорн Фишер с каким-то странным бесстрастием.</w:t>
      </w:r>
    </w:p>
    <w:p>
      <w:pPr>
        <w:pStyle w:val="Normal"/>
        <w:bidi w:val="0"/>
        <w:spacing w:before="0" w:after="0"/>
        <w:ind w:left="0" w:right="0" w:firstLine="567"/>
        <w:rPr/>
      </w:pPr>
      <w:r>
        <w:rPr/>
        <w:t xml:space="preserve">– </w:t>
      </w:r>
      <w:r>
        <w:rPr/>
        <w:t>Дружище, неужели вы это серьезно? – вскричал Грейн. – Говорю вам, я обнаружил яд в одной из чашек.</w:t>
      </w:r>
    </w:p>
    <w:p>
      <w:pPr>
        <w:pStyle w:val="Normal"/>
        <w:bidi w:val="0"/>
        <w:spacing w:before="0" w:after="0"/>
        <w:ind w:left="0" w:right="0" w:firstLine="567"/>
        <w:rPr/>
      </w:pPr>
      <w:r>
        <w:rPr/>
        <w:t xml:space="preserve">– </w:t>
      </w:r>
      <w:r>
        <w:rPr/>
        <w:t>Само собой, тут не обошлось без Саида, – продолжал Фишер. – Он сделал это из ненависти, или, быть может, его подкупили. Мы же недавно согласились, что он, в сущности, способен на все.</w:t>
      </w:r>
    </w:p>
    <w:p>
      <w:pPr>
        <w:pStyle w:val="Normal"/>
        <w:bidi w:val="0"/>
        <w:spacing w:before="0" w:after="0"/>
        <w:ind w:left="0" w:right="0" w:firstLine="567"/>
        <w:rPr/>
      </w:pPr>
      <w:r>
        <w:rPr/>
        <w:t xml:space="preserve">– </w:t>
      </w:r>
      <w:r>
        <w:rPr/>
        <w:t>Но мы согласились также, что он не способен причинить зла своему хозяину, – возразил Грейн.</w:t>
      </w:r>
    </w:p>
    <w:p>
      <w:pPr>
        <w:pStyle w:val="Normal"/>
        <w:bidi w:val="0"/>
        <w:spacing w:before="0" w:after="0"/>
        <w:ind w:left="0" w:right="0" w:firstLine="567"/>
        <w:rPr/>
      </w:pPr>
      <w:r>
        <w:rPr/>
        <w:t xml:space="preserve">– </w:t>
      </w:r>
      <w:r>
        <w:rPr/>
        <w:t>Ну полно вам, в самом-то деле, – добродушно сказал Фишер. – Готов признать, что вы правы, но все-таки я хотел бы осмотреть библиотеку и кофейные чашки.</w:t>
      </w:r>
    </w:p>
    <w:p>
      <w:pPr>
        <w:pStyle w:val="Normal"/>
        <w:bidi w:val="0"/>
        <w:spacing w:before="0" w:after="0"/>
        <w:ind w:left="0" w:right="0" w:firstLine="567"/>
        <w:rPr/>
      </w:pPr>
      <w:r>
        <w:rPr/>
        <w:t>Он вошел в дверь, а Грейн повернулся к полисмену, по-прежнему стоявшему навытяжку, и дал ему торопливо нацарапанную телеграмму, которую следовало отправить из штаба. Полисмен козырнул и поспешно удалился. Грейн пошел в библиотеку, где застал своего друга у стеллажа, на котором стояли пустые чашки.</w:t>
      </w:r>
    </w:p>
    <w:p>
      <w:pPr>
        <w:pStyle w:val="Normal"/>
        <w:bidi w:val="0"/>
        <w:spacing w:before="0" w:after="0"/>
        <w:ind w:left="0" w:right="0" w:firstLine="567"/>
        <w:rPr/>
      </w:pPr>
      <w:r>
        <w:rPr/>
        <w:t xml:space="preserve">– </w:t>
      </w:r>
      <w:r>
        <w:rPr/>
        <w:t>Вот здесь Бойл искал книгу Баджа или делал вид, будто ищет ее, если принять вашу версию, – сказал он.</w:t>
      </w:r>
    </w:p>
    <w:p>
      <w:pPr>
        <w:pStyle w:val="Normal"/>
        <w:bidi w:val="0"/>
        <w:spacing w:before="0" w:after="0"/>
        <w:ind w:left="0" w:right="0" w:firstLine="567"/>
        <w:rPr/>
      </w:pPr>
      <w:r>
        <w:rPr/>
        <w:t>С этими словами Фишер присел на корточки и стал осматривать книги на вращающейся полке; полка эта была не выше обычного стола. Через мгновение он подскочил, как ужаленный.</w:t>
      </w:r>
    </w:p>
    <w:p>
      <w:pPr>
        <w:pStyle w:val="Normal"/>
        <w:bidi w:val="0"/>
        <w:spacing w:before="0" w:after="0"/>
        <w:ind w:left="0" w:right="0" w:firstLine="567"/>
        <w:rPr/>
      </w:pPr>
      <w:r>
        <w:rPr/>
        <w:t xml:space="preserve">– </w:t>
      </w:r>
      <w:r>
        <w:rPr/>
        <w:t>Боже правый! – вскричал он.</w:t>
      </w:r>
    </w:p>
    <w:p>
      <w:pPr>
        <w:pStyle w:val="Normal"/>
        <w:bidi w:val="0"/>
        <w:spacing w:before="0" w:after="0"/>
        <w:ind w:left="0" w:right="0" w:firstLine="567"/>
        <w:rPr/>
      </w:pPr>
      <w:r>
        <w:rPr/>
        <w:t>Очень немногие, если вообще были такие люди видели, чтобы мистер Хорн Фишер вел себя, как в эту минуту. Он метнул взгляд в сторону двери, убедился, что отворенное окно ближе, выскочил через него одним гигантским прыжком, словно взяв барьер, и устремился, как будто на состязании в беге, по лужайке вслед за полисменом. Грейн, с недоумением проводив его глазами, вскоре снова увидел высокую фигуру Фишера, который лениво брел назад со свойственным ему спокойным равнодушием. Он флегматично обмахивался листком бумаги: это была телеграмма, каковую он с такой поспешностью перехватил.</w:t>
      </w:r>
    </w:p>
    <w:p>
      <w:pPr>
        <w:pStyle w:val="Normal"/>
        <w:bidi w:val="0"/>
        <w:spacing w:before="0" w:after="0"/>
        <w:ind w:left="0" w:right="0" w:firstLine="567"/>
        <w:rPr/>
      </w:pPr>
      <w:r>
        <w:rPr/>
        <w:t xml:space="preserve">– </w:t>
      </w:r>
      <w:r>
        <w:rPr/>
        <w:t>К счастью, я успел вовремя, – сказал он. – Надо спрятать все концы в воду. Пускай считают, что Гастингс умер от апоплексии или от разрыва сердца.</w:t>
      </w:r>
    </w:p>
    <w:p>
      <w:pPr>
        <w:pStyle w:val="Normal"/>
        <w:bidi w:val="0"/>
        <w:spacing w:before="0" w:after="0"/>
        <w:ind w:left="0" w:right="0" w:firstLine="567"/>
        <w:rPr/>
      </w:pPr>
      <w:r>
        <w:rPr/>
        <w:t xml:space="preserve">– </w:t>
      </w:r>
      <w:r>
        <w:rPr/>
        <w:t>Но в чем дело, черт побери? – спросил его друг.</w:t>
      </w:r>
    </w:p>
    <w:p>
      <w:pPr>
        <w:pStyle w:val="Normal"/>
        <w:bidi w:val="0"/>
        <w:spacing w:before="0" w:after="0"/>
        <w:ind w:left="0" w:right="0" w:firstLine="567"/>
        <w:rPr/>
      </w:pPr>
      <w:r>
        <w:rPr/>
        <w:t xml:space="preserve">– </w:t>
      </w:r>
      <w:r>
        <w:rPr/>
        <w:t>Дело в том, – отвечал Фишер, – что через несколько дней мы окажемся перед хорошеньким выбором: либо придется отправить на виселицу ни в чем не повинного человека, либо Британская империя полетит в преисподнюю.</w:t>
      </w:r>
    </w:p>
    <w:p>
      <w:pPr>
        <w:pStyle w:val="Normal"/>
        <w:bidi w:val="0"/>
        <w:spacing w:before="0" w:after="0"/>
        <w:ind w:left="0" w:right="0" w:firstLine="567"/>
        <w:rPr/>
      </w:pPr>
      <w:r>
        <w:rPr/>
        <w:t xml:space="preserve">– </w:t>
      </w:r>
      <w:r>
        <w:rPr/>
        <w:t>Уж не хотите ли вы сказать, – осведомился Грейн, – что это дьявольское преступление останется безнаказанным?</w:t>
      </w:r>
    </w:p>
    <w:p>
      <w:pPr>
        <w:pStyle w:val="Normal"/>
        <w:bidi w:val="0"/>
        <w:spacing w:before="0" w:after="0"/>
        <w:ind w:left="0" w:right="0" w:firstLine="567"/>
        <w:rPr/>
      </w:pPr>
      <w:r>
        <w:rPr/>
        <w:t>Фишер пристально поглядел ему в глаза.</w:t>
      </w:r>
    </w:p>
    <w:p>
      <w:pPr>
        <w:pStyle w:val="Normal"/>
        <w:bidi w:val="0"/>
        <w:spacing w:before="0" w:after="0"/>
        <w:ind w:left="0" w:right="0" w:firstLine="567"/>
        <w:rPr/>
      </w:pPr>
      <w:r>
        <w:rPr/>
        <w:t xml:space="preserve">– </w:t>
      </w:r>
      <w:r>
        <w:rPr/>
        <w:t>Наказание уже совершилось, – произнес он. И добавил после недолгого молчания: – Вы восстановили последовательность событий с поразительным искусством, старина, и почти все, о чем вы мне говорили, истинная правда. Двое с чашками кофе действительно вошли в библиотеку, поставили чашки на стеллаж, а потом вместе отправились к колодцу, причем один из них был убийцей и подсыпал яду в чашку другому. Но сделано это было не в то время, когда Бойл рассматривал книги на вращающейся полке. Правда, он действительно их рассматривал, искал сочинение Баджа со вложенной туда запиской, но я полагаю, что Гастингс уже переставил его на стеллаж. Одним из условий этой зловещей игры было то, что сначала он должен был найти книгу.</w:t>
      </w:r>
    </w:p>
    <w:p>
      <w:pPr>
        <w:pStyle w:val="Normal"/>
        <w:bidi w:val="0"/>
        <w:spacing w:before="0" w:after="0"/>
        <w:ind w:left="0" w:right="0" w:firstLine="567"/>
        <w:rPr/>
      </w:pPr>
      <w:r>
        <w:rPr/>
        <w:t>А как обычно ищут книгу на вращающейся полке? Никто не станет прыгать вокруг нее на четвереньках, подобно лягушке. Полку попросту толкают, чтобы она повернулась.</w:t>
      </w:r>
    </w:p>
    <w:p>
      <w:pPr>
        <w:pStyle w:val="Normal"/>
        <w:bidi w:val="0"/>
        <w:spacing w:before="0" w:after="0"/>
        <w:ind w:left="0" w:right="0" w:firstLine="567"/>
        <w:rPr/>
      </w:pPr>
      <w:r>
        <w:rPr/>
        <w:t>С этими словами он поглядел на дверь и нахмурился, причем под его тяжелыми веками блеснул огонек, который не часто можно было увидеть. Затаенное мистическое чувство, сокрытое под циничной внешностью, пробудилось и шевельнулось в глубине его души. Голос неожиданно зазвучал по-иному, с выразительными интонациями, словно говорил не один человек, а сразу двое.</w:t>
      </w:r>
    </w:p>
    <w:p>
      <w:pPr>
        <w:pStyle w:val="Normal"/>
        <w:bidi w:val="0"/>
        <w:spacing w:before="0" w:after="0"/>
        <w:ind w:left="0" w:right="0" w:firstLine="567"/>
        <w:rPr/>
      </w:pPr>
      <w:r>
        <w:rPr/>
        <w:t xml:space="preserve">– </w:t>
      </w:r>
      <w:r>
        <w:rPr/>
        <w:t>Вот что сделал Бойл: он легонько толкнул полку, и она начала вращаться, незаметно, как земной шар. Да, весьма похоже на то, как вращается земной шар, ибо не рука Бойла направляла вращение. Бог, который предначертал орбиты всех небесных светил, коснулся этой полки, и она описала круг, дабы совершилась справедливая кара.</w:t>
      </w:r>
    </w:p>
    <w:p>
      <w:pPr>
        <w:pStyle w:val="Normal"/>
        <w:bidi w:val="0"/>
        <w:spacing w:before="0" w:after="0"/>
        <w:ind w:left="0" w:right="0" w:firstLine="567"/>
        <w:rPr/>
      </w:pPr>
      <w:r>
        <w:rPr/>
        <w:t xml:space="preserve">– </w:t>
      </w:r>
      <w:r>
        <w:rPr/>
        <w:t>Теперь наконец, – сказал Грейн, – я начинаю смутно догадываться, о чем вы говорите, и это приводит меня в ужас.</w:t>
      </w:r>
    </w:p>
    <w:p>
      <w:pPr>
        <w:pStyle w:val="Normal"/>
        <w:bidi w:val="0"/>
        <w:spacing w:before="0" w:after="0"/>
        <w:ind w:left="0" w:right="0" w:firstLine="567"/>
        <w:rPr/>
      </w:pPr>
      <w:r>
        <w:rPr/>
        <w:t xml:space="preserve">– </w:t>
      </w:r>
      <w:r>
        <w:rPr/>
        <w:t>Все проще простого, – сказал Фишер. – Когда Бойл выпрямился, случилось нечто, чего не заметил ни он, ни его недруг и вообще никто. А именно: две чашки кофе поменялись местами.</w:t>
      </w:r>
    </w:p>
    <w:p>
      <w:pPr>
        <w:pStyle w:val="Normal"/>
        <w:bidi w:val="0"/>
        <w:spacing w:before="0" w:after="0"/>
        <w:ind w:left="0" w:right="0" w:firstLine="567"/>
        <w:rPr/>
      </w:pPr>
      <w:r>
        <w:rPr/>
        <w:t>На каменном лице Грейна застыл безмолвный страх; ни один мускул не дрогнул, но заговорил он едва слышно, упавшим голосом.</w:t>
      </w:r>
    </w:p>
    <w:p>
      <w:pPr>
        <w:pStyle w:val="Normal"/>
        <w:bidi w:val="0"/>
        <w:spacing w:before="0" w:after="0"/>
        <w:ind w:left="0" w:right="0" w:firstLine="567"/>
        <w:rPr/>
      </w:pPr>
      <w:r>
        <w:rPr/>
        <w:t xml:space="preserve">– </w:t>
      </w:r>
      <w:r>
        <w:rPr/>
        <w:t>Понимаю, – сказал он. – Вы правы, чем меньше будет огласки, тем лучше. Не любовник хотел избавиться от мужа, а… получилось совсем иное. И если станет известно, что такой человек решился на такое преступление, это погубит всех нас. Вы заподозрили истину с самого начала?</w:t>
      </w:r>
    </w:p>
    <w:p>
      <w:pPr>
        <w:pStyle w:val="Normal"/>
        <w:bidi w:val="0"/>
        <w:spacing w:before="0" w:after="0"/>
        <w:ind w:left="0" w:right="0" w:firstLine="567"/>
        <w:rPr/>
      </w:pPr>
      <w:r>
        <w:rPr/>
        <w:t xml:space="preserve">– </w:t>
      </w:r>
      <w:r>
        <w:rPr/>
        <w:t>Бездонный Колодец, как я вам уже говорил, – спокойно отвечал Фишер, – смущал меня с первой минуты, но отнюдь не потому, что он имеет к этому какое-то отношение, а именно потому, что он к этому никакого отношения не имеет.</w:t>
      </w:r>
    </w:p>
    <w:p>
      <w:pPr>
        <w:pStyle w:val="Normal"/>
        <w:bidi w:val="0"/>
        <w:spacing w:before="0" w:after="0"/>
        <w:ind w:left="0" w:right="0" w:firstLine="567"/>
        <w:rPr/>
      </w:pPr>
      <w:r>
        <w:rPr/>
        <w:t>Он умолк, словно взвешивая свои слова, потом продолжал:</w:t>
      </w:r>
    </w:p>
    <w:p>
      <w:pPr>
        <w:pStyle w:val="Normal"/>
        <w:bidi w:val="0"/>
        <w:spacing w:before="0" w:after="0"/>
        <w:ind w:left="0" w:right="0" w:firstLine="567"/>
        <w:rPr/>
      </w:pPr>
      <w:r>
        <w:rPr/>
        <w:t xml:space="preserve">– </w:t>
      </w:r>
      <w:r>
        <w:rPr/>
        <w:t>Когда убийца знает, что через десять минут недруг будет мертв, и приводит его к бездонной дыре, он наверняка задумал бросить туда труп. Что еще может он сделать? Даже у безмозглого чурбана хватило бы соображения так поступить, а Бойл далеко не глуп. Так почему же Бойл этого не сделал? Чем больше я об этом раздумывал, тем сильнее подозревал, что при убийстве произошла какая-то ошибка. Один привел другого к колодцу с намерением бросить туда его бездыханный труп. У меня уже была тогда смутная и тягостная догадка, что роли переменились или перепутались, а когда я сам приблизился к полке и случайно повернул ее, мне вдруг сразу все стало ясно, потому что обе чашки снова описали круг, как луна на небе.</w:t>
      </w:r>
    </w:p>
    <w:p>
      <w:pPr>
        <w:pStyle w:val="Normal"/>
        <w:bidi w:val="0"/>
        <w:spacing w:before="0" w:after="0"/>
        <w:ind w:left="0" w:right="0" w:firstLine="567"/>
        <w:rPr/>
      </w:pPr>
      <w:r>
        <w:rPr/>
        <w:t>После долгого молчания Катберт Грейн спросил:</w:t>
      </w:r>
    </w:p>
    <w:p>
      <w:pPr>
        <w:pStyle w:val="Normal"/>
        <w:bidi w:val="0"/>
        <w:spacing w:before="0" w:after="0"/>
        <w:ind w:left="0" w:right="0" w:firstLine="567"/>
        <w:rPr/>
      </w:pPr>
      <w:r>
        <w:rPr/>
        <w:t xml:space="preserve">– </w:t>
      </w:r>
      <w:r>
        <w:rPr/>
        <w:t>А что же мы скажем газетным репортерам?</w:t>
      </w:r>
    </w:p>
    <w:p>
      <w:pPr>
        <w:pStyle w:val="Normal"/>
        <w:bidi w:val="0"/>
        <w:spacing w:before="0" w:after="0"/>
        <w:ind w:left="0" w:right="0" w:firstLine="567"/>
        <w:rPr/>
      </w:pPr>
      <w:r>
        <w:rPr/>
        <w:t xml:space="preserve">– </w:t>
      </w:r>
      <w:r>
        <w:rPr/>
        <w:t>Сегодня из Каира приезжает мой друг Гарольд Марч, – ответил Фишер. – Это очень известный и преуспевающий журналист. Но при всем том он человек в высшей степени порядочный, так что незачем даже открывать ему правду.</w:t>
      </w:r>
    </w:p>
    <w:p>
      <w:pPr>
        <w:pStyle w:val="Normal"/>
        <w:bidi w:val="0"/>
        <w:spacing w:before="0" w:after="0"/>
        <w:ind w:left="0" w:right="0" w:firstLine="567"/>
        <w:rPr/>
      </w:pPr>
      <w:r>
        <w:rPr/>
        <w:t>Через полчаса Фишер снова расхаживал взад-вперед у дверей клуба вместе с капитаном Бойлом, у которого теперь был окончательно ошеломленный и растерянный вид; пожалуй, это был вконец разочарованный и умудренный опытом человек.</w:t>
      </w:r>
    </w:p>
    <w:p>
      <w:pPr>
        <w:pStyle w:val="Normal"/>
        <w:bidi w:val="0"/>
        <w:spacing w:before="0" w:after="0"/>
        <w:ind w:left="0" w:right="0" w:firstLine="567"/>
        <w:rPr/>
      </w:pPr>
      <w:r>
        <w:rPr/>
        <w:t xml:space="preserve">– </w:t>
      </w:r>
      <w:r>
        <w:rPr/>
        <w:t>Что же со мной станется? – спрашивал он. – Падет ли на меня подозрение? Или я буду оправдан?</w:t>
      </w:r>
    </w:p>
    <w:p>
      <w:pPr>
        <w:pStyle w:val="Normal"/>
        <w:bidi w:val="0"/>
        <w:spacing w:before="0" w:after="0"/>
        <w:ind w:left="0" w:right="0" w:firstLine="567"/>
        <w:rPr/>
      </w:pPr>
      <w:r>
        <w:rPr/>
        <w:t xml:space="preserve">– </w:t>
      </w:r>
      <w:r>
        <w:rPr/>
        <w:t>Надеюсь и даже уверен, – отвечал Фишер, – что вас ни в чем и не заподозрят. А насчет оправдания не может быть и речи. Ведь против него не должно возникнуть даже тени подозрения, а стало быть, и против вас тоже. Малейшее подозрение против него, не говоря уж о газетной шумихе, и всех нас загонят с Мальты прямиком в Мандалей. Ведь он был героем и грозой мусульман. Право, его вполне можно назвать мусульманским героем на службе у Британской империи. Разумеется, он так успешно справлялся с ними благодаря тому, что в жилах у него была примесь мусульманской крови, которая досталась ему от матери, танцовщицы из Дамаска, это известно всякому.</w:t>
      </w:r>
    </w:p>
    <w:p>
      <w:pPr>
        <w:pStyle w:val="Normal"/>
        <w:bidi w:val="0"/>
        <w:spacing w:before="0" w:after="0"/>
        <w:ind w:left="0" w:right="0" w:firstLine="567"/>
        <w:rPr/>
      </w:pPr>
      <w:r>
        <w:rPr/>
        <w:t xml:space="preserve">– </w:t>
      </w:r>
      <w:r>
        <w:rPr/>
        <w:t>Да, – откликнулся Бойл, как эхо, глядя на Фишера округлившимися глазами. – Это известно всякому.</w:t>
      </w:r>
    </w:p>
    <w:p>
      <w:pPr>
        <w:pStyle w:val="Normal"/>
        <w:bidi w:val="0"/>
        <w:spacing w:before="0" w:after="0"/>
        <w:ind w:left="0" w:right="0" w:firstLine="567"/>
        <w:rPr/>
      </w:pPr>
      <w:r>
        <w:rPr/>
        <w:t xml:space="preserve">– </w:t>
      </w:r>
      <w:r>
        <w:rPr/>
        <w:t>Смею думать, что это нашло выражение в его ревности и мстительной злобе, – продолжал Фишер. – Но как бы там ни было, раскрытие совершившегося преступления бесповоротно подорвало бы наше влияние среди арабов, тем более что в известном смысле это было преступление, совершенное вопреки гостеприимству. Вам оно отвратительно, а меня ужасает до глубины души. Но есть вещи, которые никак нельзя допустить, черт бы их взял, и пока я жив, этого не будет.</w:t>
      </w:r>
    </w:p>
    <w:p>
      <w:pPr>
        <w:pStyle w:val="Normal"/>
        <w:bidi w:val="0"/>
        <w:spacing w:before="0" w:after="0"/>
        <w:ind w:left="0" w:right="0" w:firstLine="567"/>
        <w:rPr/>
      </w:pPr>
      <w:r>
        <w:rPr/>
        <w:t xml:space="preserve">– </w:t>
      </w:r>
      <w:r>
        <w:rPr/>
        <w:t>Как вас понимать? – спросил Бойл, глядя на него с любопытством. – Вам-то что за дело до всего этого?</w:t>
      </w:r>
    </w:p>
    <w:p>
      <w:pPr>
        <w:pStyle w:val="Normal"/>
        <w:bidi w:val="0"/>
        <w:spacing w:before="0" w:after="0"/>
        <w:ind w:left="0" w:right="0" w:firstLine="567"/>
        <w:rPr/>
      </w:pPr>
      <w:r>
        <w:rPr/>
        <w:t>Хорн Фишер посмотрел на юношу загадочным взглядом.</w:t>
      </w:r>
    </w:p>
    <w:p>
      <w:pPr>
        <w:pStyle w:val="Normal"/>
        <w:bidi w:val="0"/>
        <w:spacing w:before="0" w:after="0"/>
        <w:ind w:left="0" w:right="0" w:firstLine="567"/>
        <w:rPr/>
      </w:pPr>
      <w:r>
        <w:rPr/>
        <w:t xml:space="preserve">– </w:t>
      </w:r>
      <w:r>
        <w:rPr/>
        <w:t>Вероятно, суть в том, что я считаю для нас необходимым ограничиться Британскими островами.</w:t>
      </w:r>
    </w:p>
    <w:p>
      <w:pPr>
        <w:pStyle w:val="Normal"/>
        <w:bidi w:val="0"/>
        <w:spacing w:before="0" w:after="0"/>
        <w:ind w:left="0" w:right="0" w:firstLine="567"/>
        <w:rPr/>
      </w:pPr>
      <w:r>
        <w:rPr/>
        <w:t xml:space="preserve">– </w:t>
      </w:r>
      <w:r>
        <w:rPr/>
        <w:t>Я решительно не могу вас понять, когда вы ведете такие речи, – сказал Бойл неуверенно.</w:t>
      </w:r>
    </w:p>
    <w:p>
      <w:pPr>
        <w:pStyle w:val="Normal"/>
        <w:bidi w:val="0"/>
        <w:spacing w:before="0" w:after="0"/>
        <w:ind w:left="0" w:right="0" w:firstLine="567"/>
        <w:rPr/>
      </w:pPr>
      <w:r>
        <w:rPr/>
        <w:t xml:space="preserve">– </w:t>
      </w:r>
      <w:r>
        <w:rPr/>
        <w:t>Неужели, по-вашему, Англия так мала, – отозвался Фишер, и в его холодном голосе зазвучали теплые нотки, – что не может оказать поддержку человеку на расстоянии нескольких тысяч миль? Вы прочли мне длинную проповедь о патриотических идеалах, мой юный друг, а теперь мы должны проявить свой патриотизм на практике, и никакая ложь нам не поможет. Вы говорили так, будто за нами правота во всем мире и впереди полное торжество, которое увенчают победы Гастингса. А я уверяю вас, что нет здесь за нами никакой правоты, кроме Гастингса. Вот единственное имя, которое нам оставалось твердить, как заклинание, но и это не выход из положения, нет, черт побери! Чего уж хуже, если шайка проклятых дельцов загнала нас сюда, где ничто не служит интересам Англии, и все силы ада восстают против нас просто потому, что Длинноносый Циммерн ссудил деньгами половину кабинета министров. Чего хуже, когда старый ростовщик из Багдада заставляет нас воевать ради своей выгоды: мы не можем воевать, после того как нам отсекли правую руку. Единственным нашим козырем был Гастингс, а также победа, которую в действительности одержал не он, а некто другой. Но пострадать пришлось Тому Трейверсу и вам тоже.</w:t>
      </w:r>
    </w:p>
    <w:p>
      <w:pPr>
        <w:pStyle w:val="Normal"/>
        <w:bidi w:val="0"/>
        <w:spacing w:before="0" w:after="0"/>
        <w:ind w:left="0" w:right="0" w:firstLine="567"/>
        <w:rPr/>
      </w:pPr>
      <w:r>
        <w:rPr/>
        <w:t>Он помолчал немного, потом указал на Бездонный Колодец и продолжал уже более спокойным тоном.</w:t>
      </w:r>
    </w:p>
    <w:p>
      <w:pPr>
        <w:pStyle w:val="Normal"/>
        <w:bidi w:val="0"/>
        <w:spacing w:before="0" w:after="0"/>
        <w:ind w:left="0" w:right="0" w:firstLine="567"/>
        <w:rPr/>
      </w:pPr>
      <w:r>
        <w:rPr/>
        <w:t xml:space="preserve">– </w:t>
      </w:r>
      <w:r>
        <w:rPr/>
        <w:t>Я вам говорил, – сказал он, – что не верю в мудреные выдумки насчет башни Аладдина. Я не верю в империю, которую можно возвысить до небес. Я не верю, что английский флаг можно возносить все ввысь и ввысь, как Вавилонскую башню. Но если вы думаете, будто я допущу, чтобы этот флаг вечно летел вниз все глубже и глубже, в Бездонный Колодец, во мрак бездонной пропасти, в глубины поражений и измен, под насмешки тех самых дельцов, которые высосали из нас все соки, – нет уж, этого я не допущу, смею заверить, даже если лорд-канцлера будут шантажировать два десятка миллионеров со всеми их грязными интригами, даже если премьер-министр женится на двух десятках дочерей американских ростовщиков, даже если Вудвилл и Карстерс завладеют пакетами акций двух десятков рудников и станут на них спекулировать. Если положение действительно шаткое, надо положиться на волю божию, но не нам это положение подрывать.</w:t>
      </w:r>
    </w:p>
    <w:p>
      <w:pPr>
        <w:pStyle w:val="Normal"/>
        <w:bidi w:val="0"/>
        <w:spacing w:before="0" w:after="0"/>
        <w:ind w:left="0" w:right="0" w:firstLine="567"/>
        <w:rPr/>
      </w:pPr>
      <w:r>
        <w:rPr/>
        <w:t>Бойл смотрел на Фишера в изумлении, которое граничило со страхом и даже с некоторым отвращением.</w:t>
      </w:r>
    </w:p>
    <w:p>
      <w:pPr>
        <w:pStyle w:val="Normal"/>
        <w:bidi w:val="0"/>
        <w:spacing w:before="0" w:after="0"/>
        <w:ind w:left="0" w:right="0" w:firstLine="567"/>
        <w:rPr/>
      </w:pPr>
      <w:r>
        <w:rPr/>
        <w:t xml:space="preserve">– </w:t>
      </w:r>
      <w:r>
        <w:rPr/>
        <w:t>А все-таки, – сказал он, – есть что-то ужасное в делах, которые вы знаете.</w:t>
      </w:r>
    </w:p>
    <w:p>
      <w:pPr>
        <w:pStyle w:val="Normal"/>
        <w:bidi w:val="0"/>
        <w:spacing w:before="0" w:after="0"/>
        <w:ind w:left="0" w:right="0" w:firstLine="567"/>
        <w:rPr/>
      </w:pPr>
      <w:r>
        <w:rPr/>
        <w:t xml:space="preserve">– </w:t>
      </w:r>
      <w:r>
        <w:rPr/>
        <w:t>Да, есть, – согласился Хорн Фишер. – И меня вовсе не радуют мои скромные сведения и соображения. Но поскольку в известной мере именно они могут спасти вас от виселицы, не думаю, чтобы у вас были основания для недовольства.</w:t>
      </w:r>
    </w:p>
    <w:p>
      <w:pPr>
        <w:pStyle w:val="Normal"/>
        <w:bidi w:val="0"/>
        <w:spacing w:before="0" w:after="0"/>
        <w:ind w:left="0" w:right="0" w:firstLine="567"/>
        <w:rPr/>
      </w:pPr>
      <w:r>
        <w:rPr/>
        <w:t>Тут, словно устыдившись этой своей похвальбы, он повернулся и пошел к Бездонному Колодцу.</w:t>
      </w:r>
    </w:p>
    <w:p>
      <w:pPr>
        <w:pStyle w:val="Normal"/>
        <w:bidi w:val="0"/>
        <w:spacing w:before="0" w:after="0"/>
        <w:ind w:left="0" w:right="0" w:firstLine="567"/>
        <w:rPr/>
      </w:pPr>
      <w:r>
        <w:rPr/>
      </w:r>
    </w:p>
    <w:p>
      <w:pPr>
        <w:pStyle w:val="Heading2"/>
        <w:bidi w:val="0"/>
        <w:spacing w:before="0" w:after="0"/>
        <w:ind w:left="0" w:right="0" w:hanging="0"/>
        <w:rPr/>
      </w:pPr>
      <w:r>
        <w:rPr>
          <w:i w:val="false"/>
        </w:rPr>
        <w:t>Причуда рыболова</w:t>
      </w:r>
    </w:p>
    <w:p>
      <w:pPr>
        <w:pStyle w:val="Normal"/>
        <w:bidi w:val="0"/>
        <w:spacing w:before="0" w:after="0"/>
        <w:ind w:left="0" w:right="0" w:firstLine="567"/>
        <w:jc w:val="left"/>
        <w:rPr/>
      </w:pPr>
      <w:r>
        <w:rPr/>
      </w:r>
    </w:p>
    <w:p>
      <w:pPr>
        <w:pStyle w:val="Normal"/>
        <w:bidi w:val="0"/>
        <w:spacing w:before="0" w:after="0"/>
        <w:ind w:left="0" w:right="0" w:firstLine="567"/>
        <w:rPr/>
      </w:pPr>
      <w:r>
        <w:rPr/>
        <w:t>Порой явление бывает настолько необычно, что его попросту невозможно запомнить. Если оно совершенно выпадает из общего порядка вещей и не имеет ни причин, ни следствий, дальнейшие события не воскрешают его в памяти, оно сохраняется лишь в подсознании, чтобы благодаря какой-нибудь случайности всплыть на поверхность лишь долгое время спустя. Оно ускользает, словно забытый сон…</w:t>
      </w:r>
    </w:p>
    <w:p>
      <w:pPr>
        <w:pStyle w:val="Normal"/>
        <w:bidi w:val="0"/>
        <w:spacing w:before="0" w:after="0"/>
        <w:ind w:left="0" w:right="0" w:firstLine="567"/>
        <w:rPr/>
      </w:pPr>
      <w:r>
        <w:rPr/>
        <w:t>В ранний час, на заре, когда тьма еще только переходила в свет, глазам человека, спускавшегося на лодке по реке в Западной Англии, представилось удивительное зрелище. Человек в лодке не грезил, право же, он давно освободился от грез, этот преуспевающий журналист Гарольд Марч, который намеревался взять интервью у нескольких политических деятелей в их загородных усадьбах. Однако случай, свидетелем которого он стал, был настолько нелеп, что вполне мог пригрезиться, и все же он попросту скользнул мимо сознания Марча, затерявшись среди дальнейших событий совершенно иного порядка, и журналист так и не вспомнил о нем до тех пор, пока долгое время спустя ему не стал ясен смысл происшедшего.</w:t>
      </w:r>
    </w:p>
    <w:p>
      <w:pPr>
        <w:pStyle w:val="Normal"/>
        <w:bidi w:val="0"/>
        <w:spacing w:before="0" w:after="0"/>
        <w:ind w:left="0" w:right="0" w:firstLine="567"/>
        <w:rPr/>
      </w:pPr>
      <w:r>
        <w:rPr/>
        <w:t>Белесый утренний туман стлался по полям и камышовым зарослям на одном берегу реки, по другому, у самой воды, тянулась темно-красная кирпичная стена. Бросив весла и продолжая плыть по течению, Марч обернулся и увидел, что однообразие этой бесконечной стены нарушил мост, довольно изящный мост в стиле восемнадцатого века, с каменными опорами, некогда белыми, но теперь посеревшими от времени. После разлива вода стояла еще высоко, и карликовые деревья глубоко погрузились в реку, а под аркой моста белел лишь узкий просвет.</w:t>
      </w:r>
    </w:p>
    <w:p>
      <w:pPr>
        <w:pStyle w:val="Normal"/>
        <w:bidi w:val="0"/>
        <w:spacing w:before="0" w:after="0"/>
        <w:ind w:left="0" w:right="0" w:firstLine="567"/>
        <w:rPr/>
      </w:pPr>
      <w:r>
        <w:rPr/>
        <w:t>Когда лодка вошла под темные своды моста, Марч заметил, что навстречу плывет другая лодка, в которой тоже всего один человек. Поза гребца мешала как следует его разглядеть, но как только лодка приблизилась к мосту, незнакомец встал на ноги и обернулся. Однако он был уже настолько близко от пролета, что казался черным силуэтом на фоне белого утреннего света, и Марч не увидел ничего, кроме длинных бакенбард или кончиков усов, придававших облику незнакомца что-то зловещее, словно из щек у него росли рога. Марч, разумеется, не обратил бы внимания даже на эти подробности, если бы в ту же секунду не произошло нечто необычайное. Поравнявшись с мостом, человек подпрыгнул и повис на нем, дрыгая ногами и предоставив пустой лодке плыть дальше. Какой-то миг Марчу были видны две черные болтающиеся ноги, затем – одна черная болтающаяся нога, и, наконец, – ничего, кроме бурного потока и бесконечной стены. Но всякий раз, как Марч вспоминал об этом событии долгое время спустя, когда ему уже стала известна связанная с ним история, оно неизменно принимало все ту же фантастическую форму, словно эти нелепые ноги были частью орнамента моста, чем-то вроде гротескного скульптурного украшения. А в то утро Марч попросту поплыл дальше, оглядывая реку. На мосту он не увидел бегущего человека – должно быть, тот успел скрыться, и все же Марч почти бессознательно отметил про себя, что среди деревьев у въезда на мост, со стороны, противоположной стене, виднелся фонарный столб, а рядом с ним – широкая спина ничего не подозревавшего полисмена.</w:t>
      </w:r>
    </w:p>
    <w:p>
      <w:pPr>
        <w:pStyle w:val="Normal"/>
        <w:bidi w:val="0"/>
        <w:spacing w:before="0" w:after="0"/>
        <w:ind w:left="0" w:right="0" w:firstLine="567"/>
        <w:rPr/>
      </w:pPr>
      <w:r>
        <w:rPr/>
        <w:t>Покуда Марч добирался до святых мест своего политического паломничества, у него было немало забот, отвлекавших его от странного происшествия у моста: не так-то легко одному справиться с лодкой даже на столь пустынной реке. И в самом деле, он отправился один лишь благодаря непредвиденной случайности. Лодка была куплена для поездки, задуманной совместно с другом, которому в последнюю минуту пришлось изменить все свои планы. Гарольд Марч собирался совершить это путешествие по реке до Уилловуд-Плейс, где гостил в то время премьер-министр, со своим другом Хорном Фишером. Известность Гарольда Марча непрерывно росла; его блестящие политические статьи открывали ему двери все более влиятельных салонов; но он ни разу не встречался с премьер-министром. Едва ли хоть кому-нибудь из широкой публики был известен Хорн Фишер; но он знал премьер-министра с давних пор. Вот почему, если бы это совместное путешествие состоялось, Марч, вероятно, ощущал бы некоторую склонность поспешить, а Фишер – смутное желание продлить поездку. Ведь Фишер принадлежал к тому кругу людей, которые знают премьер-министра со дня своего рождения. Должно быть, они не находят в этом особого удовольствия, что же касается Фишера, то он как будто родился усталым. Этот высокий, бледный, бесстрастный человек с лысеющим лбом и светлыми волосами редко выражал досаду в какой-нибудь иной форме, кроме скуки. И все же он был, несомненно, раздосадован, когда, укладывая в свой легкий саквояж рыболовные снасти и сигары для предстоящей поездки, получил телеграмму из Уилловуда с просьбой немедленно выехать поездом, так как премьер-министр должен отбыть из имения в тот же вечер. Фишер знал, что Марч не сможет тронуться в путь раньше следующего дня; он любил Марча и заранее предвкушал удовольствие, которое доставит им совместная прогулка по реке. Фишер не испытывал особой приязни или неприязни к премьер-министру, но зато испытывал сильнейшую неприязнь к тем нескольким часам, которые ему предстояло провести в поезде. Тем не менее он терпел премьер-министров, как терпел железные дороги, считая их частью того строя, разрушение которого отнюдь не входило в его планы. Поэтому он позвонил Марчу и попросил его, сопровождая просьбу множеством извинений, пересыпанных сдержанными проклятиями, спуститься вниз по реке, как было условлено, и в назначенное время встретиться в Уилловуде. Затем вышел на улицу, кликнул такси и поехал на вокзал. Там он задержался у киоска, чтобы пополнить свой легкий багаж несколькими дешевыми сборниками детективных историй, которые прочел с удовольствием, не подозревая, что ему предстоит стать действующим лицом не менее загадочной истории.</w:t>
      </w:r>
    </w:p>
    <w:p>
      <w:pPr>
        <w:pStyle w:val="Normal"/>
        <w:bidi w:val="0"/>
        <w:spacing w:before="0" w:after="0"/>
        <w:ind w:left="0" w:right="0" w:firstLine="567"/>
        <w:rPr/>
      </w:pPr>
      <w:r>
        <w:rPr/>
        <w:t>Незадолго до заката Фишер остановился у ворот парка, раскинувшегося на берегу реки; это была усадьба Уилловуд-Плейс, одно из небольших поместий сэра Исаака Гука, крупного судовладельца и газетного магната. Ворота выходили на дорогу со стороны, противоположной реке; но в пейзаже было нечто, постоянно напоминавшее путнику о близости реки. Сверкающие полосы воды, словно шпаги или копья, неожиданно мелькали среди зеленых зарослей; и даже в самом парке, разделенном на площадки и окаймленном живой изгородью из кустов и высоких деревьев, воздух был напоен журчанием воды. Первая зеленая лужайка, на которой очутился Фишер, была запущенным крокетным полем, где какой-то молодой человек играл в крокет сам с собой. Однако он занимался этим без всякого азарта, видимо, просто чтобы немного попрактиковаться; его болезненное красивое лицо выглядело скорее угрюмым, чем оживленным. Это был один из тех молодых людей, которые не могут нести бремя совести, предаваясь бездействию, и чье представление о всяком деле неизменно сводится к той или иной игре. Фишер сразу же узнал в темноволосом элегантном молодом человеке Джеймса Буллена, неизвестно почему прозванного Бункером. Он приходился племянником сэру Исааку Гуку, но в данную минуту гораздо существенней было то, что он являлся к тому же личным секретарем премьер-министра.</w:t>
      </w:r>
    </w:p>
    <w:p>
      <w:pPr>
        <w:pStyle w:val="Normal"/>
        <w:bidi w:val="0"/>
        <w:spacing w:before="0" w:after="0"/>
        <w:ind w:left="0" w:right="0" w:firstLine="567"/>
        <w:rPr/>
      </w:pPr>
      <w:r>
        <w:rPr/>
        <w:t xml:space="preserve">– </w:t>
      </w:r>
      <w:r>
        <w:rPr/>
        <w:t>Привет, Бункер, – проронил Хорн Фишер – Вас-то мне и нужно. Что, ваш патрон еще не отбыл?</w:t>
      </w:r>
    </w:p>
    <w:p>
      <w:pPr>
        <w:pStyle w:val="Normal"/>
        <w:bidi w:val="0"/>
        <w:spacing w:before="0" w:after="0"/>
        <w:ind w:left="0" w:right="0" w:firstLine="567"/>
        <w:rPr/>
      </w:pPr>
      <w:r>
        <w:rPr/>
        <w:t xml:space="preserve">– </w:t>
      </w:r>
      <w:r>
        <w:rPr/>
        <w:t>Он пробудет здесь только до обеда, – ответил Буллен, следя глазами за желтым шаром. – Завтра в Бирмингеме ему предстоит произнести большую речь, так что вечером он двинет прямо туда. Сам себя повезет. Я хочу сказать, сам поведет машину. Это единственное, чем он действительно гордится.</w:t>
      </w:r>
    </w:p>
    <w:p>
      <w:pPr>
        <w:pStyle w:val="Normal"/>
        <w:bidi w:val="0"/>
        <w:spacing w:before="0" w:after="0"/>
        <w:ind w:left="0" w:right="0" w:firstLine="567"/>
        <w:rPr/>
      </w:pPr>
      <w:r>
        <w:rPr/>
        <w:t xml:space="preserve">– </w:t>
      </w:r>
      <w:r>
        <w:rPr/>
        <w:t>Значит, вы останетесь здесь, у дядюшки, как и подобает пай-мальчику? – заметил Фишер. – Но что будет делать премьер в Бирмингеме без острот, которые нашептывает ему на ухо его блестящий секретарь?</w:t>
      </w:r>
    </w:p>
    <w:p>
      <w:pPr>
        <w:pStyle w:val="Normal"/>
        <w:bidi w:val="0"/>
        <w:spacing w:before="0" w:after="0"/>
        <w:ind w:left="0" w:right="0" w:firstLine="567"/>
        <w:rPr/>
      </w:pPr>
      <w:r>
        <w:rPr/>
        <w:t xml:space="preserve">– </w:t>
      </w:r>
      <w:r>
        <w:rPr/>
        <w:t>Бросьте свои насмешки, – сказал молодой человек по прозвищу Бункер. – Я только рад, что не придется тащиться следом за ним. Он ведь ничего не смыслит в маршрутах, расходах, гостиницах и тому подобных вещах, и я вынужден носиться повсюду, точно мальчик на побегушках. А что касается дяди, то, поскольку мне предстоит унаследовать усадьбу, приличие требует, чтобы я по временам бывал здесь.</w:t>
      </w:r>
    </w:p>
    <w:p>
      <w:pPr>
        <w:pStyle w:val="Normal"/>
        <w:bidi w:val="0"/>
        <w:spacing w:before="0" w:after="0"/>
        <w:ind w:left="0" w:right="0" w:firstLine="567"/>
        <w:rPr/>
      </w:pPr>
      <w:r>
        <w:rPr/>
        <w:t xml:space="preserve">– </w:t>
      </w:r>
      <w:r>
        <w:rPr/>
        <w:t>Ваша правда, – согласился Фишер. – Ну, мы еще увидимся. – И, миновав площадку, он двинулся дальше через проход в изгороди.</w:t>
      </w:r>
    </w:p>
    <w:p>
      <w:pPr>
        <w:pStyle w:val="Normal"/>
        <w:bidi w:val="0"/>
        <w:spacing w:before="0" w:after="0"/>
        <w:ind w:left="0" w:right="0" w:firstLine="567"/>
        <w:rPr/>
      </w:pPr>
      <w:r>
        <w:rPr/>
        <w:t>Он шел по поляне, направляясь к лодочной пристани, а вокруг него, по всему парку, где царила река, под золотым вечерним небосводом словно витал неуловимый аромат старины. Следующая зеленая лужайка сперва показалась Фишеру совершенно пустой, но затем в темном уголке, под деревьями, он неожиданно заметил гамак, человек, лежавший в гамаке, читал газету, свесив одну ногу и тихонько ею покачивая. Фишер и его окликнул по имени, и тот, соскользнув на землю, подошел близко. Словно по воле рока на Фишера отовсюду веяло прошлым: эту фигуру вполне можно было принять за призрак викторианских времен, явившийся с визитом к призракам крокетных ворот и молотков. Перед Фишером стоял пожилой человек с несуразно длинными бакенбардами, воротничком и галстуком причудливого, щегольского покроя. Сорок лет назад он был светским денди и ухитрился сохранить прежний лоск, пренебрегая при этом модами. В гамаке рядом с «Морнинг пост» лежал белый цилиндр.</w:t>
      </w:r>
    </w:p>
    <w:p>
      <w:pPr>
        <w:pStyle w:val="Normal"/>
        <w:bidi w:val="0"/>
        <w:spacing w:before="0" w:after="0"/>
        <w:ind w:left="0" w:right="0" w:firstLine="567"/>
        <w:rPr/>
      </w:pPr>
      <w:r>
        <w:rPr/>
        <w:t>Это был герцог Уэстморлендский, последний отпрыск рода, насчитывавшего несколько столетий, древность которого подтверждалась историей, а отнюдь не ухищрениями геральдики. Фишер лучше, чем кто бы то ни было знал, как редко встречаются в жизни подобные аристократы, столь часто изображаемые в романах. Но, пожалуй, куда интереснее было бы узнать мнение мистера Фишера насчет того, обязан ли герцог всеобщим уважением своей безукоризненной родословной или же весьма крупному состоянию.</w:t>
      </w:r>
    </w:p>
    <w:p>
      <w:pPr>
        <w:pStyle w:val="Normal"/>
        <w:bidi w:val="0"/>
        <w:spacing w:before="0" w:after="0"/>
        <w:ind w:left="0" w:right="0" w:firstLine="567"/>
        <w:rPr/>
      </w:pPr>
      <w:r>
        <w:rPr/>
        <w:t xml:space="preserve">– </w:t>
      </w:r>
      <w:r>
        <w:rPr/>
        <w:t>Вы тут так удобно устроились, – сказал Фишер, – что я принял вас за одного из слуг. Я ищу кого-нибудь, чтобы отдать саквояж. Я уехал поспешно и не взял с собой камердинера.</w:t>
      </w:r>
    </w:p>
    <w:p>
      <w:pPr>
        <w:pStyle w:val="Normal"/>
        <w:bidi w:val="0"/>
        <w:spacing w:before="0" w:after="0"/>
        <w:ind w:left="0" w:right="0" w:firstLine="567"/>
        <w:rPr/>
      </w:pPr>
      <w:r>
        <w:rPr/>
        <w:t xml:space="preserve">– </w:t>
      </w:r>
      <w:r>
        <w:rPr/>
        <w:t>Представьте, я тоже, – не без гордости заявил герцог. – Не имею такого обыкновения. Единственный человек на свете, которого я не выношу, – это камердинер. С самых ранних лет я привык одеваться без чужой помощи и, кажется, неплохо справляюсь с этим. Быть может, теперь я снова впал в детство, но не до такой степени, чтобы меня одевали, как ребенка.</w:t>
      </w:r>
    </w:p>
    <w:p>
      <w:pPr>
        <w:pStyle w:val="Normal"/>
        <w:bidi w:val="0"/>
        <w:spacing w:before="0" w:after="0"/>
        <w:ind w:left="0" w:right="0" w:firstLine="567"/>
        <w:rPr/>
      </w:pPr>
      <w:r>
        <w:rPr/>
        <w:t xml:space="preserve">– </w:t>
      </w:r>
      <w:r>
        <w:rPr/>
        <w:t>Премьер-министр тоже не привез камердинера, но зато привез секретаря, – заметил Фишер. – А ведь эта должность куда хуже. Верно ли, что Харкер здесь?</w:t>
      </w:r>
    </w:p>
    <w:p>
      <w:pPr>
        <w:pStyle w:val="Normal"/>
        <w:bidi w:val="0"/>
        <w:spacing w:before="0" w:after="0"/>
        <w:ind w:left="0" w:right="0" w:firstLine="567"/>
        <w:rPr/>
      </w:pPr>
      <w:r>
        <w:rPr/>
        <w:t xml:space="preserve">– </w:t>
      </w:r>
      <w:r>
        <w:rPr/>
        <w:t>Сейчас он на пристани, – ответил герцог равнодушным тоном и снова уткнулся в газету.</w:t>
      </w:r>
    </w:p>
    <w:p>
      <w:pPr>
        <w:pStyle w:val="Normal"/>
        <w:bidi w:val="0"/>
        <w:spacing w:before="0" w:after="0"/>
        <w:ind w:left="0" w:right="0" w:firstLine="567"/>
        <w:rPr/>
      </w:pPr>
      <w:r>
        <w:rPr/>
        <w:t>Фишер миновал последнюю зеленую изгородь и вышел к берегу, оглядывая реку с лесистым островком напротив причала. И действительно, он сразу увидел темную худую фигуру человека, чья манера сутулиться чем-то напоминала стервятника; в судебных залах хорошо знали эту манеру, столь свойственную сэру Джону Харкеру, генеральному прокурору. Лицо его хранило следы напряженного умственного труда: из трех бездельников, собравшихся в парке, он один самостоятельно проложил себе дорогу в жизни, к облысевшему лбу и впалым вискам прилипли блеклые рыжие волосы, прямые, словно проволоки.</w:t>
      </w:r>
    </w:p>
    <w:p>
      <w:pPr>
        <w:pStyle w:val="Normal"/>
        <w:bidi w:val="0"/>
        <w:spacing w:before="0" w:after="0"/>
        <w:ind w:left="0" w:right="0" w:firstLine="567"/>
        <w:rPr/>
      </w:pPr>
      <w:r>
        <w:rPr/>
        <w:t xml:space="preserve">– </w:t>
      </w:r>
      <w:r>
        <w:rPr/>
        <w:t>Я еще не видел хозяина, – сказал Хорн Фишер чуточку более серьезным тоном, чем до этого, – но надеюсь повидаться с ним за обедом.</w:t>
      </w:r>
    </w:p>
    <w:p>
      <w:pPr>
        <w:pStyle w:val="Normal"/>
        <w:bidi w:val="0"/>
        <w:spacing w:before="0" w:after="0"/>
        <w:ind w:left="0" w:right="0" w:firstLine="567"/>
        <w:rPr/>
      </w:pPr>
      <w:r>
        <w:rPr/>
        <w:t xml:space="preserve">– </w:t>
      </w:r>
      <w:r>
        <w:rPr/>
        <w:t>Видеть его вы можете хоть сейчас, но повидаться не выйдет, – заметил Харкер.</w:t>
      </w:r>
    </w:p>
    <w:p>
      <w:pPr>
        <w:pStyle w:val="Normal"/>
        <w:bidi w:val="0"/>
        <w:spacing w:before="0" w:after="0"/>
        <w:ind w:left="0" w:right="0" w:firstLine="567"/>
        <w:rPr/>
      </w:pPr>
      <w:r>
        <w:rPr/>
        <w:t>Он кивнул в сторону острова, и, всматриваясь в указанном направлении, Фишер разглядел выпуклую лысину и конец удилища, в равной степени неподвижно вырисовывавшиеся над высоким кустарником на фоне реки. Видимо, рыболов сидел, прислонившись к пню, спиной к причалу, и хотя лица не было видно, но по форме головы его нельзя было не узнать.</w:t>
      </w:r>
    </w:p>
    <w:p>
      <w:pPr>
        <w:pStyle w:val="Normal"/>
        <w:bidi w:val="0"/>
        <w:spacing w:before="0" w:after="0"/>
        <w:ind w:left="0" w:right="0" w:firstLine="567"/>
        <w:rPr/>
      </w:pPr>
      <w:r>
        <w:rPr/>
        <w:t xml:space="preserve">– </w:t>
      </w:r>
      <w:r>
        <w:rPr/>
        <w:t>Он не любит, чтобы его беспокоили, когда он рыбачит, – продолжал Харкер. – Старый чудак не ест ничего, кроме рыбы, и гордится тем, что ловит ее сам. Он, разумеется, ярый поборник простоты, как многие из миллионеров. Ему нравится, возвращаясь домой, говорить, что он сам обеспечил себе пропитание, как всякий труженик.</w:t>
      </w:r>
    </w:p>
    <w:p>
      <w:pPr>
        <w:pStyle w:val="Normal"/>
        <w:bidi w:val="0"/>
        <w:spacing w:before="0" w:after="0"/>
        <w:ind w:left="0" w:right="0" w:firstLine="567"/>
        <w:rPr/>
      </w:pPr>
      <w:r>
        <w:rPr/>
        <w:t xml:space="preserve">– </w:t>
      </w:r>
      <w:r>
        <w:rPr/>
        <w:t>Объясняет ли он при этом, каким образом удается ему выдувать столько стеклянной посуды и обивать гобеленами свою мебель? – осведомился Фишер. – Или изготовлять серебряные вилки, выращивать виноград и персики, ткать ковры? Говорят, он всегда был занятым человеком.</w:t>
      </w:r>
    </w:p>
    <w:p>
      <w:pPr>
        <w:pStyle w:val="Normal"/>
        <w:bidi w:val="0"/>
        <w:spacing w:before="0" w:after="0"/>
        <w:ind w:left="0" w:right="0" w:firstLine="567"/>
        <w:rPr/>
      </w:pPr>
      <w:r>
        <w:rPr/>
        <w:t xml:space="preserve">– </w:t>
      </w:r>
      <w:r>
        <w:rPr/>
        <w:t>Не припомню, чтобы он говорил такое, – ответил юрист. – Но что означают эти ваши социальные нападки?</w:t>
      </w:r>
    </w:p>
    <w:p>
      <w:pPr>
        <w:pStyle w:val="Normal"/>
        <w:bidi w:val="0"/>
        <w:spacing w:before="0" w:after="0"/>
        <w:ind w:left="0" w:right="0" w:firstLine="567"/>
        <w:rPr/>
      </w:pPr>
      <w:r>
        <w:rPr/>
        <w:t xml:space="preserve">– </w:t>
      </w:r>
      <w:r>
        <w:rPr/>
        <w:t>Признаться, я устал от той «простой, трудовой жизни», которой живет наш узкий кружок, – сказал Фишер. – Ведь мы беспомощны почти во всем и подымаем ужасный шум, когда удается обойтись без чужой помощи хоть в чем-нибудь. Премьер-министр гордится тем, что обходится без шофера, но не может обойтись без мальчика на побегушках, и бедному Бункеру приходится быть каким-то гением-универсалом, хотя, видит бог, он совершенно не создан для этого. Герцог гордится тем, что обходится без камердинера; однако он доставляет чертову пропасть хлопот множеству людей, вынуждая их добывать то невероятно старомодное платье, которое носит. Должно быть, им приходится обшаривать Британский музей или же разрывать могилы. Чтобы достать один только белый цилиндр, пришлось, наверное, снарядить целую экспедицию, ведь отыскать его было столь же трудно, как открыть Северный полюс. А теперь этот старикан Гук заявляет, что обеспечивает себя рыбой, хотя сам не в состоянии обеспечить себя ножами или вилками, которыми ее едят. Он прост, пока речь идет о простых вещах, вроде еды, но я уверен, он роскошествует, когда дело доходит до настоящей роскоши, и особенно – в мелочах. О вас я не говорю – вы достаточно потрудились, чтобы теперь разыгрывать из себя человека, который ведет трудовую жизнь.</w:t>
      </w:r>
    </w:p>
    <w:p>
      <w:pPr>
        <w:pStyle w:val="Normal"/>
        <w:bidi w:val="0"/>
        <w:spacing w:before="0" w:after="0"/>
        <w:ind w:left="0" w:right="0" w:firstLine="567"/>
        <w:rPr/>
      </w:pPr>
      <w:r>
        <w:rPr/>
        <w:t xml:space="preserve">– </w:t>
      </w:r>
      <w:r>
        <w:rPr/>
        <w:t>Порой мне кажется, – заметил Харкер, – что вы скрываете от нас одну ужасную тайну – умение быть иногда полезным. Не затем ли вы явились сюда, чтобы повидать премьера до его отъезда в Бирмингем?</w:t>
      </w:r>
    </w:p>
    <w:p>
      <w:pPr>
        <w:pStyle w:val="Normal"/>
        <w:bidi w:val="0"/>
        <w:spacing w:before="0" w:after="0"/>
        <w:ind w:left="0" w:right="0" w:firstLine="567"/>
        <w:rPr/>
      </w:pPr>
      <w:r>
        <w:rPr/>
        <w:t xml:space="preserve">– </w:t>
      </w:r>
      <w:r>
        <w:rPr/>
        <w:t>Да, – ответил Хорн Фишер, понизив голос. – Надеюсь, мне удастся поймать его до обеда. А потом он должен о чем-то переговорить с сэром Исааком.</w:t>
      </w:r>
    </w:p>
    <w:p>
      <w:pPr>
        <w:pStyle w:val="Normal"/>
        <w:bidi w:val="0"/>
        <w:spacing w:before="0" w:after="0"/>
        <w:ind w:left="0" w:right="0" w:firstLine="567"/>
        <w:rPr/>
      </w:pPr>
      <w:r>
        <w:rPr/>
        <w:t xml:space="preserve">– </w:t>
      </w:r>
      <w:r>
        <w:rPr/>
        <w:t>Глядите! – воскликнул Харкер. – Сэр Исаак кончил удить. Он ведь гордится тем, что встает на заре и возвращается на закате.</w:t>
      </w:r>
    </w:p>
    <w:p>
      <w:pPr>
        <w:pStyle w:val="Normal"/>
        <w:bidi w:val="0"/>
        <w:spacing w:before="0" w:after="0"/>
        <w:ind w:left="0" w:right="0" w:firstLine="567"/>
        <w:rPr/>
      </w:pPr>
      <w:r>
        <w:rPr/>
        <w:t>И действительно, старик на острове поднялся на ноги и повернулся, так что стала видна густая седая борода и сморщенное личико со впалыми щеками, свирепым изгибом бровей и злыми, колючими глазками. Бережно неся рыболовные снасти, он начал переходить через мелкий поток по плоским камням несколько ниже причала. Затем направился к гостям и учтиво поздоровался с ними. В корзинке у Гука было несколько рыб, и он пребывал в отличном расположении духа.</w:t>
      </w:r>
    </w:p>
    <w:p>
      <w:pPr>
        <w:pStyle w:val="Normal"/>
        <w:bidi w:val="0"/>
        <w:spacing w:before="0" w:after="0"/>
        <w:ind w:left="0" w:right="0" w:firstLine="567"/>
        <w:rPr/>
      </w:pPr>
      <w:r>
        <w:rPr/>
        <w:t xml:space="preserve">– </w:t>
      </w:r>
      <w:r>
        <w:rPr/>
        <w:t>Да, – сказал он, заметив на лице Фишера вежливое удивление. – Я встаю раньше всех. Ранняя пташка съедает червя.</w:t>
      </w:r>
    </w:p>
    <w:p>
      <w:pPr>
        <w:pStyle w:val="Normal"/>
        <w:bidi w:val="0"/>
        <w:spacing w:before="0" w:after="0"/>
        <w:ind w:left="0" w:right="0" w:firstLine="567"/>
        <w:rPr/>
      </w:pPr>
      <w:r>
        <w:rPr/>
        <w:t xml:space="preserve">– </w:t>
      </w:r>
      <w:r>
        <w:rPr/>
        <w:t>На свою беду, – возразил Харкер, – червя съедает ранняя рыбка.</w:t>
      </w:r>
    </w:p>
    <w:p>
      <w:pPr>
        <w:pStyle w:val="Normal"/>
        <w:bidi w:val="0"/>
        <w:spacing w:before="0" w:after="0"/>
        <w:ind w:left="0" w:right="0" w:firstLine="567"/>
        <w:rPr/>
      </w:pPr>
      <w:r>
        <w:rPr/>
        <w:t xml:space="preserve">– </w:t>
      </w:r>
      <w:r>
        <w:rPr/>
        <w:t>Но ранний рыболов съедает рыбку, – угрюмо возразил старик.</w:t>
      </w:r>
    </w:p>
    <w:p>
      <w:pPr>
        <w:pStyle w:val="Normal"/>
        <w:bidi w:val="0"/>
        <w:spacing w:before="0" w:after="0"/>
        <w:ind w:left="0" w:right="0" w:firstLine="567"/>
        <w:rPr/>
      </w:pPr>
      <w:r>
        <w:rPr/>
        <w:t xml:space="preserve">– </w:t>
      </w:r>
      <w:r>
        <w:rPr/>
        <w:t>Насколько мне известно, сэр Исаак, вы не только встаете рано, но и ложитесь поздно, – вставил Фишер. – По-видимому, вы очень мало спите.</w:t>
      </w:r>
    </w:p>
    <w:p>
      <w:pPr>
        <w:pStyle w:val="Normal"/>
        <w:bidi w:val="0"/>
        <w:spacing w:before="0" w:after="0"/>
        <w:ind w:left="0" w:right="0" w:firstLine="567"/>
        <w:rPr/>
      </w:pPr>
      <w:r>
        <w:rPr/>
        <w:t xml:space="preserve">– </w:t>
      </w:r>
      <w:r>
        <w:rPr/>
        <w:t>Мне всегда не хватало времени для сна, – ответил Гук, – а сегодня вечером наверняка придется лечь поздно. Премьер-министр сказал, что желает со мной побеседовать. Так что, пожалуй, пора одеваться к обеду.</w:t>
      </w:r>
    </w:p>
    <w:p>
      <w:pPr>
        <w:pStyle w:val="Normal"/>
        <w:bidi w:val="0"/>
        <w:spacing w:before="0" w:after="0"/>
        <w:ind w:left="0" w:right="0" w:firstLine="567"/>
        <w:rPr/>
      </w:pPr>
      <w:r>
        <w:rPr/>
        <w:t>В тот вечер за обедом не было сказано ни слова о политике; произносились главным образом светские любезности. Премьер-министр лорд Меривейл, высокий худой человек с седыми волнистыми волосами, серьезно восхищался рыболовным искусством хозяина и проявленными им ловкостью и терпением; беседа мерно журчала, точно мелкий ручей между камнями.</w:t>
      </w:r>
    </w:p>
    <w:p>
      <w:pPr>
        <w:pStyle w:val="Normal"/>
        <w:bidi w:val="0"/>
        <w:spacing w:before="0" w:after="0"/>
        <w:ind w:left="0" w:right="0" w:firstLine="567"/>
        <w:rPr/>
      </w:pPr>
      <w:r>
        <w:rPr/>
        <w:t xml:space="preserve">– </w:t>
      </w:r>
      <w:r>
        <w:rPr/>
        <w:t>Конечно, нужно обладать терпением, чтобы выждать, пока рыба клюнет, – заметил сэр Исаак, – и ловкостью, чтобы вовремя ее подсечь, но мне обычно везет.</w:t>
      </w:r>
    </w:p>
    <w:p>
      <w:pPr>
        <w:pStyle w:val="Normal"/>
        <w:bidi w:val="0"/>
        <w:spacing w:before="0" w:after="0"/>
        <w:ind w:left="0" w:right="0" w:firstLine="567"/>
        <w:rPr/>
      </w:pPr>
      <w:r>
        <w:rPr/>
        <w:t xml:space="preserve">– </w:t>
      </w:r>
      <w:r>
        <w:rPr/>
        <w:t>А может крупная рыба уйти, оборвав леску? – спросил политический деятель с почтительным интересом.</w:t>
      </w:r>
    </w:p>
    <w:p>
      <w:pPr>
        <w:pStyle w:val="Normal"/>
        <w:bidi w:val="0"/>
        <w:spacing w:before="0" w:after="0"/>
        <w:ind w:left="0" w:right="0" w:firstLine="567"/>
        <w:rPr/>
      </w:pPr>
      <w:r>
        <w:rPr/>
        <w:t xml:space="preserve">– </w:t>
      </w:r>
      <w:r>
        <w:rPr/>
        <w:t>Только не такую, как у меня, – самодовольно ответил Гук. – Признаться, я неплохо разбираюсь в рыболовных снастях. Так что у рыбы скорей хватит сил стащить меня в реку, чем оборвать леску.</w:t>
      </w:r>
    </w:p>
    <w:p>
      <w:pPr>
        <w:pStyle w:val="Normal"/>
        <w:bidi w:val="0"/>
        <w:spacing w:before="0" w:after="0"/>
        <w:ind w:left="0" w:right="0" w:firstLine="567"/>
        <w:rPr/>
      </w:pPr>
      <w:r>
        <w:rPr/>
        <w:t xml:space="preserve">– </w:t>
      </w:r>
      <w:r>
        <w:rPr/>
        <w:t>Какая это была бы утрата для общества! – сказал премьер-министр, наклоняя голову.</w:t>
      </w:r>
    </w:p>
    <w:p>
      <w:pPr>
        <w:pStyle w:val="Normal"/>
        <w:bidi w:val="0"/>
        <w:spacing w:before="0" w:after="0"/>
        <w:ind w:left="0" w:right="0" w:firstLine="567"/>
        <w:rPr/>
      </w:pPr>
      <w:r>
        <w:rPr/>
        <w:t>Фишер слушал весь этот вздор с затаенным нетерпением, ожидая случая заговорить с премьер-министром, и, как только хозяин поднялся, вскочил с редким проворством. Ему удалось поймать лорда Меривейла, прежде чем сэр Исаак успел увести его для прощальной беседы. Фишер собирался сказать всего несколько слов, но сделать это было необходимо. Распахивая дверь перед премьером, он тихо произнес:</w:t>
      </w:r>
    </w:p>
    <w:p>
      <w:pPr>
        <w:pStyle w:val="Normal"/>
        <w:bidi w:val="0"/>
        <w:spacing w:before="0" w:after="0"/>
        <w:ind w:left="0" w:right="0" w:firstLine="567"/>
        <w:rPr/>
      </w:pPr>
      <w:r>
        <w:rPr/>
        <w:t xml:space="preserve">– </w:t>
      </w:r>
      <w:r>
        <w:rPr/>
        <w:t>Я виделся с Монтмирейлом: он говорит, что, если мы не заявим немедленно протест в защиту Дании, Швеция захватит порты.</w:t>
      </w:r>
    </w:p>
    <w:p>
      <w:pPr>
        <w:pStyle w:val="Normal"/>
        <w:bidi w:val="0"/>
        <w:spacing w:before="0" w:after="0"/>
        <w:ind w:left="0" w:right="0" w:firstLine="567"/>
        <w:rPr/>
      </w:pPr>
      <w:r>
        <w:rPr/>
        <w:t>Лорд Меривейл кивнул:</w:t>
      </w:r>
    </w:p>
    <w:p>
      <w:pPr>
        <w:pStyle w:val="Normal"/>
        <w:bidi w:val="0"/>
        <w:spacing w:before="0" w:after="0"/>
        <w:ind w:left="0" w:right="0" w:firstLine="567"/>
        <w:rPr/>
      </w:pPr>
      <w:r>
        <w:rPr/>
        <w:t xml:space="preserve">– </w:t>
      </w:r>
      <w:r>
        <w:rPr/>
        <w:t>Я как раз собираюсь выслушать мнение Гука по этому поводу.</w:t>
      </w:r>
    </w:p>
    <w:p>
      <w:pPr>
        <w:pStyle w:val="Normal"/>
        <w:bidi w:val="0"/>
        <w:spacing w:before="0" w:after="0"/>
        <w:ind w:left="0" w:right="0" w:firstLine="567"/>
        <w:rPr/>
      </w:pPr>
      <w:r>
        <w:rPr/>
        <w:t xml:space="preserve">– </w:t>
      </w:r>
      <w:r>
        <w:rPr/>
        <w:t>Мне кажется, – сказал Фишер с легкой усмешкой, – мнение его нетрудно предугадать.</w:t>
      </w:r>
    </w:p>
    <w:p>
      <w:pPr>
        <w:pStyle w:val="Normal"/>
        <w:bidi w:val="0"/>
        <w:spacing w:before="0" w:after="0"/>
        <w:ind w:left="0" w:right="0" w:firstLine="567"/>
        <w:rPr/>
      </w:pPr>
      <w:r>
        <w:rPr/>
        <w:t>Меривейл ничего не ответил и непринужденно проследовал к дверям библиотеки, куда уже удалился хозяин. Остальные направились в бильярдную; Фишер коротко заметил юристу:</w:t>
      </w:r>
    </w:p>
    <w:p>
      <w:pPr>
        <w:pStyle w:val="Normal"/>
        <w:bidi w:val="0"/>
        <w:spacing w:before="0" w:after="0"/>
        <w:ind w:left="0" w:right="0" w:firstLine="567"/>
        <w:rPr/>
      </w:pPr>
      <w:r>
        <w:rPr/>
        <w:t xml:space="preserve">– </w:t>
      </w:r>
      <w:r>
        <w:rPr/>
        <w:t>Эта беседа не займет много времени. Практически они уже пришли к соглашению.</w:t>
      </w:r>
    </w:p>
    <w:p>
      <w:pPr>
        <w:pStyle w:val="Normal"/>
        <w:bidi w:val="0"/>
        <w:spacing w:before="0" w:after="0"/>
        <w:ind w:left="0" w:right="0" w:firstLine="567"/>
        <w:rPr/>
      </w:pPr>
      <w:r>
        <w:rPr/>
        <w:t xml:space="preserve">– </w:t>
      </w:r>
      <w:r>
        <w:rPr/>
        <w:t>Гук целиком поддерживает премьер-министра, – согласился Харкер.</w:t>
      </w:r>
    </w:p>
    <w:p>
      <w:pPr>
        <w:pStyle w:val="Normal"/>
        <w:bidi w:val="0"/>
        <w:spacing w:before="0" w:after="0"/>
        <w:ind w:left="0" w:right="0" w:firstLine="567"/>
        <w:rPr/>
      </w:pPr>
      <w:r>
        <w:rPr/>
        <w:t xml:space="preserve">– </w:t>
      </w:r>
      <w:r>
        <w:rPr/>
        <w:t>Или премьер-министр целиком поддерживает Гука, – подхватил Хорн Фишер и принялся бесцельно гонять шары по бильярдной доске.</w:t>
      </w:r>
    </w:p>
    <w:p>
      <w:pPr>
        <w:pStyle w:val="Normal"/>
        <w:bidi w:val="0"/>
        <w:spacing w:before="0" w:after="0"/>
        <w:ind w:left="0" w:right="0" w:firstLine="567"/>
        <w:rPr/>
      </w:pPr>
      <w:r>
        <w:rPr/>
        <w:t>На следующее утро Хорн Фишер по своей давней дурной привычке проснулся поздно и не торопился сойти вниз; должно быть, у него не было охоты полакомиться червяком. Видимо, такого желания не было и у остальных гостей, которые еще только завтракали, хотя время уже близилось к полудню. Вот почему первую сенсацию этого необычайного дня им не пришлось ждать слишком долго. Она явилась в облике молодого человека со светлыми волосами и открытым лицом, чья лодка, спустившись вниз по реке, причалила к маленькой пристани. Это был не кто иной, как журналист Гарольд Марч, друг мистера Фишера, начавший свой далекий путь на рассвете в то самое утро. Сделав остановку в большом городе и напившись там чаю, он прибыл в усадьбу к концу дня; из кармана у него торчала вечерняя газета. Он нагрянул в прибрежный парк подобно тихой и благовоспитанной молнии и к тому же сам не подозревал об этом.</w:t>
      </w:r>
    </w:p>
    <w:p>
      <w:pPr>
        <w:pStyle w:val="Normal"/>
        <w:bidi w:val="0"/>
        <w:spacing w:before="0" w:after="0"/>
        <w:ind w:left="0" w:right="0" w:firstLine="567"/>
        <w:rPr/>
      </w:pPr>
      <w:r>
        <w:rPr/>
        <w:t>Первый обмен приветствиями и рукопожатиями носил довольно банальный характер и сопровождался неизбежными извинениями за странное поведение хозяина. Он, разумеется, снова ушел с утра рыбачить, и его нельзя беспокоить прежде известного часа, хотя до того места, где он сидит, рукой подать.</w:t>
      </w:r>
    </w:p>
    <w:p>
      <w:pPr>
        <w:pStyle w:val="Normal"/>
        <w:bidi w:val="0"/>
        <w:spacing w:before="0" w:after="0"/>
        <w:ind w:left="0" w:right="0" w:firstLine="567"/>
        <w:rPr/>
      </w:pPr>
      <w:r>
        <w:rPr/>
        <w:t xml:space="preserve">– </w:t>
      </w:r>
      <w:r>
        <w:rPr/>
        <w:t>Видите ли, это его единственная страсть, – пояснил Харкер извиняющимся тоном, – но в конце концов он ведь у себя дома; во всех остальных отношениях он очень гостеприимный хозяин.</w:t>
      </w:r>
    </w:p>
    <w:p>
      <w:pPr>
        <w:pStyle w:val="Normal"/>
        <w:bidi w:val="0"/>
        <w:spacing w:before="0" w:after="0"/>
        <w:ind w:left="0" w:right="0" w:firstLine="567"/>
        <w:rPr/>
      </w:pPr>
      <w:r>
        <w:rPr/>
        <w:t xml:space="preserve">– </w:t>
      </w:r>
      <w:r>
        <w:rPr/>
        <w:t>Боюсь, – заметил Фишер, понизив голос, – что это уже скорее мания, а не страсть. Я знаю, как бывает, когда человек в таком возрасте начинает увлекаться чем-нибудь вроде этих паршивых речных рыбешек. Вспомните, как дядя Тэлбота собирал зубочистки, а бедный старый Баззи – образцы табачного пепла. В свое время Гук сделал множество серьезных дел, – он вложил немало сил в лесоторговлю со Швецией и в Чикагскую мирную конференцию, – но теперь мелкие рыбешки интересуют его куда больше крупных дел.</w:t>
      </w:r>
    </w:p>
    <w:p>
      <w:pPr>
        <w:pStyle w:val="Normal"/>
        <w:bidi w:val="0"/>
        <w:spacing w:before="0" w:after="0"/>
        <w:ind w:left="0" w:right="0" w:firstLine="567"/>
        <w:rPr/>
      </w:pPr>
      <w:r>
        <w:rPr/>
        <w:t xml:space="preserve">– </w:t>
      </w:r>
      <w:r>
        <w:rPr/>
        <w:t>Ну, полно вам, в самом деле, – запротестовал генеральный прокурор. – Так мистер Марч, чего доброго, подумает, что попал в дом к сумасшедшему. Поверьте, мистер Гук занимается рыболовством для развлечения, как и всяким другим спортом. Просто характер у него такой, что развлекается он несколько мрачным способом. Но держу пари, если бы сейчас пришли важные новости относительно леса или торгового судоходства, он тут же бросил бы свои развлечения и всех рыб.</w:t>
      </w:r>
    </w:p>
    <w:p>
      <w:pPr>
        <w:pStyle w:val="Normal"/>
        <w:bidi w:val="0"/>
        <w:spacing w:before="0" w:after="0"/>
        <w:ind w:left="0" w:right="0" w:firstLine="567"/>
        <w:rPr/>
      </w:pPr>
      <w:r>
        <w:rPr/>
        <w:t xml:space="preserve">– </w:t>
      </w:r>
      <w:r>
        <w:rPr/>
        <w:t>Право, не знаю, – заметил Хорн Фишер, лениво поглядывая на остров.</w:t>
      </w:r>
    </w:p>
    <w:p>
      <w:pPr>
        <w:pStyle w:val="Normal"/>
        <w:bidi w:val="0"/>
        <w:spacing w:before="0" w:after="0"/>
        <w:ind w:left="0" w:right="0" w:firstLine="567"/>
        <w:rPr/>
      </w:pPr>
      <w:r>
        <w:rPr/>
        <w:t xml:space="preserve">– </w:t>
      </w:r>
      <w:r>
        <w:rPr/>
        <w:t>Кстати, что новенького? – спросил Харкер у Гарольда Марча. – Я вижу у вас вечернюю газету, одну из тех предприимчивых вечерних газет, которые выходят по утрам.</w:t>
      </w:r>
    </w:p>
    <w:p>
      <w:pPr>
        <w:pStyle w:val="Normal"/>
        <w:bidi w:val="0"/>
        <w:spacing w:before="0" w:after="0"/>
        <w:ind w:left="0" w:right="0" w:firstLine="567"/>
        <w:rPr/>
      </w:pPr>
      <w:r>
        <w:rPr/>
        <w:t xml:space="preserve">– </w:t>
      </w:r>
      <w:r>
        <w:rPr/>
        <w:t>Здесь начало речи лорда Меривейла в Бирмингеме, – ответил Марч, передавая ему газету. – Только небольшой отрывок, но, мне кажется, речь неплохая.</w:t>
      </w:r>
    </w:p>
    <w:p>
      <w:pPr>
        <w:pStyle w:val="Normal"/>
        <w:bidi w:val="0"/>
        <w:spacing w:before="0" w:after="0"/>
        <w:ind w:left="0" w:right="0" w:firstLine="567"/>
        <w:rPr/>
      </w:pPr>
      <w:r>
        <w:rPr/>
        <w:t>Харкер взял газету, развернул ее и заглянул в отдел экстренных сообщений. Как и сказал Марч, там был напечатан лишь небольшой отрывок. Но отрывок этот произвел на сэра Джона Харкера необычайное впечатление. Его насупленные брови поднялись и задрожали, глаза прищурились, а жесткая челюсть на секунду отвисла. Он как бы мгновенно постарел на много лет. Затем, стараясь придать голосу уверенность и твердой рукой передавая газету Фишеру, он сказал просто:</w:t>
      </w:r>
    </w:p>
    <w:p>
      <w:pPr>
        <w:pStyle w:val="Normal"/>
        <w:bidi w:val="0"/>
        <w:spacing w:before="0" w:after="0"/>
        <w:ind w:left="0" w:right="0" w:firstLine="567"/>
        <w:rPr/>
      </w:pPr>
      <w:r>
        <w:rPr/>
        <w:t xml:space="preserve">– </w:t>
      </w:r>
      <w:r>
        <w:rPr/>
        <w:t>Что ж, можно держать пари. Вот важная новость, которая дает вам право побеспокоить старика.</w:t>
      </w:r>
    </w:p>
    <w:p>
      <w:pPr>
        <w:pStyle w:val="Normal"/>
        <w:bidi w:val="0"/>
        <w:spacing w:before="0" w:after="0"/>
        <w:ind w:left="0" w:right="0" w:firstLine="567"/>
        <w:rPr/>
      </w:pPr>
      <w:r>
        <w:rPr/>
        <w:t>Хорн Фишер заглянул в газету, и его бесстрастное, невыразительное лицо также переменилось. Даже в этом небольшом отрывке было два или три крупных заголовка, и в глаза ему бросилось: «Сенсационное предостережение правительству Швеции» и «Мы протестуем».</w:t>
      </w:r>
    </w:p>
    <w:p>
      <w:pPr>
        <w:pStyle w:val="Normal"/>
        <w:bidi w:val="0"/>
        <w:spacing w:before="0" w:after="0"/>
        <w:ind w:left="0" w:right="0" w:firstLine="567"/>
        <w:rPr/>
      </w:pPr>
      <w:r>
        <w:rPr/>
        <w:t xml:space="preserve">– </w:t>
      </w:r>
      <w:r>
        <w:rPr/>
        <w:t>Что за черт, – произнес он свистящим шепотом.</w:t>
      </w:r>
    </w:p>
    <w:p>
      <w:pPr>
        <w:pStyle w:val="Normal"/>
        <w:bidi w:val="0"/>
        <w:spacing w:before="0" w:after="0"/>
        <w:ind w:left="0" w:right="0" w:firstLine="567"/>
        <w:rPr/>
      </w:pPr>
      <w:r>
        <w:rPr/>
        <w:t xml:space="preserve">– </w:t>
      </w:r>
      <w:r>
        <w:rPr/>
        <w:t>Нужно немедленно сообщить Гуку, иначе он никогда не простит нам этого, – сказал Харкер. – Должно быть, он сразу же пожелает видеть премьера, хотя теперь, вероятно, уже поздно. Я иду к нему сию же минуту, и, держу пари, он тут же забудет о рыбах. – И он торопливо зашагал вдоль берега к переходу из плоских камней.</w:t>
      </w:r>
    </w:p>
    <w:p>
      <w:pPr>
        <w:pStyle w:val="Normal"/>
        <w:bidi w:val="0"/>
        <w:spacing w:before="0" w:after="0"/>
        <w:ind w:left="0" w:right="0" w:firstLine="567"/>
        <w:rPr/>
      </w:pPr>
      <w:r>
        <w:rPr/>
        <w:t>Марч глядел на Фишера, удивленный тем переполохом, который произвела газета.</w:t>
      </w:r>
    </w:p>
    <w:p>
      <w:pPr>
        <w:pStyle w:val="Normal"/>
        <w:bidi w:val="0"/>
        <w:spacing w:before="0" w:after="0"/>
        <w:ind w:left="0" w:right="0" w:firstLine="567"/>
        <w:rPr/>
      </w:pPr>
      <w:r>
        <w:rPr/>
        <w:t xml:space="preserve">– </w:t>
      </w:r>
      <w:r>
        <w:rPr/>
        <w:t>Что все это значит? – вскричал он. – Я всегда полагал, что мы должны заявить протест в защиту датских портов, это ведь в наших общих интересах. Какое дело до них сэру Исааку и всем остальным? По-вашему, это плохая новость?</w:t>
      </w:r>
    </w:p>
    <w:p>
      <w:pPr>
        <w:pStyle w:val="Normal"/>
        <w:bidi w:val="0"/>
        <w:spacing w:before="0" w:after="0"/>
        <w:ind w:left="0" w:right="0" w:firstLine="567"/>
        <w:rPr/>
      </w:pPr>
      <w:r>
        <w:rPr/>
        <w:t xml:space="preserve">– </w:t>
      </w:r>
      <w:r>
        <w:rPr/>
        <w:t>Плохая новость… – повторил Фишер тихо, с непередаваемой интонацией в голосе.</w:t>
      </w:r>
    </w:p>
    <w:p>
      <w:pPr>
        <w:pStyle w:val="Normal"/>
        <w:bidi w:val="0"/>
        <w:spacing w:before="0" w:after="0"/>
        <w:ind w:left="0" w:right="0" w:firstLine="567"/>
        <w:rPr/>
      </w:pPr>
      <w:r>
        <w:rPr/>
        <w:t xml:space="preserve">– </w:t>
      </w:r>
      <w:r>
        <w:rPr/>
        <w:t>Неужели это так скверно? – спросил Марч.</w:t>
      </w:r>
    </w:p>
    <w:p>
      <w:pPr>
        <w:pStyle w:val="Normal"/>
        <w:bidi w:val="0"/>
        <w:spacing w:before="0" w:after="0"/>
        <w:ind w:left="0" w:right="0" w:firstLine="567"/>
        <w:rPr/>
      </w:pPr>
      <w:r>
        <w:rPr/>
        <w:t xml:space="preserve">– </w:t>
      </w:r>
      <w:r>
        <w:rPr/>
        <w:t>Так скверно? – подхватил Фишер. – Нет, почему же, это великолепно. Это грандиозная новость. Это превосходная новость. В том-то вся и штука. Она восхитительна. Она бесподобна. И вместе с тем она совершенно невероятна.</w:t>
      </w:r>
    </w:p>
    <w:p>
      <w:pPr>
        <w:pStyle w:val="Normal"/>
        <w:bidi w:val="0"/>
        <w:spacing w:before="0" w:after="0"/>
        <w:ind w:left="0" w:right="0" w:firstLine="567"/>
        <w:rPr/>
      </w:pPr>
      <w:r>
        <w:rPr/>
        <w:t>Он снова посмотрел на серо-зеленый остров, на реку и хмурым взглядом обвел изгороди и полянки.</w:t>
      </w:r>
    </w:p>
    <w:p>
      <w:pPr>
        <w:pStyle w:val="Normal"/>
        <w:bidi w:val="0"/>
        <w:spacing w:before="0" w:after="0"/>
        <w:ind w:left="0" w:right="0" w:firstLine="567"/>
        <w:rPr/>
      </w:pPr>
      <w:r>
        <w:rPr/>
        <w:t xml:space="preserve">– </w:t>
      </w:r>
      <w:r>
        <w:rPr/>
        <w:t>Этот парк мне словно приснился, – проговорил Фишер, – и кажется, я действительно сплю. Но трава зеленеет, вода журчит, и в то же время случилось нечто необычное.</w:t>
      </w:r>
    </w:p>
    <w:p>
      <w:pPr>
        <w:pStyle w:val="Normal"/>
        <w:bidi w:val="0"/>
        <w:spacing w:before="0" w:after="0"/>
        <w:ind w:left="0" w:right="0" w:firstLine="567"/>
        <w:rPr/>
      </w:pPr>
      <w:r>
        <w:rPr/>
        <w:t>Как только он произнес это, из прибрежных кустов, прямо над его головой, появилась темная сутулая фигура, похожая на стервятника.</w:t>
      </w:r>
    </w:p>
    <w:p>
      <w:pPr>
        <w:pStyle w:val="Normal"/>
        <w:bidi w:val="0"/>
        <w:spacing w:before="0" w:after="0"/>
        <w:ind w:left="0" w:right="0" w:firstLine="567"/>
        <w:rPr/>
      </w:pPr>
      <w:r>
        <w:rPr/>
        <w:t xml:space="preserve">– </w:t>
      </w:r>
      <w:r>
        <w:rPr/>
        <w:t>Вы выиграли пари, – сказал Харкер каким-то резким, каркающим голосом. – Старый дурак ни о чем не хочет слышать, кроме рыбы. Он выругался и заявил, что знать ничего не желает о политике.</w:t>
      </w:r>
    </w:p>
    <w:p>
      <w:pPr>
        <w:pStyle w:val="Normal"/>
        <w:bidi w:val="0"/>
        <w:spacing w:before="0" w:after="0"/>
        <w:ind w:left="0" w:right="0" w:firstLine="567"/>
        <w:rPr/>
      </w:pPr>
      <w:r>
        <w:rPr/>
        <w:t xml:space="preserve">– </w:t>
      </w:r>
      <w:r>
        <w:rPr/>
        <w:t>Я так и думал, – скромно заметил Фишер. – Что же вы намерены делать?</w:t>
      </w:r>
    </w:p>
    <w:p>
      <w:pPr>
        <w:pStyle w:val="Normal"/>
        <w:bidi w:val="0"/>
        <w:spacing w:before="0" w:after="0"/>
        <w:ind w:left="0" w:right="0" w:firstLine="567"/>
        <w:rPr/>
      </w:pPr>
      <w:r>
        <w:rPr/>
        <w:t xml:space="preserve">– </w:t>
      </w:r>
      <w:r>
        <w:rPr/>
        <w:t>По крайней мере, воспользуюсь телефоном этого старого осла, – ответил юрист. – Необходимо точно узнать, что случилось. Завтра мне самому предстоит докладывать правительству. – И он торопливо направился к дому.</w:t>
      </w:r>
    </w:p>
    <w:p>
      <w:pPr>
        <w:pStyle w:val="Normal"/>
        <w:bidi w:val="0"/>
        <w:spacing w:before="0" w:after="0"/>
        <w:ind w:left="0" w:right="0" w:firstLine="567"/>
        <w:rPr/>
      </w:pPr>
      <w:r>
        <w:rPr/>
        <w:t>Наступило молчание, которое Марч в глубоком замешательстве не решался нарушить, а затем в глубине парка показались нелепые бакенбарды и неизменный белый цилиндр герцога Уэстморленда. Фишер поспешил ему навстречу с газетой в руке и в нескольких словах рассказал о сенсационном отрывке. Герцог, который неторопливо брел по парку, вдруг остановился как вкопанный и несколько секунд напоминал манекен, стоящий у двери какой-нибудь лавки древностей. Затем Марч услышал его голос, высокий, почти истерический.</w:t>
      </w:r>
    </w:p>
    <w:p>
      <w:pPr>
        <w:pStyle w:val="Normal"/>
        <w:bidi w:val="0"/>
        <w:spacing w:before="0" w:after="0"/>
        <w:ind w:left="0" w:right="0" w:firstLine="567"/>
        <w:rPr/>
      </w:pPr>
      <w:r>
        <w:rPr/>
        <w:t xml:space="preserve">– </w:t>
      </w:r>
      <w:r>
        <w:rPr/>
        <w:t>Но нужно показать ему это, нужно заставить его понять? Я уверен, что ему не объяснили как следует! – Затем более ровным и даже несколько напыщенным тоном герцог произнес: – Я пойду и скажу ему сам.</w:t>
      </w:r>
    </w:p>
    <w:p>
      <w:pPr>
        <w:pStyle w:val="Normal"/>
        <w:bidi w:val="0"/>
        <w:spacing w:before="0" w:after="0"/>
        <w:ind w:left="0" w:right="0" w:firstLine="567"/>
        <w:rPr/>
      </w:pPr>
      <w:r>
        <w:rPr/>
        <w:t>В числе необычайных событий дня Марч надолго запомнил эту почти комическую сцену: пожилой джентльмен в старомодном белом цилиндре, осторожно переступая с камня на камень, переходил речку, словно Пикадилли. Добравшись до острова, он исчез за деревьями, а Марч и Фишер повернулись навстречу генеральному прокурору, который вышел из дома с выражением мрачной решимости на лице.</w:t>
      </w:r>
    </w:p>
    <w:p>
      <w:pPr>
        <w:pStyle w:val="Normal"/>
        <w:bidi w:val="0"/>
        <w:spacing w:before="0" w:after="0"/>
        <w:ind w:left="0" w:right="0" w:firstLine="567"/>
        <w:rPr/>
      </w:pPr>
      <w:r>
        <w:rPr/>
        <w:t xml:space="preserve">– </w:t>
      </w:r>
      <w:r>
        <w:rPr/>
        <w:t>Все говорят, – сообщил он, – что премьер-министр произнес самую блестящую речь в своей жизни. Заключительная часть потонула в бурных и продолжительных аплодисментах. Продажные финансисты и героические крестьяне. На сей раз мы не оставим Данию без защиты.</w:t>
      </w:r>
    </w:p>
    <w:p>
      <w:pPr>
        <w:pStyle w:val="Normal"/>
        <w:bidi w:val="0"/>
        <w:spacing w:before="0" w:after="0"/>
        <w:ind w:left="0" w:right="0" w:firstLine="567"/>
        <w:rPr/>
      </w:pPr>
      <w:r>
        <w:rPr/>
        <w:t>Фишер кивнул и поглядел в сторону реки, откуда возвращался герцог; вид у него был несколько озадаченный. В ответ на расспросы он доверительно сообщил осипшим голосом:</w:t>
      </w:r>
    </w:p>
    <w:p>
      <w:pPr>
        <w:pStyle w:val="Normal"/>
        <w:bidi w:val="0"/>
        <w:spacing w:before="0" w:after="0"/>
        <w:ind w:left="0" w:right="0" w:firstLine="567"/>
        <w:rPr/>
      </w:pPr>
      <w:r>
        <w:rPr/>
        <w:t xml:space="preserve">– </w:t>
      </w:r>
      <w:r>
        <w:rPr/>
        <w:t>Право, я боюсь, что наш бедный друг не в себе. Он отказался слушать: он… э-э… сказал, что я распугаю рыбу.</w:t>
      </w:r>
    </w:p>
    <w:p>
      <w:pPr>
        <w:pStyle w:val="Normal"/>
        <w:bidi w:val="0"/>
        <w:spacing w:before="0" w:after="0"/>
        <w:ind w:left="0" w:right="0" w:firstLine="567"/>
        <w:rPr/>
      </w:pPr>
      <w:r>
        <w:rPr/>
        <w:t>Человек с острым слухом мог бы расслышать, как мистер Фишер пробормотал что-то по поводу белого цилиндра, но сэр Джон Харкер вмешался в разговор более решительно:</w:t>
      </w:r>
    </w:p>
    <w:p>
      <w:pPr>
        <w:pStyle w:val="Normal"/>
        <w:bidi w:val="0"/>
        <w:spacing w:before="0" w:after="0"/>
        <w:ind w:left="0" w:right="0" w:firstLine="567"/>
        <w:rPr/>
      </w:pPr>
      <w:r>
        <w:rPr/>
        <w:t xml:space="preserve">– </w:t>
      </w:r>
      <w:r>
        <w:rPr/>
        <w:t>Фишер был прав. Я не поверил своим глазам, но факт остается фактом: старик совершенно поглощен рыбной ловлей. Даже если дом загорится у него за спиной, он не сдвинется с места до самого заката.</w:t>
      </w:r>
    </w:p>
    <w:p>
      <w:pPr>
        <w:pStyle w:val="Normal"/>
        <w:bidi w:val="0"/>
        <w:spacing w:before="0" w:after="0"/>
        <w:ind w:left="0" w:right="0" w:firstLine="567"/>
        <w:rPr/>
      </w:pPr>
      <w:r>
        <w:rPr/>
        <w:t>Фишер тем временем взобрался на невысокий пригорок и бросил долгий испытующий взгляд, но не в сторону острова, а в сторону отдаленных лесистых холмов, окаймлявших долину. Вечернее небо, безоблачное, как и накануне, простиралось над окружающей местностью, но на западе оно теперь отливало уже не золотом, а бронзой; тишину нарушало лишь монотонное журчание реки. Внезапно у Хорна Фишера вырвалось приглушенное восклицание, и Марч вопросительно поглядел на него.</w:t>
      </w:r>
    </w:p>
    <w:p>
      <w:pPr>
        <w:pStyle w:val="Normal"/>
        <w:bidi w:val="0"/>
        <w:spacing w:before="0" w:after="0"/>
        <w:ind w:left="0" w:right="0" w:firstLine="567"/>
        <w:rPr/>
      </w:pPr>
      <w:r>
        <w:rPr/>
        <w:t xml:space="preserve">– </w:t>
      </w:r>
      <w:r>
        <w:rPr/>
        <w:t>Вы говорили о скверных вестях, – сказал Фишер. – Что ж, вот действительно скверная весть. Боюсь, что это очень скверное дело.</w:t>
      </w:r>
    </w:p>
    <w:p>
      <w:pPr>
        <w:pStyle w:val="Normal"/>
        <w:bidi w:val="0"/>
        <w:spacing w:before="0" w:after="0"/>
        <w:ind w:left="0" w:right="0" w:firstLine="567"/>
        <w:rPr/>
      </w:pPr>
      <w:r>
        <w:rPr/>
        <w:t xml:space="preserve">– </w:t>
      </w:r>
      <w:r>
        <w:rPr/>
        <w:t>О какой вести вы говорите? – спросил Марч, угадывая в его тоне что-то странное и зловещее.</w:t>
      </w:r>
    </w:p>
    <w:p>
      <w:pPr>
        <w:pStyle w:val="Normal"/>
        <w:bidi w:val="0"/>
        <w:spacing w:before="0" w:after="0"/>
        <w:ind w:left="0" w:right="0" w:firstLine="567"/>
        <w:rPr/>
      </w:pPr>
      <w:r>
        <w:rPr/>
        <w:t xml:space="preserve">– </w:t>
      </w:r>
      <w:r>
        <w:rPr/>
        <w:t>Солнце село, – ответил Фишер.</w:t>
      </w:r>
    </w:p>
    <w:p>
      <w:pPr>
        <w:pStyle w:val="Normal"/>
        <w:bidi w:val="0"/>
        <w:spacing w:before="0" w:after="0"/>
        <w:ind w:left="0" w:right="0" w:firstLine="567"/>
        <w:rPr/>
      </w:pPr>
      <w:r>
        <w:rPr/>
        <w:t>Затем он продолжал с видом человека, сознающего, что он изрек нечто роковое:</w:t>
      </w:r>
    </w:p>
    <w:p>
      <w:pPr>
        <w:pStyle w:val="Normal"/>
        <w:bidi w:val="0"/>
        <w:spacing w:before="0" w:after="0"/>
        <w:ind w:left="0" w:right="0" w:firstLine="567"/>
        <w:rPr/>
      </w:pPr>
      <w:r>
        <w:rPr/>
        <w:t xml:space="preserve">– </w:t>
      </w:r>
      <w:r>
        <w:rPr/>
        <w:t>Нужно, чтобы туда пошел кто-нибудь, кого он действительно выслушает. Быть может, он безумец, но в его безумии есть логика. Почти всегда в безумии есть логика. Именно это и сводит человека с ума. А Гук никогда не остается там после заката, так как в парке быстро темнеет. Где его племянник? Мне кажется, племянника он действительно любит.</w:t>
      </w:r>
    </w:p>
    <w:p>
      <w:pPr>
        <w:pStyle w:val="Normal"/>
        <w:bidi w:val="0"/>
        <w:spacing w:before="0" w:after="0"/>
        <w:ind w:left="0" w:right="0" w:firstLine="567"/>
        <w:rPr/>
      </w:pPr>
      <w:r>
        <w:rPr/>
        <w:t xml:space="preserve">– </w:t>
      </w:r>
      <w:r>
        <w:rPr/>
        <w:t>Глядите! – воскликнул внезапно Марч. – Он уже побывал там. Вон он возвращается.</w:t>
      </w:r>
    </w:p>
    <w:p>
      <w:pPr>
        <w:pStyle w:val="Normal"/>
        <w:bidi w:val="0"/>
        <w:spacing w:before="0" w:after="0"/>
        <w:ind w:left="0" w:right="0" w:firstLine="567"/>
        <w:rPr/>
      </w:pPr>
      <w:r>
        <w:rPr/>
        <w:t>Взглянув на реку, они увидели фигуру Джеймса Буллена, темную на фоне заката; он торопливо и неловко перебирался с камня на камень. Один раз он поскользнулся, и все услышали негромкий всплеск. Когда он подошел к стоявшим на берегу, его оливковое лицо было неестественно бледным.</w:t>
      </w:r>
    </w:p>
    <w:p>
      <w:pPr>
        <w:pStyle w:val="Normal"/>
        <w:bidi w:val="0"/>
        <w:spacing w:before="0" w:after="0"/>
        <w:ind w:left="0" w:right="0" w:firstLine="567"/>
        <w:rPr/>
      </w:pPr>
      <w:r>
        <w:rPr/>
        <w:t>Остальные четверо, собравшись на прежнем месте, воскликнули почти в один голос:</w:t>
      </w:r>
    </w:p>
    <w:p>
      <w:pPr>
        <w:pStyle w:val="Normal"/>
        <w:bidi w:val="0"/>
        <w:spacing w:before="0" w:after="0"/>
        <w:ind w:left="0" w:right="0" w:firstLine="567"/>
        <w:rPr/>
      </w:pPr>
      <w:r>
        <w:rPr/>
        <w:t xml:space="preserve">– </w:t>
      </w:r>
      <w:r>
        <w:rPr/>
        <w:t>Ну, что он теперь говорит?</w:t>
      </w:r>
    </w:p>
    <w:p>
      <w:pPr>
        <w:pStyle w:val="Normal"/>
        <w:bidi w:val="0"/>
        <w:spacing w:before="0" w:after="0"/>
        <w:ind w:left="0" w:right="0" w:firstLine="567"/>
        <w:rPr/>
      </w:pPr>
      <w:r>
        <w:rPr/>
        <w:t xml:space="preserve">– </w:t>
      </w:r>
      <w:r>
        <w:rPr/>
        <w:t>Ничего. Он не говорит… ничего.</w:t>
      </w:r>
    </w:p>
    <w:p>
      <w:pPr>
        <w:pStyle w:val="Normal"/>
        <w:bidi w:val="0"/>
        <w:spacing w:before="0" w:after="0"/>
        <w:ind w:left="0" w:right="0" w:firstLine="567"/>
        <w:rPr/>
      </w:pPr>
      <w:r>
        <w:rPr/>
        <w:t>Фишер секунду пристально глядел на молодого человека, затем словно стряхнул с себя оцепенение и, сделав Марчу знак следовать за ним, начал перебираться по камням. Вскоре они были уже на проторенной тропинке, которая огибала остров и вела к тому месту, где сидел рыболов. Здесь они остановились и молча стали глядеть на него.</w:t>
      </w:r>
    </w:p>
    <w:p>
      <w:pPr>
        <w:pStyle w:val="Normal"/>
        <w:bidi w:val="0"/>
        <w:spacing w:before="0" w:after="0"/>
        <w:ind w:left="0" w:right="0" w:firstLine="567"/>
        <w:rPr/>
      </w:pPr>
      <w:r>
        <w:rPr/>
        <w:t>Сэр Исаак Гук все еще сидел, прислонившись к пню, и по весьма основательной причине. Кусок его прекрасной, прочной лески был скручен и дважды захлестнут вокруг шеи, а затем дважды – вокруг пня за его спиной. Хорн Фишер кинулся к рыболову и притронулся к его руке: она была холодна, как рыбья кровь.</w:t>
      </w:r>
    </w:p>
    <w:p>
      <w:pPr>
        <w:pStyle w:val="Normal"/>
        <w:bidi w:val="0"/>
        <w:spacing w:before="0" w:after="0"/>
        <w:ind w:left="0" w:right="0" w:firstLine="567"/>
        <w:rPr/>
      </w:pPr>
      <w:r>
        <w:rPr/>
        <w:t xml:space="preserve">– </w:t>
      </w:r>
      <w:r>
        <w:rPr/>
        <w:t>Солнце село, – произнес Фишер тем же зловещим тоном, – и он никогда больше не увидит восхода.</w:t>
      </w:r>
    </w:p>
    <w:p>
      <w:pPr>
        <w:pStyle w:val="Normal"/>
        <w:bidi w:val="0"/>
        <w:spacing w:before="0" w:after="0"/>
        <w:ind w:left="0" w:right="0" w:firstLine="567"/>
        <w:rPr/>
      </w:pPr>
      <w:r>
        <w:rPr/>
        <w:t>Десять минут спустя все пятеро, глубоко потрясенные, с бледными, настороженными лицами, снова собрались в парке. Прокурор первый пришел в себя; речь его была четкой, хотя и несколько отрывистой.</w:t>
      </w:r>
    </w:p>
    <w:p>
      <w:pPr>
        <w:pStyle w:val="Normal"/>
        <w:bidi w:val="0"/>
        <w:spacing w:before="0" w:after="0"/>
        <w:ind w:left="0" w:right="0" w:firstLine="567"/>
        <w:rPr/>
      </w:pPr>
      <w:r>
        <w:rPr/>
        <w:t xml:space="preserve">– </w:t>
      </w:r>
      <w:r>
        <w:rPr/>
        <w:t>Необходимо оставить тело на месте и вызвать полицию, – сказал он. – Мне кажется, я могу собственной властью допросить слуг и посмотреть, нет ли каких улик в бумагах несчастного. Само собой, джентльмены, все вы должны оставаться в усадьбе.</w:t>
      </w:r>
    </w:p>
    <w:p>
      <w:pPr>
        <w:pStyle w:val="Normal"/>
        <w:bidi w:val="0"/>
        <w:spacing w:before="0" w:after="0"/>
        <w:ind w:left="0" w:right="0" w:firstLine="567"/>
        <w:rPr/>
      </w:pPr>
      <w:r>
        <w:rPr/>
        <w:t>Вероятно, быстрые и суровые распоряжения законника вызвали у остальных такое чувство, словно захлопнулась ловушка или западня. Во всяком случае, Буллен внезапно вспыхнул или, вернее, взорвался, потому что голос его прозвучал в тишине парка подобно взрыву.</w:t>
      </w:r>
    </w:p>
    <w:p>
      <w:pPr>
        <w:pStyle w:val="Normal"/>
        <w:bidi w:val="0"/>
        <w:spacing w:before="0" w:after="0"/>
        <w:ind w:left="0" w:right="0" w:firstLine="567"/>
        <w:rPr/>
      </w:pPr>
      <w:r>
        <w:rPr/>
        <w:t xml:space="preserve">– </w:t>
      </w:r>
      <w:r>
        <w:rPr/>
        <w:t>Я даже не дотронулся до него! – закричал он. – Клянусь, я не причастен к этому!</w:t>
      </w:r>
    </w:p>
    <w:p>
      <w:pPr>
        <w:pStyle w:val="Normal"/>
        <w:bidi w:val="0"/>
        <w:spacing w:before="0" w:after="0"/>
        <w:ind w:left="0" w:right="0" w:firstLine="567"/>
        <w:rPr/>
      </w:pPr>
      <w:r>
        <w:rPr/>
        <w:t xml:space="preserve">– </w:t>
      </w:r>
      <w:r>
        <w:rPr/>
        <w:t>Кто говорит, что вы причастны? – спросил Харкер, пристально взглянув на него. – Отчего вы орете, прежде чем вас ударили?</w:t>
      </w:r>
    </w:p>
    <w:p>
      <w:pPr>
        <w:pStyle w:val="Normal"/>
        <w:bidi w:val="0"/>
        <w:spacing w:before="0" w:after="0"/>
        <w:ind w:left="0" w:right="0" w:firstLine="567"/>
        <w:rPr/>
      </w:pPr>
      <w:r>
        <w:rPr/>
        <w:t xml:space="preserve">– </w:t>
      </w:r>
      <w:r>
        <w:rPr/>
        <w:t>А что вы так смотрите на меня? – выкрикнул молодой человек со злобой. – Думаете, я не знаю, что мои проклятые долги и виды на наследство вечно у вас на языке?</w:t>
      </w:r>
    </w:p>
    <w:p>
      <w:pPr>
        <w:pStyle w:val="Normal"/>
        <w:bidi w:val="0"/>
        <w:spacing w:before="0" w:after="0"/>
        <w:ind w:left="0" w:right="0" w:firstLine="567"/>
        <w:rPr/>
      </w:pPr>
      <w:r>
        <w:rPr/>
        <w:t>К великому удивлению Марча, Фишер не принял участия в этой стычке. Он отвел герцога в сторону и, когда они отошли достаточно далеко, чтобы их не услышали, обратился к нему с необычайной простотой:</w:t>
      </w:r>
    </w:p>
    <w:p>
      <w:pPr>
        <w:pStyle w:val="Normal"/>
        <w:bidi w:val="0"/>
        <w:spacing w:before="0" w:after="0"/>
        <w:ind w:left="0" w:right="0" w:firstLine="567"/>
        <w:rPr/>
      </w:pPr>
      <w:r>
        <w:rPr/>
        <w:t xml:space="preserve">– </w:t>
      </w:r>
      <w:r>
        <w:rPr/>
        <w:t>Уэстморленд, я намерен перейти прямо к делу.</w:t>
      </w:r>
    </w:p>
    <w:p>
      <w:pPr>
        <w:pStyle w:val="Normal"/>
        <w:bidi w:val="0"/>
        <w:spacing w:before="0" w:after="0"/>
        <w:ind w:left="0" w:right="0" w:firstLine="567"/>
        <w:rPr/>
      </w:pPr>
      <w:r>
        <w:rPr/>
        <w:t xml:space="preserve">– </w:t>
      </w:r>
      <w:r>
        <w:rPr/>
        <w:t>Ну, – отозвался тот, бесстрастно уставившись ему в лицо.</w:t>
      </w:r>
    </w:p>
    <w:p>
      <w:pPr>
        <w:pStyle w:val="Normal"/>
        <w:bidi w:val="0"/>
        <w:spacing w:before="0" w:after="0"/>
        <w:ind w:left="0" w:right="0" w:firstLine="567"/>
        <w:rPr/>
      </w:pPr>
      <w:r>
        <w:rPr/>
        <w:t xml:space="preserve">– </w:t>
      </w:r>
      <w:r>
        <w:rPr/>
        <w:t>У вас были причины убить его.</w:t>
      </w:r>
    </w:p>
    <w:p>
      <w:pPr>
        <w:pStyle w:val="Normal"/>
        <w:bidi w:val="0"/>
        <w:spacing w:before="0" w:after="0"/>
        <w:ind w:left="0" w:right="0" w:firstLine="567"/>
        <w:rPr/>
      </w:pPr>
      <w:r>
        <w:rPr/>
        <w:t>Герцог продолжал глядеть на Фишера, но, казалось, лишился дара речи.</w:t>
      </w:r>
    </w:p>
    <w:p>
      <w:pPr>
        <w:pStyle w:val="Normal"/>
        <w:bidi w:val="0"/>
        <w:spacing w:before="0" w:after="0"/>
        <w:ind w:left="0" w:right="0" w:firstLine="567"/>
        <w:rPr/>
      </w:pPr>
      <w:r>
        <w:rPr/>
        <w:t xml:space="preserve">– </w:t>
      </w:r>
      <w:r>
        <w:rPr/>
        <w:t>Я надеюсь, что у вас были причины убить его, – продолжал Фишер мягко. – Дело в том, что стечение обстоятельств несколько необычное. Если у вас были причины совершить убийство, вы, по всей вероятности, не виновны. Если же у вас их не было, то вы, по всей вероятности, виновны.</w:t>
      </w:r>
    </w:p>
    <w:p>
      <w:pPr>
        <w:pStyle w:val="Normal"/>
        <w:bidi w:val="0"/>
        <w:spacing w:before="0" w:after="0"/>
        <w:ind w:left="0" w:right="0" w:firstLine="567"/>
        <w:rPr/>
      </w:pPr>
      <w:r>
        <w:rPr/>
        <w:t xml:space="preserve">– </w:t>
      </w:r>
      <w:r>
        <w:rPr/>
        <w:t>О чем вы, черт побери, болтаете? – спросил герцог, рассвирепев.</w:t>
      </w:r>
    </w:p>
    <w:p>
      <w:pPr>
        <w:pStyle w:val="Normal"/>
        <w:bidi w:val="0"/>
        <w:spacing w:before="0" w:after="0"/>
        <w:ind w:left="0" w:right="0" w:firstLine="567"/>
        <w:rPr/>
      </w:pPr>
      <w:r>
        <w:rPr/>
        <w:t xml:space="preserve">– </w:t>
      </w:r>
      <w:r>
        <w:rPr/>
        <w:t>Все очень просто, – ответил Фишер. – Когда вы пошли на остров, Гук был либо жив, либо уже мертв. Если он был жив, его, по-видимому, убили вы: в противном случае непонятно, что заставило вас промолчать. Но если он был мертв, а у вас имелись причины его убить, вы могли промолчать из страха, что вас заподозрят. – Выдержав паузу, он рассеянно заметил: – Кипр – прекрасный остров, не так ли? Романтическая обстановка, романтические люди. На молодого человека это действует опьяняюще.</w:t>
      </w:r>
    </w:p>
    <w:p>
      <w:pPr>
        <w:pStyle w:val="Normal"/>
        <w:bidi w:val="0"/>
        <w:spacing w:before="0" w:after="0"/>
        <w:ind w:left="0" w:right="0" w:firstLine="567"/>
        <w:rPr/>
      </w:pPr>
      <w:r>
        <w:rPr/>
        <w:t>Герцог вдруг стиснул пальцы и хрипло сказал:</w:t>
      </w:r>
    </w:p>
    <w:p>
      <w:pPr>
        <w:pStyle w:val="Normal"/>
        <w:bidi w:val="0"/>
        <w:spacing w:before="0" w:after="0"/>
        <w:ind w:left="0" w:right="0" w:firstLine="567"/>
        <w:rPr/>
      </w:pPr>
      <w:r>
        <w:rPr/>
        <w:t xml:space="preserve">– </w:t>
      </w:r>
      <w:r>
        <w:rPr/>
        <w:t>Да, у меня была причина.</w:t>
      </w:r>
    </w:p>
    <w:p>
      <w:pPr>
        <w:pStyle w:val="Normal"/>
        <w:bidi w:val="0"/>
        <w:spacing w:before="0" w:after="0"/>
        <w:ind w:left="0" w:right="0" w:firstLine="567"/>
        <w:rPr/>
      </w:pPr>
      <w:r>
        <w:rPr/>
        <w:t xml:space="preserve">– </w:t>
      </w:r>
      <w:r>
        <w:rPr/>
        <w:t>Тогда все в порядке, – вымолвил Фишер, протягивая ему руку с видом величайшего облегчения. – Я был совершенно уверен, что это сделали не вы; вы перепугались, когда увидели, что случилось, и это только естественно. Словно сбылся дурной сон, верно?</w:t>
      </w:r>
    </w:p>
    <w:p>
      <w:pPr>
        <w:pStyle w:val="Normal"/>
        <w:bidi w:val="0"/>
        <w:spacing w:before="0" w:after="0"/>
        <w:ind w:left="0" w:right="0" w:firstLine="567"/>
        <w:rPr/>
      </w:pPr>
      <w:r>
        <w:rPr/>
        <w:t>Во время этой странной беседы Харкер, не обращая внимания на выходку оскорбленного Буллена, вошел в дом и тотчас же возвратился очень оживленный, с пачкой бумаг в руке.</w:t>
      </w:r>
    </w:p>
    <w:p>
      <w:pPr>
        <w:pStyle w:val="Normal"/>
        <w:bidi w:val="0"/>
        <w:spacing w:before="0" w:after="0"/>
        <w:ind w:left="0" w:right="0" w:firstLine="567"/>
        <w:rPr/>
      </w:pPr>
      <w:r>
        <w:rPr/>
        <w:t xml:space="preserve">– </w:t>
      </w:r>
      <w:r>
        <w:rPr/>
        <w:t>Я вызвал полицию, – сказал он, останавливаясь и обращаясь к Фишеру, – но, кажется, я уже проделал за них главную работу. По-моему, все ясно. Тут есть один документ…</w:t>
      </w:r>
    </w:p>
    <w:p>
      <w:pPr>
        <w:pStyle w:val="Normal"/>
        <w:bidi w:val="0"/>
        <w:spacing w:before="0" w:after="0"/>
        <w:ind w:left="0" w:right="0" w:firstLine="567"/>
        <w:rPr/>
      </w:pPr>
      <w:r>
        <w:rPr/>
        <w:t>Он осекся под странным взглядом Фишера, который заговорил, в свою очередь:</w:t>
      </w:r>
    </w:p>
    <w:p>
      <w:pPr>
        <w:pStyle w:val="Normal"/>
        <w:bidi w:val="0"/>
        <w:spacing w:before="0" w:after="0"/>
        <w:ind w:left="0" w:right="0" w:firstLine="567"/>
        <w:rPr/>
      </w:pPr>
      <w:r>
        <w:rPr/>
        <w:t xml:space="preserve">– </w:t>
      </w:r>
      <w:r>
        <w:rPr/>
        <w:t>Ну, а как насчет тех документов, которых тут нет? Я имею в виду те, которых уже нет. – Помолчав, он добавил: – Карты на стол, Харкер. Просматривая эти бумаги с такой поспешностью, не старались ли вы найти нечто такое, что… что желали бы скрыть?</w:t>
      </w:r>
    </w:p>
    <w:p>
      <w:pPr>
        <w:pStyle w:val="Normal"/>
        <w:bidi w:val="0"/>
        <w:spacing w:before="0" w:after="0"/>
        <w:ind w:left="0" w:right="0" w:firstLine="567"/>
        <w:rPr/>
      </w:pPr>
      <w:r>
        <w:rPr/>
        <w:t>Харкер и бровью не повел, но осторожно покосился на остальных.</w:t>
      </w:r>
    </w:p>
    <w:p>
      <w:pPr>
        <w:pStyle w:val="Normal"/>
        <w:bidi w:val="0"/>
        <w:spacing w:before="0" w:after="0"/>
        <w:ind w:left="0" w:right="0" w:firstLine="567"/>
        <w:rPr/>
      </w:pPr>
      <w:r>
        <w:rPr/>
        <w:t xml:space="preserve">– </w:t>
      </w:r>
      <w:r>
        <w:rPr/>
        <w:t>Мне кажется, – успокоительным тоном продолжал Фишер, – именно поэтому вы и солгали нам, будто Гук жив. Вы знали, что вас могут заподозрить, и не осмелились сообщить об убийстве. Но поверьте мне, теперь гораздо лучше сказать правду.</w:t>
      </w:r>
    </w:p>
    <w:p>
      <w:pPr>
        <w:pStyle w:val="Normal"/>
        <w:bidi w:val="0"/>
        <w:spacing w:before="0" w:after="0"/>
        <w:ind w:left="0" w:right="0" w:firstLine="567"/>
        <w:rPr/>
      </w:pPr>
      <w:r>
        <w:rPr/>
        <w:t>Осунувшееся лицо Харкера внезапно покраснело, словно озаренное каким-то адским пламенем.</w:t>
      </w:r>
    </w:p>
    <w:p>
      <w:pPr>
        <w:pStyle w:val="Normal"/>
        <w:bidi w:val="0"/>
        <w:spacing w:before="0" w:after="0"/>
        <w:ind w:left="0" w:right="0" w:firstLine="567"/>
        <w:rPr/>
      </w:pPr>
      <w:r>
        <w:rPr/>
        <w:t xml:space="preserve">– </w:t>
      </w:r>
      <w:r>
        <w:rPr/>
        <w:t>Правду! – вскричал он. – Вашему брату легко говорить правду! Каждый из вас родился в сорочке и чванится незапятнанной добродетелью только потому, что ему не пришлось украсть эту сорочку у другого. Я же – родился в пимликских меблированных комнатах и должен был сам добыть себе сорочку! А если человек, пробивая себе в юности путь, нарушит какой-нибудь мелкий и, кстати, весьма сомнительный закон, всегда найдется старый вампир, который воспользуется этим и всю жизнь будет сосать из него кровь.</w:t>
      </w:r>
    </w:p>
    <w:p>
      <w:pPr>
        <w:pStyle w:val="Normal"/>
        <w:bidi w:val="0"/>
        <w:spacing w:before="0" w:after="0"/>
        <w:ind w:left="0" w:right="0" w:firstLine="567"/>
        <w:rPr/>
      </w:pPr>
      <w:r>
        <w:rPr/>
        <w:t xml:space="preserve">– </w:t>
      </w:r>
      <w:r>
        <w:rPr/>
        <w:t>Гватемала, не так ли? – сочувственно заметил Фишер.</w:t>
      </w:r>
    </w:p>
    <w:p>
      <w:pPr>
        <w:pStyle w:val="Normal"/>
        <w:bidi w:val="0"/>
        <w:spacing w:before="0" w:after="0"/>
        <w:ind w:left="0" w:right="0" w:firstLine="567"/>
        <w:rPr/>
      </w:pPr>
      <w:r>
        <w:rPr/>
        <w:t>Харкер вздрогнул от неожиданности. Затем он сказал:</w:t>
      </w:r>
    </w:p>
    <w:p>
      <w:pPr>
        <w:pStyle w:val="Normal"/>
        <w:bidi w:val="0"/>
        <w:spacing w:before="0" w:after="0"/>
        <w:ind w:left="0" w:right="0" w:firstLine="567"/>
        <w:rPr/>
      </w:pPr>
      <w:r>
        <w:rPr/>
        <w:t xml:space="preserve">– </w:t>
      </w:r>
      <w:r>
        <w:rPr/>
        <w:t>Очевидно, вы знаете все, как господь всеведущий.</w:t>
      </w:r>
    </w:p>
    <w:p>
      <w:pPr>
        <w:pStyle w:val="Normal"/>
        <w:bidi w:val="0"/>
        <w:spacing w:before="0" w:after="0"/>
        <w:ind w:left="0" w:right="0" w:firstLine="567"/>
        <w:rPr/>
      </w:pPr>
      <w:r>
        <w:rPr/>
        <w:t xml:space="preserve">– </w:t>
      </w:r>
      <w:r>
        <w:rPr/>
        <w:t>Я знаю слишком много, – ответил Хорн Фишер, – но, к сожалению, совсем не то, что нужно.</w:t>
      </w:r>
    </w:p>
    <w:p>
      <w:pPr>
        <w:pStyle w:val="Normal"/>
        <w:bidi w:val="0"/>
        <w:spacing w:before="0" w:after="0"/>
        <w:ind w:left="0" w:right="0" w:firstLine="567"/>
        <w:rPr/>
      </w:pPr>
      <w:r>
        <w:rPr/>
        <w:t>Трое остальных подошли к ним, но прежде чем они успели приблизиться, Харкер сказал голосом, который снова обрел твердость:</w:t>
      </w:r>
    </w:p>
    <w:p>
      <w:pPr>
        <w:pStyle w:val="Normal"/>
        <w:bidi w:val="0"/>
        <w:spacing w:before="0" w:after="0"/>
        <w:ind w:left="0" w:right="0" w:firstLine="567"/>
        <w:rPr/>
      </w:pPr>
      <w:r>
        <w:rPr/>
        <w:t xml:space="preserve">– </w:t>
      </w:r>
      <w:r>
        <w:rPr/>
        <w:t>Да, я уничтожил одну бумагу, но зато нашел другую, которая, как мне кажется, снимает подозрение со всех нас.</w:t>
      </w:r>
    </w:p>
    <w:p>
      <w:pPr>
        <w:pStyle w:val="Normal"/>
        <w:bidi w:val="0"/>
        <w:spacing w:before="0" w:after="0"/>
        <w:ind w:left="0" w:right="0" w:firstLine="567"/>
        <w:rPr/>
      </w:pPr>
      <w:r>
        <w:rPr/>
        <w:t xml:space="preserve">– </w:t>
      </w:r>
      <w:r>
        <w:rPr/>
        <w:t>Прекрасно, – отозвался Фишер более громким и бодрым тоном, – давайте посмотрим.</w:t>
      </w:r>
    </w:p>
    <w:p>
      <w:pPr>
        <w:pStyle w:val="Normal"/>
        <w:bidi w:val="0"/>
        <w:spacing w:before="0" w:after="0"/>
        <w:ind w:left="0" w:right="0" w:firstLine="567"/>
        <w:rPr/>
      </w:pPr>
      <w:r>
        <w:rPr/>
        <w:t xml:space="preserve">– </w:t>
      </w:r>
      <w:r>
        <w:rPr/>
        <w:t>Поверх бумаг сэра Исаака, – пояснил Харкер, – лежало письмо от человека по имени Хуго. Он грозился убить нашего несчастного друга именно таким способом, каким тот действительно был убит. Это сумасбродное письмо, полное издевок, – можете взглянуть сами, – но в нем особо упоминается о привычке Гука удить рыбу на острове. И главное, человек этот сам признает, что пишет, находясь в лодке. – А так как, кроме нас, на остров никто не ходил, – тут губы его искривила отталкивающая улыбка, – преступление мог совершить только человек, приплывший в лодке.</w:t>
      </w:r>
    </w:p>
    <w:p>
      <w:pPr>
        <w:pStyle w:val="Normal"/>
        <w:bidi w:val="0"/>
        <w:spacing w:before="0" w:after="0"/>
        <w:ind w:left="0" w:right="0" w:firstLine="567"/>
        <w:rPr/>
      </w:pPr>
      <w:r>
        <w:rPr/>
        <w:t xml:space="preserve">– </w:t>
      </w:r>
      <w:r>
        <w:rPr/>
        <w:t>Постойте-ка! – вскричал герцог, и в лице его появилось что-то похожее на оживление. – Да ведь я хорошо помню человека по имени Хуго. Он был чем-то вроде личного камердинера или телохранителя сэра Исаака: ведь сэр Исаак все-таки опасался покушения. Он… он не пользовался особой любовью у некоторых людей. После какого-то скандала Хуго был уволен, но я его хорошо помню. Это был высоченный венгерец с длинными усами, торчавшими по обе стороны лица…</w:t>
      </w:r>
    </w:p>
    <w:p>
      <w:pPr>
        <w:pStyle w:val="Normal"/>
        <w:bidi w:val="0"/>
        <w:spacing w:before="0" w:after="0"/>
        <w:ind w:left="0" w:right="0" w:firstLine="567"/>
        <w:rPr/>
      </w:pPr>
      <w:r>
        <w:rPr/>
        <w:t>Словно какой-то луч света мелькнул в памяти Гарольда Марча и вырвал из тьмы утренний пейзаж, подобный видению из забытого сна. По-видимому, это был водный пейзаж: залитые луга, низенькие деревья и темный пролет моста. И на какое-то мгновение он снова увидел, как человек с темными, похожими на рога усами прыгнул на мост и скрылся.</w:t>
      </w:r>
    </w:p>
    <w:p>
      <w:pPr>
        <w:pStyle w:val="Normal"/>
        <w:bidi w:val="0"/>
        <w:spacing w:before="0" w:after="0"/>
        <w:ind w:left="0" w:right="0" w:firstLine="567"/>
        <w:rPr/>
      </w:pPr>
      <w:r>
        <w:rPr/>
        <w:t xml:space="preserve">– </w:t>
      </w:r>
      <w:r>
        <w:rPr/>
        <w:t>Бог мой! – воскликнул он. – Да ведь я же встретил убийцу сегодня утром!</w:t>
      </w:r>
    </w:p>
    <w:p>
      <w:pPr>
        <w:pStyle w:val="Normal"/>
        <w:bidi w:val="0"/>
        <w:spacing w:before="0" w:after="0"/>
        <w:ind w:left="0" w:right="0" w:firstLine="567"/>
        <w:rPr/>
      </w:pPr>
      <w:r>
        <w:rPr/>
        <w:t>В конце концов Хорн Фишер и Гарольд Марч все-таки провели день вдвоем на реке, так как вскоре после прибытия полиции маленькое общество распалось. Было объявлено, что показания Марча снимают подозрение со всех присутствующих и подтверждают улики против бежавшего Хуго. Хорн Фишер сомневался, будет ли венгерец когда-нибудь пойман; видимо, Фишер не имел особого желания распутывать это дело, так как облокотился на борт лодки и, покуривая, наблюдал, как колышутся камыши, медленно уплывая назад.</w:t>
      </w:r>
    </w:p>
    <w:p>
      <w:pPr>
        <w:pStyle w:val="Normal"/>
        <w:bidi w:val="0"/>
        <w:spacing w:before="0" w:after="0"/>
        <w:ind w:left="0" w:right="0" w:firstLine="567"/>
        <w:rPr/>
      </w:pPr>
      <w:r>
        <w:rPr/>
        <w:t xml:space="preserve">– </w:t>
      </w:r>
      <w:r>
        <w:rPr/>
        <w:t>Это он хорошо придумал – прыгнуть на мост, – сказал Фишер. – Пустая лодка мало о чем говорит. Никто не видел, чтобы он причаливал к берегу, а с моста он сошел, если можно так выразиться, не входя на него. Он опередил преследователей на двадцать четыре часа, а теперь сбреет усы и скроется. По-моему, есть все основания надеяться, что ему удастся уйти.</w:t>
      </w:r>
    </w:p>
    <w:p>
      <w:pPr>
        <w:pStyle w:val="Normal"/>
        <w:bidi w:val="0"/>
        <w:spacing w:before="0" w:after="0"/>
        <w:ind w:left="0" w:right="0" w:firstLine="567"/>
        <w:rPr/>
      </w:pPr>
      <w:r>
        <w:rPr/>
        <w:t xml:space="preserve">– </w:t>
      </w:r>
      <w:r>
        <w:rPr/>
        <w:t>Надеяться? – повторил Марч и перестал грести.</w:t>
      </w:r>
    </w:p>
    <w:p>
      <w:pPr>
        <w:pStyle w:val="Normal"/>
        <w:bidi w:val="0"/>
        <w:spacing w:before="0" w:after="0"/>
        <w:ind w:left="0" w:right="0" w:firstLine="567"/>
        <w:rPr/>
      </w:pPr>
      <w:r>
        <w:rPr/>
        <w:t xml:space="preserve">– </w:t>
      </w:r>
      <w:r>
        <w:rPr/>
        <w:t>Да, надеяться, – повторил Фишер. – Прежде всего, я не намерен участвовать в вендетте только потому, что кто-то прикончил Гука. Вы, вероятно, уже догадались, что за птица был этот Гук. Простой, энергичный промышленный магнат оказался подлым кровопийцей и вымогателем. Почти о каждом ему была известна какая-нибудь тайна: одна из них касалась бедняги Уэстморленда, который в юности женился на Кипре, и могла скомпрометировать герцогиню, другая – Харкера, рискнувшего деньгами своего клиента в самом начале карьеры. Поэтому-то они и перепугались, когда увидели, что он мертв. Они чувствовали себя так, словно сами совершили это убийство во сне. Но, признаться, есть еще одна причина, по которой я не хочу, чтобы наш венгерец был повешен.</w:t>
      </w:r>
    </w:p>
    <w:p>
      <w:pPr>
        <w:pStyle w:val="Normal"/>
        <w:bidi w:val="0"/>
        <w:spacing w:before="0" w:after="0"/>
        <w:ind w:left="0" w:right="0" w:firstLine="567"/>
        <w:rPr/>
      </w:pPr>
      <w:r>
        <w:rPr/>
        <w:t xml:space="preserve">– </w:t>
      </w:r>
      <w:r>
        <w:rPr/>
        <w:t>Что это за причина? – спросил Марч.</w:t>
      </w:r>
    </w:p>
    <w:p>
      <w:pPr>
        <w:pStyle w:val="Normal"/>
        <w:bidi w:val="0"/>
        <w:spacing w:before="0" w:after="0"/>
        <w:ind w:left="0" w:right="0" w:firstLine="567"/>
        <w:rPr/>
      </w:pPr>
      <w:r>
        <w:rPr/>
        <w:t xml:space="preserve">– </w:t>
      </w:r>
      <w:r>
        <w:rPr/>
        <w:t>Дело в том, что Хуго не совершал убийства, – ответил Фишер.</w:t>
      </w:r>
    </w:p>
    <w:p>
      <w:pPr>
        <w:pStyle w:val="Normal"/>
        <w:bidi w:val="0"/>
        <w:spacing w:before="0" w:after="0"/>
        <w:ind w:left="0" w:right="0" w:firstLine="567"/>
        <w:rPr/>
      </w:pPr>
      <w:r>
        <w:rPr/>
        <w:t>Гарольд Марч вовсе оставил весла, и некоторое время лодка плыла по инерции.</w:t>
      </w:r>
    </w:p>
    <w:p>
      <w:pPr>
        <w:pStyle w:val="Normal"/>
        <w:bidi w:val="0"/>
        <w:spacing w:before="0" w:after="0"/>
        <w:ind w:left="0" w:right="0" w:firstLine="567"/>
        <w:rPr/>
      </w:pPr>
      <w:r>
        <w:rPr/>
        <w:t xml:space="preserve">– </w:t>
      </w:r>
      <w:r>
        <w:rPr/>
        <w:t>Знаете, я почти ожидал чего-нибудь в этом роде, – сказал он. – Это было никак не обосновано, но предчувствие висело в воздухе подобно грозовой туче.</w:t>
      </w:r>
    </w:p>
    <w:p>
      <w:pPr>
        <w:pStyle w:val="Normal"/>
        <w:bidi w:val="0"/>
        <w:spacing w:before="0" w:after="0"/>
        <w:ind w:left="0" w:right="0" w:firstLine="567"/>
        <w:rPr/>
      </w:pPr>
      <w:r>
        <w:rPr/>
        <w:t xml:space="preserve">– </w:t>
      </w:r>
      <w:r>
        <w:rPr/>
        <w:t>Напротив, необоснованно было бы считать Хуго виновным, – возразил Фишер. – Разве вы не видите, что они осуждают его на том же основании, на котором оправдали всех остальных? Харкер и Уэстморленд молчали потому, что нашли Гука убитым и знали, что имеются документы, которые могут навлечь на них подозрение. Хуго тоже нашел его убитым и тоже знал, что имеется письмо, которое может навлечь на него подозрение. Это письмо он сам написал накануне.</w:t>
      </w:r>
    </w:p>
    <w:p>
      <w:pPr>
        <w:pStyle w:val="Normal"/>
        <w:bidi w:val="0"/>
        <w:spacing w:before="0" w:after="0"/>
        <w:ind w:left="0" w:right="0" w:firstLine="567"/>
        <w:rPr/>
      </w:pPr>
      <w:r>
        <w:rPr/>
        <w:t xml:space="preserve">– </w:t>
      </w:r>
      <w:r>
        <w:rPr/>
        <w:t>Но в таком случае, – сказал Марч, нахмурившись, – в какой же ранний час было совершено убийство? Когда я встретил Хуго, едва начинало светать, а ведь от острова до моста путь не близкий.</w:t>
      </w:r>
    </w:p>
    <w:p>
      <w:pPr>
        <w:pStyle w:val="Normal"/>
        <w:bidi w:val="0"/>
        <w:spacing w:before="0" w:after="0"/>
        <w:ind w:left="0" w:right="0" w:firstLine="567"/>
        <w:rPr/>
      </w:pPr>
      <w:r>
        <w:rPr/>
        <w:t xml:space="preserve">– </w:t>
      </w:r>
      <w:r>
        <w:rPr/>
        <w:t>Все объясняется очень просто, – сказал Фишер. – Преступление было совершено не утром. Оно было совершено не на острове.</w:t>
      </w:r>
    </w:p>
    <w:p>
      <w:pPr>
        <w:pStyle w:val="Normal"/>
        <w:bidi w:val="0"/>
        <w:spacing w:before="0" w:after="0"/>
        <w:ind w:left="0" w:right="0" w:firstLine="567"/>
        <w:rPr/>
      </w:pPr>
      <w:r>
        <w:rPr/>
        <w:t>Марч глядел в искрящуюся воду и молчал, но Фишер продолжал так, словно ему задали вопрос:</w:t>
      </w:r>
    </w:p>
    <w:p>
      <w:pPr>
        <w:pStyle w:val="Normal"/>
        <w:bidi w:val="0"/>
        <w:spacing w:before="0" w:after="0"/>
        <w:ind w:left="0" w:right="0" w:firstLine="567"/>
        <w:rPr/>
      </w:pPr>
      <w:r>
        <w:rPr/>
        <w:t xml:space="preserve">– </w:t>
      </w:r>
      <w:r>
        <w:rPr/>
        <w:t>Всякое умно задуманное убийство непременно использует характерные, хотя и необычные, причудливые стороны обычной ситуации. В данном случае характерно было убеждение, что Гук встает раньше всех, имеет давнюю привычку удить рыбу на острове и проявляет недовольство, когда его беспокоят. Убийца задушил его в доме вчера ночью, а затем под покровом темноты перетащил труп вместе с рыболовными снастями через ручей, привязал к дереву и оставил под открытым небом. Весь день рыбу на острове удил мертвец. Затем убийца вернулся в дом или, вероятнее всего, пошел прямо в гараж и укатил в своем автомобиле. Убийца сам водит машину. – Фишер взглянул в лицо другу и продолжал: – Вы ужасаетесь, и история в самом деле ужасна. Но не менее ужасно и другое. Представьте себе, что какой-нибудь человек, преследуемый вымогателем, который разрушил его семью, убьет негодяя. Вы ведь не откажете ему в снисхождении! А разве не заслуживает снисхождения тот, кто избавил от вымогателя не семью, а целый народ?</w:t>
      </w:r>
    </w:p>
    <w:p>
      <w:pPr>
        <w:pStyle w:val="Normal"/>
        <w:bidi w:val="0"/>
        <w:spacing w:before="0" w:after="0"/>
        <w:ind w:left="0" w:right="0" w:firstLine="567"/>
        <w:rPr/>
      </w:pPr>
      <w:r>
        <w:rPr/>
        <w:t>Предостережение, сделанное Швеции, по всей вероятности, предотвратит войну, а не развяжет ее, и спасет много тысяч жизней, гораздо более ценных, чем жизнь этого удава. О, я не философствую и не намерен всерьез оправдывать убийцу, но то рабство, в котором находился он сам и его народ, в тысячу раз труднее оправдать. Если бы у меня хватило проницательности, я догадался бы об этом еще за обедом по его вкрадчивой, жестокой усмешке. Помните, я пересказывал вам этот дурацкий разговор о том, как старому Исааку всегда удается подсечь рыбу? В определенном смысле этот мерзавец ловил на удочку не рыб, а людей.</w:t>
      </w:r>
    </w:p>
    <w:p>
      <w:pPr>
        <w:pStyle w:val="Normal"/>
        <w:bidi w:val="0"/>
        <w:spacing w:before="0" w:after="0"/>
        <w:ind w:left="0" w:right="0" w:firstLine="567"/>
        <w:rPr/>
      </w:pPr>
      <w:r>
        <w:rPr/>
        <w:t>Гарольд Марч взялся за весла и снова начал грести.</w:t>
      </w:r>
    </w:p>
    <w:p>
      <w:pPr>
        <w:pStyle w:val="Normal"/>
        <w:bidi w:val="0"/>
        <w:spacing w:before="0" w:after="0"/>
        <w:ind w:left="0" w:right="0" w:firstLine="567"/>
        <w:rPr/>
      </w:pPr>
      <w:r>
        <w:rPr/>
        <w:t xml:space="preserve">– </w:t>
      </w:r>
      <w:r>
        <w:rPr/>
        <w:t>Да, помню, – ответил он. – И еще речь шла о том, что крупная рыба может оборвать леску и уйти.</w:t>
      </w:r>
    </w:p>
    <w:p>
      <w:pPr>
        <w:pStyle w:val="Normal"/>
        <w:bidi w:val="0"/>
        <w:spacing w:before="0" w:after="0"/>
        <w:ind w:left="0" w:right="0" w:firstLine="567"/>
        <w:rPr/>
      </w:pPr>
      <w:r>
        <w:rPr/>
      </w:r>
    </w:p>
    <w:p>
      <w:pPr>
        <w:pStyle w:val="Heading2"/>
        <w:bidi w:val="0"/>
        <w:spacing w:before="0" w:after="0"/>
        <w:ind w:left="0" w:right="0" w:hanging="0"/>
        <w:rPr/>
      </w:pPr>
      <w:r>
        <w:rPr>
          <w:i w:val="false"/>
        </w:rPr>
        <w:t>Волков лаз</w:t>
      </w:r>
    </w:p>
    <w:p>
      <w:pPr>
        <w:pStyle w:val="Normal"/>
        <w:bidi w:val="0"/>
        <w:spacing w:before="0" w:after="0"/>
        <w:ind w:left="0" w:right="0" w:firstLine="567"/>
        <w:jc w:val="left"/>
        <w:rPr/>
      </w:pPr>
      <w:r>
        <w:rPr/>
      </w:r>
    </w:p>
    <w:p>
      <w:pPr>
        <w:pStyle w:val="Normal"/>
        <w:bidi w:val="0"/>
        <w:spacing w:before="0" w:after="0"/>
        <w:ind w:left="0" w:right="0" w:firstLine="567"/>
        <w:rPr/>
      </w:pPr>
      <w:r>
        <w:rPr/>
        <w:t>На широких ступенях просторного дома в Парке Приора</w:t>
      </w:r>
      <w:r>
        <w:rPr>
          <w:rStyle w:val="FootnoteAnchor"/>
        </w:rPr>
        <w:footnoteReference w:id="7"/>
      </w:r>
      <w:r>
        <w:rPr/>
        <w:t>сошлись двое – архитектор и археолог; и хозяин, лорд Балмер, со свойственной ему ветреностью ума, счел натуральным их представить друг другу. Ветреность ума сочеталась в лорде с некоторой туманностью, нечетким сопряжением идей, и в данном случае он руководствовался тем, что архитектор и археолог начинаются с трех одинаковых букв.</w:t>
      </w:r>
    </w:p>
    <w:p>
      <w:pPr>
        <w:pStyle w:val="Normal"/>
        <w:bidi w:val="0"/>
        <w:spacing w:before="0" w:after="0"/>
        <w:ind w:left="0" w:right="0" w:firstLine="567"/>
        <w:rPr/>
      </w:pPr>
      <w:r>
        <w:rPr/>
        <w:t>Нам остается лишь почтительно гадать, не взялся ли бы он, исходя из тех же предпосылок, знакомить медика с медником, математика с матадором и космополита с косметичкой.</w:t>
      </w:r>
    </w:p>
    <w:p>
      <w:pPr>
        <w:pStyle w:val="Normal"/>
        <w:bidi w:val="0"/>
        <w:spacing w:before="0" w:after="0"/>
        <w:ind w:left="0" w:right="0" w:firstLine="567"/>
        <w:rPr/>
      </w:pPr>
      <w:r>
        <w:rPr/>
        <w:t>Крупный, светловолосый, коренастый и короткошеий молодой человек, он непрестанно жестикулировал, машинально щелкал себя по руке перчатками и поигрывал тросточкой.</w:t>
      </w:r>
    </w:p>
    <w:p>
      <w:pPr>
        <w:pStyle w:val="Normal"/>
        <w:bidi w:val="0"/>
        <w:spacing w:before="0" w:after="0"/>
        <w:ind w:left="0" w:right="0" w:firstLine="567"/>
        <w:rPr/>
      </w:pPr>
      <w:r>
        <w:rPr/>
        <w:t xml:space="preserve">– </w:t>
      </w:r>
      <w:r>
        <w:rPr/>
        <w:t>У вас, несомненно, найдется, о чем потолковать, – сказал он беспечно. – Старинные здания и всякое такое. Это здание, хоть не мне говорить, довольно старинное, между прочим. Простите, я на минутку должен вас оставить. Пойду, пригляжу за приглашениями на рождественский трам-тарарам, который затеяла сестра. Мы, разумеется, на вас всех рассчитываем. Джульетта замахнулась на бал-маскарад. Аббаты, крестоносцы и всякое такое. Мои предки, одним словом.</w:t>
      </w:r>
    </w:p>
    <w:p>
      <w:pPr>
        <w:pStyle w:val="Normal"/>
        <w:bidi w:val="0"/>
        <w:spacing w:before="0" w:after="0"/>
        <w:ind w:left="0" w:right="0" w:firstLine="567"/>
        <w:rPr/>
      </w:pPr>
      <w:r>
        <w:rPr/>
        <w:t xml:space="preserve">– </w:t>
      </w:r>
      <w:r>
        <w:rPr/>
        <w:t>Аббат, полагаю, предком быть не мог, – с улыбкой заметил археолог.</w:t>
      </w:r>
    </w:p>
    <w:p>
      <w:pPr>
        <w:pStyle w:val="Normal"/>
        <w:bidi w:val="0"/>
        <w:spacing w:before="0" w:after="0"/>
        <w:ind w:left="0" w:right="0" w:firstLine="567"/>
        <w:rPr/>
      </w:pPr>
      <w:r>
        <w:rPr/>
        <w:t xml:space="preserve">– </w:t>
      </w:r>
      <w:r>
        <w:rPr/>
        <w:t>Ну, отчего же, по боковой-то линии, – расхохотался в ответ лорд Балмер. И обежал несколько скачущим взглядом организованный перед домом пейзаж. Искусственный водный покров в центре украшала ветшающая нимфа и со всех сторон обступили высокие деревья, седые, черные и стылые по случаю суровой зимы.</w:t>
      </w:r>
    </w:p>
    <w:p>
      <w:pPr>
        <w:pStyle w:val="Normal"/>
        <w:bidi w:val="0"/>
        <w:spacing w:before="0" w:after="0"/>
        <w:ind w:left="0" w:right="0" w:firstLine="567"/>
        <w:rPr/>
      </w:pPr>
      <w:r>
        <w:rPr/>
        <w:t xml:space="preserve">– </w:t>
      </w:r>
      <w:r>
        <w:rPr/>
        <w:t>Дивно подмораживает, – продолжал его светлость. – Сестра надеется, что мы не только потанцуем, но и на коньках побегаем.</w:t>
      </w:r>
    </w:p>
    <w:p>
      <w:pPr>
        <w:pStyle w:val="Normal"/>
        <w:bidi w:val="0"/>
        <w:spacing w:before="0" w:after="0"/>
        <w:ind w:left="0" w:right="0" w:firstLine="567"/>
        <w:rPr/>
      </w:pPr>
      <w:r>
        <w:rPr/>
        <w:t xml:space="preserve">– </w:t>
      </w:r>
      <w:r>
        <w:rPr/>
        <w:t>Но если крестоносцы явятся во всех доспехах, – заметил археолог, – вы рискуете потопить своих предков.</w:t>
      </w:r>
    </w:p>
    <w:p>
      <w:pPr>
        <w:pStyle w:val="Normal"/>
        <w:bidi w:val="0"/>
        <w:spacing w:before="0" w:after="0"/>
        <w:ind w:left="0" w:right="0" w:firstLine="567"/>
        <w:rPr/>
      </w:pPr>
      <w:r>
        <w:rPr/>
        <w:t xml:space="preserve">– </w:t>
      </w:r>
      <w:r>
        <w:rPr/>
        <w:t>О, вот уж что нам не грозит, – ответил лорд Балмер. – В этом очаровательном озере нигде нет больше двух футов глубины.</w:t>
      </w:r>
    </w:p>
    <w:p>
      <w:pPr>
        <w:pStyle w:val="Normal"/>
        <w:bidi w:val="0"/>
        <w:spacing w:before="0" w:after="0"/>
        <w:ind w:left="0" w:right="0" w:firstLine="567"/>
        <w:rPr/>
      </w:pPr>
      <w:r>
        <w:rPr/>
        <w:t>И картинным своим жестом он проткнул озеро тростью, демонстрируя его мелководность. Трость преломилась под их взглядами; на миг представилось, будто грузная фигура лорда опирается на надломленный посох.</w:t>
      </w:r>
    </w:p>
    <w:p>
      <w:pPr>
        <w:pStyle w:val="Normal"/>
        <w:bidi w:val="0"/>
        <w:spacing w:before="0" w:after="0"/>
        <w:ind w:left="0" w:right="0" w:firstLine="567"/>
        <w:rPr/>
      </w:pPr>
      <w:r>
        <w:rPr/>
        <w:t xml:space="preserve">– </w:t>
      </w:r>
      <w:r>
        <w:rPr/>
        <w:t>Самое ужасное, что мы можем увидеть, это плюхающегося на собственное седалище аббата, – заключил он, удаляясь. – Итак, au revoir. Я сообщу вам о дальнейшем.</w:t>
      </w:r>
    </w:p>
    <w:p>
      <w:pPr>
        <w:pStyle w:val="Normal"/>
        <w:bidi w:val="0"/>
        <w:spacing w:before="0" w:after="0"/>
        <w:ind w:left="0" w:right="0" w:firstLine="567"/>
        <w:rPr/>
      </w:pPr>
      <w:r>
        <w:rPr/>
        <w:t>Археолог и архитектор остались вдвоем на широких каменных ступенях, улыбаясь друг другу; но несмотря на всю свою общность интересов, внешне они являли довольно разительный контраст; а при живом воображении можно было, рассматривая порознь, и в каждом усмотреть кое-какие противоречия. Первый, мистер Джеймс Хэддоу, явился сюда из сонной конторы Лондонских Судебных Инн</w:t>
      </w:r>
      <w:r>
        <w:rPr>
          <w:rStyle w:val="FootnoteAnchor"/>
        </w:rPr>
        <w:footnoteReference w:id="8"/>
      </w:r>
      <w:r>
        <w:rPr/>
        <w:t>, набитой пергаментами и старой кожей; ибо юриспруденция была его профессией, история – всего лишь хобби; в числе других своих обязанностей он, между прочим, курировал имение Парк Приора. Сам он, однако, нисколько не был сонным, и совершенно даже напротив. Выпуклые глаза смотрели остро и внимательно, рыжие волосы были так же аккуратно причесаны, как аккуратен был его костюм.</w:t>
      </w:r>
    </w:p>
    <w:p>
      <w:pPr>
        <w:pStyle w:val="Normal"/>
        <w:bidi w:val="0"/>
        <w:spacing w:before="0" w:after="0"/>
        <w:ind w:left="0" w:right="0" w:firstLine="567"/>
        <w:rPr/>
      </w:pPr>
      <w:r>
        <w:rPr/>
        <w:t>Второй, по имени Леонард Крэйн, явился прямо из шумной и несколько вульгарной строительной конторы, примостившейся в ближнем пригороде за рядом кое-как состряпанных домов с аляповатыми чертежами и аршинными буквами вывесок. Серьезный наблюдатель, однако, со второго взгляда заметил бы в его глазах нечто задумчиво-мечтательное, проникновенное; светлые же волосы его, правда, не подчеркнуто длинные, нельзя было назвать не подчеркнуто опрятными. Словом, как это ни печально, может быть, но в нашем архитекторе совершенно явственно угадывался художник. Но художественность натуры отнюдь не все в нем объясняла; было в нем еще и нечто неопределенное, кое-кого настораживавшее.</w:t>
      </w:r>
    </w:p>
    <w:p>
      <w:pPr>
        <w:pStyle w:val="Normal"/>
        <w:bidi w:val="0"/>
        <w:spacing w:before="0" w:after="0"/>
        <w:ind w:left="0" w:right="0" w:firstLine="567"/>
        <w:rPr/>
      </w:pPr>
      <w:r>
        <w:rPr/>
        <w:t>При всей своей мечтательности он мог порой огорошить друзей странной выходкой, не вяжущейся с обычной его жизнью, идущей как бы от каких-то прежних его воплощений. Сейчас тем не менее он поспешил отмежеваться от хобби собеседника.</w:t>
      </w:r>
    </w:p>
    <w:p>
      <w:pPr>
        <w:pStyle w:val="Normal"/>
        <w:bidi w:val="0"/>
        <w:spacing w:before="0" w:after="0"/>
        <w:ind w:left="0" w:right="0" w:firstLine="567"/>
        <w:rPr/>
      </w:pPr>
      <w:r>
        <w:rPr/>
        <w:t xml:space="preserve">– </w:t>
      </w:r>
      <w:r>
        <w:rPr/>
        <w:t>Не стану прикидываться, – сказал он с улыбкой, – я, признаться, слабо себе представляю, что, собственно, такое археолог. Ну разве что смутные остатки греческого мне подсказывают, что это человек, исследующий старые вещи.</w:t>
      </w:r>
    </w:p>
    <w:p>
      <w:pPr>
        <w:pStyle w:val="Normal"/>
        <w:bidi w:val="0"/>
        <w:spacing w:before="0" w:after="0"/>
        <w:ind w:left="0" w:right="0" w:firstLine="567"/>
        <w:rPr/>
      </w:pPr>
      <w:r>
        <w:rPr/>
        <w:t xml:space="preserve">– </w:t>
      </w:r>
      <w:r>
        <w:rPr/>
        <w:t>Да, – ответил Хэддоу угрюмо. – Археолог – это человек, исследующий старые вещи и обнаруживающий, что они новые.</w:t>
      </w:r>
    </w:p>
    <w:p>
      <w:pPr>
        <w:pStyle w:val="Normal"/>
        <w:bidi w:val="0"/>
        <w:spacing w:before="0" w:after="0"/>
        <w:ind w:left="0" w:right="0" w:firstLine="567"/>
        <w:rPr/>
      </w:pPr>
      <w:r>
        <w:rPr/>
        <w:t>Крэйн на мгновение остановил на нем внимательный взгляд, потом снова улыбнулся.</w:t>
      </w:r>
    </w:p>
    <w:p>
      <w:pPr>
        <w:pStyle w:val="Normal"/>
        <w:bidi w:val="0"/>
        <w:spacing w:before="0" w:after="0"/>
        <w:ind w:left="0" w:right="0" w:firstLine="567"/>
        <w:rPr/>
      </w:pPr>
      <w:r>
        <w:rPr/>
        <w:t xml:space="preserve">– </w:t>
      </w:r>
      <w:r>
        <w:rPr/>
        <w:t>Осмелюсь ли предположить, – сказал он, – что иные из вещей, которых мы, например, сейчас коснулись, принадлежат к числу старых, которые оказываются новыми?</w:t>
      </w:r>
    </w:p>
    <w:p>
      <w:pPr>
        <w:pStyle w:val="Normal"/>
        <w:bidi w:val="0"/>
        <w:spacing w:before="0" w:after="0"/>
        <w:ind w:left="0" w:right="0" w:firstLine="567"/>
        <w:rPr/>
      </w:pPr>
      <w:r>
        <w:rPr/>
        <w:t>Мистер Хэддоу в свою очередь минутку помолчал, и улыбка на суровом его лице несколько поблекла, когда он спокойно ответил:</w:t>
      </w:r>
    </w:p>
    <w:p>
      <w:pPr>
        <w:pStyle w:val="Normal"/>
        <w:bidi w:val="0"/>
        <w:spacing w:before="0" w:after="0"/>
        <w:ind w:left="0" w:right="0" w:firstLine="567"/>
        <w:rPr/>
      </w:pPr>
      <w:r>
        <w:rPr/>
        <w:t xml:space="preserve">– </w:t>
      </w:r>
      <w:r>
        <w:rPr/>
        <w:t>Стена вокруг парка в самом деле старинная. Одни ворота готические, и нигде, по всей видимости, ничего не разрушалось и не восстанавливалось. Что же до имения и дома… Ну, романтические измышления, которые о них приходится читать, чаще новейшего сочинения, почти как модные романы. Само название, скажем – Парк Приора, всех наводит на мысль о средневековом полуночном монастыре; спириты, думаю, уже не раз тут набредали на призрак монаха. Но, согласно единственному солидному источнику на эту тему, который удалось мне отыскать, место прозвано Парк Приора по той простой причине, как всякое сельское жилье могло бы называться, скажем, Смитовым; просто здесь жил мистер Приор; возможно, когда-то располагавшийся здесь хутор служил местной опознавательной вехой. Тому есть уйма примеров здесь, да и где угодно. Этот наш пригород когда-то был деревней, а знаете, как народ произносит названия, наспех, смазывая и смешивая звуки, так что выговаривалось – Волховклаз, и кое-кто из средней руки поэтов вообразил здесь Волхов Кладезь, чуть ли не Святой Колодец со всякими чарами и волхвованием, нагоняя кельтских сумерек по пригородным гостиным. Тогда как каждый, знакомый с фактами, знает, что Волков Лаз означает попросту Волков Лаз, и название пошло, по-видимому, от какой-то банальнейшей истории. Вот что имел я в виду, когда сказал, что мы обнаруживаем не столько старые вещи, сколько новые.</w:t>
      </w:r>
    </w:p>
    <w:p>
      <w:pPr>
        <w:pStyle w:val="Normal"/>
        <w:bidi w:val="0"/>
        <w:spacing w:before="0" w:after="0"/>
        <w:ind w:left="0" w:right="0" w:firstLine="567"/>
        <w:rPr/>
      </w:pPr>
      <w:r>
        <w:rPr/>
        <w:t>Тут Крэйн почему-то вдруг несколько отвлекся от небольшой лекции о новшестве и старине; причина его рассеяния вскоре стала явной и быстро приближалась. Сестра лорда Балмера, Джульетта Брэй, медленно брела через лужайку рядом с одним господином и в сопровождении еще двоих. Молодой архитектор был сейчас в том нелогичном состоянии ума, когда единица кажется больше трех.</w:t>
      </w:r>
    </w:p>
    <w:p>
      <w:pPr>
        <w:pStyle w:val="Normal"/>
        <w:bidi w:val="0"/>
        <w:spacing w:before="0" w:after="0"/>
        <w:ind w:left="0" w:right="0" w:firstLine="567"/>
        <w:rPr/>
      </w:pPr>
      <w:r>
        <w:rPr/>
        <w:t>Рядом с Джульеттой вышагивал не кто иной, как великолепный князь Бородино, знаменитый в той мере, в какой только может быть известен видный дипломат, посвятивший себя тому, что именуется тайной дипломатией. Он объезжал разные имения Англии; что именно делал он на пользу дипломатии в Парке Приора, было настолько покрыто тайной, что любой дипломат ему мог бы позавидовать. При первом взгляде на него становилось очевидно, что он был бы замечательно красив, не будь он столь совершенно лыс. Но и это еще не совершенно выражено. Как ни дико звучит такое, но точнее бы сказать, что вы бы удивились, обнаружив на нем растительность; удивились, как если бы на ваших глазах вдруг порос волосом бюст римского императора. Его высокая фигура была застегнута на все пуговицы, и затянутость лишь подчеркивала дородность, зато в петлице сияла красная гвоздика. Из двоих шедших сзади один был тоже лыс, но более частично и преждевременно; его украшали вислые, покуда русые усы; и если взор его слегка отяжелел, то не под грузом лет, но от усталости. Звали его Хорн Фишер; и он так живо и легко переходил с предмета на предмет, что трудно было заключить, что же его в особенности занимает.</w:t>
      </w:r>
    </w:p>
    <w:p>
      <w:pPr>
        <w:pStyle w:val="Normal"/>
        <w:bidi w:val="0"/>
        <w:spacing w:before="0" w:after="0"/>
        <w:ind w:left="0" w:right="0" w:firstLine="567"/>
        <w:rPr/>
      </w:pPr>
      <w:r>
        <w:rPr/>
        <w:t>Рядом шел субъект куда более странного и мрачного вида; сугубое значение придавал ему тот факт, что он приходился старшим и ближайшим другом лорда Балмера. Все называли его со скромной простотой мистер Брэйн; но при этом подразумевалось, что он был судьей и полицейским чином в Индии; что он имел врагов, выставлявших те меры, какие принимал он против преступности, тоже преступными в некотором роде. Был он темный, тощий, как скелет, с темными, глубоко запавшими глазами и черными усами, прятавшими выражение рта. Хоть он казался истомленным каким-то тропическим недугом, двигался он куда проворней и живей, чем его томный спутник.</w:t>
      </w:r>
    </w:p>
    <w:p>
      <w:pPr>
        <w:pStyle w:val="Normal"/>
        <w:bidi w:val="0"/>
        <w:spacing w:before="0" w:after="0"/>
        <w:ind w:left="0" w:right="0" w:firstLine="567"/>
        <w:rPr/>
      </w:pPr>
      <w:r>
        <w:rPr/>
        <w:t xml:space="preserve">– </w:t>
      </w:r>
      <w:r>
        <w:rPr/>
        <w:t>Итак, решено, – объявила дама, приблизившись на достаточное расстояние. – Вы все наденете маскарадные костюмы, а очень может быть, и коньки; князь уверяет, правда, что одно с другим не вяжется, да что за беда? Ведь уже подмораживает, а когда еще дождешься в Англии такой возможности?</w:t>
      </w:r>
    </w:p>
    <w:p>
      <w:pPr>
        <w:pStyle w:val="Normal"/>
        <w:bidi w:val="0"/>
        <w:spacing w:before="0" w:after="0"/>
        <w:ind w:left="0" w:right="0" w:firstLine="567"/>
        <w:rPr/>
      </w:pPr>
      <w:r>
        <w:rPr/>
        <w:t xml:space="preserve">– </w:t>
      </w:r>
      <w:r>
        <w:rPr/>
        <w:t>Да мы и в Индии не круглый год можем кататься на коньках, – заметил мистер Брэйн.</w:t>
      </w:r>
    </w:p>
    <w:p>
      <w:pPr>
        <w:pStyle w:val="Normal"/>
        <w:bidi w:val="0"/>
        <w:spacing w:before="0" w:after="0"/>
        <w:ind w:left="0" w:right="0" w:firstLine="567"/>
        <w:rPr/>
      </w:pPr>
      <w:r>
        <w:rPr/>
        <w:t xml:space="preserve">– </w:t>
      </w:r>
      <w:r>
        <w:rPr/>
        <w:t>И даже Италия не в первую очередь славится льдами, – подхватил итальянец.</w:t>
      </w:r>
    </w:p>
    <w:p>
      <w:pPr>
        <w:pStyle w:val="Normal"/>
        <w:bidi w:val="0"/>
        <w:spacing w:before="0" w:after="0"/>
        <w:ind w:left="0" w:right="0" w:firstLine="567"/>
        <w:rPr/>
      </w:pPr>
      <w:r>
        <w:rPr/>
        <w:t xml:space="preserve">– </w:t>
      </w:r>
      <w:r>
        <w:rPr/>
        <w:t>В первую очередь Италия славится льдом, – возразил Хорн Фишер. – Я имею в виду лед в ящиках у мороженщиков. Здесь многие полагают, что Италия целиком населена мороженщиками и шарманщиками. Их там, конечно, уйма; возможно, это замаскированная оккупационная армия.</w:t>
      </w:r>
    </w:p>
    <w:p>
      <w:pPr>
        <w:pStyle w:val="Normal"/>
        <w:bidi w:val="0"/>
        <w:spacing w:before="0" w:after="0"/>
        <w:ind w:left="0" w:right="0" w:firstLine="567"/>
        <w:rPr/>
      </w:pPr>
      <w:r>
        <w:rPr/>
        <w:t xml:space="preserve">– </w:t>
      </w:r>
      <w:r>
        <w:rPr/>
        <w:t>Почем вы знаете? А вдруг это наши тайные дипломатические агенты? – спросил князь со слегка презрительной усмешкой. – Сеть шарманщиков подхватывает слухи, а уж о мартышках и говорить нечего.</w:t>
      </w:r>
    </w:p>
    <w:p>
      <w:pPr>
        <w:pStyle w:val="Normal"/>
        <w:bidi w:val="0"/>
        <w:spacing w:before="0" w:after="0"/>
        <w:ind w:left="0" w:right="0" w:firstLine="567"/>
        <w:rPr/>
      </w:pPr>
      <w:r>
        <w:rPr/>
        <w:t xml:space="preserve">– </w:t>
      </w:r>
      <w:r>
        <w:rPr/>
        <w:t>О, все шарманщики – шармеры, как дипломатам и положено, – тотчас нашелся мистер Фишер. – Но мы в Италии да в Индии знавали истинные холода. На склонах Гималаев. Лед на нашем кругленьком пруду покажется в сравнении с ними сущим пустяком.</w:t>
      </w:r>
    </w:p>
    <w:p>
      <w:pPr>
        <w:pStyle w:val="Normal"/>
        <w:bidi w:val="0"/>
        <w:spacing w:before="0" w:after="0"/>
        <w:ind w:left="0" w:right="0" w:firstLine="567"/>
        <w:rPr/>
      </w:pPr>
      <w:r>
        <w:rPr/>
        <w:t>Джульетта Брэй была прелестная темноволосая дама с темными бровями и танцующим взглядом. Она, можно сказать, несколько помыкала братом; хотя сей вельможа, как большинство людей с ветрами и туманами в голове, мог и встать на дыбы, когда его загоняли в угол. Разумеется, помыкала она и гостями.</w:t>
      </w:r>
    </w:p>
    <w:p>
      <w:pPr>
        <w:pStyle w:val="Normal"/>
        <w:bidi w:val="0"/>
        <w:spacing w:before="0" w:after="0"/>
        <w:ind w:left="0" w:right="0" w:firstLine="567"/>
        <w:rPr/>
      </w:pPr>
      <w:r>
        <w:rPr/>
        <w:t>Шутка сказать – самых почтенных и брыкающихся заставить обрядиться в средневековый маскарад. Она, кажется, чуть ли не стихиями повелевала, как ведьма.</w:t>
      </w:r>
    </w:p>
    <w:p>
      <w:pPr>
        <w:pStyle w:val="Normal"/>
        <w:bidi w:val="0"/>
        <w:spacing w:before="0" w:after="0"/>
        <w:ind w:left="0" w:right="0" w:firstLine="567"/>
        <w:rPr/>
      </w:pPr>
      <w:r>
        <w:rPr/>
        <w:t>Мороз действительно крепчал; к ночи озерный лед мерцал, под лунными лучами, как мраморные плиты; еще до наступления темноты можно было начать танцы и катания.</w:t>
      </w:r>
    </w:p>
    <w:p>
      <w:pPr>
        <w:pStyle w:val="Normal"/>
        <w:bidi w:val="0"/>
        <w:spacing w:before="0" w:after="0"/>
        <w:ind w:left="0" w:right="0" w:firstLine="567"/>
        <w:rPr/>
      </w:pPr>
      <w:r>
        <w:rPr/>
        <w:t>Парк Приора или, верней, окружный Волховклаз был когда-то сельскими угодьями, а теперь превратился в пригород; сообщаясь некогда с одной-единственной деревней, ныне он всеми своими воротами выходил на широко раскинувшийся Лондон. Мистер Хэддоу, произведя исторические изыскания в библиотеке, а затем бродя по окрестностям, не находил, однако, существенного подтверждения своим догадкам. По документам он заключал, что Парк Приора был сначала чем-то вроде хутора Приора, названного по имени владельца; но изменившиеся социальные условия мешали мистеру Хэддоу доискаться до корней. Набреди он на истинно сельского жителя, он непременно бы напал на след легенды о мистере Приоре, какой бы ни была она давней.</w:t>
      </w:r>
    </w:p>
    <w:p>
      <w:pPr>
        <w:pStyle w:val="Normal"/>
        <w:bidi w:val="0"/>
        <w:spacing w:before="0" w:after="0"/>
        <w:ind w:left="0" w:right="0" w:firstLine="567"/>
        <w:rPr/>
      </w:pPr>
      <w:r>
        <w:rPr/>
        <w:t>Но племя ремесленников и служивых, кочующее из одного пригорода в другой, таская за собой детей по разным школам, не обладало совокупной памятью о прошлом. Ее заменяло им то забвение истории, которое повсюду распространилось вместе с образованностью.</w:t>
      </w:r>
    </w:p>
    <w:p>
      <w:pPr>
        <w:pStyle w:val="Normal"/>
        <w:bidi w:val="0"/>
        <w:spacing w:before="0" w:after="0"/>
        <w:ind w:left="0" w:right="0" w:firstLine="567"/>
        <w:rPr/>
      </w:pPr>
      <w:r>
        <w:rPr/>
        <w:t>Когда, однако, он наутро вышел из библиотеки и увидел деревья, черным лесом обставшие заледенелый пруд, ему показалось, что он очутился в истинной сельской глуши.</w:t>
      </w:r>
    </w:p>
    <w:p>
      <w:pPr>
        <w:pStyle w:val="Normal"/>
        <w:bidi w:val="0"/>
        <w:spacing w:before="0" w:after="0"/>
        <w:ind w:left="0" w:right="0" w:firstLine="567"/>
        <w:rPr/>
      </w:pPr>
      <w:r>
        <w:rPr/>
        <w:t>Обегающая парк старинная стена незыблемо блюла эту романтику и дикость; и так легко воображалось, что темные глубины леса теряются за холмами и долами в бескрайней дали. Серый, черный и серебряный зимний лес казался еще мрачней по контрасту с яркими карнавальными фигурами, стоявшими по берегам и посредине ледяного пруда. Ибо гости уже поспешили облачиться в маскарадные наряды; и рыжеволосый юрист в черном корректном костюме казался единственным угодившим в прошлое выходцем из наших дней.</w:t>
      </w:r>
    </w:p>
    <w:p>
      <w:pPr>
        <w:pStyle w:val="Normal"/>
        <w:bidi w:val="0"/>
        <w:spacing w:before="0" w:after="0"/>
        <w:ind w:left="0" w:right="0" w:firstLine="567"/>
        <w:rPr/>
      </w:pPr>
      <w:r>
        <w:rPr/>
        <w:t xml:space="preserve">– </w:t>
      </w:r>
      <w:r>
        <w:rPr/>
        <w:t>А вы как же? Не собираетесь переодеваться? – адресовалась к нему Джульетта, негодующе тряся рогатым чепцом четырнадцатого века, который, при всей своей нелепости, был безусловно ей к лицу. – Мы тут все в средневековье. Мистер Брэйн и тот напялил темный халат и объявил себя монахом; мистер Фишер раздобыл на кухне мешки из-под картошки и сшил их вместе; он тоже, значит, монах. А князь – тот прямо-таки великолепен в лиловом пышном облачении. Он кардинал. Того гляди нас всех отравит – такой у него вид. Нет, вы решительно обязаны преобразиться.</w:t>
      </w:r>
    </w:p>
    <w:p>
      <w:pPr>
        <w:pStyle w:val="Normal"/>
        <w:bidi w:val="0"/>
        <w:spacing w:before="0" w:after="0"/>
        <w:ind w:left="0" w:right="0" w:firstLine="567"/>
        <w:rPr/>
      </w:pPr>
      <w:r>
        <w:rPr/>
        <w:t xml:space="preserve">– </w:t>
      </w:r>
      <w:r>
        <w:rPr/>
        <w:t>И преображусь, преображусь, дайте срок, – ответил мистер Хэддоу. – Покуда же я всего-навсего юрист и любитель древности. Мне надо переговорить с вашим братом относительно кое-каких дел и еще о расследовании местности, которое он мне препоручал. Докладывая, кстати, я и буду выглядеть заправским средневековым управляющим.</w:t>
      </w:r>
    </w:p>
    <w:p>
      <w:pPr>
        <w:pStyle w:val="Normal"/>
        <w:bidi w:val="0"/>
        <w:spacing w:before="0" w:after="0"/>
        <w:ind w:left="0" w:right="0" w:firstLine="567"/>
        <w:rPr/>
      </w:pPr>
      <w:r>
        <w:rPr/>
        <w:t xml:space="preserve">– </w:t>
      </w:r>
      <w:r>
        <w:rPr/>
        <w:t>Да, но брат уже преобразился! – сказала Джульетта. – И как! Неподражаемо. Просто нет слов, если угодно. Да вот и он. Надвигается на нас во всем своем блеске.</w:t>
      </w:r>
    </w:p>
    <w:p>
      <w:pPr>
        <w:pStyle w:val="Normal"/>
        <w:bidi w:val="0"/>
        <w:spacing w:before="0" w:after="0"/>
        <w:ind w:left="0" w:right="0" w:firstLine="567"/>
        <w:rPr/>
      </w:pPr>
      <w:r>
        <w:rPr/>
        <w:t>Благородный лорд в самом деле плыл к ним в великолепном пурпурно-золотом обличье шестнадцатого века: мечу с золотым эфесом, шляпе с плюмажем вполне соответствовала поступь. Да, сейчас что-то еще прибавилось к картинности и пышности его жестов. Плюмаж, так сказать, словно непосредственно венчал не шлем его, но чело. Полы шитого золотом плаща плескались, как у сказочного короля в пантомиме; он даже обнажил свой меч и помахивал им, как размахивал обыкновенно тросточкой. В свете дальнейших событий вся эта чрезмерность показалась зловещей и роковой; тем, что называют предвестием, печатью. Теперь же кое у кого попросту мелькнула непочтительная мысль, уж не нализался ли он с утра.</w:t>
      </w:r>
    </w:p>
    <w:p>
      <w:pPr>
        <w:pStyle w:val="Normal"/>
        <w:bidi w:val="0"/>
        <w:spacing w:before="0" w:after="0"/>
        <w:ind w:left="0" w:right="0" w:firstLine="567"/>
        <w:rPr/>
      </w:pPr>
      <w:r>
        <w:rPr/>
        <w:t>Первый, кого миновал он, направляясь к сестре, был Леонард Крэйн, весь в ярко-зеленом, с рогом, перевязью и мечом, положенными Робин Гуду; ибо Крэйн стоял очень близко к этой даме, и пребывал так, пожалуй, слишком долго. В нем обнаружился один из скрытых его талантов: он очень ловко бегал на коньках – и сейчас, когда катания кончились, он, кажется, не спешил отдаляться от партнерши. Неистовый Балмер шутливо обнажил меч и сделал в сторону Крэйна, кстати, весьма ловкий фехтовальный выпад.</w:t>
      </w:r>
    </w:p>
    <w:p>
      <w:pPr>
        <w:pStyle w:val="Normal"/>
        <w:bidi w:val="0"/>
        <w:spacing w:before="0" w:after="0"/>
        <w:ind w:left="0" w:right="0" w:firstLine="567"/>
        <w:rPr/>
      </w:pPr>
      <w:r>
        <w:rPr/>
        <w:t>Наверное, и Крэйном в ту минуту владело скрытое волнение; так или иначе, он тотчас же в ответ обнажил меч; и на глазах у изумленной публики оружие Балмера как бы выпрыгнуло из его руки и покатилось на звонкий лед.</w:t>
      </w:r>
    </w:p>
    <w:p>
      <w:pPr>
        <w:pStyle w:val="Normal"/>
        <w:bidi w:val="0"/>
        <w:spacing w:before="0" w:after="0"/>
        <w:ind w:left="0" w:right="0" w:firstLine="567"/>
        <w:rPr/>
      </w:pPr>
      <w:r>
        <w:rPr/>
        <w:t xml:space="preserve">– </w:t>
      </w:r>
      <w:r>
        <w:rPr/>
        <w:t>Ну, знаете ли! – сказала дама с простительным негодованием. – Вы мне, между прочим, не рассказали, что еще и фехтовать умеете.</w:t>
      </w:r>
    </w:p>
    <w:p>
      <w:pPr>
        <w:pStyle w:val="Normal"/>
        <w:bidi w:val="0"/>
        <w:spacing w:before="0" w:after="0"/>
        <w:ind w:left="0" w:right="0" w:firstLine="567"/>
        <w:rPr/>
      </w:pPr>
      <w:r>
        <w:rPr/>
        <w:t>Балмер поднял оружие – скорее недоуменно, чем сердито, даже усугубляя впечатление о том, что он сейчас явно не в себе, и потом резко повернулся к своему юристу со словами:</w:t>
      </w:r>
    </w:p>
    <w:p>
      <w:pPr>
        <w:pStyle w:val="Normal"/>
        <w:bidi w:val="0"/>
        <w:spacing w:before="0" w:after="0"/>
        <w:ind w:left="0" w:right="0" w:firstLine="567"/>
        <w:rPr/>
      </w:pPr>
      <w:r>
        <w:rPr/>
        <w:t xml:space="preserve">– </w:t>
      </w:r>
      <w:r>
        <w:rPr/>
        <w:t>О делах переговорим после ужина; однако я почти все катания пропустил, а неизвестно еще, продержится ли лед до завтрашнего вечера. Надо будет встать пораньше и покружиться в одиночку. Я ранняя пташка. Кто рано встает, тому Бог подает.</w:t>
      </w:r>
    </w:p>
    <w:p>
      <w:pPr>
        <w:pStyle w:val="Normal"/>
        <w:bidi w:val="0"/>
        <w:spacing w:before="0" w:after="0"/>
        <w:ind w:left="0" w:right="0" w:firstLine="567"/>
        <w:rPr/>
      </w:pPr>
      <w:r>
        <w:rPr/>
        <w:t xml:space="preserve">– </w:t>
      </w:r>
      <w:r>
        <w:rPr/>
        <w:t>Ну я-то вашего уединения явно не нарушу, – сказал Хорн Фишер, как всегда устало растягивая слова. – Если мне приходится начинать день на американский манер с коньков, я предпочитаю сокращать удовольствие. Рассветный декабрьский холод не про меня. Я не ранняя пташка. По мне – кто рано встает, тому Бог насморк дает.</w:t>
      </w:r>
    </w:p>
    <w:p>
      <w:pPr>
        <w:pStyle w:val="Normal"/>
        <w:bidi w:val="0"/>
        <w:spacing w:before="0" w:after="0"/>
        <w:ind w:left="0" w:right="0" w:firstLine="567"/>
        <w:rPr/>
      </w:pPr>
      <w:r>
        <w:rPr/>
        <w:t xml:space="preserve">– </w:t>
      </w:r>
      <w:r>
        <w:rPr/>
        <w:t>Ну, я от насморка не умру, – сказал лорд Балмер и расхохотался.</w:t>
      </w:r>
    </w:p>
    <w:p>
      <w:pPr>
        <w:pStyle w:val="Normal"/>
        <w:bidi w:val="0"/>
        <w:spacing w:before="0" w:after="0"/>
        <w:ind w:left="0" w:right="0" w:firstLine="567"/>
        <w:rPr/>
      </w:pPr>
      <w:r>
        <w:rPr/>
        <w:t>Компания рождественских конькобежцев в основном была представлена не выходившими за порог гостями; остальные, немного покружив по трое и парами, стали разбредаться на ночлег. Соседи, всегда приглашаемые в Парк Приора по подобным поводам, возвращались к себе пешком и на машинах; господин юрист и антикварий отправился поздним поездом в свою контору за документами, занадобившимися для переговоров с клиентом; прочие мялись и мешкали на разных стадиях приближения ко сну. Хорн Фишер, сам себя лишая оправданий за отказ подняться спозаранок, первым ушел в свою спальню; но при всем своем сонном виде спать он не мог. Он взял со стола книгу по старинной топонимике, из которой Хэддоу выудил первые намеки о происхождении местного названия, и, обладая способностью странно и страстно зажигаться чем угодно, начал внимательно ее читать, тщательно отмечая подробности, при прежнем чтении смутно противоречившие нынешним ее выводам. Ему отвели комнату, ближайшую к озеру посреди лесов и, следственно, самую тихую; никакие отзвуки вечерних торжеств сюда не долетали. Он внимательно проследил все доводы в пользу этимологии от фермы Приора и Волкова лаза в стене, отринул все новомодные бредни о монахах и заколдованном колодце какого-то волхва, как вдруг явственно различил в мертвенной тишине ночи неопознаваемый звук.</w:t>
      </w:r>
    </w:p>
    <w:p>
      <w:pPr>
        <w:pStyle w:val="Normal"/>
        <w:bidi w:val="0"/>
        <w:spacing w:before="0" w:after="0"/>
        <w:ind w:left="0" w:right="0" w:firstLine="567"/>
        <w:rPr/>
      </w:pPr>
      <w:r>
        <w:rPr/>
        <w:t>Звук был не то чтобы очень громкий, но как бы состоял из целой серии глухих, тяжелых ударов, как если бы кто-то упорно ломился в деревянную дверь. Далее последовал не то треск, не то скрип, будто дверь поддалась или распахнулась. Он отворил дверь собственной спальни и вслушался; но по всему дому порхали говор и смех, так что не было никаких оснований опасаться, что чьи-то призывы не будут услышаны либо незваный громила вломится к беззащитно-сонным гостям. Он подошел к своему отворенному окну, глянул на льдистый пруд, окруженный чернеющим лесом, на полощущуюся в лунном луче нимфу посередине и снова вслушался. Но на тихом этом месте вновь воцарилась тишина; и как упорно ни напрягал он слух, он ничего не мог различить, кроме дальнего одинокого взвоя убегавшего поезда. И тогда он подумал – чего только не услышит бодрствующий в самой глухой ночи; пожал плечами и устало растянулся в постели.</w:t>
      </w:r>
    </w:p>
    <w:p>
      <w:pPr>
        <w:pStyle w:val="Normal"/>
        <w:bidi w:val="0"/>
        <w:spacing w:before="0" w:after="0"/>
        <w:ind w:left="0" w:right="0" w:firstLine="567"/>
        <w:rPr/>
      </w:pPr>
      <w:r>
        <w:rPr/>
        <w:t>Проснулся он вдруг, сел рывком в постели, и уши ему, как гром, наполнил бьющийся, душераздирающий крик.</w:t>
      </w:r>
    </w:p>
    <w:p>
      <w:pPr>
        <w:pStyle w:val="Normal"/>
        <w:bidi w:val="0"/>
        <w:spacing w:before="0" w:after="0"/>
        <w:ind w:left="0" w:right="0" w:firstLine="567"/>
        <w:rPr/>
      </w:pPr>
      <w:r>
        <w:rPr/>
        <w:t>Секунду он сидел застыв, потом соскочил на пол, путаясь в полах балахона из мешковины, который весь день проносил, и кинулся к окну.</w:t>
      </w:r>
    </w:p>
    <w:p>
      <w:pPr>
        <w:pStyle w:val="Normal"/>
        <w:bidi w:val="0"/>
        <w:spacing w:before="0" w:after="0"/>
        <w:ind w:left="0" w:right="0" w:firstLine="567"/>
        <w:rPr/>
      </w:pPr>
      <w:r>
        <w:rPr/>
        <w:t>Открытое, но завешенное плотной шторой, оно задерживало в комнате ночь; но когда он штору отдернул и высунулся наружу, то увидел, что серебристо-серый берег уже сквозит в обступивших озерцо деревьях. Но больше он ничего не увидел. Хотя звук явно влетел в окно с этой стороны, вся сцена стояла пустая и тихая в утреннем свете, какой была и под лунным. Но вдруг длинная, равнодушная рука Хорна Фишера, несколько небрежно оброненная на подоконник, впилась в него, как бы унимая дрожь, а пронзительные синие глаза побелели от ужаса.</w:t>
      </w:r>
    </w:p>
    <w:p>
      <w:pPr>
        <w:pStyle w:val="Normal"/>
        <w:bidi w:val="0"/>
        <w:spacing w:before="0" w:after="0"/>
        <w:ind w:left="0" w:right="0" w:firstLine="567"/>
        <w:rPr/>
      </w:pPr>
      <w:r>
        <w:rPr/>
        <w:t>Кажется, с чего бы такие преувеличенные, ненужные страсти, учитывая здравые усилия рассудка, с помощью которых он одолел свою нервозность по поводу шума накануне вечером? Но тот был звук совсем иного свойства. Он мог объясняться тысячей разных вещей – от колки дров до битья бутылок. Звук же, раскатившийся эхом в рассветной мгле, мог иметь одно-единственное объяснение. То был страшный вопль, ужасный голос человека; и хуже того – он узнал этот голос.</w:t>
      </w:r>
    </w:p>
    <w:p>
      <w:pPr>
        <w:pStyle w:val="Normal"/>
        <w:bidi w:val="0"/>
        <w:spacing w:before="0" w:after="0"/>
        <w:ind w:left="0" w:right="0" w:firstLine="567"/>
        <w:rPr/>
      </w:pPr>
      <w:r>
        <w:rPr/>
        <w:t>Он понял вдобавок, что то был крик о помощи. Ему показалось даже, что он разобрал самое слово; но коротенькое словцо тотчас пресеклось, оборвалось, заглохло, будто удушенное, канувшее куда-то. В ушах у Хорна Фишера застрял только дразнящий отзвук; но у него не оставалось никаких сомнений в том, кому принадлежал голос. У него не оставалось сомнений, что зычный, мощный голос Фрэнсиса Брэя, барона Балмера, прозвучал с первым лучом рассвета в последний раз.</w:t>
      </w:r>
    </w:p>
    <w:p>
      <w:pPr>
        <w:pStyle w:val="Normal"/>
        <w:bidi w:val="0"/>
        <w:spacing w:before="0" w:after="0"/>
        <w:ind w:left="0" w:right="0" w:firstLine="567"/>
        <w:rPr/>
      </w:pPr>
      <w:r>
        <w:rPr/>
        <w:t>Как долго простоял он у окна, он сказать бы не мог. Очнулся он, лишь когда увидел первое живое существо на мерзлом ландшафте. По тропке над озером и прямо у него под окном медленно, тихо, с совершенным самообладанием ступала фигура, важная фигура, облаченная в торжественный багрец; то был итальянский князь, все еще в оснастке кардинала. Большинство гостей так несколько дней и жили в маскараде, да и сам Хорн Фишер находил свое вретище удобнейшим халатом; однако странно было видеть раннюю пташку в столь законченном попугайно-красном параде.</w:t>
      </w:r>
    </w:p>
    <w:p>
      <w:pPr>
        <w:pStyle w:val="Normal"/>
        <w:bidi w:val="0"/>
        <w:spacing w:before="0" w:after="0"/>
        <w:ind w:left="0" w:right="0" w:firstLine="567"/>
        <w:rPr/>
      </w:pPr>
      <w:r>
        <w:rPr/>
        <w:t>Похоже, ранняя пташка и вовсе не ложилась спать.</w:t>
      </w:r>
    </w:p>
    <w:p>
      <w:pPr>
        <w:pStyle w:val="Normal"/>
        <w:bidi w:val="0"/>
        <w:spacing w:before="0" w:after="0"/>
        <w:ind w:left="0" w:right="0" w:firstLine="567"/>
        <w:rPr/>
      </w:pPr>
      <w:r>
        <w:rPr/>
        <w:t xml:space="preserve">– </w:t>
      </w:r>
      <w:r>
        <w:rPr/>
        <w:t>Что случилось? – резко окликнул его Хорн Фишер, высовываясь из окна; и князь поднял к нему большое и желтое, как медная маска, лицо.</w:t>
      </w:r>
    </w:p>
    <w:p>
      <w:pPr>
        <w:pStyle w:val="Normal"/>
        <w:bidi w:val="0"/>
        <w:spacing w:before="0" w:after="0"/>
        <w:ind w:left="0" w:right="0" w:firstLine="567"/>
        <w:rPr/>
      </w:pPr>
      <w:r>
        <w:rPr/>
        <w:t xml:space="preserve">– </w:t>
      </w:r>
      <w:r>
        <w:rPr/>
        <w:t>Лучше обсудим это внизу, – сказал князь Бородино.</w:t>
      </w:r>
    </w:p>
    <w:p>
      <w:pPr>
        <w:pStyle w:val="Normal"/>
        <w:bidi w:val="0"/>
        <w:spacing w:before="0" w:after="0"/>
        <w:ind w:left="0" w:right="0" w:firstLine="567"/>
        <w:rPr/>
      </w:pPr>
      <w:r>
        <w:rPr/>
        <w:t>Фишер кинулся вниз по лестнице и в дверях столкнулся с обширной красной фигурой.</w:t>
      </w:r>
    </w:p>
    <w:p>
      <w:pPr>
        <w:pStyle w:val="Normal"/>
        <w:bidi w:val="0"/>
        <w:spacing w:before="0" w:after="0"/>
        <w:ind w:left="0" w:right="0" w:firstLine="567"/>
        <w:rPr/>
      </w:pPr>
      <w:r>
        <w:rPr/>
        <w:t xml:space="preserve">– </w:t>
      </w:r>
      <w:r>
        <w:rPr/>
        <w:t>Слышали вы крик? – спросил Фишер.</w:t>
      </w:r>
    </w:p>
    <w:p>
      <w:pPr>
        <w:pStyle w:val="Normal"/>
        <w:bidi w:val="0"/>
        <w:spacing w:before="0" w:after="0"/>
        <w:ind w:left="0" w:right="0" w:firstLine="567"/>
        <w:rPr/>
      </w:pPr>
      <w:r>
        <w:rPr/>
        <w:t xml:space="preserve">– </w:t>
      </w:r>
      <w:r>
        <w:rPr/>
        <w:t>Я услышал шум и вышел, – ответил дипломат, и так как он стоял против света, нельзя было разобрать выражения его лица.</w:t>
      </w:r>
    </w:p>
    <w:p>
      <w:pPr>
        <w:pStyle w:val="Normal"/>
        <w:bidi w:val="0"/>
        <w:spacing w:before="0" w:after="0"/>
        <w:ind w:left="0" w:right="0" w:firstLine="567"/>
        <w:rPr/>
      </w:pPr>
      <w:r>
        <w:rPr/>
        <w:t xml:space="preserve">– </w:t>
      </w:r>
      <w:r>
        <w:rPr/>
        <w:t>Но это был голос Балмера, – наседал Фишер. – Могу поклясться, это был его голос.</w:t>
      </w:r>
    </w:p>
    <w:p>
      <w:pPr>
        <w:pStyle w:val="Normal"/>
        <w:bidi w:val="0"/>
        <w:spacing w:before="0" w:after="0"/>
        <w:ind w:left="0" w:right="0" w:firstLine="567"/>
        <w:rPr/>
      </w:pPr>
      <w:r>
        <w:rPr/>
        <w:t xml:space="preserve">– </w:t>
      </w:r>
      <w:r>
        <w:rPr/>
        <w:t>Вы с ним хорошо знакомы? – спросил князь Бородино.</w:t>
      </w:r>
    </w:p>
    <w:p>
      <w:pPr>
        <w:pStyle w:val="Normal"/>
        <w:bidi w:val="0"/>
        <w:spacing w:before="0" w:after="0"/>
        <w:ind w:left="0" w:right="0" w:firstLine="567"/>
        <w:rPr/>
      </w:pPr>
      <w:r>
        <w:rPr/>
        <w:t>Вопрос, казалось бы, неуместный, был не лишен логики; и Фишер наобум ответил, что знакомство их было шапочное.</w:t>
      </w:r>
    </w:p>
    <w:p>
      <w:pPr>
        <w:pStyle w:val="Normal"/>
        <w:bidi w:val="0"/>
        <w:spacing w:before="0" w:after="0"/>
        <w:ind w:left="0" w:right="0" w:firstLine="567"/>
        <w:rPr/>
      </w:pPr>
      <w:r>
        <w:rPr/>
        <w:t xml:space="preserve">– </w:t>
      </w:r>
      <w:r>
        <w:rPr/>
        <w:t>С ним, кажется, никто близко не был знаком, – ровным голосом продолжал итальянец. – Никто, кроме этого его Брэйна. Брэйн гораздо старше Балмера, но, полагаю, у них было много общих тайн.</w:t>
      </w:r>
    </w:p>
    <w:p>
      <w:pPr>
        <w:pStyle w:val="Normal"/>
        <w:bidi w:val="0"/>
        <w:spacing w:before="0" w:after="0"/>
        <w:ind w:left="0" w:right="0" w:firstLine="567"/>
        <w:rPr/>
      </w:pPr>
      <w:r>
        <w:rPr/>
        <w:t>Фишер вдруг дернулся, словно очнувшись от забытья, и сказал другим, окрепшим голосом:</w:t>
      </w:r>
    </w:p>
    <w:p>
      <w:pPr>
        <w:pStyle w:val="Normal"/>
        <w:bidi w:val="0"/>
        <w:spacing w:before="0" w:after="0"/>
        <w:ind w:left="0" w:right="0" w:firstLine="567"/>
        <w:rPr/>
      </w:pPr>
      <w:r>
        <w:rPr/>
        <w:t xml:space="preserve">– </w:t>
      </w:r>
      <w:r>
        <w:rPr/>
        <w:t>Послушайте, может быть, нам все же выйти посмотреть, не случилось ли чего?</w:t>
      </w:r>
    </w:p>
    <w:p>
      <w:pPr>
        <w:pStyle w:val="Normal"/>
        <w:bidi w:val="0"/>
        <w:spacing w:before="0" w:after="0"/>
        <w:ind w:left="0" w:right="0" w:firstLine="567"/>
        <w:rPr/>
      </w:pPr>
      <w:r>
        <w:rPr/>
        <w:t xml:space="preserve">– </w:t>
      </w:r>
      <w:r>
        <w:rPr/>
        <w:t>Лед, кажется, тронулся, – ответил итальянец почти небрежно.</w:t>
      </w:r>
    </w:p>
    <w:p>
      <w:pPr>
        <w:pStyle w:val="Normal"/>
        <w:bidi w:val="0"/>
        <w:spacing w:before="0" w:after="0"/>
        <w:ind w:left="0" w:right="0" w:firstLine="567"/>
        <w:rPr/>
      </w:pPr>
      <w:r>
        <w:rPr/>
        <w:t>Выйдя из дому, они увидели темное пятно на сером поле, и вправду свидетельствовавшее о том, что лед подтаивает, как предсказывал накануне хозяин дома, и вчерашнее воспоминание вновь их вернуло к нынешней тайне.</w:t>
      </w:r>
    </w:p>
    <w:p>
      <w:pPr>
        <w:pStyle w:val="Normal"/>
        <w:bidi w:val="0"/>
        <w:spacing w:before="0" w:after="0"/>
        <w:ind w:left="0" w:right="0" w:firstLine="567"/>
        <w:rPr/>
      </w:pPr>
      <w:r>
        <w:rPr/>
        <w:t xml:space="preserve">– </w:t>
      </w:r>
      <w:r>
        <w:rPr/>
        <w:t>Он знал, что будет оттепель, – заметил князь. – И потому ни свет ни заря вышел на коньках. Может, он кричал, попав в полынью, как вы думаете?</w:t>
      </w:r>
    </w:p>
    <w:p>
      <w:pPr>
        <w:pStyle w:val="Normal"/>
        <w:bidi w:val="0"/>
        <w:spacing w:before="0" w:after="0"/>
        <w:ind w:left="0" w:right="0" w:firstLine="567"/>
        <w:rPr/>
      </w:pPr>
      <w:r>
        <w:rPr/>
        <w:t>Фишер глядел на него во все глаза.</w:t>
      </w:r>
    </w:p>
    <w:p>
      <w:pPr>
        <w:pStyle w:val="Normal"/>
        <w:bidi w:val="0"/>
        <w:spacing w:before="0" w:after="0"/>
        <w:ind w:left="0" w:right="0" w:firstLine="567"/>
        <w:rPr/>
      </w:pPr>
      <w:r>
        <w:rPr/>
        <w:t xml:space="preserve">– </w:t>
      </w:r>
      <w:r>
        <w:rPr/>
        <w:t>Вот уж Балмер не из тех, кто будет голосить из-за того, что промочил ноги. А это единственное, что ему здесь грозило: вода и до середины икр тут не доходит человеку его роста. Плоские водоросли видны под водой, как сквозь тонкое стекло. Нет, если бы Балмер проломил лед, он в тот момент ни звука бы не произнес, разве что потом было бы много шума. Мы бы увидели, как он пыхтит и топает, взбираясь по тропке, и требует сухие ботинки.</w:t>
      </w:r>
    </w:p>
    <w:p>
      <w:pPr>
        <w:pStyle w:val="Normal"/>
        <w:bidi w:val="0"/>
        <w:spacing w:before="0" w:after="0"/>
        <w:ind w:left="0" w:right="0" w:firstLine="567"/>
        <w:rPr/>
      </w:pPr>
      <w:r>
        <w:rPr/>
        <w:t xml:space="preserve">– </w:t>
      </w:r>
      <w:r>
        <w:rPr/>
        <w:t>Будем надеяться, мы еще увидим его за этим безобидным занятием, – ответил дипломат. – В таком случае голос, очевидно, доносился из лесу.</w:t>
      </w:r>
    </w:p>
    <w:p>
      <w:pPr>
        <w:pStyle w:val="Normal"/>
        <w:bidi w:val="0"/>
        <w:spacing w:before="0" w:after="0"/>
        <w:ind w:left="0" w:right="0" w:firstLine="567"/>
        <w:rPr/>
      </w:pPr>
      <w:r>
        <w:rPr/>
        <w:t xml:space="preserve">– </w:t>
      </w:r>
      <w:r>
        <w:rPr/>
        <w:t>Что не из дому, это я могу поклясться, – сказал Фишер; и оба они исчезли в зимних сумеречных зарослях.</w:t>
      </w:r>
    </w:p>
    <w:p>
      <w:pPr>
        <w:pStyle w:val="Normal"/>
        <w:bidi w:val="0"/>
        <w:spacing w:before="0" w:after="0"/>
        <w:ind w:left="0" w:right="0" w:firstLine="567"/>
        <w:rPr/>
      </w:pPr>
      <w:r>
        <w:rPr/>
        <w:t>Лес темнел на фоне пламенеющего восхода; голые деревья словно опушились черным оперением. Много часов спустя, когда та же самая густая тонкая кайма темнела уже на прохладной зелени угасшего заката, еще не кончились розыски, начавшиеся на заре. Постепенно, отдельным группкам гостей по очереди становилось очевидным, что в компании образовалась весьма существенная и странная брешь; а именно: никто нигде не наблюдал ни малейших следов хозяина. Слуги доложили, что он по всем признакам спал ночью в своей постели, что исчезли коньки его и маскарадный костюм, так что он, видно, поднялся рано с той целью, о какой сам и объявлял с вечера. Но во всем доме снизу доверху, во всем парке, от окружной стены до пруда посередине, нигде не было никаких следов лорда Балмера – живого или мертвого.</w:t>
      </w:r>
    </w:p>
    <w:p>
      <w:pPr>
        <w:pStyle w:val="Normal"/>
        <w:bidi w:val="0"/>
        <w:spacing w:before="0" w:after="0"/>
        <w:ind w:left="0" w:right="0" w:firstLine="567"/>
        <w:rPr/>
      </w:pPr>
      <w:r>
        <w:rPr/>
        <w:t>Хорн Фишер, поняв, что страшное предчувствие его не обмануло, уже не чаял найти его живым. Но лысое чело его омрачала совсем новая и странная забота – куда же вообще подевался лорд?</w:t>
      </w:r>
    </w:p>
    <w:p>
      <w:pPr>
        <w:pStyle w:val="Normal"/>
        <w:bidi w:val="0"/>
        <w:spacing w:before="0" w:after="0"/>
        <w:ind w:left="0" w:right="0" w:firstLine="567"/>
        <w:rPr/>
      </w:pPr>
      <w:r>
        <w:rPr/>
        <w:t>Он прикинул, не мог ли вдруг Балмер отлучиться по какой-то своей надобности; но так и сяк взвесив эту версию, он ее окончательно отринул.</w:t>
      </w:r>
    </w:p>
    <w:p>
      <w:pPr>
        <w:pStyle w:val="Normal"/>
        <w:bidi w:val="0"/>
        <w:spacing w:before="0" w:after="0"/>
        <w:ind w:left="0" w:right="0" w:firstLine="567"/>
        <w:rPr/>
      </w:pPr>
      <w:r>
        <w:rPr/>
        <w:t>Она не вязалась с безошибочно узнаваемым голосом на рассвете и еще с кое-какими обстоятельствами. В старинной высокой стене, обегавшей небольшой парк, были всего одни ворота. Привратник запирал их на ночь, и он не видел, чтобы кто-то проходил. Фишер был совершенно уверен, что перед ним математическая задачка о замкнутом пространстве. Он с самого начала невольно так настроился на трагедию, что даже почти обрадовался бы, найдя труп. Он печалился бы, но не ужасался, найдя ясновельможное тело, болтающееся на одном из собственных деревьев, как на виселице, или мертвенной водорослью полощущееся в собственном пруду. Он ужасался, вовсе ничего не находя.</w:t>
      </w:r>
    </w:p>
    <w:p>
      <w:pPr>
        <w:pStyle w:val="Normal"/>
        <w:bidi w:val="0"/>
        <w:spacing w:before="0" w:after="0"/>
        <w:ind w:left="0" w:right="0" w:firstLine="567"/>
        <w:rPr/>
      </w:pPr>
      <w:r>
        <w:rPr/>
        <w:t>Вскоре он обнаружил, что не одинок в своих самых тайных разысканиях.</w:t>
      </w:r>
    </w:p>
    <w:p>
      <w:pPr>
        <w:pStyle w:val="Normal"/>
        <w:bidi w:val="0"/>
        <w:spacing w:before="0" w:after="0"/>
        <w:ind w:left="0" w:right="0" w:firstLine="567"/>
        <w:rPr/>
      </w:pPr>
      <w:r>
        <w:rPr/>
        <w:t>То и дело он замечал, что по самым укромным полянам и дальним закоулкам старой стены за ним тенью следует некто. Темноусые уста были опечатаны немотой, взгляд же, зоркий и подвижный, шнырял туда-сюда, однако ясно было, что Брэйн из индийской полиции идет по следу, как старый охотник по следу тигра. Он был единственный близкий друг исчезнувшего, и потому все это казалось естественным; но Фишер наконец решился поговорить с ним начистоту.</w:t>
      </w:r>
    </w:p>
    <w:p>
      <w:pPr>
        <w:pStyle w:val="Normal"/>
        <w:bidi w:val="0"/>
        <w:spacing w:before="0" w:after="0"/>
        <w:ind w:left="0" w:right="0" w:firstLine="567"/>
        <w:rPr/>
      </w:pPr>
      <w:r>
        <w:rPr/>
        <w:t xml:space="preserve">– </w:t>
      </w:r>
      <w:r>
        <w:rPr/>
        <w:t>Наше молчание становится тягостным, – сказал он. – Рискну сломать лед. Поговорим, например, о погоде. Кстати, лед и в самом деле тронулся, не так ли? Разумеется, моя метафора насчет льда звучит в данном случае несколько зловеще.</w:t>
      </w:r>
    </w:p>
    <w:p>
      <w:pPr>
        <w:pStyle w:val="Normal"/>
        <w:bidi w:val="0"/>
        <w:spacing w:before="0" w:after="0"/>
        <w:ind w:left="0" w:right="0" w:firstLine="567"/>
        <w:rPr/>
      </w:pPr>
      <w:r>
        <w:rPr/>
        <w:t xml:space="preserve">– </w:t>
      </w:r>
      <w:r>
        <w:rPr/>
        <w:t>Ничуть, – отрезал Брэйн. – Не думаю, чтоб лед имел ко всему этому отношение. При чем тут лед?</w:t>
      </w:r>
    </w:p>
    <w:p>
      <w:pPr>
        <w:pStyle w:val="Normal"/>
        <w:bidi w:val="0"/>
        <w:spacing w:before="0" w:after="0"/>
        <w:ind w:left="0" w:right="0" w:firstLine="567"/>
        <w:rPr/>
      </w:pPr>
      <w:r>
        <w:rPr/>
        <w:t xml:space="preserve">– </w:t>
      </w:r>
      <w:r>
        <w:rPr/>
        <w:t>Что вы намерены предпринять? – спросил Фишер.</w:t>
      </w:r>
    </w:p>
    <w:p>
      <w:pPr>
        <w:pStyle w:val="Normal"/>
        <w:bidi w:val="0"/>
        <w:spacing w:before="0" w:after="0"/>
        <w:ind w:left="0" w:right="0" w:firstLine="567"/>
        <w:rPr/>
      </w:pPr>
      <w:r>
        <w:rPr/>
        <w:t xml:space="preserve">– </w:t>
      </w:r>
      <w:r>
        <w:rPr/>
        <w:t>Ну мы уже послали за специалистами, разумеется, но я рассчитываю еще до них кое до чего доискаться, – отвечал Брэйн. – От полицейских методов в этой стране я не вижу проку. Слишком много волокиты. Хабеас корпус</w:t>
      </w:r>
      <w:r>
        <w:rPr>
          <w:rStyle w:val="FootnoteAnchor"/>
        </w:rPr>
        <w:footnoteReference w:id="9"/>
      </w:r>
      <w:r>
        <w:rPr/>
        <w:t>и прочее. Нам главное – чтоб не было, так сказать, утечки. Наша забота – собрать все общество и, что называется, прикинуть. В поздние часы никто не уезжал, кроме этого антиквара, который вынюхивал древности.</w:t>
      </w:r>
    </w:p>
    <w:p>
      <w:pPr>
        <w:pStyle w:val="Normal"/>
        <w:bidi w:val="0"/>
        <w:spacing w:before="0" w:after="0"/>
        <w:ind w:left="0" w:right="0" w:firstLine="567"/>
        <w:rPr/>
      </w:pPr>
      <w:r>
        <w:rPr/>
        <w:t xml:space="preserve">– </w:t>
      </w:r>
      <w:r>
        <w:rPr/>
        <w:t>Он-то не в счет. Он отбыл еще вчера, – ответил Хорн Фишер. – Через восемь часов после того, как хозяйский шофер отвез его к поезду, я слышал голос Балмера, вот как ваш сейчас слышу.</w:t>
      </w:r>
    </w:p>
    <w:p>
      <w:pPr>
        <w:pStyle w:val="Normal"/>
        <w:bidi w:val="0"/>
        <w:spacing w:before="0" w:after="0"/>
        <w:ind w:left="0" w:right="0" w:firstLine="567"/>
        <w:rPr/>
      </w:pPr>
      <w:r>
        <w:rPr/>
        <w:t xml:space="preserve">– </w:t>
      </w:r>
      <w:r>
        <w:rPr/>
        <w:t>Вы, надеюсь, не верите в привидения? – осведомился человек из Индии.</w:t>
      </w:r>
    </w:p>
    <w:p>
      <w:pPr>
        <w:pStyle w:val="Normal"/>
        <w:bidi w:val="0"/>
        <w:spacing w:before="0" w:after="0"/>
        <w:ind w:left="0" w:right="0" w:firstLine="567"/>
        <w:rPr/>
      </w:pPr>
      <w:r>
        <w:rPr/>
        <w:t>И, помолчав, добавил:</w:t>
      </w:r>
    </w:p>
    <w:p>
      <w:pPr>
        <w:pStyle w:val="Normal"/>
        <w:bidi w:val="0"/>
        <w:spacing w:before="0" w:after="0"/>
        <w:ind w:left="0" w:right="0" w:firstLine="567"/>
        <w:rPr/>
      </w:pPr>
      <w:r>
        <w:rPr/>
        <w:t xml:space="preserve">– </w:t>
      </w:r>
      <w:r>
        <w:rPr/>
        <w:t>Есть кое-кто еще, кого хотелось бы найти прежде, чем доберемся до этого малого с алиби в лондонской конторе. Куда подевался тот, в зеленом? Архитектор, переодетый в лесного брата? Что-то я его не видел.</w:t>
      </w:r>
    </w:p>
    <w:p>
      <w:pPr>
        <w:pStyle w:val="Normal"/>
        <w:bidi w:val="0"/>
        <w:spacing w:before="0" w:after="0"/>
        <w:ind w:left="0" w:right="0" w:firstLine="567"/>
        <w:rPr/>
      </w:pPr>
      <w:r>
        <w:rPr/>
        <w:t>Мистеру Брэйну удалось собрать все рассеявшееся общество до прибытия полиции. Но когда он вновь завел свои рассуждения о том, как странно, что юный архитектор не торопится присоединиться к компании, он столкнулся с некоей загадочной загвоздкой и психологическим осложнением вовсе неожиданного свойства.</w:t>
      </w:r>
    </w:p>
    <w:p>
      <w:pPr>
        <w:pStyle w:val="Normal"/>
        <w:bidi w:val="0"/>
        <w:spacing w:before="0" w:after="0"/>
        <w:ind w:left="0" w:right="0" w:firstLine="567"/>
        <w:rPr/>
      </w:pPr>
      <w:r>
        <w:rPr/>
        <w:t>Джульетта Брэй встретила страшное известие об исчезновении брата с мрачным стоицизмом, она скорее оцепенела, чем выказывала признаки горя; но когда всплыл этот новый вопрос, она вдруг ужасно взвилась и рассердилась.</w:t>
      </w:r>
    </w:p>
    <w:p>
      <w:pPr>
        <w:pStyle w:val="Normal"/>
        <w:bidi w:val="0"/>
        <w:spacing w:before="0" w:after="0"/>
        <w:ind w:left="0" w:right="0" w:firstLine="567"/>
        <w:rPr/>
      </w:pPr>
      <w:r>
        <w:rPr/>
        <w:t xml:space="preserve">– </w:t>
      </w:r>
      <w:r>
        <w:rPr/>
        <w:t>Мы не собираемся ни о ком делать никаких выводов, – веско произнес Брэйн. – Но хотелось бы кое-что выяснить относительно мистера Крэйна. Кажется, никто здесь не знает толком ни кто он, собственно, ни откуда. И представляется странным совпадением, что вчера он буквально скрестил оружие с несчастным Балмером и, доказав, что куда лучше владеет мечом, вполне бы мог его проткнуть. Конечно, это, может быть, случайность и не повод для возбуждения дела. Пока не прибыла полиция, мы с вами – просто свора ненатасканных ищеек.</w:t>
      </w:r>
    </w:p>
    <w:p>
      <w:pPr>
        <w:pStyle w:val="Normal"/>
        <w:bidi w:val="0"/>
        <w:spacing w:before="0" w:after="0"/>
        <w:ind w:left="0" w:right="0" w:firstLine="567"/>
        <w:rPr/>
      </w:pPr>
      <w:r>
        <w:rPr/>
        <w:t xml:space="preserve">– </w:t>
      </w:r>
      <w:r>
        <w:rPr/>
        <w:t>А по-моему, вы просто кучка жалких снобов, – вскрикнула Джульетта. – Только потому, что мистер Крэйн – талант, избравший свое собственное поприще, вы без всяких оснований намекаете, что он убийца. Из-за того, что он вооружился бутафорским мечом и, как случайно оказалось, умеет им владеть, вы ни с того ни с сего его записываете в кровожадные маньяки. И оттого, что он мог, но не убил моего брата, вы заключаете, что он его убил. Вот цена вашей логики. А насчет его исчезновения вы тоже ошиблись, между прочим, потому что вот он вам – пожалуйста.</w:t>
      </w:r>
    </w:p>
    <w:p>
      <w:pPr>
        <w:pStyle w:val="Normal"/>
        <w:bidi w:val="0"/>
        <w:spacing w:before="0" w:after="0"/>
        <w:ind w:left="0" w:right="0" w:firstLine="567"/>
        <w:rPr/>
      </w:pPr>
      <w:r>
        <w:rPr/>
        <w:t>И в самом деле зеленая фигура маскарадного Робин Гуда отделилась от серых стволов и направилась к обществу.</w:t>
      </w:r>
    </w:p>
    <w:p>
      <w:pPr>
        <w:pStyle w:val="Normal"/>
        <w:bidi w:val="0"/>
        <w:spacing w:before="0" w:after="0"/>
        <w:ind w:left="0" w:right="0" w:firstLine="567"/>
        <w:rPr/>
      </w:pPr>
      <w:r>
        <w:rPr/>
        <w:t>Он подходил медленно, но уверенной поступью; однако лицо его покрывала особенная бледность, и Фишер, и Брэйн оба сразу заметили ускользнувшую было от внимания остальных деталь в зеленой его фигуре. Рог по-прежнему болтался на перевязи, но меча не было.</w:t>
      </w:r>
    </w:p>
    <w:p>
      <w:pPr>
        <w:pStyle w:val="Normal"/>
        <w:bidi w:val="0"/>
        <w:spacing w:before="0" w:after="0"/>
        <w:ind w:left="0" w:right="0" w:firstLine="567"/>
        <w:rPr/>
      </w:pPr>
      <w:r>
        <w:rPr/>
        <w:t>Несколько неожиданно для всех Брэйн не поднял так и просившегося вопроса, но, как бы ведя начатый разговор, свернул на другую тему.</w:t>
      </w:r>
    </w:p>
    <w:p>
      <w:pPr>
        <w:pStyle w:val="Normal"/>
        <w:bidi w:val="0"/>
        <w:spacing w:before="0" w:after="0"/>
        <w:ind w:left="0" w:right="0" w:firstLine="567"/>
        <w:rPr/>
      </w:pPr>
      <w:r>
        <w:rPr/>
        <w:t xml:space="preserve">– </w:t>
      </w:r>
      <w:r>
        <w:rPr/>
        <w:t>Ну-с, раз мы все в сборе, – сказал он невозмутимо, – я хочу начать с вопроса. Кто-нибудь из вас видел доктора Балмера сегодня утром?</w:t>
      </w:r>
    </w:p>
    <w:p>
      <w:pPr>
        <w:pStyle w:val="Normal"/>
        <w:bidi w:val="0"/>
        <w:spacing w:before="0" w:after="0"/>
        <w:ind w:left="0" w:right="0" w:firstLine="567"/>
        <w:rPr/>
      </w:pPr>
      <w:r>
        <w:rPr/>
        <w:t>Бледный Леонард Крэйн обвел взглядом лица стоявших перед ним и остановил его на Джульетте. Губы у него чуть дрогнули, и он сказал:</w:t>
      </w:r>
    </w:p>
    <w:p>
      <w:pPr>
        <w:pStyle w:val="Normal"/>
        <w:bidi w:val="0"/>
        <w:spacing w:before="0" w:after="0"/>
        <w:ind w:left="0" w:right="0" w:firstLine="567"/>
        <w:rPr/>
      </w:pPr>
      <w:r>
        <w:rPr/>
        <w:t xml:space="preserve">– </w:t>
      </w:r>
      <w:r>
        <w:rPr/>
        <w:t>Я его видел.</w:t>
      </w:r>
    </w:p>
    <w:p>
      <w:pPr>
        <w:pStyle w:val="Normal"/>
        <w:bidi w:val="0"/>
        <w:spacing w:before="0" w:after="0"/>
        <w:ind w:left="0" w:right="0" w:firstLine="567"/>
        <w:rPr/>
      </w:pPr>
      <w:r>
        <w:rPr/>
        <w:t xml:space="preserve">– </w:t>
      </w:r>
      <w:r>
        <w:rPr/>
        <w:t>И он был жив-здоров? – быстро спросил Брэйн. – Как был одет?</w:t>
      </w:r>
    </w:p>
    <w:p>
      <w:pPr>
        <w:pStyle w:val="Normal"/>
        <w:bidi w:val="0"/>
        <w:spacing w:before="0" w:after="0"/>
        <w:ind w:left="0" w:right="0" w:firstLine="567"/>
        <w:rPr/>
      </w:pPr>
      <w:r>
        <w:rPr/>
        <w:t xml:space="preserve">– </w:t>
      </w:r>
      <w:r>
        <w:rPr/>
        <w:t>Он выглядел прекрасно, – с каким-то странным выражением ответил Крэйн. – Одет он был, как вчера, в пурпурных одеждах, воспроизводящих портрет предка шестнадцатого века. Он был с коньками в руках.</w:t>
      </w:r>
    </w:p>
    <w:p>
      <w:pPr>
        <w:pStyle w:val="Normal"/>
        <w:bidi w:val="0"/>
        <w:spacing w:before="0" w:after="0"/>
        <w:ind w:left="0" w:right="0" w:firstLine="567"/>
        <w:rPr/>
      </w:pPr>
      <w:r>
        <w:rPr/>
        <w:t xml:space="preserve">– </w:t>
      </w:r>
      <w:r>
        <w:rPr/>
        <w:t>И с мечом на бедре, полагаю, – прибавил допрашивающий. – Кстати, а где ваш меч, мистер Крэйн?</w:t>
      </w:r>
    </w:p>
    <w:p>
      <w:pPr>
        <w:pStyle w:val="Normal"/>
        <w:bidi w:val="0"/>
        <w:spacing w:before="0" w:after="0"/>
        <w:ind w:left="0" w:right="0" w:firstLine="567"/>
        <w:rPr/>
      </w:pPr>
      <w:r>
        <w:rPr/>
        <w:t xml:space="preserve">– </w:t>
      </w:r>
      <w:r>
        <w:rPr/>
        <w:t>Я его бросил.</w:t>
      </w:r>
    </w:p>
    <w:p>
      <w:pPr>
        <w:pStyle w:val="Normal"/>
        <w:bidi w:val="0"/>
        <w:spacing w:before="0" w:after="0"/>
        <w:ind w:left="0" w:right="0" w:firstLine="567"/>
        <w:rPr/>
      </w:pPr>
      <w:r>
        <w:rPr/>
        <w:t>Все странно стихли, и невольная мысль пронеслась во многих головах серией цветных картинок. Они уже свыклись со своими причудливыми уборами, еще великолепней вылеплявшимися на прослоенной морозным серебром серости пейзажа, так что пестрые фигурки мелькали и сияли, как ожившие на витражах святые. Эффект усугублялся тем, что многие беззаботно преобразились в архиереев и монахов. Но особенно отпечаталась в памяти у всех одна картинка, отнюдь не монашеского толка. Фигура в ярко-зеленом и другая, в пронзительном пурпуре, скрещивают серебряным крестом свои мечи. Положим, то была и шутка, но сквозь нее просвечивала драма; и странно, и страшно было подумать, что в серых рассветных сумерках те же движения тех же фигур могли обернуться трагедией.</w:t>
      </w:r>
    </w:p>
    <w:p>
      <w:pPr>
        <w:pStyle w:val="Normal"/>
        <w:bidi w:val="0"/>
        <w:spacing w:before="0" w:after="0"/>
        <w:ind w:left="0" w:right="0" w:firstLine="567"/>
        <w:rPr/>
      </w:pPr>
      <w:r>
        <w:rPr/>
        <w:t xml:space="preserve">– </w:t>
      </w:r>
      <w:r>
        <w:rPr/>
        <w:t>Вы с ним поссорились? – быстро спросил Брэйн.</w:t>
      </w:r>
    </w:p>
    <w:p>
      <w:pPr>
        <w:pStyle w:val="Normal"/>
        <w:bidi w:val="0"/>
        <w:spacing w:before="0" w:after="0"/>
        <w:ind w:left="0" w:right="0" w:firstLine="567"/>
        <w:rPr/>
      </w:pPr>
      <w:r>
        <w:rPr/>
        <w:t xml:space="preserve">– </w:t>
      </w:r>
      <w:r>
        <w:rPr/>
        <w:t>Да, – отвечал невозмутимый человек в зеленом. – Вернее, он со мною.</w:t>
      </w:r>
    </w:p>
    <w:p>
      <w:pPr>
        <w:pStyle w:val="Normal"/>
        <w:bidi w:val="0"/>
        <w:spacing w:before="0" w:after="0"/>
        <w:ind w:left="0" w:right="0" w:firstLine="567"/>
        <w:rPr/>
      </w:pPr>
      <w:r>
        <w:rPr/>
        <w:t xml:space="preserve">– </w:t>
      </w:r>
      <w:r>
        <w:rPr/>
        <w:t>Из-за чего он с вами поссорился? – спросил судья.</w:t>
      </w:r>
    </w:p>
    <w:p>
      <w:pPr>
        <w:pStyle w:val="Normal"/>
        <w:bidi w:val="0"/>
        <w:spacing w:before="0" w:after="0"/>
        <w:ind w:left="0" w:right="0" w:firstLine="567"/>
        <w:rPr/>
      </w:pPr>
      <w:r>
        <w:rPr/>
        <w:t>И Леонард Крэйн не ответил. Хорн Фишер, как ни странно, по-видимому, вполуха слушал этот допрос с пристрастием. Его ленивый взор томно скользил следом за князем Бородино, который вдруг направился к опушке, минуту помедлил в раздумье и скрылся в темени стволов.</w:t>
      </w:r>
    </w:p>
    <w:p>
      <w:pPr>
        <w:pStyle w:val="Normal"/>
        <w:bidi w:val="0"/>
        <w:spacing w:before="0" w:after="0"/>
        <w:ind w:left="0" w:right="0" w:firstLine="567"/>
        <w:rPr/>
      </w:pPr>
      <w:r>
        <w:rPr/>
        <w:t>Из неуместной рассеянности Фишера вывел голос Джульетты Брэй, звякнувший неожиданным металлом:</w:t>
      </w:r>
    </w:p>
    <w:p>
      <w:pPr>
        <w:pStyle w:val="Normal"/>
        <w:bidi w:val="0"/>
        <w:spacing w:before="0" w:after="0"/>
        <w:ind w:left="0" w:right="0" w:firstLine="567"/>
        <w:rPr/>
      </w:pPr>
      <w:r>
        <w:rPr/>
        <w:t xml:space="preserve">– </w:t>
      </w:r>
      <w:r>
        <w:rPr/>
        <w:t>Если запинка в этом, лучше сразу объясниться. Мы обручились с мистером Крэйном. И когда я сказала брату, он был недоволен. Вот и все.</w:t>
      </w:r>
    </w:p>
    <w:p>
      <w:pPr>
        <w:pStyle w:val="Normal"/>
        <w:bidi w:val="0"/>
        <w:spacing w:before="0" w:after="0"/>
        <w:ind w:left="0" w:right="0" w:firstLine="567"/>
        <w:rPr/>
      </w:pPr>
      <w:r>
        <w:rPr/>
        <w:t>Ни Фишер, ни Брэйн не выказали ни малейшего удивления, но последний негромко отчеканил:</w:t>
      </w:r>
    </w:p>
    <w:p>
      <w:pPr>
        <w:pStyle w:val="Normal"/>
        <w:bidi w:val="0"/>
        <w:spacing w:before="0" w:after="0"/>
        <w:ind w:left="0" w:right="0" w:firstLine="567"/>
        <w:rPr/>
      </w:pPr>
      <w:r>
        <w:rPr/>
        <w:t xml:space="preserve">– </w:t>
      </w:r>
      <w:r>
        <w:rPr/>
        <w:t>За исключением того обстоятельства, что оба господина отправились переговорить в лес, где один бросил свой меч, а другой сложил голову.</w:t>
      </w:r>
    </w:p>
    <w:p>
      <w:pPr>
        <w:pStyle w:val="Normal"/>
        <w:bidi w:val="0"/>
        <w:spacing w:before="0" w:after="0"/>
        <w:ind w:left="0" w:right="0" w:firstLine="567"/>
        <w:rPr/>
      </w:pPr>
      <w:r>
        <w:rPr/>
        <w:t xml:space="preserve">– </w:t>
      </w:r>
      <w:r>
        <w:rPr/>
        <w:t>Смею ли полюбопытствовать, – спросил Крэйн, и по его бледному лицу судорогой прошла усмешка, – что, интересно, я предпринял далее? Примем блестящую гипотезу, что я убийца. Но надобно же еще доказать, что я волшебник. Если я проткнул вашего несчастного друга, куда подевал я тело? Повелел джинну унести в тридевятое царство, тридесятое государство? Или всего-навсего превратил в белоснежную лань?</w:t>
      </w:r>
    </w:p>
    <w:p>
      <w:pPr>
        <w:pStyle w:val="Normal"/>
        <w:bidi w:val="0"/>
        <w:spacing w:before="0" w:after="0"/>
        <w:ind w:left="0" w:right="0" w:firstLine="567"/>
        <w:rPr/>
      </w:pPr>
      <w:r>
        <w:rPr/>
        <w:t xml:space="preserve">– </w:t>
      </w:r>
      <w:r>
        <w:rPr/>
        <w:t>Не вижу никакого повода острить, – отрезал англоиндийский судья. – То, что вы шутить изволите, ничуть вас не обеляет в наших глазах.</w:t>
      </w:r>
    </w:p>
    <w:p>
      <w:pPr>
        <w:pStyle w:val="Normal"/>
        <w:bidi w:val="0"/>
        <w:spacing w:before="0" w:after="0"/>
        <w:ind w:left="0" w:right="0" w:firstLine="567"/>
        <w:rPr/>
      </w:pPr>
      <w:r>
        <w:rPr/>
        <w:t>Задумчивый, сумрачный даже взгляд Фишера все следил за опушкой, и вот он различил в пепельной серости стволов как бы багряное тление мятущихся закатных туч, и на тропинке вновь явился князь Бородино в своей кардинальской пышности. Брэйн так и подумал было, что князь, наверное, пошел искать брошенное оружие, но, выйдя из лесу, тот нес в руке не меч, но топор.</w:t>
      </w:r>
    </w:p>
    <w:p>
      <w:pPr>
        <w:pStyle w:val="Normal"/>
        <w:bidi w:val="0"/>
        <w:spacing w:before="0" w:after="0"/>
        <w:ind w:left="0" w:right="0" w:firstLine="567"/>
        <w:rPr/>
      </w:pPr>
      <w:r>
        <w:rPr/>
        <w:t>Все ощутили вдруг несоответствие маскарада с мрачной тайной. Сперва им стыдно стало в дурацких праздничных уборах быть свидетелями события, более смахивавшего на похороны. Почти каждому захотелось поскорей бежать, переодеться, пусть не в траур, но хоть в более приличествующий случаю костюм. Но это выглядело бы неловкостью, натяжкой, новым, еще более непристойным маскарадом. И покуда они примирялись с нелепостью своей оснастки, странное чувство нашло на них на всех, особенно на самых тонких – Фишера, Крэйна, Джульетту, – но в общем в какой-то мере на всех, кроме деловитого мистера Брэйна.</w:t>
      </w:r>
    </w:p>
    <w:p>
      <w:pPr>
        <w:pStyle w:val="Normal"/>
        <w:bidi w:val="0"/>
        <w:spacing w:before="0" w:after="0"/>
        <w:ind w:left="0" w:right="0" w:firstLine="567"/>
        <w:rPr/>
      </w:pPr>
      <w:r>
        <w:rPr/>
        <w:t>Будто сами они были только призраками собственных предков, явившимися на сумрачное озеро и в темный лес разыгрывать старую пьесу, которую почти запамятовали. Движения разноцветных фигурок обрели как бы издревле заданный геральдический смысл. Жесты, позы, фон – все воспринималось аллегорией с утраченной разгадкой; они поняли – случилось что-то, но что – они не знали.</w:t>
      </w:r>
    </w:p>
    <w:p>
      <w:pPr>
        <w:pStyle w:val="Normal"/>
        <w:bidi w:val="0"/>
        <w:spacing w:before="0" w:after="0"/>
        <w:ind w:left="0" w:right="0" w:firstLine="567"/>
        <w:rPr/>
      </w:pPr>
      <w:r>
        <w:rPr/>
        <w:t>Завидя князя, который, выйдя из сквозного леса в ярко пылающих одеждах, склонивши темное лицо, нес в руке новое воплощение смерти, все смутно осознали, что история приняла новый, скверный оборот. Они сами не могли бы объяснить, отчего это так; но вдруг два меча оказались в самом деле двумя бутафорскими мечами, вздором, и вся история про них рассыпалась вспоротой игрушкой. Бородино, весь в зловеще красном, с топором в руке, шел сейчас на них, как палач былых времен – казнить преступника. И преступник был не Крэйн.</w:t>
      </w:r>
    </w:p>
    <w:p>
      <w:pPr>
        <w:pStyle w:val="Normal"/>
        <w:bidi w:val="0"/>
        <w:spacing w:before="0" w:after="0"/>
        <w:ind w:left="0" w:right="0" w:firstLine="567"/>
        <w:rPr/>
      </w:pPr>
      <w:r>
        <w:rPr/>
        <w:t>Мистер Брэйн из индийской полиции пристально разглядывал новоявленный предмет и не сразу заговорил глухим, почти осипшим голосом:</w:t>
      </w:r>
    </w:p>
    <w:p>
      <w:pPr>
        <w:pStyle w:val="Normal"/>
        <w:bidi w:val="0"/>
        <w:spacing w:before="0" w:after="0"/>
        <w:ind w:left="0" w:right="0" w:firstLine="567"/>
        <w:rPr/>
      </w:pPr>
      <w:r>
        <w:rPr/>
        <w:t xml:space="preserve">– </w:t>
      </w:r>
      <w:r>
        <w:rPr/>
        <w:t>Ну и что? – сказал он. – Скорее всего это топор дровосека.</w:t>
      </w:r>
    </w:p>
    <w:p>
      <w:pPr>
        <w:pStyle w:val="Normal"/>
        <w:bidi w:val="0"/>
        <w:spacing w:before="0" w:after="0"/>
        <w:ind w:left="0" w:right="0" w:firstLine="567"/>
        <w:rPr/>
      </w:pPr>
      <w:r>
        <w:rPr/>
        <w:t xml:space="preserve">– </w:t>
      </w:r>
      <w:r>
        <w:rPr/>
        <w:t>Естественное умозаключение, – заметил Хорн Фишер. – Если вы встречаете в лесу кота, вы думаете, что это дикий кот, хоть он, возможно, только что нежился в гостиной на диване. И я, собственно, даже точно знаю, что это не топор дровосека. Это кухонный косарь для разделки мяса или чего-то там еще, который кто-то бросил в лесу. Я своими глазами видел его на кухне, когда раздобывал там мешки из-под картошки, чтобы преобразиться в средневекового отшельника.</w:t>
      </w:r>
    </w:p>
    <w:p>
      <w:pPr>
        <w:pStyle w:val="Normal"/>
        <w:bidi w:val="0"/>
        <w:spacing w:before="0" w:after="0"/>
        <w:ind w:left="0" w:right="0" w:firstLine="567"/>
        <w:rPr/>
      </w:pPr>
      <w:r>
        <w:rPr/>
        <w:t xml:space="preserve">– </w:t>
      </w:r>
      <w:r>
        <w:rPr/>
        <w:t>Тем не менее вещь не лишена интереса, – заметил князь, протягивая сей инструмент Фишеру, который взял его в руки и тщательно осматривал. – Колун мясника, проделавший мясниковую работу.</w:t>
      </w:r>
    </w:p>
    <w:p>
      <w:pPr>
        <w:pStyle w:val="Normal"/>
        <w:bidi w:val="0"/>
        <w:spacing w:before="0" w:after="0"/>
        <w:ind w:left="0" w:right="0" w:firstLine="567"/>
        <w:rPr/>
      </w:pPr>
      <w:r>
        <w:rPr/>
        <w:t xml:space="preserve">– </w:t>
      </w:r>
      <w:r>
        <w:rPr/>
        <w:t>Да, это в самом деле орудие преступления, – тихим голосом признал Фишер.</w:t>
      </w:r>
    </w:p>
    <w:p>
      <w:pPr>
        <w:pStyle w:val="Normal"/>
        <w:bidi w:val="0"/>
        <w:spacing w:before="0" w:after="0"/>
        <w:ind w:left="0" w:right="0" w:firstLine="567"/>
        <w:rPr/>
      </w:pPr>
      <w:r>
        <w:rPr/>
        <w:t>Брэйн не отрывал острого зачарованного взгляда от тускло-синего сияния стали.</w:t>
      </w:r>
    </w:p>
    <w:p>
      <w:pPr>
        <w:pStyle w:val="Normal"/>
        <w:bidi w:val="0"/>
        <w:spacing w:before="0" w:after="0"/>
        <w:ind w:left="0" w:right="0" w:firstLine="567"/>
        <w:rPr/>
      </w:pPr>
      <w:r>
        <w:rPr/>
        <w:t xml:space="preserve">– </w:t>
      </w:r>
      <w:r>
        <w:rPr/>
        <w:t>Не понимаю… – сказал он наконец. – Здесь же нет… здесь нет никаких следов.</w:t>
      </w:r>
    </w:p>
    <w:p>
      <w:pPr>
        <w:pStyle w:val="Normal"/>
        <w:bidi w:val="0"/>
        <w:spacing w:before="0" w:after="0"/>
        <w:ind w:left="0" w:right="0" w:firstLine="567"/>
        <w:rPr/>
      </w:pPr>
      <w:r>
        <w:rPr/>
        <w:t xml:space="preserve">– </w:t>
      </w:r>
      <w:r>
        <w:rPr/>
        <w:t>Он не пролил крови, – ответил Фишер. – И был, однако, орудием преступления. Преступник был на волосок от своей цели, когда орудовал им.</w:t>
      </w:r>
    </w:p>
    <w:p>
      <w:pPr>
        <w:pStyle w:val="Normal"/>
        <w:bidi w:val="0"/>
        <w:spacing w:before="0" w:after="0"/>
        <w:ind w:left="0" w:right="0" w:firstLine="567"/>
        <w:rPr/>
      </w:pPr>
      <w:r>
        <w:rPr/>
        <w:t xml:space="preserve">– </w:t>
      </w:r>
      <w:r>
        <w:rPr/>
        <w:t>Что вы имеете в виду?</w:t>
      </w:r>
    </w:p>
    <w:p>
      <w:pPr>
        <w:pStyle w:val="Normal"/>
        <w:bidi w:val="0"/>
        <w:spacing w:before="0" w:after="0"/>
        <w:ind w:left="0" w:right="0" w:firstLine="567"/>
        <w:rPr/>
      </w:pPr>
      <w:r>
        <w:rPr/>
        <w:t xml:space="preserve">– </w:t>
      </w:r>
      <w:r>
        <w:rPr/>
        <w:t>Его тут не было, когда он совершил преступление, – сказал Фишер. – Плох тот убийца, который не может убивать людей в свое отсутствие.</w:t>
      </w:r>
    </w:p>
    <w:p>
      <w:pPr>
        <w:pStyle w:val="Normal"/>
        <w:bidi w:val="0"/>
        <w:spacing w:before="0" w:after="0"/>
        <w:ind w:left="0" w:right="0" w:firstLine="567"/>
        <w:rPr/>
      </w:pPr>
      <w:r>
        <w:rPr/>
        <w:t xml:space="preserve">– </w:t>
      </w:r>
      <w:r>
        <w:rPr/>
        <w:t>Вам угодно загадки загадывать, – сказал Брэйн. – Если вы можете дать дельный совет, объяснитесь, пожалуйста, удовлетворительней.</w:t>
      </w:r>
    </w:p>
    <w:p>
      <w:pPr>
        <w:pStyle w:val="Normal"/>
        <w:bidi w:val="0"/>
        <w:spacing w:before="0" w:after="0"/>
        <w:ind w:left="0" w:right="0" w:firstLine="567"/>
        <w:rPr/>
      </w:pPr>
      <w:r>
        <w:rPr/>
        <w:t xml:space="preserve">– </w:t>
      </w:r>
      <w:r>
        <w:rPr/>
        <w:t>Дельный совет, какой я могу предложить, – задумчиво протянул Фишер, – это произвести некоторые розыски относительно местной топографии и топонимики. Говорят, у некоего мистера Приора был некогда хутор по соседству. Полагаю, кое-какие подробности из быта покойного Приора могли бы пролить свет на ужасное событие.</w:t>
      </w:r>
    </w:p>
    <w:p>
      <w:pPr>
        <w:pStyle w:val="Normal"/>
        <w:bidi w:val="0"/>
        <w:spacing w:before="0" w:after="0"/>
        <w:ind w:left="0" w:right="0" w:firstLine="567"/>
        <w:rPr/>
      </w:pPr>
      <w:r>
        <w:rPr/>
        <w:t xml:space="preserve">– </w:t>
      </w:r>
      <w:r>
        <w:rPr/>
        <w:t>И ничего более делового и остроумного, чем ваша эта топонимика, вы не можете предложить человеку, – с усмешкой сказал Брэйн, – желающему отомстить за своего друга?</w:t>
      </w:r>
    </w:p>
    <w:p>
      <w:pPr>
        <w:pStyle w:val="Normal"/>
        <w:bidi w:val="0"/>
        <w:spacing w:before="0" w:after="0"/>
        <w:ind w:left="0" w:right="0" w:firstLine="567"/>
        <w:rPr/>
      </w:pPr>
      <w:r>
        <w:rPr/>
        <w:t xml:space="preserve">– </w:t>
      </w:r>
      <w:r>
        <w:rPr/>
        <w:t>Да, – сказал Фишер. – И я доищусь до истины насчет этого лаза.</w:t>
      </w:r>
    </w:p>
    <w:p>
      <w:pPr>
        <w:pStyle w:val="Normal"/>
        <w:bidi w:val="0"/>
        <w:spacing w:before="0" w:after="0"/>
        <w:ind w:left="0" w:right="0" w:firstLine="567"/>
        <w:rPr/>
      </w:pPr>
      <w:r>
        <w:rPr/>
        <w:t>В ту непогожую ночь, едва сгустились сумерки, Леонард Крэйн кружил и кружил под сопровождавшим оттепель юго-западным ветром вдоль высокой длинной стены, замыкавшей небольшой лесок. Его подгоняла отчаянная тяга решить для себя самого загадку, бросавшую тень на его репутацию и грозившую даже его свободе. Полицейские чины, занятые теперь расследованием, его не арестовали, но он отлично знал, что, стоит ему дернуться, попытаться отсюда выбраться, его тотчас схватят. Беглые намеки Хорна Фишера, которые тот покуда отказывался развивать, подстрекнули художественный темперамент архитектора, и он решился прочесть иероглиф как угодно, хоть вверх тормашками, лишь бы докопаться до смысла; но сказать по правде, он не мог отыскать в стене ни малейшей щели. Профессиональное чутье ему подсказывало, что вся стена – единой кладки; и кроме обыкновенных ворот, ровно никакого света не проливавших на тайну, он ничего не находил хоть сколько-нибудь наводящего на мысль о тайнике и возможности побега.</w:t>
      </w:r>
    </w:p>
    <w:p>
      <w:pPr>
        <w:pStyle w:val="Normal"/>
        <w:bidi w:val="0"/>
        <w:spacing w:before="0" w:after="0"/>
        <w:ind w:left="0" w:right="0" w:firstLine="567"/>
        <w:rPr/>
      </w:pPr>
      <w:r>
        <w:rPr/>
        <w:t>Мечась по узенькой стежке между наветренной стеной и серо-призрачной излучиной деревьев, ловя взглядом отсветы гаснувшего заката, мигающие, как зарницы, меж грозовых летящих туч и постепенно уступавшие небо прозрачно-синему сиянию занимавшейся луны, он чувствовал, что голова у него начинает кружиться, покуда сам он кружит и кружит вдоль глухой и слепой преграды. У него ум зашел за разум, воображалось какое-то четвертое измерение, уже представлялось само лазом, лазейкой, дырой, куда проваливалось все и откуда все виделось под новым углом зрения и чувств, как сквозь магический кристалл, в новом свете, и в этих новых лучах, еще не открытых наукой, он различал тело Балмера, страшное, в кричащем пурпуре и жутком нимбе перемахивавшее над лесом через стену. И так же неотвязно мучила, донимала его мысль, что все это связано с мистером Приором. Ужасно было, отчего-то неприятно, что все всегда величают его именно мистером Приором, не иначе, и что приходится докапываться до корней происшествия в частной жизни этого покойного хуторянина. И ведь он знал уже, что расспросы местных жителей о семействе Приор ровным счетом ни к чему не привели.</w:t>
      </w:r>
    </w:p>
    <w:p>
      <w:pPr>
        <w:pStyle w:val="Normal"/>
        <w:bidi w:val="0"/>
        <w:spacing w:before="0" w:after="0"/>
        <w:ind w:left="0" w:right="0" w:firstLine="567"/>
        <w:rPr/>
      </w:pPr>
      <w:r>
        <w:rPr/>
        <w:t>Мистер Приор смутно виделся ему в цилиндре, со шкиперской бородой. Но у него не было лица.</w:t>
      </w:r>
    </w:p>
    <w:p>
      <w:pPr>
        <w:pStyle w:val="Normal"/>
        <w:bidi w:val="0"/>
        <w:spacing w:before="0" w:after="0"/>
        <w:ind w:left="0" w:right="0" w:firstLine="567"/>
        <w:rPr/>
      </w:pPr>
      <w:r>
        <w:rPr/>
        <w:t>Лунный свет креп и ширился, ветер разогнал тучи и сам улегся, улегся спать, а Крэйн снова вышел к искусственному озерцу перед домом. Почему-то оно выглядело сейчас особенно искусственным и деланным; сцена смотрелась классическим пейзажем с примесью Ватто: бледный от луны эллинский фасад и тем же серебром облитая весьма языческая и голая мраморная нимфа посредине вод. К немалому своему удивлению, подле статуи он обнаружил еще одну фигуру, почти столь же неподвижную; тот же серебряный карандаш обвел наморщенный лоб и напряженное лицо Хорна Фишера, все еще в одежде отшельника и в явных поисках отшельнического одиночества. Тем не менее он поднял взгляд на Леонарда Крэйна и улыбнулся так, будто только его и ждал.</w:t>
      </w:r>
    </w:p>
    <w:p>
      <w:pPr>
        <w:pStyle w:val="Normal"/>
        <w:bidi w:val="0"/>
        <w:spacing w:before="0" w:after="0"/>
        <w:ind w:left="0" w:right="0" w:firstLine="567"/>
        <w:rPr/>
      </w:pPr>
      <w:r>
        <w:rPr/>
        <w:t xml:space="preserve">– </w:t>
      </w:r>
      <w:r>
        <w:rPr/>
        <w:t>Послушайте, – сказал Крэйн, останавливаясь перед ним. – Можете вы мне что-нибудь рассказать про это дело?</w:t>
      </w:r>
    </w:p>
    <w:p>
      <w:pPr>
        <w:pStyle w:val="Normal"/>
        <w:bidi w:val="0"/>
        <w:spacing w:before="0" w:after="0"/>
        <w:ind w:left="0" w:right="0" w:firstLine="567"/>
        <w:rPr/>
      </w:pPr>
      <w:r>
        <w:rPr/>
        <w:t xml:space="preserve">– </w:t>
      </w:r>
      <w:r>
        <w:rPr/>
        <w:t>Скоро мне придется всем про него рассказать, – ответил Фишер. – Но вам, пожалуй, я заранее кое-что открою. Только для начала, может быть, и вы мне кое-что расскажете? Что на самом деле произошло, когда вы сегодня утром встретились с Балмером? Вы бросили свой меч, но вы же не убили его.</w:t>
      </w:r>
    </w:p>
    <w:p>
      <w:pPr>
        <w:pStyle w:val="Normal"/>
        <w:bidi w:val="0"/>
        <w:spacing w:before="0" w:after="0"/>
        <w:ind w:left="0" w:right="0" w:firstLine="567"/>
        <w:rPr/>
      </w:pPr>
      <w:r>
        <w:rPr/>
        <w:t xml:space="preserve">– </w:t>
      </w:r>
      <w:r>
        <w:rPr/>
        <w:t>Я не убил его, потому что я бросил свой меч, – ответил Крэйн. – Нарочно бросил. Иначе я за себя не отвечал.</w:t>
      </w:r>
    </w:p>
    <w:p>
      <w:pPr>
        <w:pStyle w:val="Normal"/>
        <w:bidi w:val="0"/>
        <w:spacing w:before="0" w:after="0"/>
        <w:ind w:left="0" w:right="0" w:firstLine="567"/>
        <w:rPr/>
      </w:pPr>
      <w:r>
        <w:rPr/>
        <w:t>Он помолчал и тихо продолжал дальше:</w:t>
      </w:r>
    </w:p>
    <w:p>
      <w:pPr>
        <w:pStyle w:val="Normal"/>
        <w:bidi w:val="0"/>
        <w:spacing w:before="0" w:after="0"/>
        <w:ind w:left="0" w:right="0" w:firstLine="567"/>
        <w:rPr/>
      </w:pPr>
      <w:r>
        <w:rPr/>
        <w:t xml:space="preserve">– </w:t>
      </w:r>
      <w:r>
        <w:rPr/>
        <w:t>Покойный лорд Балмер был господин радушный, весьма радушный. Он охотно привечал людей ниже себя и мог пригласить своего адвоката и своего архитектора гостить и развлекаться у него в доме сколько душе угодно. Но была в нем и другая сторона, которую они обнаруживали, едва пытались стать с ним на равную ногу. Когда я ему сказал, что мы обручились с его сестрой, с ним началось такое, чего я не могу и не хочу описывать. Он словно вдруг буйно помешался. Но дело, думаю, куда печальнее и проще. Есть такая штука – хамство джентльмена. И ничего отвратительнее я не знаю.</w:t>
      </w:r>
    </w:p>
    <w:p>
      <w:pPr>
        <w:pStyle w:val="Normal"/>
        <w:bidi w:val="0"/>
        <w:spacing w:before="0" w:after="0"/>
        <w:ind w:left="0" w:right="0" w:firstLine="567"/>
        <w:rPr/>
      </w:pPr>
      <w:r>
        <w:rPr/>
        <w:t xml:space="preserve">– </w:t>
      </w:r>
      <w:r>
        <w:rPr/>
        <w:t>Воображаю, – сказал Фишер. – Повадки благородных Тюдоров эпохи Ренессанса.</w:t>
      </w:r>
    </w:p>
    <w:p>
      <w:pPr>
        <w:pStyle w:val="Normal"/>
        <w:bidi w:val="0"/>
        <w:spacing w:before="0" w:after="0"/>
        <w:ind w:left="0" w:right="0" w:firstLine="567"/>
        <w:rPr/>
      </w:pPr>
      <w:r>
        <w:rPr/>
        <w:t xml:space="preserve">– </w:t>
      </w:r>
      <w:r>
        <w:rPr/>
        <w:t>Как странно, что вы это говорите, – продолжал Крэйн. – Потому что, покуда мы эдак с ним беседовали, мне вдруг почудилось, что мы повторяем какую-то сцену из прошлого и я действительно лесной разбойник Робин Гуд, а он воистину во всем своем великолепии вышагнул из рамы старинного семейного портрета. То есть это был хозяин, захватчик, который ни Бога не боится, ни людей не стыдится. Я, разумеется, бросил ему вызов и ушел.</w:t>
      </w:r>
    </w:p>
    <w:p>
      <w:pPr>
        <w:pStyle w:val="Normal"/>
        <w:bidi w:val="0"/>
        <w:spacing w:before="0" w:after="0"/>
        <w:ind w:left="0" w:right="0" w:firstLine="567"/>
        <w:rPr/>
      </w:pPr>
      <w:r>
        <w:rPr/>
        <w:t xml:space="preserve">– </w:t>
      </w:r>
      <w:r>
        <w:rPr/>
        <w:t>То-то и оно, – кивнул Фишер. – Предок был захватчик, и сам он захватчик. Вот и вся недолга. Все сходится.</w:t>
      </w:r>
    </w:p>
    <w:p>
      <w:pPr>
        <w:pStyle w:val="Normal"/>
        <w:bidi w:val="0"/>
        <w:spacing w:before="0" w:after="0"/>
        <w:ind w:left="0" w:right="0" w:firstLine="567"/>
        <w:rPr/>
      </w:pPr>
      <w:r>
        <w:rPr/>
        <w:t xml:space="preserve">– </w:t>
      </w:r>
      <w:r>
        <w:rPr/>
        <w:t>С чем сходится? – Тут Крэйн вдруг сорвался на крик: – Ничего не понимаю! Сами вы говорили, что секрет упрятан в этом лазе, в дыре какой-то, но никакой дыры в стене я не нашел.</w:t>
      </w:r>
    </w:p>
    <w:p>
      <w:pPr>
        <w:pStyle w:val="Normal"/>
        <w:bidi w:val="0"/>
        <w:spacing w:before="0" w:after="0"/>
        <w:ind w:left="0" w:right="0" w:firstLine="567"/>
        <w:rPr/>
      </w:pPr>
      <w:r>
        <w:rPr/>
        <w:t xml:space="preserve">– </w:t>
      </w:r>
      <w:r>
        <w:rPr/>
        <w:t>Ее и нет, – сказал Фишер. – В том-то и закавыка.</w:t>
      </w:r>
    </w:p>
    <w:p>
      <w:pPr>
        <w:pStyle w:val="Normal"/>
        <w:bidi w:val="0"/>
        <w:spacing w:before="0" w:after="0"/>
        <w:ind w:left="0" w:right="0" w:firstLine="567"/>
        <w:rPr/>
      </w:pPr>
      <w:r>
        <w:rPr/>
        <w:t>И, минуту поразмыслив, он прибавил:</w:t>
      </w:r>
    </w:p>
    <w:p>
      <w:pPr>
        <w:pStyle w:val="Normal"/>
        <w:bidi w:val="0"/>
        <w:spacing w:before="0" w:after="0"/>
        <w:ind w:left="0" w:right="0" w:firstLine="567"/>
        <w:rPr/>
      </w:pPr>
      <w:r>
        <w:rPr/>
        <w:t xml:space="preserve">– </w:t>
      </w:r>
      <w:r>
        <w:rPr/>
        <w:t>Если только не иметь в виду дыру в стене, разъединяющей эпохи. Ну ладно, я вам все скажу, если угодно, но это, пожалуй, будет непонятно без введения. Вы должны принять в расчет, какие подтасовки подсовывает большинству современных людей, неведомо для них самих, собственное сознание. Неподалеку в пригороде стоит, к примеру, кабак под вывеской «Святой Георгий и дракон». И вот, положим, я бы стал говорить, что на самом деле это вовсе «Король Георг и драгун». И многие, многие бы мне поверили, ничуть не усомнясь, смутно ощущая, что это вполне возможно, оттого что так прозаично. Нечто романтическое, легендарное мигом обращается недавним и будничным. И почему-то это кажется правдоподобным, хоть ничуть не подкрепляется доводами разума. Кое-кто найдется, конечно, кто вспомнит святого Георгия французских баллад и старых итальянских мастеров; но большинство и на секунду не задумается. Они подавят свой скептицизм из неприязни к скептицизму. Современное сознание не любит подчиняться авторитетам, но запросто сглатывает все, никаким авторитетом не подкрепленное. В точности так было и в данном случае. Когда кому-то взбрело на ум утверждать, что Парк Приора не имеет никакого отношения к приорам и монастырям, а назван так попросту по имени вполне современного человека, некоего мистера Приора, никто и не подумал подвергнуть эту версию проверке. Никто из повторявших эту версию не задался вопросом, да существовал ли когда-нибудь мистер Приор и почему же никто о нем не слыхивал, никто его не видел. А на самом деле тут было монастырское, приорское владение, разделившее судьбу большинства таких владений; то есть знатный вельможа просто захватил его грубой силой и превратил в свой собственный частный дом; он и на худшее был способен, как вы услышите дальше. Но я веду к тому, как срабатывает подтасовка; точно так же она сработала и в следующей части нашей истории. Этот околоток значится под именем Волковлаз на лучших картах, составленных учеными мужами, и те без тени улыбки, вскользь, упоминают, что неграмотные, старомодные местные жители произносят Волховклаз. Но произносится-то верно. Пишется неправильно.</w:t>
      </w:r>
    </w:p>
    <w:p>
      <w:pPr>
        <w:pStyle w:val="Normal"/>
        <w:bidi w:val="0"/>
        <w:spacing w:before="0" w:after="0"/>
        <w:ind w:left="0" w:right="0" w:firstLine="567"/>
        <w:rPr/>
      </w:pPr>
      <w:r>
        <w:rPr/>
        <w:t xml:space="preserve">– </w:t>
      </w:r>
      <w:r>
        <w:rPr/>
        <w:t>И вы считаете, – встрепенулся Крэйн, – что тут действительно был кладезь? Колодец?</w:t>
      </w:r>
    </w:p>
    <w:p>
      <w:pPr>
        <w:pStyle w:val="Normal"/>
        <w:bidi w:val="0"/>
        <w:spacing w:before="0" w:after="0"/>
        <w:ind w:left="0" w:right="0" w:firstLine="567"/>
        <w:rPr/>
      </w:pPr>
      <w:r>
        <w:rPr/>
        <w:t xml:space="preserve">– </w:t>
      </w:r>
      <w:r>
        <w:rPr/>
        <w:t>Он тут и есть, – сказал Фишер. – А истина на дне его.</w:t>
      </w:r>
    </w:p>
    <w:p>
      <w:pPr>
        <w:pStyle w:val="Normal"/>
        <w:bidi w:val="0"/>
        <w:spacing w:before="0" w:after="0"/>
        <w:ind w:left="0" w:right="0" w:firstLine="567"/>
        <w:rPr/>
      </w:pPr>
      <w:r>
        <w:rPr/>
        <w:t>И он протянул руку и показал на озерцо.</w:t>
      </w:r>
    </w:p>
    <w:p>
      <w:pPr>
        <w:pStyle w:val="Normal"/>
        <w:bidi w:val="0"/>
        <w:spacing w:before="0" w:after="0"/>
        <w:ind w:left="0" w:right="0" w:firstLine="567"/>
        <w:rPr/>
      </w:pPr>
      <w:r>
        <w:rPr/>
        <w:t xml:space="preserve">– </w:t>
      </w:r>
      <w:r>
        <w:rPr/>
        <w:t>Колодец где-то под водой, – пояснил он. – И это уже не первая связанная с ним трагедия. Основатель дома учинил такое, что даже в ту бесчинную эпоху грабежа монастырей следовало замять. Колодец сопрягался с чудесами одного святого, а последний охранявший его приор сам был вроде святого и, уж во всяком случае, оказался мучеником. Он изобличил нового владельца и требовал, чтобы тот не смел осквернять святыню, покуда разъяренный вельможа не заколол его, а тело бросил в тот самый колодец; куда и последовал за ним четыре века спустя наследник обидчика, в том же пурпуре и со столь же гордой осанкой.</w:t>
      </w:r>
    </w:p>
    <w:p>
      <w:pPr>
        <w:pStyle w:val="Normal"/>
        <w:bidi w:val="0"/>
        <w:spacing w:before="0" w:after="0"/>
        <w:ind w:left="0" w:right="0" w:firstLine="567"/>
        <w:rPr/>
      </w:pPr>
      <w:r>
        <w:rPr/>
        <w:t xml:space="preserve">– </w:t>
      </w:r>
      <w:r>
        <w:rPr/>
        <w:t>Но каким же образом, – спросил Крэйн, – Балмер сразу угодил именно в то место?</w:t>
      </w:r>
    </w:p>
    <w:p>
      <w:pPr>
        <w:pStyle w:val="Normal"/>
        <w:bidi w:val="0"/>
        <w:spacing w:before="0" w:after="0"/>
        <w:ind w:left="0" w:right="0" w:firstLine="567"/>
        <w:rPr/>
      </w:pPr>
      <w:r>
        <w:rPr/>
        <w:t xml:space="preserve">– </w:t>
      </w:r>
      <w:r>
        <w:rPr/>
        <w:t>Потому что лед был надколот именно в том месте единственным человеком, который знал, где его найти, – ответил Хорн Фишер. – Он именно там надколол его кухонным косарем, и я даже сам слышал стук, но не понял его значения. Это место прикрыли искусственным озерцом – не потому ли, что правда нередко нуждается в искусственном, натянутом вымысле? Неужели вы не понимаете, куда метили безбожные вельможи, оскверняя святыню этой голой нимфой, как римский император, возводящий Храм Венеры над Гробом Господним? Но человек ученого склада мог докопаться до истины, если хотел. И такой человек нашелся.</w:t>
      </w:r>
    </w:p>
    <w:p>
      <w:pPr>
        <w:pStyle w:val="Normal"/>
        <w:bidi w:val="0"/>
        <w:spacing w:before="0" w:after="0"/>
        <w:ind w:left="0" w:right="0" w:firstLine="567"/>
        <w:rPr/>
      </w:pPr>
      <w:r>
        <w:rPr/>
        <w:t xml:space="preserve">– </w:t>
      </w:r>
      <w:r>
        <w:rPr/>
        <w:t>Кто же? – спросил Крэйн, и тень ответа уже мелькнула у него в голове.</w:t>
      </w:r>
    </w:p>
    <w:p>
      <w:pPr>
        <w:pStyle w:val="Normal"/>
        <w:bidi w:val="0"/>
        <w:spacing w:before="0" w:after="0"/>
        <w:ind w:left="0" w:right="0" w:firstLine="567"/>
        <w:rPr/>
      </w:pPr>
      <w:r>
        <w:rPr/>
        <w:t xml:space="preserve">– </w:t>
      </w:r>
      <w:r>
        <w:rPr/>
        <w:t>Единственный человек, имеющий алиби, – ответил Фишер. – Джеймс Хэддоу, юрист и археолог, уехал в ночь накануне несчастья, но оставил по себе на льду черную звезду смерти. Он сорвался внезапно, предварительно располагая остаться; могу догадываться, что после безобразной сцены с Балмером во время их деловой беседы. Сами знаете, Балмер умел довести человека до кровожадных намерений; боюсь, и сам юрист мог покаяться кое в чем не вполне благовидном и имел основания опасаться разоблачений клиента. Однако, насколько я разбираюсь в природе человеческой, многие способны мошенничать в своем ремесле, но никто – в своем хобби. Возможно, Хэддоу – и бесчестный юрист, археолог он, конечно, честный. Напав на след Волхова Кладезя, он не мог не пойти по нему до конца. Таких не надуешь россказнями насчет мистера Приора и дыры в стене; он все разведал, вплоть до точного месторасположения колодца, и был вознагражден за свою дотошность, если только удачное убийство можно счесть вознаграждением.</w:t>
      </w:r>
    </w:p>
    <w:p>
      <w:pPr>
        <w:pStyle w:val="Normal"/>
        <w:bidi w:val="0"/>
        <w:spacing w:before="0" w:after="0"/>
        <w:ind w:left="0" w:right="0" w:firstLine="567"/>
        <w:rPr/>
      </w:pPr>
      <w:r>
        <w:rPr/>
        <w:t xml:space="preserve">– </w:t>
      </w:r>
      <w:r>
        <w:rPr/>
        <w:t>Но вы? Как вы-то напали на след всех этих тайн? – спросил юный архитектор.</w:t>
      </w:r>
    </w:p>
    <w:p>
      <w:pPr>
        <w:pStyle w:val="Normal"/>
        <w:bidi w:val="0"/>
        <w:spacing w:before="0" w:after="0"/>
        <w:ind w:left="0" w:right="0" w:firstLine="567"/>
        <w:rPr/>
      </w:pPr>
      <w:r>
        <w:rPr/>
        <w:t>На лицо Хорна Фишера набежала туча.</w:t>
      </w:r>
    </w:p>
    <w:p>
      <w:pPr>
        <w:pStyle w:val="Normal"/>
        <w:bidi w:val="0"/>
        <w:spacing w:before="0" w:after="0"/>
        <w:ind w:left="0" w:right="0" w:firstLine="567"/>
        <w:rPr/>
      </w:pPr>
      <w:r>
        <w:rPr/>
        <w:t xml:space="preserve">– </w:t>
      </w:r>
      <w:r>
        <w:rPr/>
        <w:t>Слишком многое мне было известно заранее, – сказал он. – И неловко, в сущности, непочтительно отзываться о бедном Балмере, который за все расплатился сполна, тогда как мы покуда не расплатились. Ведь каждая сигара, которую я курю, каждая рюмка вина, которое я пью, прямо или косвенно восходят к разграблению святынь и утеснению бедных. В конце концов не так уж надо тщательно рыться в прошлом, чтоб обнаружить этот лаз, эту дыру в стене; эту громадную брешь в укреплениях английской истории. Она упрятана под тоненьким слоем ложных наставлений и знаний, как черная, окровавленная дыра этого колодца скрыта под тонким слоем плоских водорослей и тонкого льда. Совсем это тонкий ледок, что говорить, а ведь не проваливается; и держит нас, когда мы, переодевшись в монахов, пляшем на нем, потешаясь над нашим милым, причудливым средневековьем. Мне велели измыслить маскарадный костюм; вот я и оделся в согласии со своим вкусом и мыслями. Видите ли, мне кое-что известно про нашу страну и империю, про нашу историю, наше процветание и прогресс, нашу коммерцию и колонии, про века пышности и успеха. Вот я и надел старомодное платье, раз уж мне было велено. Я избрал единственную одежду, приличествующую человеку, унаследовавшему приличное положение в обществе и, однако, не вовсе утратившему чувство приличия.</w:t>
      </w:r>
    </w:p>
    <w:p>
      <w:pPr>
        <w:pStyle w:val="Normal"/>
        <w:bidi w:val="0"/>
        <w:spacing w:before="0" w:after="0"/>
        <w:ind w:left="0" w:right="0" w:firstLine="567"/>
        <w:rPr/>
      </w:pPr>
      <w:r>
        <w:rPr/>
        <w:t>И в ответ на вопросительный взгляд он резко поднялся, осеняя всю свою фигуру щедрым взмахом руки.</w:t>
      </w:r>
    </w:p>
    <w:p>
      <w:pPr>
        <w:pStyle w:val="Normal"/>
        <w:bidi w:val="0"/>
        <w:spacing w:before="0" w:after="0"/>
        <w:ind w:left="0" w:right="0" w:firstLine="567"/>
        <w:rPr/>
      </w:pPr>
      <w:r>
        <w:rPr/>
        <w:t xml:space="preserve">– </w:t>
      </w:r>
      <w:r>
        <w:rPr/>
        <w:t>Вретище, – сказал он. – И, разумеется, я посыпал бы главу пеплом, если б только он мог удержаться на моей лысине.</w:t>
      </w:r>
    </w:p>
    <w:p>
      <w:pPr>
        <w:pStyle w:val="Normal"/>
        <w:bidi w:val="0"/>
        <w:spacing w:before="0" w:after="0"/>
        <w:ind w:left="0" w:right="0" w:firstLine="567"/>
        <w:rPr/>
      </w:pPr>
      <w:r>
        <w:rPr/>
      </w:r>
    </w:p>
    <w:p>
      <w:pPr>
        <w:pStyle w:val="Heading2"/>
        <w:bidi w:val="0"/>
        <w:spacing w:before="0" w:after="0"/>
        <w:ind w:left="0" w:right="0" w:hanging="0"/>
        <w:rPr/>
      </w:pPr>
      <w:r>
        <w:rPr>
          <w:i w:val="false"/>
        </w:rPr>
        <w:t>«Белая ворона»</w:t>
      </w:r>
    </w:p>
    <w:p>
      <w:pPr>
        <w:pStyle w:val="Normal"/>
        <w:bidi w:val="0"/>
        <w:spacing w:before="0" w:after="0"/>
        <w:ind w:left="0" w:right="0" w:firstLine="567"/>
        <w:jc w:val="left"/>
        <w:rPr/>
      </w:pPr>
      <w:r>
        <w:rPr/>
      </w:r>
    </w:p>
    <w:p>
      <w:pPr>
        <w:pStyle w:val="Normal"/>
        <w:bidi w:val="0"/>
        <w:spacing w:before="0" w:after="0"/>
        <w:ind w:left="0" w:right="0" w:firstLine="567"/>
        <w:rPr/>
      </w:pPr>
      <w:r>
        <w:rPr/>
        <w:t>Гарольд Марч и те немногие, кто поддерживал знакомство с Хорном Фишером, замечали, что при всей своей общительности он довольно одинок. Они встречали его родных, но ни разу не видели членов его семьи. Его родственники и свойственники пронизывали весь правящий класс Великобритании, и казалось, что почти со всеми он дружит или хотя бы ладит. Он отлично знал вице-королей, министров и важных персон и мог потолковать с каждым из них о том, к чему собеседник относился серьезно. Так, он беседовал с военным министром о шелковичных червях, с министром просвещения – о сыщиках, с министром труда – о лиможских эмалях, с министром религиозных миссий и нравственного совершенства (надеюсь, я не спутал?) – о прославленных мимах последних четырех десятилетий. А поскольку первый был ему кузеном, второй – троюродным братом, третий – зятем, а четвертый – мужем тетки, эта гибкость способствовала, бесспорно, укреплению семейных уз. Однако Гарольд Марч считал, что у Фишера нет ни братьев, ни сестер, ни родителей, и очень удивился, когда узнал его брата – очень богатого и влиятельного, хотя, на взгляд Марча, гораздо менее интересного. Сэр Генри Гарленд Фишер (после его фамилии шла еще длинная вереница имен) занимал в министерстве иностранных дел какой-то пост, куда более важный, чем пост министра. Держался он очень вежливо, тем не менее Марчу показалось, что он смотрит сверху вниз не только на него, но и на собственного брата. Последний, надо сказать, чутьем угадывал чужие мысли и сам завел об этом речь, когда они вышли из высокого дома на одной из фешенебельных улиц.</w:t>
      </w:r>
    </w:p>
    <w:p>
      <w:pPr>
        <w:pStyle w:val="Normal"/>
        <w:bidi w:val="0"/>
        <w:spacing w:before="0" w:after="0"/>
        <w:ind w:left="0" w:right="0" w:firstLine="567"/>
        <w:rPr/>
      </w:pPr>
      <w:r>
        <w:rPr/>
        <w:t xml:space="preserve">– </w:t>
      </w:r>
      <w:r>
        <w:rPr/>
        <w:t>Как, разве вы не знаете, что в нашей семье я дурак? – спокойно промолвил он.</w:t>
      </w:r>
    </w:p>
    <w:p>
      <w:pPr>
        <w:pStyle w:val="Normal"/>
        <w:bidi w:val="0"/>
        <w:spacing w:before="0" w:after="0"/>
        <w:ind w:left="0" w:right="0" w:firstLine="567"/>
        <w:rPr/>
      </w:pPr>
      <w:r>
        <w:rPr/>
        <w:t xml:space="preserve">– </w:t>
      </w:r>
      <w:r>
        <w:rPr/>
        <w:t>Должно быть, у вас очень умная семья, – с улыбкой заметил Марч.</w:t>
      </w:r>
    </w:p>
    <w:p>
      <w:pPr>
        <w:pStyle w:val="Normal"/>
        <w:bidi w:val="0"/>
        <w:spacing w:before="0" w:after="0"/>
        <w:ind w:left="0" w:right="0" w:firstLine="567"/>
        <w:rPr/>
      </w:pPr>
      <w:r>
        <w:rPr/>
        <w:t xml:space="preserve">– </w:t>
      </w:r>
      <w:r>
        <w:rPr/>
        <w:t>Вот она, истинная любезность! – отозвался Фишер – Полезно получить литературное образование. Что ж, пожалуй, «дурак» слишком сильно сказано. Я в нашей семье банкрот, неудачник, «белая ворона».</w:t>
      </w:r>
    </w:p>
    <w:p>
      <w:pPr>
        <w:pStyle w:val="Normal"/>
        <w:bidi w:val="0"/>
        <w:spacing w:before="0" w:after="0"/>
        <w:ind w:left="0" w:right="0" w:firstLine="567"/>
        <w:rPr/>
      </w:pPr>
      <w:r>
        <w:rPr/>
        <w:t xml:space="preserve">– </w:t>
      </w:r>
      <w:r>
        <w:rPr/>
        <w:t>Не могу себе представить, – сказал журналист. – На чем же вы срезались, как говорят в школе?</w:t>
      </w:r>
    </w:p>
    <w:p>
      <w:pPr>
        <w:pStyle w:val="Normal"/>
        <w:bidi w:val="0"/>
        <w:spacing w:before="0" w:after="0"/>
        <w:ind w:left="0" w:right="0" w:firstLine="567"/>
        <w:rPr/>
      </w:pPr>
      <w:r>
        <w:rPr/>
        <w:t xml:space="preserve">– </w:t>
      </w:r>
      <w:r>
        <w:rPr/>
        <w:t>На политике, – ответил Фишер. – В ранней молодости я выставил свою кандидатуру и прошел в парламент «на ура», огромным большинством. Разумеется, с тех пор я жил в безвестности.</w:t>
      </w:r>
    </w:p>
    <w:p>
      <w:pPr>
        <w:pStyle w:val="Normal"/>
        <w:bidi w:val="0"/>
        <w:spacing w:before="0" w:after="0"/>
        <w:ind w:left="0" w:right="0" w:firstLine="567"/>
        <w:rPr/>
      </w:pPr>
      <w:r>
        <w:rPr/>
        <w:t xml:space="preserve">– </w:t>
      </w:r>
      <w:r>
        <w:rPr/>
        <w:t>Боюсь, я не совсем понял, при чем тут «разумеется», – засмеялся Марч.</w:t>
      </w:r>
    </w:p>
    <w:p>
      <w:pPr>
        <w:pStyle w:val="Normal"/>
        <w:bidi w:val="0"/>
        <w:spacing w:before="0" w:after="0"/>
        <w:ind w:left="0" w:right="0" w:firstLine="567"/>
        <w:rPr/>
      </w:pPr>
      <w:r>
        <w:rPr/>
        <w:t xml:space="preserve">– </w:t>
      </w:r>
      <w:r>
        <w:rPr/>
        <w:t>Это и понимать не стоит, – сказал Фишер. – Интересно другое. События разворачивались, как в детективном рассказе. К тому же тогда я впервые узнал, как делается современная политика. Если хотите, расскажу.</w:t>
      </w:r>
    </w:p>
    <w:p>
      <w:pPr>
        <w:pStyle w:val="Normal"/>
        <w:bidi w:val="0"/>
        <w:spacing w:before="0" w:after="0"/>
        <w:ind w:left="0" w:right="0" w:firstLine="567"/>
        <w:rPr/>
      </w:pPr>
      <w:r>
        <w:rPr/>
        <w:t>Дальше вы прочитаете то, что он рассказал, – правда, здесь это меньше похоже на притчу и на бес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 кому в последние годы довелось встречаться с сэром Генри Гарлендом Фишером, не поверили бы, что когда-то его звали Гарри. На самом же деле в юности он был очень ребячлив, а присущая ему толстокожесть, принявшая ныне форму важности, проявлялась тогда в неуемной веселости. Друзья сказали бы, что он стал таким непробиваемо взрослым, потому что смолоду был по-настоящему молод. Враги сказали бы, что он сохранил былую легкость в мыслях, но утратил добродушие. Как бы то ни было, история, поведанная Хорном Фишером, началась тогда, когда юный Гарри стал личным секретарем лорда Солтауна. Дальнейшая связь с министерством иностранных дел перешла к нему как бы по наследству от этого великого человека, вершившего судьбы империи. В Англии было три или четыре таких государственных деятеля; огромная его работа оставалась почти неведомой, а из него можно было выудить только грубые и довольно циничные шутки. Тем не менее, если бы лорд Солтаун не обедал как-то у Фишеров и не сказал там одной фразы, простая застольная острота не породила бы детективного рассказа.</w:t>
      </w:r>
    </w:p>
    <w:p>
      <w:pPr>
        <w:pStyle w:val="Normal"/>
        <w:bidi w:val="0"/>
        <w:spacing w:before="0" w:after="0"/>
        <w:ind w:left="0" w:right="0" w:firstLine="567"/>
        <w:rPr/>
      </w:pPr>
      <w:r>
        <w:rPr/>
        <w:t>Кроме лорда Солтауна, в гостиной были только Фишеры, – второй гость, Эрик Хьюз, удалился сразу после обеда, покинув своих сотрапезников за кофе и сигарами. Он очень серьезно и красноречиво говорил за столом, но, отобедав, немедленно ушел на какое-то деловое свидание. Это было весьма для него характерно. Редкая добросовестность уживалась в нем с позерством. Он не пил вина, но слегка пьянел от слов. Портреты его и слова красовались в то время на первых страницах всех газет: он оспаривал на дополнительных выборах место, прочно забронированное за сэром Фрэнсисом Вернером. Все говорили о его громовой речи против засилья помещиков; даже у Фишеров все говорили о ней – кроме Хорна, который, притулившись в углу, мешал кочергой в камине. Тогда, в молодости, он был не вялым, а скорее угрюмым. Определенных занятий он не имел, рылся в старинных книгах и – один из всей семьи – не претендовал на политическую карьеру.</w:t>
      </w:r>
    </w:p>
    <w:p>
      <w:pPr>
        <w:pStyle w:val="Normal"/>
        <w:bidi w:val="0"/>
        <w:spacing w:before="0" w:after="0"/>
        <w:ind w:left="0" w:right="0" w:firstLine="567"/>
        <w:rPr/>
      </w:pPr>
      <w:r>
        <w:rPr/>
        <w:t xml:space="preserve">– </w:t>
      </w:r>
      <w:r>
        <w:rPr/>
        <w:t>Мы здорово ему обязаны, – говорил Эштон Фишер. – Он вдохнул новую жизнь в нашу старую партию. Эта кампания против помещиков бьет в больное место. Она расшевелила остатки нашей демократии. Актом о расширении полномочий местного совета мы, в сущности, обязаны ему. Он, можно сказать, диктовал законы раньше, чем попал в парламент.</w:t>
      </w:r>
    </w:p>
    <w:p>
      <w:pPr>
        <w:pStyle w:val="Normal"/>
        <w:bidi w:val="0"/>
        <w:spacing w:before="0" w:after="0"/>
        <w:ind w:left="0" w:right="0" w:firstLine="567"/>
        <w:rPr/>
      </w:pPr>
      <w:r>
        <w:rPr/>
        <w:t xml:space="preserve">– </w:t>
      </w:r>
      <w:r>
        <w:rPr/>
        <w:t>Ну, это и впрямь легче, – беспечно сказал Гарри. – Держу пари, что лорд в этом графстве большая шишка, поважнее совета. Вернер сидит крепко. Все эти сельские местности, что называется, реакционны. Тут ничего не попишешь, сколько ни ругай аристократов.</w:t>
      </w:r>
    </w:p>
    <w:p>
      <w:pPr>
        <w:pStyle w:val="Normal"/>
        <w:bidi w:val="0"/>
        <w:spacing w:before="0" w:after="0"/>
        <w:ind w:left="0" w:right="0" w:firstLine="567"/>
        <w:rPr/>
      </w:pPr>
      <w:r>
        <w:rPr/>
        <w:t xml:space="preserve">– </w:t>
      </w:r>
      <w:r>
        <w:rPr/>
        <w:t>А ругает он их мастерски, – заметил Эштон. – У нас никогда не было такого удачного митинга, как в Баркингтоне, хотя там всегда проходили конституционалисты. Когда он сказал. «Сэр Фрэнсис кичится голубой кровью – так покажем ему, что у нас красная кровь!» – и повел речь о мужестве и свободе, его чуть не вынесли на руках.</w:t>
      </w:r>
    </w:p>
    <w:p>
      <w:pPr>
        <w:pStyle w:val="Normal"/>
        <w:bidi w:val="0"/>
        <w:spacing w:before="0" w:after="0"/>
        <w:ind w:left="0" w:right="0" w:firstLine="567"/>
        <w:rPr/>
      </w:pPr>
      <w:r>
        <w:rPr/>
        <w:t xml:space="preserve">– </w:t>
      </w:r>
      <w:r>
        <w:rPr/>
        <w:t>Говорит он хорошо, – пробурчал лорд Солтаун, впервые проявляя интерес к беседе.</w:t>
      </w:r>
    </w:p>
    <w:p>
      <w:pPr>
        <w:pStyle w:val="Normal"/>
        <w:bidi w:val="0"/>
        <w:spacing w:before="0" w:after="0"/>
        <w:ind w:left="0" w:right="0" w:firstLine="567"/>
        <w:rPr/>
      </w:pPr>
      <w:r>
        <w:rPr/>
        <w:t>И тут заговорил столь же молчаливый Хорн, не отводя задумчивых глаз от пламени в камине.</w:t>
      </w:r>
    </w:p>
    <w:p>
      <w:pPr>
        <w:pStyle w:val="Normal"/>
        <w:bidi w:val="0"/>
        <w:spacing w:before="0" w:after="0"/>
        <w:ind w:left="0" w:right="0" w:firstLine="567"/>
        <w:rPr/>
      </w:pPr>
      <w:r>
        <w:rPr/>
        <w:t xml:space="preserve">– </w:t>
      </w:r>
      <w:r>
        <w:rPr/>
        <w:t>Я одного не понимаю, – сказал он. – Почему людей не ругают за то, за что их следует ругать?</w:t>
      </w:r>
    </w:p>
    <w:p>
      <w:pPr>
        <w:pStyle w:val="Normal"/>
        <w:bidi w:val="0"/>
        <w:spacing w:before="0" w:after="0"/>
        <w:ind w:left="0" w:right="0" w:firstLine="567"/>
        <w:rPr/>
      </w:pPr>
      <w:r>
        <w:rPr/>
        <w:t xml:space="preserve">– </w:t>
      </w:r>
      <w:r>
        <w:rPr/>
        <w:t>Эге, – насмешливо откликнулся Гарри, – значит, и тебя пробрало?</w:t>
      </w:r>
    </w:p>
    <w:p>
      <w:pPr>
        <w:pStyle w:val="Normal"/>
        <w:bidi w:val="0"/>
        <w:spacing w:before="0" w:after="0"/>
        <w:ind w:left="0" w:right="0" w:firstLine="567"/>
        <w:rPr/>
      </w:pPr>
      <w:r>
        <w:rPr/>
        <w:t xml:space="preserve">– </w:t>
      </w:r>
      <w:r>
        <w:rPr/>
        <w:t>Возьмите Вернера, – продолжал Хорн. – Если мы хотим напасть на него, почему не напасть прямо? Зачем присваивать ему романтический титул реакционного аристократа? Кто он такой? Откуда он взялся? Фамилия у него как будто старинная, но что-то я о ней не слышал. К чему говорить о его голубой крови? Да будь она хоть желтая с прозеленью – какое нам дело? Мы знаем одно: прежний владелец земли, Гокер, каким-то образом промотал свои деньги и, наверное, деньги второй жены и продал поместье человеку по фамилии Вернер. На чем же тот разбогател? На керосине? На поставках для армии?</w:t>
      </w:r>
    </w:p>
    <w:p>
      <w:pPr>
        <w:pStyle w:val="Normal"/>
        <w:bidi w:val="0"/>
        <w:spacing w:before="0" w:after="0"/>
        <w:ind w:left="0" w:right="0" w:firstLine="567"/>
        <w:rPr/>
      </w:pPr>
      <w:r>
        <w:rPr/>
        <w:t xml:space="preserve">– </w:t>
      </w:r>
      <w:r>
        <w:rPr/>
        <w:t>Не знаю, – сказал Солтаун, задумчиво глядя на Хорна.</w:t>
      </w:r>
    </w:p>
    <w:p>
      <w:pPr>
        <w:pStyle w:val="Normal"/>
        <w:bidi w:val="0"/>
        <w:spacing w:before="0" w:after="0"/>
        <w:ind w:left="0" w:right="0" w:firstLine="567"/>
        <w:rPr/>
      </w:pPr>
      <w:r>
        <w:rPr/>
        <w:t xml:space="preserve">– </w:t>
      </w:r>
      <w:r>
        <w:rPr/>
        <w:t>В первый раз слышу, что вы чего-то не знаете! – воскликнул пылкий Гарри.</w:t>
      </w:r>
    </w:p>
    <w:p>
      <w:pPr>
        <w:pStyle w:val="Normal"/>
        <w:bidi w:val="0"/>
        <w:spacing w:before="0" w:after="0"/>
        <w:ind w:left="0" w:right="0" w:firstLine="567"/>
        <w:rPr/>
      </w:pPr>
      <w:r>
        <w:rPr/>
        <w:t xml:space="preserve">– </w:t>
      </w:r>
      <w:r>
        <w:rPr/>
        <w:t>И это еще не все, – продолжал Хорн, внезапно обретший дар слова. – Если мы хотим, чтобы деревня голосовала за нас, почему мы не выдвинем кого-нибудь хоть немного знакомого с деревней? Горожанам мы вечно долбим о репе и свинарниках. А с крестьянами почему-то говорим исключительно о городском благоустройстве. Почему не раздать землю арендаторам? Зачем припутывать сюда совет графства?</w:t>
      </w:r>
    </w:p>
    <w:p>
      <w:pPr>
        <w:pStyle w:val="Normal"/>
        <w:bidi w:val="0"/>
        <w:spacing w:before="0" w:after="0"/>
        <w:ind w:left="0" w:right="0" w:firstLine="567"/>
        <w:rPr/>
      </w:pPr>
      <w:r>
        <w:rPr/>
        <w:t xml:space="preserve">– </w:t>
      </w:r>
      <w:r>
        <w:rPr/>
        <w:t>Три акра и корову! – выкрикнул Гарри (точнее, издал то самое, что называют в парламентских отчетах ироническим возгласом).</w:t>
      </w:r>
    </w:p>
    <w:p>
      <w:pPr>
        <w:pStyle w:val="Normal"/>
        <w:bidi w:val="0"/>
        <w:spacing w:before="0" w:after="0"/>
        <w:ind w:left="0" w:right="0" w:firstLine="567"/>
        <w:rPr/>
      </w:pPr>
      <w:r>
        <w:rPr/>
        <w:t xml:space="preserve">– </w:t>
      </w:r>
      <w:r>
        <w:rPr/>
        <w:t>Да, – упрямо ответил его брат. – Ты думаешь, земледельцы и батраки не предпочтут три акра земли и корову трем акрам бумаги с советом в придачу? Почему не учредить крестьянскую партию? Ведь старая Англия славилась йоменами, мелкими землевладельцами. И почему не преследовать таких, как Вернер, за их настоящие пороки? Ведь он так же чужд Англии, как американский нефтяной трест!</w:t>
      </w:r>
    </w:p>
    <w:p>
      <w:pPr>
        <w:pStyle w:val="Normal"/>
        <w:bidi w:val="0"/>
        <w:spacing w:before="0" w:after="0"/>
        <w:ind w:left="0" w:right="0" w:firstLine="567"/>
        <w:rPr/>
      </w:pPr>
      <w:r>
        <w:rPr/>
        <w:t xml:space="preserve">– </w:t>
      </w:r>
      <w:r>
        <w:rPr/>
        <w:t>Вот сам и возглавил бы этих йоменов, – засмеялся Гарри. – Ну и потеха!.. Вы не находите, лорд Солтаун? Хотел бы я посмотреть, как мой братец поведет в Сомерсет веселых молодцов с самострелами! Конечно, все будут в зеленом сукне, а не в шляпах и пиджаках.</w:t>
      </w:r>
    </w:p>
    <w:p>
      <w:pPr>
        <w:pStyle w:val="Normal"/>
        <w:bidi w:val="0"/>
        <w:spacing w:before="0" w:after="0"/>
        <w:ind w:left="0" w:right="0" w:firstLine="567"/>
        <w:rPr/>
      </w:pPr>
      <w:r>
        <w:rPr/>
        <w:t xml:space="preserve">– </w:t>
      </w:r>
      <w:r>
        <w:rPr/>
        <w:t>Нет, – ответил старик Солтаун. – Это не потеха. По-моему, это чрезвычайно серьезная и разумная мысль.</w:t>
      </w:r>
    </w:p>
    <w:p>
      <w:pPr>
        <w:pStyle w:val="Normal"/>
        <w:bidi w:val="0"/>
        <w:spacing w:before="0" w:after="0"/>
        <w:ind w:left="0" w:right="0" w:firstLine="567"/>
        <w:rPr/>
      </w:pPr>
      <w:r>
        <w:rPr/>
        <w:t xml:space="preserve">– </w:t>
      </w:r>
      <w:r>
        <w:rPr/>
        <w:t>Ах ты черт! – воскликнул Гарри и удивленно воззрился на него. – Я только что сказал, что вы в первый раз чего-то не знаете. А теперь скажу, что вы впервые не поняли шутки.</w:t>
      </w:r>
    </w:p>
    <w:p>
      <w:pPr>
        <w:pStyle w:val="Normal"/>
        <w:bidi w:val="0"/>
        <w:spacing w:before="0" w:after="0"/>
        <w:ind w:left="0" w:right="0" w:firstLine="567"/>
        <w:rPr/>
      </w:pPr>
      <w:r>
        <w:rPr/>
        <w:t xml:space="preserve">– </w:t>
      </w:r>
      <w:r>
        <w:rPr/>
        <w:t>Я за свою жизнь навидался всякого, – довольно сухо сказал старик. – Столько раз я говорил неправду, что она мне порядком надоела. И все-таки должен сказать, что неправда неправде рознь. Дворяне лгут, как школьники, потому что держатся друг за друга и в какой-то мере друг друга выгораживают. Но убей меня бог, если я понимаю, зачем нам лгать ради каких-то проходимцев, которые пекутся только о себе. Они нас не выгораживают, а просто-напросто выпирают. Если такой человек, как ваш брат, захочет пройти в парламент от йоменов, дворян, якобитов</w:t>
      </w:r>
      <w:r>
        <w:rPr>
          <w:rStyle w:val="FootnoteAnchor"/>
        </w:rPr>
        <w:footnoteReference w:id="10"/>
      </w:r>
      <w:r>
        <w:rPr/>
        <w:t>или староангличан, я скажу, что это великолепно!</w:t>
      </w:r>
    </w:p>
    <w:p>
      <w:pPr>
        <w:pStyle w:val="Normal"/>
        <w:bidi w:val="0"/>
        <w:spacing w:before="0" w:after="0"/>
        <w:ind w:left="0" w:right="0" w:firstLine="567"/>
        <w:rPr/>
      </w:pPr>
      <w:r>
        <w:rPr/>
        <w:t>Секунду все молчали. Вдруг Хорн вскочил, вся его вялость исчезла.</w:t>
      </w:r>
    </w:p>
    <w:p>
      <w:pPr>
        <w:pStyle w:val="Normal"/>
        <w:bidi w:val="0"/>
        <w:spacing w:before="0" w:after="0"/>
        <w:ind w:left="0" w:right="0" w:firstLine="567"/>
        <w:rPr/>
      </w:pPr>
      <w:r>
        <w:rPr/>
        <w:t xml:space="preserve">– </w:t>
      </w:r>
      <w:r>
        <w:rPr/>
        <w:t>Я готов хоть завтра! – воскликнул он. – Вероятно, никто из вас меня не поддержит?</w:t>
      </w:r>
    </w:p>
    <w:p>
      <w:pPr>
        <w:pStyle w:val="Normal"/>
        <w:bidi w:val="0"/>
        <w:spacing w:before="0" w:after="0"/>
        <w:ind w:left="0" w:right="0" w:firstLine="567"/>
        <w:rPr/>
      </w:pPr>
      <w:r>
        <w:rPr/>
        <w:t>Тут Генри Фишер показал, что в его экспансивности есть и хорошие стороны. Он повернулся к брату и протянул ему руку.</w:t>
      </w:r>
    </w:p>
    <w:p>
      <w:pPr>
        <w:pStyle w:val="Normal"/>
        <w:bidi w:val="0"/>
        <w:spacing w:before="0" w:after="0"/>
        <w:ind w:left="0" w:right="0" w:firstLine="567"/>
        <w:rPr/>
      </w:pPr>
      <w:r>
        <w:rPr/>
        <w:t xml:space="preserve">– </w:t>
      </w:r>
      <w:r>
        <w:rPr/>
        <w:t>Ты молодчина, – сказал он. – И я тебя поддержу, даже если другие не поддержат. Поддержим его, а? Я понимаю, куда клонит лорд Солтаун. Разумеется, он прав. Он всегда прав.</w:t>
      </w:r>
    </w:p>
    <w:p>
      <w:pPr>
        <w:pStyle w:val="Normal"/>
        <w:bidi w:val="0"/>
        <w:spacing w:before="0" w:after="0"/>
        <w:ind w:left="0" w:right="0" w:firstLine="567"/>
        <w:rPr/>
      </w:pPr>
      <w:r>
        <w:rPr/>
        <w:t xml:space="preserve">– </w:t>
      </w:r>
      <w:r>
        <w:rPr/>
        <w:t>Значит, я еду в Сомерсет, – сказал Хорн Фишер.</w:t>
      </w:r>
    </w:p>
    <w:p>
      <w:pPr>
        <w:pStyle w:val="Normal"/>
        <w:bidi w:val="0"/>
        <w:spacing w:before="0" w:after="0"/>
        <w:ind w:left="0" w:right="0" w:firstLine="567"/>
        <w:rPr/>
      </w:pPr>
      <w:r>
        <w:rPr/>
        <w:t xml:space="preserve">– </w:t>
      </w:r>
      <w:r>
        <w:rPr/>
        <w:t>Это по пути в Вестминстер, – улыбнулся лорд Солтау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от через несколько дней Хорн Фишер прибыл в городок одного из западных графств и сошел на маленькой станции. С собой он вез легкий чемоданчик и легкомысленного брата. Не надо думать, что брат только и умел что зубоскалить, – он поддерживал нового кандидата не просто весело, но и с толком. Сквозь его шутливую фамильярность просвечивало горячее сочувствие. Он всегда любил своего спокойного и чудаковатого брата, а теперь, по-видимому, стал его уважать. По мере того как кампания развертывалась, уважение перерастало в пламенное восхищение. Гарри был молод и еще мог обожать застрельщика в предвыборной игре, как обожает школьник лучшего игрока в крикет.</w:t>
      </w:r>
    </w:p>
    <w:p>
      <w:pPr>
        <w:pStyle w:val="Normal"/>
        <w:bidi w:val="0"/>
        <w:spacing w:before="0" w:after="0"/>
        <w:ind w:left="0" w:right="0" w:firstLine="567"/>
        <w:rPr/>
      </w:pPr>
      <w:r>
        <w:rPr/>
        <w:t>Надо сказать, восхищаться было чем. Трехсторонний спор разгорался – и не только родным, но и чужим открывались неведомые дотоле достоинства младшего Фишера. У фамильного очага просто вырвалось на волю то, о чем он долго размышлял, он давно лелеял мысль выставить новое крестьянство против новой плутократии. Всегда – и в те дни, и позже – он изучал не только нужную тему, но и все, что попадалось под руку. Обращения его к толпе блистали красноречием, ответы на каверзные вопросы блистали юмором. Природа с избытком наделила его этими двумя насущными для политика талантами. Разумеется, он знал о деревне гораздо больше, чем кандидат реформистов Хьюз или кандидат конституционалистов сэр Фрэнсис Вернер. Он изучал ее так пылко и основательно, как им и не снилось. Вскоре он стал глашатаем народных чаяний, никогда еще не выходивших в мир газет и речей. Он умел увидеть проблему с неожиданной точки зрения, он приводил доказательства и доводы, привычные не в устах джентльмена, а за кружкой пива в захолустном кабаке; воскрешал полузабытые надежды; мановением руки или словом переносил людей в далекие века, когда деды их были свободными. Такого еще не видали, и страсти накалялись.</w:t>
      </w:r>
    </w:p>
    <w:p>
      <w:pPr>
        <w:pStyle w:val="Normal"/>
        <w:bidi w:val="0"/>
        <w:spacing w:before="0" w:after="0"/>
        <w:ind w:left="0" w:right="0" w:firstLine="567"/>
        <w:rPr/>
      </w:pPr>
      <w:r>
        <w:rPr/>
        <w:t>Людей просвещенных его мысли поражали новизной и фантастичностью. Люди невежественные узнавали то, что давно думали сами, но никогда не надеялись услышать. Все увидели вещи в новом свете и никак не могли понять, закат это или заря нового дня.</w:t>
      </w:r>
    </w:p>
    <w:p>
      <w:pPr>
        <w:pStyle w:val="Normal"/>
        <w:bidi w:val="0"/>
        <w:spacing w:before="0" w:after="0"/>
        <w:ind w:left="0" w:right="0" w:firstLine="567"/>
        <w:rPr/>
      </w:pPr>
      <w:r>
        <w:rPr/>
        <w:t>Успеху способствовали и обиды, которых крестьяне натерпелись от Вернера. Разъезжая по фермам и постоялым дворам, Фишер убедился, что сэр Фрэнсис очень дурной помещик. Как он и предполагал, тот воцарился тут недавно и не совсем достойным способом. Историю его воцарения хорошо знали в графстве, и, казалось бы, она была вполне ясна. Прежний помещик Гокер – человек распутный и темный – не ладил с первой женой и, по слухам, свел ее в могилу. Потом он женился на красивой и богатой даме из Южной Америки. Должно быть, ему удалось в кратчайший срок спустить и ее состояние, так как он продал землю Вернеру и переселился в Америку, вероятно, в поместье жены. Фишер подметил, что распущенность Гокера вызывала гораздо меньше злобы, чем деловитость Вернера. Насколько он понял, новый помещик занимался в основном сделками и махинациями, успешно лишая ближних спокойствия и денег. Фишер наслушался про него всякого; только одного не знал никто, даже сам Солтаун. Никак не удавалось выяснить, откуда Вернер взял деньги на покупку земли.</w:t>
      </w:r>
    </w:p>
    <w:p>
      <w:pPr>
        <w:pStyle w:val="Normal"/>
        <w:bidi w:val="0"/>
        <w:spacing w:before="0" w:after="0"/>
        <w:ind w:left="0" w:right="0" w:firstLine="567"/>
        <w:rPr/>
      </w:pPr>
      <w:r>
        <w:rPr/>
        <w:t>«Должно быть, он особенно тщательно это скрывает, – думал Хорн Фишер. – Наверное, очень стыдится. Черт! Чего же в наши дни может стыдиться человек?»</w:t>
      </w:r>
    </w:p>
    <w:p>
      <w:pPr>
        <w:pStyle w:val="Normal"/>
        <w:bidi w:val="0"/>
        <w:spacing w:before="0" w:after="0"/>
        <w:ind w:left="0" w:right="0" w:firstLine="567"/>
        <w:rPr/>
      </w:pPr>
      <w:r>
        <w:rPr/>
        <w:t>Он перебирал подлости, одна страшней и чудовищней другой; древние, гнусные формы рабства и ведовства мерещились ему, а за ними – не менее мерзкие, хотя и более модные пороки. Образ Вернера преображался, чернел все гуще на фоне чудовищных сцен и чужих небес.</w:t>
      </w:r>
    </w:p>
    <w:p>
      <w:pPr>
        <w:pStyle w:val="Normal"/>
        <w:bidi w:val="0"/>
        <w:spacing w:before="0" w:after="0"/>
        <w:ind w:left="0" w:right="0" w:firstLine="567"/>
        <w:rPr/>
      </w:pPr>
      <w:r>
        <w:rPr/>
        <w:t>Погрузившись в размышления, он шел по улице и вдруг увидел соперника, столь непохожего на него. Эрик Хьюз садился в машину, договаривая что-то на ходу своему агенту; белокурые волосы развевались, лицо у него было возбужденное, как у студента-старшекурсника. Завидев Фишера, Хьюз дружески помахал рукой. Но агент – коренастый, мрачный человек по фамилии Грайс – взглянул на него недружелюбно. Хьюз был молод, искренне увлекался политикой и знал к тому же, что с противником можно встретиться на званом обеде. Но Грайс был угрюмый сельский радикал, ревностный нонконформист, один из тех немногих счастливцев, у которых совпали дело и хобби. Когда машина тронулась, он повернулся спиной и зашагал, насвистывая, по крутой улочке. Из кармана у него торчали газеты.</w:t>
      </w:r>
    </w:p>
    <w:p>
      <w:pPr>
        <w:pStyle w:val="Normal"/>
        <w:bidi w:val="0"/>
        <w:spacing w:before="0" w:after="0"/>
        <w:ind w:left="0" w:right="0" w:firstLine="567"/>
        <w:rPr/>
      </w:pPr>
      <w:r>
        <w:rPr/>
        <w:t>Фишер задумчиво поглядел ему вслед и вдруг, словно повинуясь порыву, двинулся за ним. Они прошли сквозь суету базара, меж корзин и тележек, миновали деревянную вывеску «Зеленого дракона», свернули в темный переулок, вынырнули из-под арки и снова нырнули в лабиринт мощенных булыжником улиц. Решительный, коренастый Грайс важно выступал впереди, а тощий Фишер скользил за ним словно тень в ярком солнечном свете. Наконец они подошли к бурому кирпичному дому; медная табличка у дверей извещала, что в нем живет мистер Грайс. Хозяин дома обернулся и с удивлением увидел своего преследователя.</w:t>
      </w:r>
    </w:p>
    <w:p>
      <w:pPr>
        <w:pStyle w:val="Normal"/>
        <w:bidi w:val="0"/>
        <w:spacing w:before="0" w:after="0"/>
        <w:ind w:left="0" w:right="0" w:firstLine="567"/>
        <w:rPr/>
      </w:pPr>
      <w:r>
        <w:rPr/>
        <w:t xml:space="preserve">– </w:t>
      </w:r>
      <w:r>
        <w:rPr/>
        <w:t>Не разрешите ли побеседовать с вами, сэр? – вежливо осведомился Фишер.</w:t>
      </w:r>
    </w:p>
    <w:p>
      <w:pPr>
        <w:pStyle w:val="Normal"/>
        <w:bidi w:val="0"/>
        <w:spacing w:before="0" w:after="0"/>
        <w:ind w:left="0" w:right="0" w:firstLine="567"/>
        <w:rPr/>
      </w:pPr>
      <w:r>
        <w:rPr/>
        <w:t>Агент удивился еще больше, но кивнул и любезно провел гостя в кабинет, заваленный листовками и увешанный пестрыми плакатами, сочетавшими имя Хьюза с высшим благом человечества.</w:t>
      </w:r>
    </w:p>
    <w:p>
      <w:pPr>
        <w:pStyle w:val="Normal"/>
        <w:bidi w:val="0"/>
        <w:spacing w:before="0" w:after="0"/>
        <w:ind w:left="0" w:right="0" w:firstLine="567"/>
        <w:rPr/>
      </w:pPr>
      <w:r>
        <w:rPr/>
        <w:t xml:space="preserve">– </w:t>
      </w:r>
      <w:r>
        <w:rPr/>
        <w:t>Мистер Хорн Фишер, если не ошибаюсь, – сказал Грайс. – Ваш визит, конечно, большая честь для меня. Однако не буду лукавить меня совсем не радует, что вы вступили в спор. Да вы и сами знаете. Мы здесь храним верность старому знамени свободы, а вы являетесь и ломаете наши боевые ряды.</w:t>
      </w:r>
    </w:p>
    <w:p>
      <w:pPr>
        <w:pStyle w:val="Normal"/>
        <w:bidi w:val="0"/>
        <w:spacing w:before="0" w:after="0"/>
        <w:ind w:left="0" w:right="0" w:firstLine="567"/>
        <w:rPr/>
      </w:pPr>
      <w:r>
        <w:rPr/>
        <w:t>Мистер Элайджа Грайс не любил милитаризма, но питал пристрастие к военным метафорам. У него была квадратная челюсть, грубое лицо и драчливо взлохмаченные брови. В политику он ввязался чуть не мальчиком, знал все и вся и отдал политической борьбе свое сердце.</w:t>
      </w:r>
    </w:p>
    <w:p>
      <w:pPr>
        <w:pStyle w:val="Normal"/>
        <w:bidi w:val="0"/>
        <w:spacing w:before="0" w:after="0"/>
        <w:ind w:left="0" w:right="0" w:firstLine="567"/>
        <w:rPr/>
      </w:pPr>
      <w:r>
        <w:rPr/>
        <w:t xml:space="preserve">– </w:t>
      </w:r>
      <w:r>
        <w:rPr/>
        <w:t>Вероятно, вы думаете, что меня гложет честолюбие, – сказал Хорн Фишер, как всегда, с расстановкой. – Мечу, так сказать, в диктаторы. Что ж, сниму с себя это подозрение. Просто я хочу кое-чего добиться. Но сам делать ничего не хочу. Я очень редко хочу что-нибудь делать. И я пришел сюда, чтобы сказать: я готов немедленно прекратить борьбу, если вы мне докажете, что мы оба добиваемся одного и того же.</w:t>
      </w:r>
    </w:p>
    <w:p>
      <w:pPr>
        <w:pStyle w:val="Normal"/>
        <w:bidi w:val="0"/>
        <w:spacing w:before="0" w:after="0"/>
        <w:ind w:left="0" w:right="0" w:firstLine="567"/>
        <w:rPr/>
      </w:pPr>
      <w:r>
        <w:rPr/>
        <w:t>Агент реформистов растерянно взглянул на него, но Фишер не дал ему ответить и продолжал так же медленно:</w:t>
      </w:r>
    </w:p>
    <w:p>
      <w:pPr>
        <w:pStyle w:val="Normal"/>
        <w:bidi w:val="0"/>
        <w:spacing w:before="0" w:after="0"/>
        <w:ind w:left="0" w:right="0" w:firstLine="567"/>
        <w:rPr/>
      </w:pPr>
      <w:r>
        <w:rPr/>
        <w:t xml:space="preserve">– </w:t>
      </w:r>
      <w:r>
        <w:rPr/>
        <w:t>Как ни трудно в это поверить, я еще не потерял совести и меня терзают сомнения. Например, мы оба хотим провалить Вернера, но как? Я слышал о нем пропасть сплетен, но можно ли пользоваться сплетнями? Я хочу вести себя честно и с вами и с ним. Если хоть часть слухов верна, перед ним надо закрыть дверь парламента, как закрыли бы дверь любого клуба. Но если они неверны, я не хочу ему вредить.</w:t>
      </w:r>
    </w:p>
    <w:p>
      <w:pPr>
        <w:pStyle w:val="Normal"/>
        <w:bidi w:val="0"/>
        <w:spacing w:before="0" w:after="0"/>
        <w:ind w:left="0" w:right="0" w:firstLine="567"/>
        <w:rPr/>
      </w:pPr>
      <w:r>
        <w:rPr/>
        <w:t>Тут боевой огонек вспыхнул в глазах Грайса, и он заговорил пылко, если не сказать – гневно. Он-то не сомневался, что все рассказы верны, и подкрепил их собственными. Вернер не только жесток, но и подл, он разбойник и кровопийца, он дерет с крестьян три шкуры, и всякий порядочный человек вправе от него отвернуться. Он выжил старика Уилкинса с земли подло, как карманный вор; он довел до богадельни тетку Биддл; а когда он вел тяжбу с Длинным Адамом, браконьером, судьи краснели за него.</w:t>
      </w:r>
    </w:p>
    <w:p>
      <w:pPr>
        <w:pStyle w:val="Normal"/>
        <w:bidi w:val="0"/>
        <w:spacing w:before="0" w:after="0"/>
        <w:ind w:left="0" w:right="0" w:firstLine="567"/>
        <w:rPr/>
      </w:pPr>
      <w:r>
        <w:rPr/>
        <w:t xml:space="preserve">– </w:t>
      </w:r>
      <w:r>
        <w:rPr/>
        <w:t>Так что, если вы встанете под старое знамя, – бодро закончил Грайс, – и свалите такого мерзавца, вы об этом не пожалеете!</w:t>
      </w:r>
    </w:p>
    <w:p>
      <w:pPr>
        <w:pStyle w:val="Normal"/>
        <w:bidi w:val="0"/>
        <w:spacing w:before="0" w:after="0"/>
        <w:ind w:left="0" w:right="0" w:firstLine="567"/>
        <w:rPr/>
      </w:pPr>
      <w:r>
        <w:rPr/>
        <w:t xml:space="preserve">– </w:t>
      </w:r>
      <w:r>
        <w:rPr/>
        <w:t>Но раз все это правда, – сказал Фишер, – вы расскажете ее?</w:t>
      </w:r>
    </w:p>
    <w:p>
      <w:pPr>
        <w:pStyle w:val="Normal"/>
        <w:bidi w:val="0"/>
        <w:spacing w:before="0" w:after="0"/>
        <w:ind w:left="0" w:right="0" w:firstLine="567"/>
        <w:rPr/>
      </w:pPr>
      <w:r>
        <w:rPr/>
        <w:t xml:space="preserve">– </w:t>
      </w:r>
      <w:r>
        <w:rPr/>
        <w:t>То есть как это? Сказать правду? – удивился Грайс.</w:t>
      </w:r>
    </w:p>
    <w:p>
      <w:pPr>
        <w:pStyle w:val="Normal"/>
        <w:bidi w:val="0"/>
        <w:spacing w:before="0" w:after="0"/>
        <w:ind w:left="0" w:right="0" w:firstLine="567"/>
        <w:rPr/>
      </w:pPr>
      <w:r>
        <w:rPr/>
        <w:t xml:space="preserve">– </w:t>
      </w:r>
      <w:r>
        <w:rPr/>
        <w:t>Сказали же вы мне, – ответил Фишер. – Расклейте по городу плакаты про старика Уилкинса. Заполните газеты гнусной историей с тетушкой Биддл. Изобличите Вернера публично, призовите его к ответу, расскажите про браконьера, которого он преследовал. А кроме того, разузнайте, как он добыл деньги, чтобы купить землю, и открыто скажите об этом. Тогда я стану под старое знамя и спущу свой маленький вымпел.</w:t>
      </w:r>
    </w:p>
    <w:p>
      <w:pPr>
        <w:pStyle w:val="Normal"/>
        <w:bidi w:val="0"/>
        <w:spacing w:before="0" w:after="0"/>
        <w:ind w:left="0" w:right="0" w:firstLine="567"/>
        <w:rPr/>
      </w:pPr>
      <w:r>
        <w:rPr/>
        <w:t>Агент смотрел на него кисловато, хотя и дружелюбно.</w:t>
      </w:r>
    </w:p>
    <w:p>
      <w:pPr>
        <w:pStyle w:val="Normal"/>
        <w:bidi w:val="0"/>
        <w:spacing w:before="0" w:after="0"/>
        <w:ind w:left="0" w:right="0" w:firstLine="567"/>
        <w:rPr/>
      </w:pPr>
      <w:r>
        <w:rPr/>
        <w:t xml:space="preserve">– </w:t>
      </w:r>
      <w:r>
        <w:rPr/>
        <w:t>Ну, знаете!.. – протянул он. – Такие вещи приходится делать по правилам, как положено, а то никто ничего не поймет. У меня очень большой опыт, и я боюсь, что ваш способ не годится. Люди понимают, когда мы обличаем помещиков вообще; но личные выпады делать непорядочно. Это – удар ниже пояса.</w:t>
      </w:r>
    </w:p>
    <w:p>
      <w:pPr>
        <w:pStyle w:val="Normal"/>
        <w:bidi w:val="0"/>
        <w:spacing w:before="0" w:after="0"/>
        <w:ind w:left="0" w:right="0" w:firstLine="567"/>
        <w:rPr/>
      </w:pPr>
      <w:r>
        <w:rPr/>
        <w:t xml:space="preserve">– </w:t>
      </w:r>
      <w:r>
        <w:rPr/>
        <w:t>У старого Уилкинса, наверное, пояса нет и в помине, – сказал Фишер. – Вернер может бить его куда попало, никто и слова не скажет. Очевидно, главное – иметь пояс. А пояса бывают только у важных персон. Может быть, – задумчиво прибавил он, – так и надо толковать старинное выражение «препоясанный граф», смысл которого всегда ускользал от меня.</w:t>
      </w:r>
    </w:p>
    <w:p>
      <w:pPr>
        <w:pStyle w:val="Normal"/>
        <w:bidi w:val="0"/>
        <w:spacing w:before="0" w:after="0"/>
        <w:ind w:left="0" w:right="0" w:firstLine="567"/>
        <w:rPr/>
      </w:pPr>
      <w:r>
        <w:rPr/>
        <w:t xml:space="preserve">– </w:t>
      </w:r>
      <w:r>
        <w:rPr/>
        <w:t>Я хочу сказать, что нельзя переходить на личности, – хмуро сказал Грайс.</w:t>
      </w:r>
    </w:p>
    <w:p>
      <w:pPr>
        <w:pStyle w:val="Normal"/>
        <w:bidi w:val="0"/>
        <w:spacing w:before="0" w:after="0"/>
        <w:ind w:left="0" w:right="0" w:firstLine="567"/>
        <w:rPr/>
      </w:pPr>
      <w:r>
        <w:rPr/>
        <w:t xml:space="preserve">– </w:t>
      </w:r>
      <w:r>
        <w:rPr/>
        <w:t>А тетушка Биддл и Адам-браконьер не личности, – сказал Фишер. – Что ж, видимо, не приходится спрашивать, каким образом Вернер сколотил деньги и стал… личностью.</w:t>
      </w:r>
    </w:p>
    <w:p>
      <w:pPr>
        <w:pStyle w:val="Normal"/>
        <w:bidi w:val="0"/>
        <w:spacing w:before="0" w:after="0"/>
        <w:ind w:left="0" w:right="0" w:firstLine="567"/>
        <w:rPr/>
      </w:pPr>
      <w:r>
        <w:rPr/>
        <w:t>Грайс по-прежнему смотрел на него из-под нависших бровей, но странный огонек в его глазах стал светлее. Наконец он заговорил другим, более спокойным тоном:</w:t>
      </w:r>
    </w:p>
    <w:p>
      <w:pPr>
        <w:pStyle w:val="Normal"/>
        <w:bidi w:val="0"/>
        <w:spacing w:before="0" w:after="0"/>
        <w:ind w:left="0" w:right="0" w:firstLine="567"/>
        <w:rPr/>
      </w:pPr>
      <w:r>
        <w:rPr/>
        <w:t xml:space="preserve">– </w:t>
      </w:r>
      <w:r>
        <w:rPr/>
        <w:t>Послушайте, а вы мне нравитесь. Я думаю, вы действительно человек честный и стоите за народ. Может быть, вы гораздо честнее, чем сами думаете. Тут нельзя действовать напролом, так что лучше не вставайте под наше знамя, играйте на свой страх и риск. Но я уважаю вас и вашу смелость и окажу вам на прощанье хорошую услугу. Я не хочу, чтобы вы ломились в открытую дверь. Вы спрашиваете, каким образом новый помещик добыл деньги и как разорился старый? Отлично. Я скажу вам кое-что ценное. Очень немногие об этом знают.</w:t>
      </w:r>
    </w:p>
    <w:p>
      <w:pPr>
        <w:pStyle w:val="Normal"/>
        <w:bidi w:val="0"/>
        <w:spacing w:before="0" w:after="0"/>
        <w:ind w:left="0" w:right="0" w:firstLine="567"/>
        <w:rPr/>
      </w:pPr>
      <w:r>
        <w:rPr/>
        <w:t xml:space="preserve">– </w:t>
      </w:r>
      <w:r>
        <w:rPr/>
        <w:t>Спасибо, – серьезно сказал Фишер. – Что же это такое?</w:t>
      </w:r>
    </w:p>
    <w:p>
      <w:pPr>
        <w:pStyle w:val="Normal"/>
        <w:bidi w:val="0"/>
        <w:spacing w:before="0" w:after="0"/>
        <w:ind w:left="0" w:right="0" w:firstLine="567"/>
        <w:rPr/>
      </w:pPr>
      <w:r>
        <w:rPr/>
        <w:t xml:space="preserve">– </w:t>
      </w:r>
      <w:r>
        <w:rPr/>
        <w:t>Буду краток, – ответил Грайс. – Новый помещик был очень беден, когда получил земли. Старый помещик был очень богат, когда их потерял.</w:t>
      </w:r>
    </w:p>
    <w:p>
      <w:pPr>
        <w:pStyle w:val="Normal"/>
        <w:bidi w:val="0"/>
        <w:spacing w:before="0" w:after="0"/>
        <w:ind w:left="0" w:right="0" w:firstLine="567"/>
        <w:rPr/>
      </w:pPr>
      <w:r>
        <w:rPr/>
        <w:t>Фишер в раздумье глядел на него, а он резко отвернулся и принялся перебирать бумаги на письменном столе. Кандидат снова поблагодарил его, простился и вышел на улицу, по-прежнему в большой задумчивости.</w:t>
      </w:r>
    </w:p>
    <w:p>
      <w:pPr>
        <w:pStyle w:val="Normal"/>
        <w:bidi w:val="0"/>
        <w:spacing w:before="0" w:after="0"/>
        <w:ind w:left="0" w:right="0" w:firstLine="567"/>
        <w:rPr/>
      </w:pPr>
      <w:r>
        <w:rPr/>
        <w:t>Раздумья его, по-видимому, привели к какому-то решению, и, ускорив шаг, он вышел на дорогу, ведущую к воротам огромного парка, принадлежавшего сэру Фрэнсису. День был солнечный, и ранняя зима походила на позднюю осень, а в темных лесах еще пестрели кое-где красные и золотые листья, словно последние клочки заката. Путь пролегал через пригорок, и Фишер увидел сверху, у самых своих ног, длинный классический фасад, усеянный окнами. Но когда дорога спустилась к ограде поместья, за которой высились деревья, он сообразил, что до ворот усадьбы добрых полмили. Он пошел вдоль ограды и через несколько минут увидел, что в одном месте в стене образовалась брешь и ее, по-видимому, чинят. В серой каменной кладке, будто темная пещера, зиял большой пролом, но, приглядевшись, Фишер рассмотрел за ним шелестящие в полутьме деревья. Этот неожиданный пролом был словно заколдованный вход в сказочную страну.</w:t>
      </w:r>
    </w:p>
    <w:p>
      <w:pPr>
        <w:pStyle w:val="Normal"/>
        <w:bidi w:val="0"/>
        <w:spacing w:before="0" w:after="0"/>
        <w:ind w:left="0" w:right="0" w:firstLine="567"/>
        <w:rPr/>
      </w:pPr>
      <w:r>
        <w:rPr/>
        <w:t>Он прошел через этот темный и незаконный ход так же свободно, как входят в собственный дом, думая, что это укоротит путь. Довольно долго он не без труда пробирался по темному лесу, наконец внизу, сквозь деревья, замерцали непонятные серебряные полоски. Тут он вышел на свет и очутился на крутом обрыве. Внизу, по краю красивого озера, вилась тропинка. Пелена воды, мерцавшая сквозь деревья, была довольно широка и длинна, а со всех сторон ее окружала стена леса – не только темного, но и жуткого. На одном конце тропинки стояла статуя безголовой нимфы, на другом – две классические урны; мрамор был изъеден непогодой и испещрен зелеными и серыми пятнами. Сотня признаков – мелких, но красноречивых – говорила о том, что Фишер забрел в дальний, заброшенный уголок парка. Посреди озера виднелся остров, а на острове – павильон, задуманный, видимо, в стиле античного храма, хотя дорические колонны соединяла глухая стена. Нужно сказать, что остров только казался островом, от берега к нему шла перемычка из плоских камней, превращавшая его в полуостров. И разумеется, храм только казался храмом. Фишер прекрасно знал, что никакой бог не обитал никогда под его сенью.</w:t>
      </w:r>
    </w:p>
    <w:p>
      <w:pPr>
        <w:pStyle w:val="Normal"/>
        <w:bidi w:val="0"/>
        <w:spacing w:before="0" w:after="0"/>
        <w:ind w:left="0" w:right="0" w:firstLine="567"/>
        <w:rPr/>
      </w:pPr>
      <w:r>
        <w:rPr/>
        <w:t>«Вот почему все эти классические украшения садов так унылы, – подумал он. – Унылее Стоунхенджа</w:t>
      </w:r>
      <w:r>
        <w:rPr>
          <w:rStyle w:val="FootnoteAnchor"/>
        </w:rPr>
        <w:footnoteReference w:id="11"/>
      </w:r>
      <w:r>
        <w:rPr/>
        <w:t>и пирамид. Мы не верим в египетских богов, египтяне же верили, и я думаю, даже друиды верили в друидизм. Но дворянин восемнадцатого столетия, построивший эти храмы, верил в Венеру или Меркурия не больше нашего. Отражение в озере этих бледных колонн поистине только тень тени. В век разума сады заселяли каменными нимфами, но за всю историю не было людей, которые так мало надеялись бы встретить живую нимфу в лесу».</w:t>
      </w:r>
    </w:p>
    <w:p>
      <w:pPr>
        <w:pStyle w:val="Normal"/>
        <w:bidi w:val="0"/>
        <w:spacing w:before="0" w:after="0"/>
        <w:ind w:left="0" w:right="0" w:firstLine="567"/>
        <w:rPr/>
      </w:pPr>
      <w:r>
        <w:rPr/>
        <w:t>Монолог его был прерван грохотом, похожим на удар грома. Эхо мрачно гудело вокруг печального озера, и Фишер понял, что кто-то выстрелил из ружья. Странные мысли закружились в его мозгу, но он тут же засмеялся: невдалеке, на тропинке, лежала убитая птица.</w:t>
      </w:r>
    </w:p>
    <w:p>
      <w:pPr>
        <w:pStyle w:val="Normal"/>
        <w:bidi w:val="0"/>
        <w:spacing w:before="0" w:after="0"/>
        <w:ind w:left="0" w:right="0" w:firstLine="567"/>
        <w:rPr/>
      </w:pPr>
      <w:r>
        <w:rPr/>
        <w:t>В ту же минуту он увидел и нечто другое, куда более загадочное. Храм окружало кольцо густых деревьев с темной листвой, и Фишер заметил, что листья как будто зашевелились. Он был прав: какой-то оборванный человек выступил из тени храма и зашагал к берегу по плоским камням. Даже сверху он казался на удивление высоким, и Фишер увидел, что под мышкой он держит ружье. В памяти сразу всплыли слова «Длинный Адам, браконьер».</w:t>
      </w:r>
    </w:p>
    <w:p>
      <w:pPr>
        <w:pStyle w:val="Normal"/>
        <w:bidi w:val="0"/>
        <w:spacing w:before="0" w:after="0"/>
        <w:ind w:left="0" w:right="0" w:firstLine="567"/>
        <w:rPr/>
      </w:pPr>
      <w:r>
        <w:rPr/>
        <w:t>Мгновенно сообразив, что делать, Фишер спрыгнул с обрыва и побежал вокруг озера к началу перешейка. Он понимал: если браконьер дойдет до суши, он может немедленно скрыться в чаще. Фишер вступил на плоские камни, и Адам оказался в ловушке; ему оставалось одно – вернуться к храму. Так он и сделал. Прислонившись к стене широкой спиной, он ждал, приготовившись к защите. Он был довольно молод; над тонким худым лицом пламенели лохматые волосы, а выражение его глаз испугало бы всякого, кто очутился бы с ним наедине на пустынном острове.</w:t>
      </w:r>
    </w:p>
    <w:p>
      <w:pPr>
        <w:pStyle w:val="Normal"/>
        <w:bidi w:val="0"/>
        <w:spacing w:before="0" w:after="0"/>
        <w:ind w:left="0" w:right="0" w:firstLine="567"/>
        <w:rPr/>
      </w:pPr>
      <w:r>
        <w:rPr/>
        <w:t xml:space="preserve">– </w:t>
      </w:r>
      <w:r>
        <w:rPr/>
        <w:t>Здравствуйте, – приветливо сказал Фишер. – Я было принял вас за убийцу. Но вряд ли эта куропатка кинулась между нами из любви ко мне, как романтическая героиня. Так что вы, вероятно, браконьер?</w:t>
      </w:r>
    </w:p>
    <w:p>
      <w:pPr>
        <w:pStyle w:val="Normal"/>
        <w:bidi w:val="0"/>
        <w:spacing w:before="0" w:after="0"/>
        <w:ind w:left="0" w:right="0" w:firstLine="567"/>
        <w:rPr/>
      </w:pPr>
      <w:r>
        <w:rPr/>
        <w:t xml:space="preserve">– </w:t>
      </w:r>
      <w:r>
        <w:rPr/>
        <w:t>Не сомневаюсь, что вы назовете меня браконьером, – ответил незнакомец, и Фишера удивило, что такое пугало говорит изысканно и резко, как те, кто блюдет свою утонченность среди необразованных людей. – Я имею полное право стрелять тут дичь. Но я прекрасно знаю, что люди вашего сорта считают меня вором. Полагаю, вы постараетесь упечь меня в тюрьму.</w:t>
      </w:r>
    </w:p>
    <w:p>
      <w:pPr>
        <w:pStyle w:val="Normal"/>
        <w:bidi w:val="0"/>
        <w:spacing w:before="0" w:after="0"/>
        <w:ind w:left="0" w:right="0" w:firstLine="567"/>
        <w:rPr/>
      </w:pPr>
      <w:r>
        <w:rPr/>
        <w:t xml:space="preserve">– </w:t>
      </w:r>
      <w:r>
        <w:rPr/>
        <w:t>Тут есть небольшие осложнения, – ответил Фишер. – Начать с того, что вы мне польстили: я не егерь, и уж никак не три егеря, а только они справились бы с вами. Есть у меня еще одна причина не тащить вас в тюрьму.</w:t>
      </w:r>
    </w:p>
    <w:p>
      <w:pPr>
        <w:pStyle w:val="Normal"/>
        <w:bidi w:val="0"/>
        <w:spacing w:before="0" w:after="0"/>
        <w:ind w:left="0" w:right="0" w:firstLine="567"/>
        <w:rPr/>
      </w:pPr>
      <w:r>
        <w:rPr/>
        <w:t xml:space="preserve">– </w:t>
      </w:r>
      <w:r>
        <w:rPr/>
        <w:t>Какая? – спросил Адам.</w:t>
      </w:r>
    </w:p>
    <w:p>
      <w:pPr>
        <w:pStyle w:val="Normal"/>
        <w:bidi w:val="0"/>
        <w:spacing w:before="0" w:after="0"/>
        <w:ind w:left="0" w:right="0" w:firstLine="567"/>
        <w:rPr/>
      </w:pPr>
      <w:r>
        <w:rPr/>
        <w:t xml:space="preserve">– </w:t>
      </w:r>
      <w:r>
        <w:rPr/>
        <w:t>Да просто я с вами согласен, – ответил Фишер. – Не знаю, какие у вас права, но мне всегда казалось, что браконьер совсем не то, что вор. Трудно понять, что человек получает в собственность любую птицу, которая пролетит над его садом. С таким же основанием можно сказать, что он владеет ветром или может расписаться на утреннем облаке. И еще одно: если мы хотим, чтобы бедные уважали собственность, мы должны дать им свою собственность. Вам следовало бы иметь хоть клочок собственной земли, и я вам его дам, если смогу.</w:t>
      </w:r>
    </w:p>
    <w:p>
      <w:pPr>
        <w:pStyle w:val="Normal"/>
        <w:bidi w:val="0"/>
        <w:spacing w:before="0" w:after="0"/>
        <w:ind w:left="0" w:right="0" w:firstLine="567"/>
        <w:rPr/>
      </w:pPr>
      <w:r>
        <w:rPr/>
        <w:t xml:space="preserve">– </w:t>
      </w:r>
      <w:r>
        <w:rPr/>
        <w:t>Дадите мне клочок земли!.. – повторил Длинный Адам.</w:t>
      </w:r>
    </w:p>
    <w:p>
      <w:pPr>
        <w:pStyle w:val="Normal"/>
        <w:bidi w:val="0"/>
        <w:spacing w:before="0" w:after="0"/>
        <w:ind w:left="0" w:right="0" w:firstLine="567"/>
        <w:rPr/>
      </w:pPr>
      <w:r>
        <w:rPr/>
        <w:t xml:space="preserve">– </w:t>
      </w:r>
      <w:r>
        <w:rPr/>
        <w:t>Простите, что я говорю с вами, как на митинге, – сказал Фишер, – но я политический деятель совершенно нового типа и говорю одно и то же публично и в частной беседе. Я повторял это сотням людей по всему графству и повторяю вам на этом странном островке, среди унылого пруда. Это поместье я разделил бы на мелкие участки и роздал бы их всем, даже браконьерам. Человек вроде вас должен иметь свой уголок, чтобы разводить там не фазанов, конечно, а хотя бы цыплят.</w:t>
      </w:r>
    </w:p>
    <w:p>
      <w:pPr>
        <w:pStyle w:val="Normal"/>
        <w:bidi w:val="0"/>
        <w:spacing w:before="0" w:after="0"/>
        <w:ind w:left="0" w:right="0" w:firstLine="567"/>
        <w:rPr/>
      </w:pPr>
      <w:r>
        <w:rPr/>
        <w:t>Адам внезапно выпрямился. Он побледнел и вспыхнул, словно его оскорбили.</w:t>
      </w:r>
    </w:p>
    <w:p>
      <w:pPr>
        <w:pStyle w:val="Normal"/>
        <w:bidi w:val="0"/>
        <w:spacing w:before="0" w:after="0"/>
        <w:ind w:left="0" w:right="0" w:firstLine="567"/>
        <w:rPr/>
      </w:pPr>
      <w:r>
        <w:rPr/>
        <w:t xml:space="preserve">– </w:t>
      </w:r>
      <w:r>
        <w:rPr/>
        <w:t>«Цыплят»! – презрительно и гневно повторил он.</w:t>
      </w:r>
    </w:p>
    <w:p>
      <w:pPr>
        <w:pStyle w:val="Normal"/>
        <w:bidi w:val="0"/>
        <w:spacing w:before="0" w:after="0"/>
        <w:ind w:left="0" w:right="0" w:firstLine="567"/>
        <w:rPr/>
      </w:pPr>
      <w:r>
        <w:rPr/>
        <w:t xml:space="preserve">– </w:t>
      </w:r>
      <w:r>
        <w:rPr/>
        <w:t>А что ж? – спросил невозмутимый кандидат. – Разве куроводство слишком скромный удел для браконьера?</w:t>
      </w:r>
    </w:p>
    <w:p>
      <w:pPr>
        <w:pStyle w:val="Normal"/>
        <w:bidi w:val="0"/>
        <w:spacing w:before="0" w:after="0"/>
        <w:ind w:left="0" w:right="0" w:firstLine="567"/>
        <w:rPr/>
      </w:pPr>
      <w:r>
        <w:rPr/>
        <w:t xml:space="preserve">– </w:t>
      </w:r>
      <w:r>
        <w:rPr/>
        <w:t>Я не браконьер! – закричал Адам, и его гневный голос раскатился по пустынному лесу, как эхо выстрела. – Эта мертвая куропатка – моя. Земля, на которой вы стоите, – моя. У меня отнял землю преступник куда похуже браконьеров. Сотни лет тут было только одно поместье, и если вы или всякие там нахалы попытаетесь разрезать его, как пирог… если я услышу еще раз о вас и ваших идиотских планах…</w:t>
      </w:r>
    </w:p>
    <w:p>
      <w:pPr>
        <w:pStyle w:val="Normal"/>
        <w:bidi w:val="0"/>
        <w:spacing w:before="0" w:after="0"/>
        <w:ind w:left="0" w:right="0" w:firstLine="567"/>
        <w:rPr/>
      </w:pPr>
      <w:r>
        <w:rPr/>
        <w:t xml:space="preserve">– </w:t>
      </w:r>
      <w:r>
        <w:rPr/>
        <w:t>Довольно бурный митинг у нас получается, – заметил Хорн Фишер. – Ладно, говорите. Что же случится, если я попытаюсь честно распределить это поместье между честными людьми?</w:t>
      </w:r>
    </w:p>
    <w:p>
      <w:pPr>
        <w:pStyle w:val="Normal"/>
        <w:bidi w:val="0"/>
        <w:spacing w:before="0" w:after="0"/>
        <w:ind w:left="0" w:right="0" w:firstLine="567"/>
        <w:rPr/>
      </w:pPr>
      <w:r>
        <w:rPr/>
        <w:t>Браконьер ответил спокойно и зло:</w:t>
      </w:r>
    </w:p>
    <w:p>
      <w:pPr>
        <w:pStyle w:val="Normal"/>
        <w:bidi w:val="0"/>
        <w:spacing w:before="0" w:after="0"/>
        <w:ind w:left="0" w:right="0" w:firstLine="567"/>
        <w:rPr/>
      </w:pPr>
      <w:r>
        <w:rPr/>
        <w:t xml:space="preserve">– </w:t>
      </w:r>
      <w:r>
        <w:rPr/>
        <w:t>Тогда между нами не будет куропатки.</w:t>
      </w:r>
    </w:p>
    <w:p>
      <w:pPr>
        <w:pStyle w:val="Normal"/>
        <w:bidi w:val="0"/>
        <w:spacing w:before="0" w:after="0"/>
        <w:ind w:left="0" w:right="0" w:firstLine="567"/>
        <w:rPr/>
      </w:pPr>
      <w:r>
        <w:rPr/>
        <w:t>С этими словами он повернулся спиной, показывая, видимо, что разговор окончен, прошел мимо храма в дальний конец островка, остановился и стал смотреть в воду. Фишер последовал за ним, заговорил снова, но ответа не получил и пошел к берегу. Проходя мимо храма, он подметил в нем кое-какие странности. Обычно такие строения хрупки, как декорация, и он думал, что этот классический храм только декорация, пустая скорлупа. Но оказалось, что за путаницей серых сучьев, похожих на каменных змей, под зелеными куполами листьев стоит весьма основательная постройка. Особенно удивился Фишер, что в плотной, серовато-белой стене – всего одна дверь с большим ржавым засовом, который, однако, не задвинут. Он обошел храм кругом и не нашел никаких отверстий, кроме маленькой отдушины под самой крышей.</w:t>
      </w:r>
    </w:p>
    <w:p>
      <w:pPr>
        <w:pStyle w:val="Normal"/>
        <w:bidi w:val="0"/>
        <w:spacing w:before="0" w:after="0"/>
        <w:ind w:left="0" w:right="0" w:firstLine="567"/>
        <w:rPr/>
      </w:pPr>
      <w:r>
        <w:rPr/>
        <w:t>Он задумчиво вернулся по камням на берег озера и сел на каменные ступеньки между двумя погребальными урнами. Потом достал сигарету и задумчиво закурил; вынув записную книжку, он стал что-то писать и переписывать, пока не получилось следующее:</w:t>
      </w:r>
    </w:p>
    <w:p>
      <w:pPr>
        <w:pStyle w:val="Normal"/>
        <w:bidi w:val="0"/>
        <w:spacing w:before="0" w:after="0"/>
        <w:ind w:left="0" w:right="0" w:firstLine="567"/>
        <w:rPr/>
      </w:pPr>
      <w:r>
        <w:rPr/>
        <w:t>«1) Гокер не любил свою первую жену;</w:t>
      </w:r>
    </w:p>
    <w:p>
      <w:pPr>
        <w:pStyle w:val="Normal"/>
        <w:bidi w:val="0"/>
        <w:spacing w:before="0" w:after="0"/>
        <w:ind w:left="0" w:right="0" w:firstLine="567"/>
        <w:rPr/>
      </w:pPr>
      <w:r>
        <w:rPr/>
        <w:t>2) На второй жене он женился из-за денег;</w:t>
      </w:r>
    </w:p>
    <w:p>
      <w:pPr>
        <w:pStyle w:val="Normal"/>
        <w:bidi w:val="0"/>
        <w:spacing w:before="0" w:after="0"/>
        <w:ind w:left="0" w:right="0" w:firstLine="567"/>
        <w:rPr/>
      </w:pPr>
      <w:r>
        <w:rPr/>
        <w:t>3) Длинный Адам говорит, что поместье, в сущности, принадлежит ему;</w:t>
      </w:r>
    </w:p>
    <w:p>
      <w:pPr>
        <w:pStyle w:val="Normal"/>
        <w:bidi w:val="0"/>
        <w:spacing w:before="0" w:after="0"/>
        <w:ind w:left="0" w:right="0" w:firstLine="567"/>
        <w:rPr/>
      </w:pPr>
      <w:r>
        <w:rPr/>
        <w:t>4) Длинный Адам бродит на острове вокруг храма, похожего на тюрьму;</w:t>
      </w:r>
    </w:p>
    <w:p>
      <w:pPr>
        <w:pStyle w:val="Normal"/>
        <w:bidi w:val="0"/>
        <w:spacing w:before="0" w:after="0"/>
        <w:ind w:left="0" w:right="0" w:firstLine="567"/>
        <w:rPr/>
      </w:pPr>
      <w:r>
        <w:rPr/>
        <w:t>5) Гокер не был беден, когда потерял поместье;</w:t>
      </w:r>
    </w:p>
    <w:p>
      <w:pPr>
        <w:pStyle w:val="Normal"/>
        <w:bidi w:val="0"/>
        <w:spacing w:before="0" w:after="0"/>
        <w:ind w:left="0" w:right="0" w:firstLine="567"/>
        <w:rPr/>
      </w:pPr>
      <w:r>
        <w:rPr/>
        <w:t>6) Вернер был беден, когда его приобрел».</w:t>
      </w:r>
    </w:p>
    <w:p>
      <w:pPr>
        <w:pStyle w:val="Normal"/>
        <w:bidi w:val="0"/>
        <w:spacing w:before="0" w:after="0"/>
        <w:ind w:left="0" w:right="0" w:firstLine="567"/>
        <w:rPr/>
      </w:pPr>
      <w:r>
        <w:rPr/>
        <w:t>Он серьезно смотрел на эти заметки, потом горько улыбнулся, бросил сигарету и пошел напрямик к усадьбе. Вскоре он напал на тропинку, и та, извиваясь между клумбами и подстриженными кустами, привела его к длинному классическому фасаду. Дом походил не на жилище, а на общественное здание, сосланное в глушь.</w:t>
      </w:r>
    </w:p>
    <w:p>
      <w:pPr>
        <w:pStyle w:val="Normal"/>
        <w:bidi w:val="0"/>
        <w:spacing w:before="0" w:after="0"/>
        <w:ind w:left="0" w:right="0" w:firstLine="567"/>
        <w:rPr/>
      </w:pPr>
      <w:r>
        <w:rPr/>
        <w:t>Прежде всего Фишер увидел дворецкого, казавшегося гораздо старше здания, ибо дом был построен в XVIII веке, а лицо под неестественным бурым париком бороздили морщины тысячелетней давности. Только глаза навыкате блестели живо и даже гневно. Фишер взглянул на дворецкого, остановился и сказал:</w:t>
      </w:r>
    </w:p>
    <w:p>
      <w:pPr>
        <w:pStyle w:val="Normal"/>
        <w:bidi w:val="0"/>
        <w:spacing w:before="0" w:after="0"/>
        <w:ind w:left="0" w:right="0" w:firstLine="567"/>
        <w:rPr/>
      </w:pPr>
      <w:r>
        <w:rPr/>
        <w:t xml:space="preserve">– </w:t>
      </w:r>
      <w:r>
        <w:rPr/>
        <w:t>Простите, не служили ли вы при покойном мистере Гокере?</w:t>
      </w:r>
    </w:p>
    <w:p>
      <w:pPr>
        <w:pStyle w:val="Normal"/>
        <w:bidi w:val="0"/>
        <w:spacing w:before="0" w:after="0"/>
        <w:ind w:left="0" w:right="0" w:firstLine="567"/>
        <w:rPr/>
      </w:pPr>
      <w:r>
        <w:rPr/>
        <w:t xml:space="preserve">– </w:t>
      </w:r>
      <w:r>
        <w:rPr/>
        <w:t>Да, сэр, – серьезно ответил слуга. – Моя фамилия Эшер. Чем могу служить?</w:t>
      </w:r>
    </w:p>
    <w:p>
      <w:pPr>
        <w:pStyle w:val="Normal"/>
        <w:bidi w:val="0"/>
        <w:spacing w:before="0" w:after="0"/>
        <w:ind w:left="0" w:right="0" w:firstLine="567"/>
        <w:rPr/>
      </w:pPr>
      <w:r>
        <w:rPr/>
        <w:t xml:space="preserve">– </w:t>
      </w:r>
      <w:r>
        <w:rPr/>
        <w:t>Проводите меня к сэру Фрэнсису, – ответил гость.</w:t>
      </w:r>
    </w:p>
    <w:p>
      <w:pPr>
        <w:pStyle w:val="Normal"/>
        <w:bidi w:val="0"/>
        <w:spacing w:before="0" w:after="0"/>
        <w:ind w:left="0" w:right="0" w:firstLine="567"/>
        <w:rPr/>
      </w:pPr>
      <w:r>
        <w:rPr/>
        <w:t>Сэр Фрэнсис Вернер сидел в удобном кресле у маленького столика в большой, украшенной шпалерами комнате. На столике стояла бутылка, рюмка с остатками зеленого ликера и чашка черного кофе. Помещик был одет в удобный серый костюм, к которому не очень шел тускло-красный галстук; но, взглянув на завитки его усов и на прилизанные волосы, Фишер понял, что у сэра Фрэнсиса совсем другое имя – Франц Вернер.</w:t>
      </w:r>
    </w:p>
    <w:p>
      <w:pPr>
        <w:pStyle w:val="Normal"/>
        <w:bidi w:val="0"/>
        <w:spacing w:before="0" w:after="0"/>
        <w:ind w:left="0" w:right="0" w:firstLine="567"/>
        <w:rPr/>
      </w:pPr>
      <w:r>
        <w:rPr/>
        <w:t xml:space="preserve">– </w:t>
      </w:r>
      <w:r>
        <w:rPr/>
        <w:t>Мистер Хорн Фишер? – спросил хозяин. – Прошу вас, присядьте.</w:t>
      </w:r>
    </w:p>
    <w:p>
      <w:pPr>
        <w:pStyle w:val="Normal"/>
        <w:bidi w:val="0"/>
        <w:spacing w:before="0" w:after="0"/>
        <w:ind w:left="0" w:right="0" w:firstLine="567"/>
        <w:rPr/>
      </w:pPr>
      <w:r>
        <w:rPr/>
        <w:t xml:space="preserve">– </w:t>
      </w:r>
      <w:r>
        <w:rPr/>
        <w:t>Нет, благодарю, – ответил Фишер. – Боюсь, что визит мой не дружеский, так что я лучше постою, если вы меня не выставите. Вероятно, вам известно, что я-то уже выставил свою кандидатуру.</w:t>
      </w:r>
    </w:p>
    <w:p>
      <w:pPr>
        <w:pStyle w:val="Normal"/>
        <w:bidi w:val="0"/>
        <w:spacing w:before="0" w:after="0"/>
        <w:ind w:left="0" w:right="0" w:firstLine="567"/>
        <w:rPr/>
      </w:pPr>
      <w:r>
        <w:rPr/>
        <w:t xml:space="preserve">– </w:t>
      </w:r>
      <w:r>
        <w:rPr/>
        <w:t>Я знаю, что мы политические противники, – ответил Вернер, поднимая брови. – Но я думаю, будет лучше, если мы поведем борьбу по всем правилам – в старом, честном английском духе.</w:t>
      </w:r>
    </w:p>
    <w:p>
      <w:pPr>
        <w:pStyle w:val="Normal"/>
        <w:bidi w:val="0"/>
        <w:spacing w:before="0" w:after="0"/>
        <w:ind w:left="0" w:right="0" w:firstLine="567"/>
        <w:rPr/>
      </w:pPr>
      <w:r>
        <w:rPr/>
        <w:t xml:space="preserve">– </w:t>
      </w:r>
      <w:r>
        <w:rPr/>
        <w:t>Гораздо лучше, – согласился Фишер. – Это было бы очень хорошо, будь вы англичанин, и еще того прекрасней, если бы вы хоть раз в жизни играли честно. Буду краток. Мне не совсем известно, как смотрит закон на ту старую историю, но главная моя цель – не допустить, чтобы Англией правили такие, как вы. И потому, что бы ни говорил закон, лично я не скажу больше ни слова, если вы сейчас же снимете свою кандидатуру.</w:t>
      </w:r>
    </w:p>
    <w:p>
      <w:pPr>
        <w:pStyle w:val="Normal"/>
        <w:bidi w:val="0"/>
        <w:spacing w:before="0" w:after="0"/>
        <w:ind w:left="0" w:right="0" w:firstLine="567"/>
        <w:rPr/>
      </w:pPr>
      <w:r>
        <w:rPr/>
        <w:t xml:space="preserve">– </w:t>
      </w:r>
      <w:r>
        <w:rPr/>
        <w:t>Вы, очевидно, сумасшедший, – сказал Вернер.</w:t>
      </w:r>
    </w:p>
    <w:p>
      <w:pPr>
        <w:pStyle w:val="Normal"/>
        <w:bidi w:val="0"/>
        <w:spacing w:before="0" w:after="0"/>
        <w:ind w:left="0" w:right="0" w:firstLine="567"/>
        <w:rPr/>
      </w:pPr>
      <w:r>
        <w:rPr/>
        <w:t xml:space="preserve">– </w:t>
      </w:r>
      <w:r>
        <w:rPr/>
        <w:t>Может быть, я не совсем нормален, – печально сказал Фишер. – Я часто вижу сны, даже наяву. Иногда события как-то двоятся для меня, словно это уже было когда-то. Вам никогда так не казалось?</w:t>
      </w:r>
    </w:p>
    <w:p>
      <w:pPr>
        <w:pStyle w:val="Normal"/>
        <w:bidi w:val="0"/>
        <w:spacing w:before="0" w:after="0"/>
        <w:ind w:left="0" w:right="0" w:firstLine="567"/>
        <w:rPr/>
      </w:pPr>
      <w:r>
        <w:rPr/>
        <w:t xml:space="preserve">– </w:t>
      </w:r>
      <w:r>
        <w:rPr/>
        <w:t>Надеюсь, вы не буйнопомешанный? – осведомился Вернер.</w:t>
      </w:r>
    </w:p>
    <w:p>
      <w:pPr>
        <w:pStyle w:val="Normal"/>
        <w:bidi w:val="0"/>
        <w:spacing w:before="0" w:after="0"/>
        <w:ind w:left="0" w:right="0" w:firstLine="567"/>
        <w:rPr/>
      </w:pPr>
      <w:r>
        <w:rPr/>
        <w:t>Но Фишер рассеянно глядел на гигантские золотые фигуры и коричнево-красный узор, испещрявший стены. Потом снова взглянул на Вернера и сказал:</w:t>
      </w:r>
    </w:p>
    <w:p>
      <w:pPr>
        <w:pStyle w:val="Normal"/>
        <w:bidi w:val="0"/>
        <w:spacing w:before="0" w:after="0"/>
        <w:ind w:left="0" w:right="0" w:firstLine="567"/>
        <w:rPr/>
      </w:pPr>
      <w:r>
        <w:rPr/>
        <w:t xml:space="preserve">– </w:t>
      </w:r>
      <w:r>
        <w:rPr/>
        <w:t>Мне все кажется, что это уже было, в этой самой украшенной шпалерами комнате, и мы с вами – два призрака, вернувшиеся на старое место. Только там, где сидите вы, сидел помещик Гокер, а там, где стою я, стояли вы. – Он помолчал секунду, потом прибавил просто: – И еще мне кажется, что я шантажист.</w:t>
      </w:r>
    </w:p>
    <w:p>
      <w:pPr>
        <w:pStyle w:val="Normal"/>
        <w:bidi w:val="0"/>
        <w:spacing w:before="0" w:after="0"/>
        <w:ind w:left="0" w:right="0" w:firstLine="567"/>
        <w:rPr/>
      </w:pPr>
      <w:r>
        <w:rPr/>
        <w:t xml:space="preserve">– </w:t>
      </w:r>
      <w:r>
        <w:rPr/>
        <w:t>Если вы шантажист, – сказал сэр Фрэнсис, – обещаю вам, что вы попадете в тюрьму.</w:t>
      </w:r>
    </w:p>
    <w:p>
      <w:pPr>
        <w:pStyle w:val="Normal"/>
        <w:bidi w:val="0"/>
        <w:spacing w:before="0" w:after="0"/>
        <w:ind w:left="0" w:right="0" w:firstLine="567"/>
        <w:rPr/>
      </w:pPr>
      <w:r>
        <w:rPr/>
        <w:t>Но на лицо его легла тень, словно отблеск зеленого напитка, мерцавшего в бокале. Фишер пристально посмотрел на него и сказал спокойно:</w:t>
      </w:r>
    </w:p>
    <w:p>
      <w:pPr>
        <w:pStyle w:val="Normal"/>
        <w:bidi w:val="0"/>
        <w:spacing w:before="0" w:after="0"/>
        <w:ind w:left="0" w:right="0" w:firstLine="567"/>
        <w:rPr/>
      </w:pPr>
      <w:r>
        <w:rPr/>
        <w:t xml:space="preserve">– </w:t>
      </w:r>
      <w:r>
        <w:rPr/>
        <w:t>Шантажисты не всегда попадают в тюрьму. Иногда они попадают в парламент. Но, хотя парламент и без того гниет, вы в него не попадете. Я не так преступен, как были вы, когда торговались с преступником. Вы принудили помещика отказаться от поместья. Я же прошу вас отказаться только от места в парламенте.</w:t>
      </w:r>
    </w:p>
    <w:p>
      <w:pPr>
        <w:pStyle w:val="Normal"/>
        <w:bidi w:val="0"/>
        <w:spacing w:before="0" w:after="0"/>
        <w:ind w:left="0" w:right="0" w:firstLine="567"/>
        <w:rPr/>
      </w:pPr>
      <w:r>
        <w:rPr/>
        <w:t>Сэр Фрэнсис Вернер вскочил и окинул взглядом старинные шпалеры в поисках звонка.</w:t>
      </w:r>
    </w:p>
    <w:p>
      <w:pPr>
        <w:pStyle w:val="Normal"/>
        <w:bidi w:val="0"/>
        <w:spacing w:before="0" w:after="0"/>
        <w:ind w:left="0" w:right="0" w:firstLine="567"/>
        <w:rPr/>
      </w:pPr>
      <w:r>
        <w:rPr/>
        <w:t xml:space="preserve">– </w:t>
      </w:r>
      <w:r>
        <w:rPr/>
        <w:t>Где Эшер? – крикнул он, побледнев.</w:t>
      </w:r>
    </w:p>
    <w:p>
      <w:pPr>
        <w:pStyle w:val="Normal"/>
        <w:bidi w:val="0"/>
        <w:spacing w:before="0" w:after="0"/>
        <w:ind w:left="0" w:right="0" w:firstLine="567"/>
        <w:rPr/>
      </w:pPr>
      <w:r>
        <w:rPr/>
        <w:t xml:space="preserve">– </w:t>
      </w:r>
      <w:r>
        <w:rPr/>
        <w:t>А кто такой Эшер? – кротко спросил Хорн. – Интересно, много ли он знает?</w:t>
      </w:r>
    </w:p>
    <w:p>
      <w:pPr>
        <w:pStyle w:val="Normal"/>
        <w:bidi w:val="0"/>
        <w:spacing w:before="0" w:after="0"/>
        <w:ind w:left="0" w:right="0" w:firstLine="567"/>
        <w:rPr/>
      </w:pPr>
      <w:r>
        <w:rPr/>
        <w:t>Рука Вернера выпустила шнур сонетки, глаза его налились кровью, и, постояв минуту, он выскочил из комнаты. Фишер удалился так нее, как вошел; не найдя Эшера, он сам открыл парадную дверь и направился в город.</w:t>
      </w:r>
    </w:p>
    <w:p>
      <w:pPr>
        <w:pStyle w:val="Normal"/>
        <w:bidi w:val="0"/>
        <w:spacing w:before="0" w:after="0"/>
        <w:ind w:left="0" w:right="0" w:firstLine="567"/>
        <w:rPr/>
      </w:pPr>
      <w:r>
        <w:rPr/>
        <w:t>Вечером того же дня, прихватив с собою фонарь, он вернулся один в темный парк, чтобы прибавить последние звенья к цепи своих обвинений. Он многого еще не знал, но думал, что знает, где найти недостающие сведения. Надвигалась темная и бурная ночь, и дыра в стене была чернее черного, а чаща деревьев стала еще гуще и мрачнее. Пустынное озеро, серые урны и статуи наводили уныние даже днем, ночью же, перед бурей, казалось, что ты пришел к Ахерону</w:t>
      </w:r>
      <w:r>
        <w:rPr>
          <w:rStyle w:val="FootnoteAnchor"/>
        </w:rPr>
        <w:footnoteReference w:id="12"/>
      </w:r>
      <w:r>
        <w:rPr/>
        <w:t>в стране погибших душ. Осторожно ступая по камням, Фишер все дальше и дальше углублялся в бездны тьмы, откуда уже не докричишься до страны живых. Озеро стало больше моря; черная, густая, вязкая вода дремала жутко и спокойно, словно смыла весь мир. Все двоилось, как в кошмаре, и Фишер очень обрадовался, что наконец дошел до заброшенного островка. Он узнал его по нависшему над ним сверхъестественному безмолвию; ему показалось, что шел он туда несколько лет.</w:t>
      </w:r>
    </w:p>
    <w:p>
      <w:pPr>
        <w:pStyle w:val="Normal"/>
        <w:bidi w:val="0"/>
        <w:spacing w:before="0" w:after="0"/>
        <w:ind w:left="0" w:right="0" w:firstLine="567"/>
        <w:rPr/>
      </w:pPr>
      <w:r>
        <w:rPr/>
        <w:t>Он взял себя в руки и, успокоившись, остановился под темным драконовым деревом, чтобы зажечь фонарь, а потом направился к двери храма. Засовы не были заложены, и ему почудилось, что дверь приоткрыта. Однако, присмотревшись, он понял, что это просто обман зрения: свет падал теперь под другим углом. Он стал внимательно исследовать ржавые болты и петли, как вдруг почувствовал, что очень близко, над самой головой, что-то есть. Что-то свисало с дерева – но то была не обломанная ветка. Он замер и похолодел, то были человеческие ноги, может быть, ноги мертвеца; но почти сразу понял, что ошибся. Человек – безусловно, живой – взмахнул ногами, спрыгнул и шагнул к непрошеному гостю. В ту же секунду ожили еще три или четыре дерева. Пять или шесть существ вывалились из странных гнезд. Ему показалось, что остров кишит обезьянами, но они бросились на него, схватили – и он понял, что это люди.</w:t>
      </w:r>
    </w:p>
    <w:p>
      <w:pPr>
        <w:pStyle w:val="Normal"/>
        <w:bidi w:val="0"/>
        <w:spacing w:before="0" w:after="0"/>
        <w:ind w:left="0" w:right="0" w:firstLine="567"/>
        <w:rPr/>
      </w:pPr>
      <w:r>
        <w:rPr/>
        <w:t>Он ударил переднего фонарем по лицу – тот упал и покатился по скользкой траве, но фонарь разбился, погас, и стало совсем темно. Второго человека Фишер швырнул о стену, и тот тоже упал. Третий и четвертый схватили Фишера за ноги и, как он ни отбивался, понесли к двери. Даже в суматохе драки он заметил, что дверь открыта. Кто-то руководил бандитами изнутри.</w:t>
      </w:r>
    </w:p>
    <w:p>
      <w:pPr>
        <w:pStyle w:val="Normal"/>
        <w:bidi w:val="0"/>
        <w:spacing w:before="0" w:after="0"/>
        <w:ind w:left="0" w:right="0" w:firstLine="567"/>
        <w:rPr/>
      </w:pPr>
      <w:r>
        <w:rPr/>
        <w:t>Войдя в дом, они швырнули его не то на скамью, не то на кровать, но он не ушибся, а упал на мягкие подушки. Бандиты обращались с ним очень грубо, вероятно, в спешке, и не успел он приподняться, как они кинулись к двери. Кто бы ни были эти люди, они бесчинствовали с явной неохотой и хотели поскорей отделаться. У Фишера мелькнула мысль, что настоящие преступники вряд ли впали бы в такую панику. Тяжелая дверь захлопнулась, заскрипели засовы, и застучали по камням быстрые шаги. И все-таки Фишер успел сделать то, что хотел. Подняться он не мог, но он вытянул ногу и зацепил ею, как крюком, за лодыжку последнего из выбегавших. Тот споткнулся, опрокинулся навзничь на пол тюрьмы, и тут захлопнулась дверь. Его сообщники не сообразили в спешке, что потеряли одного из своих.</w:t>
      </w:r>
    </w:p>
    <w:p>
      <w:pPr>
        <w:pStyle w:val="Normal"/>
        <w:bidi w:val="0"/>
        <w:spacing w:before="0" w:after="0"/>
        <w:ind w:left="0" w:right="0" w:firstLine="567"/>
        <w:rPr/>
      </w:pPr>
      <w:r>
        <w:rPr/>
        <w:t>Человек вскочил и отчаянно забарабанил в дверь руками и ногами. К Фишеру вернулось чувство юмора, он сел на диван небрежно, как всегда, и, слушая, как узник дубасит в дверь тюрьмы, задумался над новой загадкой.</w:t>
      </w:r>
    </w:p>
    <w:p>
      <w:pPr>
        <w:pStyle w:val="Normal"/>
        <w:bidi w:val="0"/>
        <w:spacing w:before="0" w:after="0"/>
        <w:ind w:left="0" w:right="0" w:firstLine="567"/>
        <w:rPr/>
      </w:pPr>
      <w:r>
        <w:rPr/>
        <w:t>Если человек хочет позвать товарищей, он не только колотит в дверь, но и кричит. Этот же барабанил вовсю руками и ногами, но из горла его не вылетело ни единого звука. В чем тут дело? Сначала Фишер подумал, что ему заткнули рот, но это было нелепо. Потом ему пришла в голову другая мысль а может, с ним немой? Он не мог понять, почему это так гнусно, но ему стало совсем не по себе. Ему было как-то жутко остаться взаперти с глухонемым, словно эта болезнь постыдна, связана с другими ужасными уродствами. Словно тот, кого он не видел в темноте, слишком страшен, чтобы выйти на свет.</w:t>
      </w:r>
    </w:p>
    <w:p>
      <w:pPr>
        <w:pStyle w:val="Normal"/>
        <w:bidi w:val="0"/>
        <w:spacing w:before="0" w:after="0"/>
        <w:ind w:left="0" w:right="0" w:firstLine="567"/>
        <w:rPr/>
      </w:pPr>
      <w:r>
        <w:rPr/>
        <w:t>И тут его озарила здравая мысль. Все очень просто и довольно занятно. Человек молчит, потому что боится, как бы его не узнали по голосу. Он надеется уйти из этого темного места раньше, чем Фишер разгадает, кто он. Так кто же он? Несомненно одно: он – один из четырех или пяти человек, с которыми Фишер имел дело в этих местах в связи с последними странными событиями.</w:t>
      </w:r>
    </w:p>
    <w:p>
      <w:pPr>
        <w:pStyle w:val="Normal"/>
        <w:bidi w:val="0"/>
        <w:spacing w:before="0" w:after="0"/>
        <w:ind w:left="0" w:right="0" w:firstLine="567"/>
        <w:rPr/>
      </w:pPr>
      <w:r>
        <w:rPr/>
        <w:t xml:space="preserve">– </w:t>
      </w:r>
      <w:r>
        <w:rPr/>
        <w:t>Интересно, кто же вы такой… – сказал он вслух, лениво и любезно, как всегда. – Вряд ли стоит вас душить, чтобы узнать это: не так уж приятно провести ночь с трупом. К тому же трупом могу оказаться и я. Спичек у меня нет, фонарь я разбил… что ж, остается гадать. Кто же вы такой? Подумаем.</w:t>
      </w:r>
    </w:p>
    <w:p>
      <w:pPr>
        <w:pStyle w:val="Normal"/>
        <w:bidi w:val="0"/>
        <w:spacing w:before="0" w:after="0"/>
        <w:ind w:left="0" w:right="0" w:firstLine="567"/>
        <w:rPr/>
      </w:pPr>
      <w:r>
        <w:rPr/>
        <w:t>Тот, к кому он так любезно обращался, перестал барабанить в дверь и уныло забился в угол. Фишер тем временем продолжал:</w:t>
      </w:r>
    </w:p>
    <w:p>
      <w:pPr>
        <w:pStyle w:val="Normal"/>
        <w:bidi w:val="0"/>
        <w:spacing w:before="0" w:after="0"/>
        <w:ind w:left="0" w:right="0" w:firstLine="567"/>
        <w:rPr/>
      </w:pPr>
      <w:r>
        <w:rPr/>
        <w:t xml:space="preserve">– </w:t>
      </w:r>
      <w:r>
        <w:rPr/>
        <w:t>Может быть, вы браконьер, не признающий себя браконьером. Длинный Адам говорил, что он помещик. Надеюсь, он не посетует, если я ему скажу, что он прежде всего дурак. Можно ли рассчитывать, что Англия станет страной свободных крестьян, когда сами крестьяне заразились чванством и возомнили себя господами! Как установить демократию, если нет демократов? Вы хотите быть помещиком; вы согласны стать преступником. Знаете, в этом вы сходитесь с другим известным мне лицом. Вот я и думаю а вдруг вы и есть это самое «лицо»?</w:t>
      </w:r>
    </w:p>
    <w:p>
      <w:pPr>
        <w:pStyle w:val="Normal"/>
        <w:bidi w:val="0"/>
        <w:spacing w:before="0" w:after="0"/>
        <w:ind w:left="0" w:right="0" w:firstLine="567"/>
        <w:rPr/>
      </w:pPr>
      <w:r>
        <w:rPr/>
        <w:t>Он замолчал. В углу сопел незнакомец, отдаленный рокот проникал в отдушину над его головой. Наконец Хорн заговорил снова:</w:t>
      </w:r>
    </w:p>
    <w:p>
      <w:pPr>
        <w:pStyle w:val="Normal"/>
        <w:bidi w:val="0"/>
        <w:spacing w:before="0" w:after="0"/>
        <w:ind w:left="0" w:right="0" w:firstLine="567"/>
        <w:rPr/>
      </w:pPr>
      <w:r>
        <w:rPr/>
        <w:t xml:space="preserve">– </w:t>
      </w:r>
      <w:r>
        <w:rPr/>
        <w:t>Может, вы только слуга – скажем, тот зловещий тип, что служил и Гокеру и Вернеру… Если это так, вы единственный мост между ними. Зачем вы унижаетесь? Зачем вы служите подлому чужеземцу, когда видели последнего из нашей знати? Такие, как вы, обычно любят Англию. Разве вы ее не любите, Эшер? Наверное, мое красноречие ни к чему – вы совсем не Эшер. Скорее, вы сам Вернер. Да, на вас не стоит тратить красноречия. Вас все равно не пристыдишь. Бесполезно бранить вас за то, что вы губите Англию, да и не вас надо бранить. Это нас, англичан, надо ругать за то, что мы пустили таких гадов на стольные места наших королей и героев. Нет, лучше не буду думать, что вы – Вернер, а то без драки не обойтись. Кем же вы еще можете быть? Неужели вы из реформистов? Никогда не поверю, что вы – Грайс. Хотя есть у него во взгляде что-то такое одержимое… а люди идут на многое в этих подлых политических сварах. А если вы не прислужник, значит, вы… Нет, не верю. Это не красная кровь свободы и мужества. Это не знамя демократии.</w:t>
      </w:r>
    </w:p>
    <w:p>
      <w:pPr>
        <w:pStyle w:val="Normal"/>
        <w:bidi w:val="0"/>
        <w:spacing w:before="0" w:after="0"/>
        <w:ind w:left="0" w:right="0" w:firstLine="567"/>
        <w:rPr/>
      </w:pPr>
      <w:r>
        <w:rPr/>
        <w:t>Он вскочил – и в ту же секунду над решеткой прогрохотал гром. Началась гроза, и его сознание озарилось новым светом Он знал, что сейчас случится.</w:t>
      </w:r>
    </w:p>
    <w:p>
      <w:pPr>
        <w:pStyle w:val="Normal"/>
        <w:bidi w:val="0"/>
        <w:spacing w:before="0" w:after="0"/>
        <w:ind w:left="0" w:right="0" w:firstLine="567"/>
        <w:rPr/>
      </w:pPr>
      <w:r>
        <w:rPr/>
        <w:t xml:space="preserve">– </w:t>
      </w:r>
      <w:r>
        <w:rPr/>
        <w:t>Понимаете, что это значит? – крикнул он. – Сам господь подержит мне свечку, чтоб я увидел ваше чертово лицо!</w:t>
      </w:r>
    </w:p>
    <w:p>
      <w:pPr>
        <w:pStyle w:val="Normal"/>
        <w:bidi w:val="0"/>
        <w:spacing w:before="0" w:after="0"/>
        <w:ind w:left="0" w:right="0" w:firstLine="567"/>
        <w:rPr/>
      </w:pPr>
      <w:r>
        <w:rPr/>
        <w:t>Оглушительно ударил гром. Но за миг до него белый свет озарил комнату на ничтожную долю секунды.</w:t>
      </w:r>
    </w:p>
    <w:p>
      <w:pPr>
        <w:pStyle w:val="Normal"/>
        <w:bidi w:val="0"/>
        <w:spacing w:before="0" w:after="0"/>
        <w:ind w:left="0" w:right="0" w:firstLine="567"/>
        <w:rPr/>
      </w:pPr>
      <w:r>
        <w:rPr/>
        <w:t>Фишер увидел две вещи: черный узор решетки на белом небе и лицо в углу. То было лицо его брата.</w:t>
      </w:r>
    </w:p>
    <w:p>
      <w:pPr>
        <w:pStyle w:val="Normal"/>
        <w:bidi w:val="0"/>
        <w:spacing w:before="0" w:after="0"/>
        <w:ind w:left="0" w:right="0" w:firstLine="567"/>
        <w:rPr/>
      </w:pPr>
      <w:r>
        <w:rPr/>
        <w:t>Он выговорил имя, и воцарилась тишина, более жуткая, чем мрак. Потом Гарри Фишер встал, и голос его наконец прозвучал в этой ужасной комнате.</w:t>
      </w:r>
    </w:p>
    <w:p>
      <w:pPr>
        <w:pStyle w:val="Normal"/>
        <w:bidi w:val="0"/>
        <w:spacing w:before="0" w:after="0"/>
        <w:ind w:left="0" w:right="0" w:firstLine="567"/>
        <w:rPr/>
      </w:pPr>
      <w:r>
        <w:rPr/>
        <w:t xml:space="preserve">– </w:t>
      </w:r>
      <w:r>
        <w:rPr/>
        <w:t>Ты меня видел, – сказал он, – так что можно зажечь свет. Ты мог зажечь его и раньше, вот выключатель.</w:t>
      </w:r>
    </w:p>
    <w:p>
      <w:pPr>
        <w:pStyle w:val="Normal"/>
        <w:bidi w:val="0"/>
        <w:spacing w:before="0" w:after="0"/>
        <w:ind w:left="0" w:right="0" w:firstLine="567"/>
        <w:rPr/>
      </w:pPr>
      <w:r>
        <w:rPr/>
        <w:t>Он нажал кнопку, и все вещи в комнате стали четче, чем днем. Вещи эти, надо сказать, так поразили узника, что он забыл на минуту о своем открытии. Здесь была не камера, а, скорей, гостиная или даже будуар, если б не сигареты и вино на журнальном столике. Хорн пригляделся и понял, что вино и сигареты принесли недавно, а мебель стоит тут давно. Он заметил выцветший узор драпировки – и удивился окончательно.</w:t>
      </w:r>
    </w:p>
    <w:p>
      <w:pPr>
        <w:pStyle w:val="Normal"/>
        <w:bidi w:val="0"/>
        <w:spacing w:before="0" w:after="0"/>
        <w:ind w:left="0" w:right="0" w:firstLine="567"/>
        <w:rPr/>
      </w:pPr>
      <w:r>
        <w:rPr/>
        <w:t xml:space="preserve">– </w:t>
      </w:r>
      <w:r>
        <w:rPr/>
        <w:t>Эти вещи из того дома? – сказал он.</w:t>
      </w:r>
    </w:p>
    <w:p>
      <w:pPr>
        <w:pStyle w:val="Normal"/>
        <w:bidi w:val="0"/>
        <w:spacing w:before="0" w:after="0"/>
        <w:ind w:left="0" w:right="0" w:firstLine="567"/>
        <w:rPr/>
      </w:pPr>
      <w:r>
        <w:rPr/>
        <w:t xml:space="preserve">– </w:t>
      </w:r>
      <w:r>
        <w:rPr/>
        <w:t>Правильно, – ответил Гарри. – Я думаю, ты понял, в чем тут дело.</w:t>
      </w:r>
    </w:p>
    <w:p>
      <w:pPr>
        <w:pStyle w:val="Normal"/>
        <w:bidi w:val="0"/>
        <w:spacing w:before="0" w:after="0"/>
        <w:ind w:left="0" w:right="0" w:firstLine="567"/>
        <w:rPr/>
      </w:pPr>
      <w:r>
        <w:rPr/>
        <w:t xml:space="preserve">– </w:t>
      </w:r>
      <w:r>
        <w:rPr/>
        <w:t>Да, – сказал Хорн. – И прежде чем перейти к более важному, скажу, что же я понял. Гокер был подлец и двоеженец. Его первая жена не умерла, когда он женился на второй. Он просто запер ее тут, на острове. Здесь она родила сына: теперь он бродит вокруг и зовется Длинным Адамом. Разорившийся делец Вернер пронюхал об этом и шантажом вынудил Гокера отдать ему поместье. Все это проще простого. Теперь перейдем к трудному. Какого черта ты напал на родного брата?</w:t>
      </w:r>
    </w:p>
    <w:p>
      <w:pPr>
        <w:pStyle w:val="Normal"/>
        <w:bidi w:val="0"/>
        <w:spacing w:before="0" w:after="0"/>
        <w:ind w:left="0" w:right="0" w:firstLine="567"/>
        <w:rPr/>
      </w:pPr>
      <w:r>
        <w:rPr/>
        <w:t>Гарри Фишер ответил не сразу.</w:t>
      </w:r>
    </w:p>
    <w:p>
      <w:pPr>
        <w:pStyle w:val="Normal"/>
        <w:bidi w:val="0"/>
        <w:spacing w:before="0" w:after="0"/>
        <w:ind w:left="0" w:right="0" w:firstLine="567"/>
        <w:rPr/>
      </w:pPr>
      <w:r>
        <w:rPr/>
        <w:t xml:space="preserve">– </w:t>
      </w:r>
      <w:r>
        <w:rPr/>
        <w:t>Ты, наверное, не думал, что это я. Но, по совести, чего же ты мог ожидать?</w:t>
      </w:r>
    </w:p>
    <w:p>
      <w:pPr>
        <w:pStyle w:val="Normal"/>
        <w:bidi w:val="0"/>
        <w:spacing w:before="0" w:after="0"/>
        <w:ind w:left="0" w:right="0" w:firstLine="567"/>
        <w:rPr/>
      </w:pPr>
      <w:r>
        <w:rPr/>
        <w:t xml:space="preserve">– </w:t>
      </w:r>
      <w:r>
        <w:rPr/>
        <w:t>Боюсь, что я тебя не понимаю, – сказал Хорн.</w:t>
      </w:r>
    </w:p>
    <w:p>
      <w:pPr>
        <w:pStyle w:val="Normal"/>
        <w:bidi w:val="0"/>
        <w:spacing w:before="0" w:after="0"/>
        <w:ind w:left="0" w:right="0" w:firstLine="567"/>
        <w:rPr/>
      </w:pPr>
      <w:r>
        <w:rPr/>
        <w:t xml:space="preserve">– </w:t>
      </w:r>
      <w:r>
        <w:rPr/>
        <w:t>Чего ты мог ожидать, когда наломал столько дров? – заволновался Гарри. – Мы все думали что ты умный. Откуда нам знать, что ты… ну, что ты так провалишься?</w:t>
      </w:r>
    </w:p>
    <w:p>
      <w:pPr>
        <w:pStyle w:val="Normal"/>
        <w:bidi w:val="0"/>
        <w:spacing w:before="0" w:after="0"/>
        <w:ind w:left="0" w:right="0" w:firstLine="567"/>
        <w:rPr/>
      </w:pPr>
      <w:r>
        <w:rPr/>
        <w:t xml:space="preserve">– </w:t>
      </w:r>
      <w:r>
        <w:rPr/>
        <w:t>Странно, – нахмурился кандидат. – Не буду хвастать, но мне кажется, я совсем не провалился. Все митинги прошли «на ура», и мне обещали массу голосов.</w:t>
      </w:r>
    </w:p>
    <w:p>
      <w:pPr>
        <w:pStyle w:val="Normal"/>
        <w:bidi w:val="0"/>
        <w:spacing w:before="0" w:after="0"/>
        <w:ind w:left="0" w:right="0" w:firstLine="567"/>
        <w:rPr/>
      </w:pPr>
      <w:r>
        <w:rPr/>
        <w:t xml:space="preserve">– </w:t>
      </w:r>
      <w:r>
        <w:rPr/>
        <w:t>Еще бы! – мрачно сказал Гарри. – Твои дурацкие акры и коровы произвели переворот. Вернеру не получить и голоса. Все пропало!</w:t>
      </w:r>
    </w:p>
    <w:p>
      <w:pPr>
        <w:pStyle w:val="Normal"/>
        <w:bidi w:val="0"/>
        <w:spacing w:before="0" w:after="0"/>
        <w:ind w:left="0" w:right="0" w:firstLine="567"/>
        <w:rPr/>
      </w:pPr>
      <w:r>
        <w:rPr/>
        <w:t xml:space="preserve">– </w:t>
      </w:r>
      <w:r>
        <w:rPr/>
        <w:t>О чем ты?</w:t>
      </w:r>
    </w:p>
    <w:p>
      <w:pPr>
        <w:pStyle w:val="Normal"/>
        <w:bidi w:val="0"/>
        <w:spacing w:before="0" w:after="0"/>
        <w:ind w:left="0" w:right="0" w:firstLine="567"/>
        <w:rPr/>
      </w:pPr>
      <w:r>
        <w:rPr/>
        <w:t xml:space="preserve">– </w:t>
      </w:r>
      <w:r>
        <w:rPr/>
        <w:t>О чем? Нет, ты правда не в себе? – искренне и звонко крикнул Гарри. – Ты что думал, тебя и впрямь прочат в парламент? Ты же взрослый, в конце концов! Пройти должен Вернер. Кому ж еще? В следующую сессию он должен получить финансы, а потом провернуть египетский заем и еще разные штуки. Мы просто хотели, чтоб ты на всякий случаи расколол реформистов. Понимаешь, Хьюзу слишком повезло в Баркингтоне.</w:t>
      </w:r>
    </w:p>
    <w:p>
      <w:pPr>
        <w:pStyle w:val="Normal"/>
        <w:bidi w:val="0"/>
        <w:spacing w:before="0" w:after="0"/>
        <w:ind w:left="0" w:right="0" w:firstLine="567"/>
        <w:rPr/>
      </w:pPr>
      <w:r>
        <w:rPr/>
        <w:t xml:space="preserve">– </w:t>
      </w:r>
      <w:r>
        <w:rPr/>
        <w:t>Так… – сказал Хорн. – А ты, насколько мне известно, столп и надежда реформистов. Да, я действительно дурак.</w:t>
      </w:r>
    </w:p>
    <w:p>
      <w:pPr>
        <w:pStyle w:val="Normal"/>
        <w:bidi w:val="0"/>
        <w:spacing w:before="0" w:after="0"/>
        <w:ind w:left="0" w:right="0" w:firstLine="567"/>
        <w:rPr/>
      </w:pPr>
      <w:r>
        <w:rPr/>
        <w:t>Воззвание к партийной совести не имело успеха – столп реформистов думал о другом. Наконец он сказал не без волнения:</w:t>
      </w:r>
    </w:p>
    <w:p>
      <w:pPr>
        <w:pStyle w:val="Normal"/>
        <w:bidi w:val="0"/>
        <w:spacing w:before="0" w:after="0"/>
        <w:ind w:left="0" w:right="0" w:firstLine="567"/>
        <w:rPr/>
      </w:pPr>
      <w:r>
        <w:rPr/>
        <w:t xml:space="preserve">– </w:t>
      </w:r>
      <w:r>
        <w:rPr/>
        <w:t>Мне не хотелось тебе попадаться. Я знал, что ты расстроишься. Ты никогда бы меня не поймал, если б я не пришел проследить, чтоб тебя не обидели. – Думал устроить все поудобней… – И голое его дрогнул, когда он сказал: – Я нарочно купил твои любимые сигареты.</w:t>
      </w:r>
    </w:p>
    <w:p>
      <w:pPr>
        <w:pStyle w:val="Normal"/>
        <w:bidi w:val="0"/>
        <w:spacing w:before="0" w:after="0"/>
        <w:ind w:left="0" w:right="0" w:firstLine="567"/>
        <w:rPr/>
      </w:pPr>
      <w:r>
        <w:rPr/>
        <w:t>Чувства – странная штука. Нелепость этой заботы растрогала Хорна Фишера.</w:t>
      </w:r>
    </w:p>
    <w:p>
      <w:pPr>
        <w:pStyle w:val="Normal"/>
        <w:bidi w:val="0"/>
        <w:spacing w:before="0" w:after="0"/>
        <w:ind w:left="0" w:right="0" w:firstLine="567"/>
        <w:rPr/>
      </w:pPr>
      <w:r>
        <w:rPr/>
        <w:t xml:space="preserve">– </w:t>
      </w:r>
      <w:r>
        <w:rPr/>
        <w:t>Ладно, – сказал он. – Не будем об этом говорить. Ты – самый добрый подлец и ханжа из всех, кто продавал совесть ради гибели Англии. Лучше сказать не могу. Спасибо за сигареты. Я закурю, если позволи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нцу рассказа Марч и Фишер вошли в один из лондонских парков, сели на скамью и увидели с пригорка зеленую даль под светлым, серым небом. Могло показаться, что последние фразы не совсем вытекают из вышеизложенных событий.</w:t>
      </w:r>
    </w:p>
    <w:p>
      <w:pPr>
        <w:pStyle w:val="Normal"/>
        <w:bidi w:val="0"/>
        <w:spacing w:before="0" w:after="0"/>
        <w:ind w:left="0" w:right="0" w:firstLine="567"/>
        <w:rPr/>
      </w:pPr>
      <w:r>
        <w:rPr/>
        <w:t xml:space="preserve">– </w:t>
      </w:r>
      <w:r>
        <w:rPr/>
        <w:t>С тех пор я так и жил в этой комнате. Я и теперь в ней живу. На выборах я победил, но не попал в парламент. Я остался там, на острове. У меня есть книги, сигареты, комфорт; я много знаю и многим занимаюсь, но ни один отзвук не долетает из склепа до внешнего мира. Там я, наверное, и умру.</w:t>
      </w:r>
    </w:p>
    <w:p>
      <w:pPr>
        <w:pStyle w:val="Normal"/>
        <w:bidi w:val="0"/>
        <w:spacing w:before="0" w:after="0"/>
        <w:ind w:left="0" w:right="0" w:firstLine="567"/>
        <w:rPr/>
      </w:pPr>
      <w:r>
        <w:rPr/>
        <w:t>И он улыбнулся, глядя на серый горизонт поверх зеленой громады парка.</w:t>
      </w:r>
    </w:p>
    <w:p>
      <w:pPr>
        <w:pStyle w:val="Normal"/>
        <w:bidi w:val="0"/>
        <w:spacing w:before="0" w:after="0"/>
        <w:ind w:left="0" w:right="0" w:firstLine="567"/>
        <w:rPr/>
      </w:pPr>
      <w:r>
        <w:rPr/>
      </w:r>
    </w:p>
    <w:p>
      <w:pPr>
        <w:pStyle w:val="Heading2"/>
        <w:bidi w:val="0"/>
        <w:spacing w:before="0" w:after="0"/>
        <w:ind w:left="0" w:right="0" w:hanging="0"/>
        <w:rPr/>
      </w:pPr>
      <w:r>
        <w:rPr>
          <w:i w:val="false"/>
        </w:rPr>
        <w:t>Месть статуи</w:t>
      </w:r>
    </w:p>
    <w:p>
      <w:pPr>
        <w:pStyle w:val="Normal"/>
        <w:bidi w:val="0"/>
        <w:spacing w:before="0" w:after="0"/>
        <w:ind w:left="0" w:right="0" w:firstLine="567"/>
        <w:jc w:val="left"/>
        <w:rPr/>
      </w:pPr>
      <w:r>
        <w:rPr/>
      </w:r>
    </w:p>
    <w:p>
      <w:pPr>
        <w:pStyle w:val="Normal"/>
        <w:bidi w:val="0"/>
        <w:spacing w:before="0" w:after="0"/>
        <w:ind w:left="0" w:right="0" w:firstLine="567"/>
        <w:rPr/>
      </w:pPr>
      <w:r>
        <w:rPr/>
        <w:t>С залитой солнцем веранды прибрежного отеля открывался вид на клумбы и синюю полосу моря. Именно здесь Хорн Фишер и Гарольд Марч окончательно выяснили свои отношения. Объяснение, можно сказать, получилось бурное.</w:t>
      </w:r>
    </w:p>
    <w:p>
      <w:pPr>
        <w:pStyle w:val="Normal"/>
        <w:bidi w:val="0"/>
        <w:spacing w:before="0" w:after="0"/>
        <w:ind w:left="0" w:right="0" w:firstLine="567"/>
        <w:rPr/>
      </w:pPr>
      <w:r>
        <w:rPr/>
        <w:t>Гарольд Марч, ныне признанный одним из лучших политических писателей своего времени, подошел к столику и сел; в его отрешенно-задумчивых голубых глазах мерцало скрытое беспокойство. Брошенные на стол газеты отчасти – если не полностью – объясняли его эмоции. Во всех сферах общественной жизни наблюдался кризис. Давно не переизбиравшееся правительство, к которому успели привыкнуть, как привыкают к передаваемой по наследству деспотии, теперь обвиняли в нелепых ошибках и даже в растратах. Говорили, что проведенный в соответствии с давним замыслом Хорна Фишера эксперимент развития крестьянских хозяйств на западе Англии стал причиной опасного противостояния более индустриальным соседям. Особенно беспокоило дурное обращение с безобидными иностранцами, в основном азиатами, которым посчастливилось найти работу на научных объектах побережья. Очевидно, что возникшая в Сибири и пользующаяся поддержкой Японии и других могучих союзников новая держава не оставит бывших подданных в беде, и ходили неприятные слухи о послах и ультиматумах. Однако значительно более серьезная проблема – ибо дело касалось лично Марча – омрачала встречу друзей, порождая растерянность и возмущение.</w:t>
      </w:r>
    </w:p>
    <w:p>
      <w:pPr>
        <w:pStyle w:val="Normal"/>
        <w:bidi w:val="0"/>
        <w:spacing w:before="0" w:after="0"/>
        <w:ind w:left="0" w:right="0" w:firstLine="567"/>
        <w:rPr/>
      </w:pPr>
      <w:r>
        <w:rPr/>
        <w:t>Необычная оживленность обычно невозмутимого Хорна, судя по всему, еще больше обостряла ситуацию. Марч привык к другому Фишеру – бледному, лысоватому, преждевременно постаревшему господину, который славился ленивой манерой изложения пессимистических взглядов. Даже теперь Марч не мог решить, то ли он просто имитирует веселье, то ли сработал присущий прибрежным бульварам эффект чистых тонов и четких очертаний, которые всегда проявляются на ярко-синем морском фоне. В петлице у Фишера красовался цветок, и его друг мог поклясться, что свою трость он носил с почти бретерской развязностью. В то время как над Англией сгущались тучи, этот пессимист казался единственным человеком, находившим причину для веселья.</w:t>
      </w:r>
    </w:p>
    <w:p>
      <w:pPr>
        <w:pStyle w:val="Normal"/>
        <w:bidi w:val="0"/>
        <w:spacing w:before="0" w:after="0"/>
        <w:ind w:left="0" w:right="0" w:firstLine="567"/>
        <w:rPr/>
      </w:pPr>
      <w:r>
        <w:rPr/>
        <w:t xml:space="preserve">– </w:t>
      </w:r>
      <w:r>
        <w:rPr/>
        <w:t>Послушай, – отрывисто сказал Гарольд Марч, – ты был замечательным другом, и я чрезвычайно гордился нашими отношениями, но сейчас я просто обязан облегчить душу. Чем больше я знаю, тем сложнее мне понять, почему ты столь невозмутим. Знай, что мое терпение уже кончилось.</w:t>
      </w:r>
    </w:p>
    <w:p>
      <w:pPr>
        <w:pStyle w:val="Normal"/>
        <w:bidi w:val="0"/>
        <w:spacing w:before="0" w:after="0"/>
        <w:ind w:left="0" w:right="0" w:firstLine="567"/>
        <w:rPr/>
      </w:pPr>
      <w:r>
        <w:rPr/>
        <w:t>Хорн Фишер, словно издали, посмотрел на него долгим серьезным взглядом.</w:t>
      </w:r>
    </w:p>
    <w:p>
      <w:pPr>
        <w:pStyle w:val="Normal"/>
        <w:bidi w:val="0"/>
        <w:spacing w:before="0" w:after="0"/>
        <w:ind w:left="0" w:right="0" w:firstLine="567"/>
        <w:rPr/>
      </w:pPr>
      <w:r>
        <w:rPr/>
        <w:t xml:space="preserve">– </w:t>
      </w:r>
      <w:r>
        <w:rPr/>
        <w:t>Ты знаешь, я всегда любил тебя, – сказал Фишер спокойно. – Но я также уважал тебя, что отнюдь не всегда одно и то же. Ты мог бы легко догадаться, что есть немало людей, которые мне нравятся, но которых я не уважаю.</w:t>
      </w:r>
    </w:p>
    <w:p>
      <w:pPr>
        <w:pStyle w:val="Normal"/>
        <w:bidi w:val="0"/>
        <w:spacing w:before="0" w:after="0"/>
        <w:ind w:left="0" w:right="0" w:firstLine="567"/>
        <w:rPr/>
      </w:pPr>
      <w:r>
        <w:rPr/>
        <w:t>Возможно – это моя личная трагедия, моя беда. Но с тобой все иначе, и поверь мне: я никогда не попытаюсь компенсировать симпатией утрату уважения к тебе.</w:t>
      </w:r>
    </w:p>
    <w:p>
      <w:pPr>
        <w:pStyle w:val="Normal"/>
        <w:bidi w:val="0"/>
        <w:spacing w:before="0" w:after="0"/>
        <w:ind w:left="0" w:right="0" w:firstLine="567"/>
        <w:rPr/>
      </w:pPr>
      <w:r>
        <w:rPr/>
        <w:t xml:space="preserve">– </w:t>
      </w:r>
      <w:r>
        <w:rPr/>
        <w:t>Я знаю, что ты благороден, – сказал Марч после паузы, – но тем не менее ты терпишь и даже поддерживаешь все самое отвратительное.</w:t>
      </w:r>
    </w:p>
    <w:p>
      <w:pPr>
        <w:pStyle w:val="Normal"/>
        <w:bidi w:val="0"/>
        <w:spacing w:before="0" w:after="0"/>
        <w:ind w:left="0" w:right="0" w:firstLine="567"/>
        <w:rPr/>
      </w:pPr>
      <w:r>
        <w:rPr/>
        <w:t>Чуть помолчав, он добавил:</w:t>
      </w:r>
    </w:p>
    <w:p>
      <w:pPr>
        <w:pStyle w:val="Normal"/>
        <w:bidi w:val="0"/>
        <w:spacing w:before="0" w:after="0"/>
        <w:ind w:left="0" w:right="0" w:firstLine="567"/>
        <w:rPr/>
      </w:pPr>
      <w:r>
        <w:rPr/>
        <w:t xml:space="preserve">– </w:t>
      </w:r>
      <w:r>
        <w:rPr/>
        <w:t>Помнишь нашу первую встречу, тот случай с мишенью, ты ловил тогда рыбу в ручье? Помнишь, ты сказал, что, отправь я все наше общество динамитом к чертовой бабушке, большой беды не будет?</w:t>
      </w:r>
    </w:p>
    <w:p>
      <w:pPr>
        <w:pStyle w:val="Normal"/>
        <w:bidi w:val="0"/>
        <w:spacing w:before="0" w:after="0"/>
        <w:ind w:left="0" w:right="0" w:firstLine="567"/>
        <w:rPr/>
      </w:pPr>
      <w:r>
        <w:rPr/>
        <w:t xml:space="preserve">– </w:t>
      </w:r>
      <w:r>
        <w:rPr/>
        <w:t>Ну да, и что с того? – спросил Фишер.</w:t>
      </w:r>
    </w:p>
    <w:p>
      <w:pPr>
        <w:pStyle w:val="Normal"/>
        <w:bidi w:val="0"/>
        <w:spacing w:before="0" w:after="0"/>
        <w:ind w:left="0" w:right="0" w:firstLine="567"/>
        <w:rPr/>
      </w:pPr>
      <w:r>
        <w:rPr/>
        <w:t xml:space="preserve">– </w:t>
      </w:r>
      <w:r>
        <w:rPr/>
        <w:t>Ничего, просто я собираюсь осуществить угрозу, – сказал Гарольд Марч. – Полагаю, тебя стоило предупредить. Я долго не верил, что все настолько плохо, но, если ты действительно все знал, я на твоем месте не смог бы молчать. Короче говоря, я – человек совестливый, к тому же теперь у меня появился шанс. Я возглавил крупную независимую газету, и, располагая свободой действий, мы обрушимся на коррупцию.</w:t>
      </w:r>
    </w:p>
    <w:p>
      <w:pPr>
        <w:pStyle w:val="Normal"/>
        <w:bidi w:val="0"/>
        <w:spacing w:before="0" w:after="0"/>
        <w:ind w:left="0" w:right="0" w:firstLine="567"/>
        <w:rPr/>
      </w:pPr>
      <w:r>
        <w:rPr/>
        <w:t xml:space="preserve">– </w:t>
      </w:r>
      <w:r>
        <w:rPr/>
        <w:t>Должно быть, это Эттвуд, – задумчиво произнес Фишер, – лесопромышленник. Хорошо знает Китай.</w:t>
      </w:r>
    </w:p>
    <w:p>
      <w:pPr>
        <w:pStyle w:val="Normal"/>
        <w:bidi w:val="0"/>
        <w:spacing w:before="0" w:after="0"/>
        <w:ind w:left="0" w:right="0" w:firstLine="567"/>
        <w:rPr/>
      </w:pPr>
      <w:r>
        <w:rPr/>
        <w:t xml:space="preserve">– </w:t>
      </w:r>
      <w:r>
        <w:rPr/>
        <w:t>Он хорошо знает Англию, – упрямо сказал Марч. – Я тоже знаю немало, и мы не станем больше молчать. Граждане этой страны имеют право знать, как ими управляют – точнее, как их грабят. Канцлер – марионетка в руках заимодавцев и вынужден делать, что ему велят, иначе он – банкрот, причем самого худшего толка: карты и актрисы – единственная тому причина. Премьер-министр занимался нефтяным бизнесом и тоже увяз в нем. Министр иностранных дел – алкоголик и наркоман. Заяви такое о человеке, который может тысячами посылать англичан на бессмысленную смерть, обвинят, что переходишь на личности. Если какой-нибудь бедолага-машинист напьется и отправит к праотцам человек тридцать-сорок, никто не жалуется, что, сообщая такой факт, мы переходим на личности. Машинист – не личность.</w:t>
      </w:r>
    </w:p>
    <w:p>
      <w:pPr>
        <w:pStyle w:val="Normal"/>
        <w:bidi w:val="0"/>
        <w:spacing w:before="0" w:after="0"/>
        <w:ind w:left="0" w:right="0" w:firstLine="567"/>
        <w:rPr/>
      </w:pPr>
      <w:r>
        <w:rPr/>
        <w:t xml:space="preserve">– </w:t>
      </w:r>
      <w:r>
        <w:rPr/>
        <w:t>Совершенно с тобой согласен, – невозмутимо сказал Фишер. – Ты абсолютно прав.</w:t>
      </w:r>
    </w:p>
    <w:p>
      <w:pPr>
        <w:pStyle w:val="Normal"/>
        <w:bidi w:val="0"/>
        <w:spacing w:before="0" w:after="0"/>
        <w:ind w:left="0" w:right="0" w:firstLine="567"/>
        <w:rPr/>
      </w:pPr>
      <w:r>
        <w:rPr/>
        <w:t xml:space="preserve">– </w:t>
      </w:r>
      <w:r>
        <w:rPr/>
        <w:t>Если ты согласен с нами, то какого черта ты не присоединяешься к нам? – требовательно воскликнул его друг. – Если ты находишь, что я прав, почему же не делаешь того, что считаешь правильным? Ужасно думать, что человек твоих способностей просто тормозит реформу.</w:t>
      </w:r>
    </w:p>
    <w:p>
      <w:pPr>
        <w:pStyle w:val="Normal"/>
        <w:bidi w:val="0"/>
        <w:spacing w:before="0" w:after="0"/>
        <w:ind w:left="0" w:right="0" w:firstLine="567"/>
        <w:rPr/>
      </w:pPr>
      <w:r>
        <w:rPr/>
        <w:t xml:space="preserve">– </w:t>
      </w:r>
      <w:r>
        <w:rPr/>
        <w:t>Мы часто говорили об этом, – столь же спокойно ответил Фишер. – Премьер-министр – друг моего отца. Министр иностранных дел женился на моей сестре. Канцлер казначейства – мой двоюродный брат. Я перечисляю свою родословную столь подробно, потому что испытываю совершенно новое радостное чувство, прежде мне неведомое.</w:t>
      </w:r>
    </w:p>
    <w:p>
      <w:pPr>
        <w:pStyle w:val="Normal"/>
        <w:bidi w:val="0"/>
        <w:spacing w:before="0" w:after="0"/>
        <w:ind w:left="0" w:right="0" w:firstLine="567"/>
        <w:rPr/>
      </w:pPr>
      <w:r>
        <w:rPr/>
        <w:t xml:space="preserve">– </w:t>
      </w:r>
      <w:r>
        <w:rPr/>
        <w:t>Что ты хочешь сказать?</w:t>
      </w:r>
    </w:p>
    <w:p>
      <w:pPr>
        <w:pStyle w:val="Normal"/>
        <w:bidi w:val="0"/>
        <w:spacing w:before="0" w:after="0"/>
        <w:ind w:left="0" w:right="0" w:firstLine="567"/>
        <w:rPr/>
      </w:pPr>
      <w:r>
        <w:rPr/>
        <w:t xml:space="preserve">– </w:t>
      </w:r>
      <w:r>
        <w:rPr/>
        <w:t>Я горжусь своей семьей, – сказал Хорн Фишер.</w:t>
      </w:r>
    </w:p>
    <w:p>
      <w:pPr>
        <w:pStyle w:val="Normal"/>
        <w:bidi w:val="0"/>
        <w:spacing w:before="0" w:after="0"/>
        <w:ind w:left="0" w:right="0" w:firstLine="567"/>
        <w:rPr/>
      </w:pPr>
      <w:r>
        <w:rPr/>
        <w:t>Округлив голубые глаза, Гарольд Марч уставился на него; казалось, он слишком озадачен, чтобы даже просто задать вопрос.</w:t>
      </w:r>
    </w:p>
    <w:p>
      <w:pPr>
        <w:pStyle w:val="Normal"/>
        <w:bidi w:val="0"/>
        <w:spacing w:before="0" w:after="0"/>
        <w:ind w:left="0" w:right="0" w:firstLine="567"/>
        <w:rPr/>
      </w:pPr>
      <w:r>
        <w:rPr/>
        <w:t>Фишер лениво откинулся в кресле и, улыбнувшись, продолжал:</w:t>
      </w:r>
    </w:p>
    <w:p>
      <w:pPr>
        <w:pStyle w:val="Normal"/>
        <w:bidi w:val="0"/>
        <w:spacing w:before="0" w:after="0"/>
        <w:ind w:left="0" w:right="0" w:firstLine="567"/>
        <w:rPr/>
      </w:pPr>
      <w:r>
        <w:rPr/>
        <w:t xml:space="preserve">– </w:t>
      </w:r>
      <w:r>
        <w:rPr/>
        <w:t>Послушай, дружище. Позволь мне в свою очередь спросить тебя. Ты полагаешь, что я всегда знал о проделках моей несчастной родни? Это так. А ты думаешь, Эттвуд до сих пор ничего не знал? Думаешь, он не знал, что ты – честный человек и используешь любой шанс, чтобы заговорить о них вслух? Почему он столько ждал, прежде чем снять с тебя, как с цепного пса, намордник? Я знаю – почему, я знаю много всякой всячины, слишком много. Вот потому-то, как я уже имел честь заметить, я впервые горд своей семьей.</w:t>
      </w:r>
    </w:p>
    <w:p>
      <w:pPr>
        <w:pStyle w:val="Normal"/>
        <w:bidi w:val="0"/>
        <w:spacing w:before="0" w:after="0"/>
        <w:ind w:left="0" w:right="0" w:firstLine="567"/>
        <w:rPr/>
      </w:pPr>
      <w:r>
        <w:rPr/>
        <w:t xml:space="preserve">– </w:t>
      </w:r>
      <w:r>
        <w:rPr/>
        <w:t>Но почему? – повторил Марч как-то неуверенно.</w:t>
      </w:r>
    </w:p>
    <w:p>
      <w:pPr>
        <w:pStyle w:val="Normal"/>
        <w:bidi w:val="0"/>
        <w:spacing w:before="0" w:after="0"/>
        <w:ind w:left="0" w:right="0" w:firstLine="567"/>
        <w:rPr/>
      </w:pPr>
      <w:r>
        <w:rPr/>
        <w:t xml:space="preserve">– </w:t>
      </w:r>
      <w:r>
        <w:rPr/>
        <w:t>Я горжусь канцлером, потому что он играл, министром иностранных дел, потому что он пил, премьер-министром, потому что он брал комиссионные с каждого контракта, – твердо сказал Фишер. – Я горжусь ими, потому что они поступали так, и рискуют потерять все, и знают об этом, но тем не менее твердо стоят на своем. Я снимаю перед ними шляпу, потому что они не уступают шантажу и отказываются жертвовать страной ради собственного спасения. Я приветствую их, как приветствуют тех, кто готов пасть на поле брани.</w:t>
      </w:r>
    </w:p>
    <w:p>
      <w:pPr>
        <w:pStyle w:val="Normal"/>
        <w:bidi w:val="0"/>
        <w:spacing w:before="0" w:after="0"/>
        <w:ind w:left="0" w:right="0" w:firstLine="567"/>
        <w:rPr/>
      </w:pPr>
      <w:r>
        <w:rPr/>
        <w:t>Помолчав, он заговорил вновь:</w:t>
      </w:r>
    </w:p>
    <w:p>
      <w:pPr>
        <w:pStyle w:val="Normal"/>
        <w:bidi w:val="0"/>
        <w:spacing w:before="0" w:after="0"/>
        <w:ind w:left="0" w:right="0" w:firstLine="567"/>
        <w:rPr/>
      </w:pPr>
      <w:r>
        <w:rPr/>
        <w:t xml:space="preserve">– </w:t>
      </w:r>
      <w:r>
        <w:rPr/>
        <w:t>А это и будет битва, и отнюдь не аллегорическая.</w:t>
      </w:r>
    </w:p>
    <w:p>
      <w:pPr>
        <w:pStyle w:val="Normal"/>
        <w:bidi w:val="0"/>
        <w:spacing w:before="0" w:after="0"/>
        <w:ind w:left="0" w:right="0" w:firstLine="567"/>
        <w:rPr/>
      </w:pPr>
      <w:r>
        <w:rPr/>
        <w:t>Мы так долго уступали давлению иностранных дельцов, что теперь нам осталось либо начать войну, либо погибнуть. Даже простые люди, даже крестьяне начинают подозревать, что их разорили. Вот в чем смысл печальных сообщений в газетах. А ненависть к азиатам, – продолжал Фишер, – возникла из-за того, что дельцы собирались довести до голода здешних трудящихся и ввезли из Китая дешевую рабочую силу. Наши злосчастные политики всякий раз шли на уступки, а теперь очередная уступка равносильна приказу уничтожить наших бедняков. И если сейчас мы смолчим, нам уже никогда не подняться.</w:t>
      </w:r>
    </w:p>
    <w:p>
      <w:pPr>
        <w:pStyle w:val="Normal"/>
        <w:bidi w:val="0"/>
        <w:spacing w:before="0" w:after="0"/>
        <w:ind w:left="0" w:right="0" w:firstLine="567"/>
        <w:rPr/>
      </w:pPr>
      <w:r>
        <w:rPr/>
        <w:t>Через неделю они посадят экономику Англии на голодный паек.</w:t>
      </w:r>
    </w:p>
    <w:p>
      <w:pPr>
        <w:pStyle w:val="Normal"/>
        <w:bidi w:val="0"/>
        <w:spacing w:before="0" w:after="0"/>
        <w:ind w:left="0" w:right="0" w:firstLine="567"/>
        <w:rPr/>
      </w:pPr>
      <w:r>
        <w:rPr/>
        <w:t>Но мы будем бороться; и я не удивлюсь, если через неделю нам предъявят ультиматум, а через две начнется вторжение. Трусость и коррупция прошлого безусловно сковывают нам руки. Запад страны бурлит и ненадежен даже с военной точки зрения; по новому договору ирландские полки должны поддержать нас, но они бунтуют, ибо этот проклятый кули-капитализм успел понаделать бед и в Ирландии. Пора, однако, поставить точку, и если они вовремя узнают о правительственной поддержке, на них еще вполне можно рассчитывать. Моя бедная старая команда наконец решила взяться за оружие. Полвека из них делали идеал совершенства, и естественно, что теперь, когда они впервые ведут себя как настоящие мужчины, пришла расплата за былые грехи. Говорю тебе, Марч, я знаю их как облупленных, и я знаю, что они ведут себя как герои.</w:t>
      </w:r>
    </w:p>
    <w:p>
      <w:pPr>
        <w:pStyle w:val="Normal"/>
        <w:bidi w:val="0"/>
        <w:spacing w:before="0" w:after="0"/>
        <w:ind w:left="0" w:right="0" w:firstLine="567"/>
        <w:rPr/>
      </w:pPr>
      <w:r>
        <w:rPr/>
        <w:t>Каждый из них достоин памятника, на пьедестале которого выбито нечто подобное изречению благороднейшего из негодяев Французской Революции:</w:t>
      </w:r>
    </w:p>
    <w:p>
      <w:pPr>
        <w:pStyle w:val="Normal"/>
        <w:bidi w:val="0"/>
        <w:spacing w:before="0" w:after="0"/>
        <w:ind w:left="0" w:right="0" w:firstLine="567"/>
        <w:jc w:val="left"/>
        <w:rPr/>
      </w:pPr>
      <w:r>
        <w:rPr/>
      </w:r>
    </w:p>
    <w:p>
      <w:pPr>
        <w:pStyle w:val="Cite"/>
        <w:bidi w:val="0"/>
        <w:spacing w:before="0" w:after="0"/>
        <w:ind w:left="1134" w:right="600" w:firstLine="567"/>
        <w:rPr/>
      </w:pPr>
      <w:r>
        <w:rPr/>
        <w:t>Que mon nom soitfletri; que la France soil libre.</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Боже мой! – воскликнул Марч. – Когда-нибудь мы исчерпаем до дна все твои «за» и «против»?</w:t>
      </w:r>
    </w:p>
    <w:p>
      <w:pPr>
        <w:pStyle w:val="Normal"/>
        <w:bidi w:val="0"/>
        <w:spacing w:before="0" w:after="0"/>
        <w:ind w:left="0" w:right="0" w:firstLine="567"/>
        <w:rPr/>
      </w:pPr>
      <w:r>
        <w:rPr/>
        <w:t>Они помолчали, наконец, глядя своему другу в глаза, Фишер негромко сказал:</w:t>
      </w:r>
    </w:p>
    <w:p>
      <w:pPr>
        <w:pStyle w:val="Normal"/>
        <w:bidi w:val="0"/>
        <w:spacing w:before="0" w:after="0"/>
        <w:ind w:left="0" w:right="0" w:firstLine="567"/>
        <w:rPr/>
      </w:pPr>
      <w:r>
        <w:rPr/>
        <w:t xml:space="preserve">– </w:t>
      </w:r>
      <w:r>
        <w:rPr/>
        <w:t>Ты думал, что на дне нет ничего, кроме зла? Ты думал, что в пучине тех глубоких морей, куда забрасывала меня судьба, я не нашел ничего, кроме грязи? Поверь, самое хорошее в человеке ты постигнешь лишь тогда, когда узнаешь о нем худшее. Мы не поймем странной человеческой души, видя в реальных людях лишь безупречный муляж, которому неведомы ни флирт, ни подкуп. Жизнь можно прожить достойно даже во дворце, и даже в парламенте есть место для добрых поступков. Говорю тебе, имея в виду и этих богатых идиотов и негодяев, и всех бедных воров и мошенников, только Бог знает, как они старались стать лучше. Одному Ему ведомо, что может вынести совесть или как потерявший честь человек пытается спасти свою душу.</w:t>
      </w:r>
    </w:p>
    <w:p>
      <w:pPr>
        <w:pStyle w:val="Normal"/>
        <w:bidi w:val="0"/>
        <w:spacing w:before="0" w:after="0"/>
        <w:ind w:left="0" w:right="0" w:firstLine="567"/>
        <w:rPr/>
      </w:pPr>
      <w:r>
        <w:rPr/>
        <w:t>Вновь наступило молчание, во время которого Марч разглядывал стол, а Фишер – море. Внезапно Фишер вскочил и в свойственной ему теперь манере проворно и даже воинственно схватил шляпу и трость.</w:t>
      </w:r>
    </w:p>
    <w:p>
      <w:pPr>
        <w:pStyle w:val="Normal"/>
        <w:bidi w:val="0"/>
        <w:spacing w:before="0" w:after="0"/>
        <w:ind w:left="0" w:right="0" w:firstLine="567"/>
        <w:rPr/>
      </w:pPr>
      <w:r>
        <w:rPr/>
        <w:t xml:space="preserve">– </w:t>
      </w:r>
      <w:r>
        <w:rPr/>
        <w:t>Послушай, старина, – крикнул он, – давай договоримся. Прежде чем вы с Эттвудом начнете свою кампанию, поживи недельку с нами, пойми, чем мы дышим. Я говорю о Нескольких Верных, прежде известных как Старая Команда, а иногда как Плохая Компания. Нас всего пять, незаменимых, мы организуем национальную оборону и живем как солдаты в полуразвалившейся гостинице в Кенте. Посмотри сам, чем мы действительно занимаемся и что еще нужно сделать; суди нас по справедливости. И уже затем – скажу это с неизменной любовью и расположением к тебе – печатай, черт с тобой.</w:t>
      </w:r>
    </w:p>
    <w:p>
      <w:pPr>
        <w:pStyle w:val="Normal"/>
        <w:bidi w:val="0"/>
        <w:spacing w:before="0" w:after="0"/>
        <w:ind w:left="0" w:right="0" w:firstLine="567"/>
        <w:rPr/>
      </w:pPr>
      <w:r>
        <w:rPr/>
        <w:t>Вот так получилось, что последнюю неделю до начала войны, когда события стали развиваться необычайно быстро, Гарольд Марч провел вместе с теми, кого собирался разоблачить. Для людей своего круга они жили достаточно скромно: их резиденция находилась в старой деревенской гостинице, заросшей плющом и окруженной унылыми палисадниками. Сад позади кирпичного здания круто уходил вверх к тянувшейся вдоль хребта дороге, а извилистая тропинка змеилась по склону, резко петляя среди вечнозеленых деревьев, столь мрачных, что было бы вернее назвать их вечночерными.</w:t>
      </w:r>
    </w:p>
    <w:p>
      <w:pPr>
        <w:pStyle w:val="Normal"/>
        <w:bidi w:val="0"/>
        <w:spacing w:before="0" w:after="0"/>
        <w:ind w:left="0" w:right="0" w:firstLine="567"/>
        <w:rPr/>
      </w:pPr>
      <w:r>
        <w:rPr/>
        <w:t>Кое-где на склоне виднелись статуи, которые, как это свойственно небольшим декоративным объектам восемнадцатого века, были стерильны до безобразия.</w:t>
      </w:r>
    </w:p>
    <w:p>
      <w:pPr>
        <w:pStyle w:val="Normal"/>
        <w:bidi w:val="0"/>
        <w:spacing w:before="0" w:after="0"/>
        <w:ind w:left="0" w:right="0" w:firstLine="567"/>
        <w:rPr/>
      </w:pPr>
      <w:r>
        <w:rPr/>
        <w:t>Целый ряд их расположился вдоль подножия холма, образуя перед задней дверью своего рода террасу. Эта деталь врезалась в память Марчу просто потому, что ее упомянули в первом разговоре с одним из представителей кабинета министров.</w:t>
      </w:r>
    </w:p>
    <w:p>
      <w:pPr>
        <w:pStyle w:val="Normal"/>
        <w:bidi w:val="0"/>
        <w:spacing w:before="0" w:after="0"/>
        <w:ind w:left="0" w:right="0" w:firstLine="567"/>
        <w:rPr/>
      </w:pPr>
      <w:r>
        <w:rPr/>
        <w:t>Министры оказались старше, чем он ожидал. Премьер-министр совсем уже не был похож на мальчика, хотя отчасти еще напоминал младенца, однако пожилого и почтенного, с венчиком мягких седых волос. Он во всем, вплоть до походки и манеры говорить, был человеком мягким; впрочем, его поведение отличалось еще одной важной особенностью: казалось, что он постоянно дремлет. Оставшиеся с ним наедине люди настолько привыкли созерцать его сомкнутые веки, что при виде открытых глаз едва не вздрагивали. Но существовала по меньшей мере одна тема, возбуждавшая с его стороны самое живое участие – с неподдельной страстью, часами напролет он мог говорить о дамасских клинках и арабских приемах фехтования. Лорд Джеймс Херриес, канцлер казначейства, был невысок и коренаст, а его темно-желтое болезненное лицо и угрюмые манеры резко противоречили яркому цветку в петлице и слегка вычурному стилю одежды. Назвав его истинным денди, мы бы выразились слишком слабо. Пожалуй, самым загадочным оставался вопрос, каким образом человек, постоянно искавший удовольствий, получал от жизни так мало радости. Только министр иностранных дел сэр Дэвид Арчер вполне самостоятельно достиг своего положения, он же – единственный из них – напоминал аристократа. Худой, высокий, изящный, он носил бородку с проседью, а его седые, сильно вьющиеся волосы закручивались спереди двумя непослушными завитками. Люди с развитым воображением находили в них сходство с подрагивающими усиками гигантского насекомого и утверждали, что они шевелятся в такт беспокойным щетинистым бровям, нависшим над усталыми глазами. Министр иностранных дел явно нервничал.</w:t>
      </w:r>
    </w:p>
    <w:p>
      <w:pPr>
        <w:pStyle w:val="Normal"/>
        <w:bidi w:val="0"/>
        <w:spacing w:before="0" w:after="0"/>
        <w:ind w:left="0" w:right="0" w:firstLine="567"/>
        <w:rPr/>
      </w:pPr>
      <w:r>
        <w:rPr/>
        <w:t xml:space="preserve">– </w:t>
      </w:r>
      <w:r>
        <w:rPr/>
        <w:t>Вам знакомо настроение, когда хочется скандалить из-за сбитого половика? – спросил он у Марча, в то время как они прохаживались под обшарпанными статуями. – Женщин до такого состояния доводит тяжелая работа, а я, конечно же, все последнее время тоже трудился не покладая рук. Меня просто бесит, когда Херриес надевает шляпу чуть набок: идиотская привычка носить под весельчака. Клянусь, когда-нибудь я сшибу ее. Вон та статуя Британии слегка наклонилась вперед, словно леди вознамерилась опрокинуться. Беда в том, что она не опрокидывается, черт бы ее побрал. Смотрите, она подперта какой-то железякой. Не удивляйтесь, если ночью я пойду и выдерну ее.</w:t>
      </w:r>
    </w:p>
    <w:p>
      <w:pPr>
        <w:pStyle w:val="Normal"/>
        <w:bidi w:val="0"/>
        <w:spacing w:before="0" w:after="0"/>
        <w:ind w:left="0" w:right="0" w:firstLine="567"/>
        <w:rPr/>
      </w:pPr>
      <w:r>
        <w:rPr/>
        <w:t>Какое-то время они шли молча, потом он вновь заговорил:</w:t>
      </w:r>
    </w:p>
    <w:p>
      <w:pPr>
        <w:pStyle w:val="Normal"/>
        <w:bidi w:val="0"/>
        <w:spacing w:before="0" w:after="0"/>
        <w:ind w:left="0" w:right="0" w:firstLine="567"/>
        <w:rPr/>
      </w:pPr>
      <w:r>
        <w:rPr/>
        <w:t xml:space="preserve">– </w:t>
      </w:r>
      <w:r>
        <w:rPr/>
        <w:t>Странно, но такие пустяки кажутся серьезной проблемой именно тогда, когда есть гораздо более веские основания для беспокойства. Давайте вернемся и поработаем.</w:t>
      </w:r>
    </w:p>
    <w:p>
      <w:pPr>
        <w:pStyle w:val="Normal"/>
        <w:bidi w:val="0"/>
        <w:spacing w:before="0" w:after="0"/>
        <w:ind w:left="0" w:right="0" w:firstLine="567"/>
        <w:rPr/>
      </w:pPr>
      <w:r>
        <w:rPr/>
        <w:t>Хорн Фишер, очевидно, предусмотрел все невротические чудачества Арчера и беспутные привычки Херриеса и, как бы ни был он уверен в их теперешней твердости, не злоупотреблял вниманием джентльменов, стараясь не беспокоить даже премьер-министра, который в конце концов согласился передать важные документы с приказами по западным армиям человеку менее заметному, но более надежному – его дяде Хорну Хевитту, весьма заурядному сельскому сквайру, но хорошему солдату, который был военным советником комитета. Ему поручили выполнить государственные обязательства по отношению к мятежным частям на западе, вручить им планы боевых операций и, что еще более важно, проследить, чтобы бумаги не попали в руки противника, который в любой момент мог появиться на востоке. В гостинице постоянно находился еще один человек – доктор Принс, некогда медицинский эксперт, а теперь известный сыщик, присланный охранять группу. На его квадратном лице красовались большие очки, а привычная гримаса выражала намерение держать рот на замке.</w:t>
      </w:r>
    </w:p>
    <w:p>
      <w:pPr>
        <w:pStyle w:val="Normal"/>
        <w:bidi w:val="0"/>
        <w:spacing w:before="0" w:after="0"/>
        <w:ind w:left="0" w:right="0" w:firstLine="567"/>
        <w:rPr/>
      </w:pPr>
      <w:r>
        <w:rPr/>
        <w:t>Последними в кругу отшельников были владелец отеля – сварливый уроженец Кента с кислой физиономией, пара его слуг и слуга лорда Джеймса Херриеса по имени Кэмпбелл. Этот молодой шотландец с каштановыми волосами и вытянутым мрачным лицом, крупноватые черты которого были, однако, не лишены изящества, выглядел благороднее, чем его желчный хозяин. В доме, пожалуй, только он знал свое дело.</w:t>
      </w:r>
    </w:p>
    <w:p>
      <w:pPr>
        <w:pStyle w:val="Normal"/>
        <w:bidi w:val="0"/>
        <w:spacing w:before="0" w:after="0"/>
        <w:ind w:left="0" w:right="0" w:firstLine="567"/>
        <w:rPr/>
      </w:pPr>
      <w:r>
        <w:rPr/>
        <w:t>Спустя примерно четыре дня доверительных консультаций Марч обнаружил, что эти люди обладают своеобразным гротескным величием; не склонившие головы перед надвигавшейся угрозой, они были подобны инвалидам, которые в одиночку защищают город. Все трудились не покладая рук, и сам он тоже работал над текстом, когда в дверях появился Хорн Фишер, экипированный словно для путешествия.</w:t>
      </w:r>
    </w:p>
    <w:p>
      <w:pPr>
        <w:pStyle w:val="Normal"/>
        <w:bidi w:val="0"/>
        <w:spacing w:before="0" w:after="0"/>
        <w:ind w:left="0" w:right="0" w:firstLine="567"/>
        <w:rPr/>
      </w:pPr>
      <w:r>
        <w:rPr/>
        <w:t>Марч оторвал взгляд от страницы. Фишер выглядел чуть бледнее, чем обычно. Спустя секунду вошедший захлопнул за собой дверь и тихо сказал:</w:t>
      </w:r>
    </w:p>
    <w:p>
      <w:pPr>
        <w:pStyle w:val="Normal"/>
        <w:bidi w:val="0"/>
        <w:spacing w:before="0" w:after="0"/>
        <w:ind w:left="0" w:right="0" w:firstLine="567"/>
        <w:rPr/>
      </w:pPr>
      <w:r>
        <w:rPr/>
        <w:t xml:space="preserve">– </w:t>
      </w:r>
      <w:r>
        <w:rPr/>
        <w:t>Ну вот, случилось худшее. Или почти худшее.</w:t>
      </w:r>
    </w:p>
    <w:p>
      <w:pPr>
        <w:pStyle w:val="Normal"/>
        <w:bidi w:val="0"/>
        <w:spacing w:before="0" w:after="0"/>
        <w:ind w:left="0" w:right="0" w:firstLine="567"/>
        <w:rPr/>
      </w:pPr>
      <w:r>
        <w:rPr/>
        <w:t xml:space="preserve">– </w:t>
      </w:r>
      <w:r>
        <w:rPr/>
        <w:t>Противник высадился! – закричал Марч и вскочил со стула.</w:t>
      </w:r>
    </w:p>
    <w:p>
      <w:pPr>
        <w:pStyle w:val="Normal"/>
        <w:bidi w:val="0"/>
        <w:spacing w:before="0" w:after="0"/>
        <w:ind w:left="0" w:right="0" w:firstLine="567"/>
        <w:rPr/>
      </w:pPr>
      <w:r>
        <w:rPr/>
        <w:t xml:space="preserve">– </w:t>
      </w:r>
      <w:r>
        <w:rPr/>
        <w:t>Я знал, что так будет, – сказал Фишер хладнокровно. – Да, высадился, но это еще не самое плохое. Хуже, что в нашей крепости не умеют хранить тайн. Я был несколько озадачен, хотя, наверное, это нелогично. Ведь я восхищался, обнаружив трех честных политиков. Но не мне удивляться, если их только двое. Он задумался, а когда заговорил снова, Марч никак не мог понять, сменил ли он тему или развивает прежнюю: – Нелегко поверить, что у человека вроде Херриеса, который утонул в пороке, как огурец в маринаде, еще могут оставаться какие-то принципы. В связи с этим я подметил интересную деталь. Патриотизм – отнюдь не первая добродетель. Стоит только притвориться, что это первая добродетель, и он вырождается в пруссачество. Но иногда патриотизм остается последней добродетелью. Человек может мошенничать или совращать, но свою страну не продаст. Хотя, кто знает?</w:t>
      </w:r>
    </w:p>
    <w:p>
      <w:pPr>
        <w:pStyle w:val="Normal"/>
        <w:bidi w:val="0"/>
        <w:spacing w:before="0" w:after="0"/>
        <w:ind w:left="0" w:right="0" w:firstLine="567"/>
        <w:rPr/>
      </w:pPr>
      <w:r>
        <w:rPr/>
        <w:t xml:space="preserve">– </w:t>
      </w:r>
      <w:r>
        <w:rPr/>
        <w:t>Что же делать? – возмущенно воскликнул Марч.</w:t>
      </w:r>
    </w:p>
    <w:p>
      <w:pPr>
        <w:pStyle w:val="Normal"/>
        <w:bidi w:val="0"/>
        <w:spacing w:before="0" w:after="0"/>
        <w:ind w:left="0" w:right="0" w:firstLine="567"/>
        <w:rPr/>
      </w:pPr>
      <w:r>
        <w:rPr/>
        <w:t xml:space="preserve">– </w:t>
      </w:r>
      <w:r>
        <w:rPr/>
        <w:t>Мой дядя умеет обращаться с документами, – ответил Фишер. – Вечером он перешлет их на запад; но кто-то посторонний пытается их заполучить, и, боюсь, один из наших ему помогает. Все, что я могу сделать, – стать на пути у этого человека, и потому я тороплюсь. Вернусь примерно через сутки. Пока меня не будет, хочу, чтобы ты присмотрел за людьми и разузнал, что сможешь…</w:t>
      </w:r>
    </w:p>
    <w:p>
      <w:pPr>
        <w:pStyle w:val="Normal"/>
        <w:bidi w:val="0"/>
        <w:spacing w:before="0" w:after="0"/>
        <w:ind w:left="0" w:right="0" w:firstLine="567"/>
        <w:rPr/>
      </w:pPr>
      <w:r>
        <w:rPr/>
        <w:t>Он сбежал по ступенькам, и Марч видел из окна, как он сел на мотоцикл и поехал к ближайшему городу.</w:t>
      </w:r>
    </w:p>
    <w:p>
      <w:pPr>
        <w:pStyle w:val="Normal"/>
        <w:bidi w:val="0"/>
        <w:spacing w:before="0" w:after="0"/>
        <w:ind w:left="0" w:right="0" w:firstLine="567"/>
        <w:rPr/>
      </w:pPr>
      <w:r>
        <w:rPr/>
        <w:t>Под утро Марч сидел у окна в гостиной. Обшитая дубом, обычно довольно темная, на этот раз она была пронизана ясным утренним светом: уже две или три ночи сияла луна. Он сидел на скрытом тенью крае дивана, и вбежавший из сада лорд Джеймс Херриес его не заметил. Лорд Джеймс схватился за спинку стула, точно боялся упасть, плюхнулся на усыпанный крошками стол, налил себе стакан бренди и выпил. Он сидел к Марчу спиной, но в большом круглом зеркале отражалось его лицо, такое желтое, словно он страдал от какой-нибудь ужасной болезни. Когда Марч пошевелился, он вздрогнул и резко обернулся.</w:t>
      </w:r>
    </w:p>
    <w:p>
      <w:pPr>
        <w:pStyle w:val="Normal"/>
        <w:bidi w:val="0"/>
        <w:spacing w:before="0" w:after="0"/>
        <w:ind w:left="0" w:right="0" w:firstLine="567"/>
        <w:rPr/>
      </w:pPr>
      <w:r>
        <w:rPr/>
        <w:t xml:space="preserve">– </w:t>
      </w:r>
      <w:r>
        <w:rPr/>
        <w:t>Боже мой! – воскликнул он. – Вы видели? Там, снаружи?</w:t>
      </w:r>
    </w:p>
    <w:p>
      <w:pPr>
        <w:pStyle w:val="Normal"/>
        <w:bidi w:val="0"/>
        <w:spacing w:before="0" w:after="0"/>
        <w:ind w:left="0" w:right="0" w:firstLine="567"/>
        <w:rPr/>
      </w:pPr>
      <w:r>
        <w:rPr/>
        <w:t xml:space="preserve">– </w:t>
      </w:r>
      <w:r>
        <w:rPr/>
        <w:t>Снаружи? – повторил Марч, глядя через плечо в сад.</w:t>
      </w:r>
    </w:p>
    <w:p>
      <w:pPr>
        <w:pStyle w:val="Normal"/>
        <w:bidi w:val="0"/>
        <w:spacing w:before="0" w:after="0"/>
        <w:ind w:left="0" w:right="0" w:firstLine="567"/>
        <w:rPr/>
      </w:pPr>
      <w:r>
        <w:rPr/>
        <w:t xml:space="preserve">– </w:t>
      </w:r>
      <w:r>
        <w:rPr/>
        <w:t>Идите, идите, посмотрите сами, – Херриес почти кричал, – Хевитт убит, документы украдены, вот что!</w:t>
      </w:r>
    </w:p>
    <w:p>
      <w:pPr>
        <w:pStyle w:val="Normal"/>
        <w:bidi w:val="0"/>
        <w:spacing w:before="0" w:after="0"/>
        <w:ind w:left="0" w:right="0" w:firstLine="567"/>
        <w:rPr/>
      </w:pPr>
      <w:r>
        <w:rPr/>
        <w:t>Он вновь отвернулся и грузно сел, его квадратные плечи вздрагивали.</w:t>
      </w:r>
    </w:p>
    <w:p>
      <w:pPr>
        <w:pStyle w:val="Normal"/>
        <w:bidi w:val="0"/>
        <w:spacing w:before="0" w:after="0"/>
        <w:ind w:left="0" w:right="0" w:firstLine="567"/>
        <w:rPr/>
      </w:pPr>
      <w:r>
        <w:rPr/>
        <w:t>Гарольд Марч распахнул дверь и выскочил в сад, где на крутом склоне стояли статуи.</w:t>
      </w:r>
    </w:p>
    <w:p>
      <w:pPr>
        <w:pStyle w:val="Normal"/>
        <w:bidi w:val="0"/>
        <w:spacing w:before="0" w:after="0"/>
        <w:ind w:left="0" w:right="0" w:firstLine="567"/>
        <w:rPr/>
      </w:pPr>
      <w:r>
        <w:rPr/>
        <w:t>Сначала он увидел доктора Принса, который внимательно разглядывал что-то на земле, а затем то, на что смотрел доктор. Как ни поразительно было то, что он услышал в гостиной, то, что он увидел, превзошло все его ожидания.</w:t>
      </w:r>
    </w:p>
    <w:p>
      <w:pPr>
        <w:pStyle w:val="Normal"/>
        <w:bidi w:val="0"/>
        <w:spacing w:before="0" w:after="0"/>
        <w:ind w:left="0" w:right="0" w:firstLine="567"/>
        <w:rPr/>
      </w:pPr>
      <w:r>
        <w:rPr/>
        <w:t>Чудовищное изваяние Британии лежало вниз лицом на садовой тропинке, а из-под него, словно лапки расплющенной мухи, торчали рука в рукаве белой рубашки, нога в штанине цвета хаки и знакомые песочно-серые волосы несчастного дяди Хорна Фишера. Лужицы крови растекались по земле, и мертвые конечности уже окоченели.</w:t>
      </w:r>
    </w:p>
    <w:p>
      <w:pPr>
        <w:pStyle w:val="Normal"/>
        <w:bidi w:val="0"/>
        <w:spacing w:before="0" w:after="0"/>
        <w:ind w:left="0" w:right="0" w:firstLine="567"/>
        <w:rPr/>
      </w:pPr>
      <w:r>
        <w:rPr/>
        <w:t xml:space="preserve">– </w:t>
      </w:r>
      <w:r>
        <w:rPr/>
        <w:t>Несчастный случай? – наконец выговорил Марч.</w:t>
      </w:r>
    </w:p>
    <w:p>
      <w:pPr>
        <w:pStyle w:val="Normal"/>
        <w:bidi w:val="0"/>
        <w:spacing w:before="0" w:after="0"/>
        <w:ind w:left="0" w:right="0" w:firstLine="567"/>
        <w:rPr/>
      </w:pPr>
      <w:r>
        <w:rPr/>
        <w:t xml:space="preserve">– </w:t>
      </w:r>
      <w:r>
        <w:rPr/>
        <w:t>Говорю, смотрите сами, – хрипло повторил Херриес.</w:t>
      </w:r>
    </w:p>
    <w:p>
      <w:pPr>
        <w:pStyle w:val="Normal"/>
        <w:bidi w:val="0"/>
        <w:spacing w:before="0" w:after="0"/>
        <w:ind w:left="0" w:right="0" w:firstLine="567"/>
        <w:rPr/>
      </w:pPr>
      <w:r>
        <w:rPr/>
        <w:t>Он тоже вышел наружу и нервно шагал вслед за Марчем.</w:t>
      </w:r>
    </w:p>
    <w:p>
      <w:pPr>
        <w:pStyle w:val="Normal"/>
        <w:bidi w:val="0"/>
        <w:spacing w:before="0" w:after="0"/>
        <w:ind w:left="0" w:right="0" w:firstLine="567"/>
        <w:rPr/>
      </w:pPr>
      <w:r>
        <w:rPr/>
        <w:t xml:space="preserve">– </w:t>
      </w:r>
      <w:r>
        <w:rPr/>
        <w:t>Смею заметить вам, что документы исчезли. Убийца сорвал пиджак с трупа и разрезал внутренний карман, чтобы извлечь бумаги. Пиджак со здоровенной дырой валяется вон там, на склоне.</w:t>
      </w:r>
    </w:p>
    <w:p>
      <w:pPr>
        <w:pStyle w:val="Normal"/>
        <w:bidi w:val="0"/>
        <w:spacing w:before="0" w:after="0"/>
        <w:ind w:left="0" w:right="0" w:firstLine="567"/>
        <w:rPr/>
      </w:pPr>
      <w:r>
        <w:rPr/>
        <w:t xml:space="preserve">– </w:t>
      </w:r>
      <w:r>
        <w:rPr/>
        <w:t>Подождите, подождите, – сказал негромко детектив Принс. – Тут какая-то загадка. Убийца мог каким-то образом сбросить на него статую, что он, очевидно, и сделал. Но ручаюсь, ему не легко было бы ее приподнять. Я попробовал и не сомневаюсь, что для этого требуются по крайней мере трое. Следуя такой теории, мы должны предположить, что убийца сначала, точно каменной булавой, сшиб его статуей с ног, когда тот проходил мимо, потом поднял ее, вытащил труп, снял с него пиджак, опять положил его в той же позе, в какой его застигла смерть, и аккуратно вернул статую на место. Уверяю вас, это невозможно. А как иначе мог он раздеть человека, лежащего под каменным изваянием? Это сложнее, чем известный фокус, когда человек со связанными запястьями стягивает с себя пиджак.</w:t>
      </w:r>
    </w:p>
    <w:p>
      <w:pPr>
        <w:pStyle w:val="Normal"/>
        <w:bidi w:val="0"/>
        <w:spacing w:before="0" w:after="0"/>
        <w:ind w:left="0" w:right="0" w:firstLine="567"/>
        <w:rPr/>
      </w:pPr>
      <w:r>
        <w:rPr/>
        <w:t xml:space="preserve">– </w:t>
      </w:r>
      <w:r>
        <w:rPr/>
        <w:t>А может, он сначала раздел труп, а потом сбросил на него статую? – спросил Марч.</w:t>
      </w:r>
    </w:p>
    <w:p>
      <w:pPr>
        <w:pStyle w:val="Normal"/>
        <w:bidi w:val="0"/>
        <w:spacing w:before="0" w:after="0"/>
        <w:ind w:left="0" w:right="0" w:firstLine="567"/>
        <w:rPr/>
      </w:pPr>
      <w:r>
        <w:rPr/>
        <w:t xml:space="preserve">– </w:t>
      </w:r>
      <w:r>
        <w:rPr/>
        <w:t>Зачем? – спросил Принс отрывисто. – Когда человек уже убит, документы найдены, надо мчаться отсюда стрелой. Убийца не стал бы околачиваться в саду, подкапывая пьедесталы. Кроме того… ого, кто это там?</w:t>
      </w:r>
    </w:p>
    <w:p>
      <w:pPr>
        <w:pStyle w:val="Normal"/>
        <w:bidi w:val="0"/>
        <w:spacing w:before="0" w:after="0"/>
        <w:ind w:left="0" w:right="0" w:firstLine="567"/>
        <w:rPr/>
      </w:pPr>
      <w:r>
        <w:rPr/>
        <w:t>Высоко на гребне, на фоне неба отчетливо вырисовывалась темная человеческая фигура, длинная и худая, как паук. Темный контур головы обнаруживал два хохолка, и казалось, что эти рога шевелятся.</w:t>
      </w:r>
    </w:p>
    <w:p>
      <w:pPr>
        <w:pStyle w:val="Normal"/>
        <w:bidi w:val="0"/>
        <w:spacing w:before="0" w:after="0"/>
        <w:ind w:left="0" w:right="0" w:firstLine="567"/>
        <w:rPr/>
      </w:pPr>
      <w:r>
        <w:rPr/>
        <w:t xml:space="preserve">– </w:t>
      </w:r>
      <w:r>
        <w:rPr/>
        <w:t>Арчер! – крикнул Херриес с неожиданной страстью и, пересыпая свою речь крепкими выражениями, велел ему спускаться. Человек вздрогнул и попятился назад, резкими движениями напоминая скомороха. Через секунду он, видимо, опомнился и начал спускаться по извилистой садовой тропинке, с явной, однако, неохотой, ибо его ноги передвигались все медленнее и медленнее. В мозгу Марча пронеслась оброненная Арчером фраза – о том, что он хотел свалить ночью это каменное изваяние. «Именно так, – думал Марч, беснуясь и пританцовывая, совершивший преступление маньяк взобрался бы на гребень холма, чтоб оттуда посмотреть на содеянное. Но на сей раз он разрушил не только камень».</w:t>
      </w:r>
    </w:p>
    <w:p>
      <w:pPr>
        <w:pStyle w:val="Normal"/>
        <w:bidi w:val="0"/>
        <w:spacing w:before="0" w:after="0"/>
        <w:ind w:left="0" w:right="0" w:firstLine="567"/>
        <w:rPr/>
      </w:pPr>
      <w:r>
        <w:rPr/>
        <w:t>Наконец Арчер появился на ярко освещенной садовой дорожке. Он шел медленно, но спокойно, ничем не обнаруживая страха.</w:t>
      </w:r>
    </w:p>
    <w:p>
      <w:pPr>
        <w:pStyle w:val="Normal"/>
        <w:bidi w:val="0"/>
        <w:spacing w:before="0" w:after="0"/>
        <w:ind w:left="0" w:right="0" w:firstLine="567"/>
        <w:rPr/>
      </w:pPr>
      <w:r>
        <w:rPr/>
        <w:t xml:space="preserve">– </w:t>
      </w:r>
      <w:r>
        <w:rPr/>
        <w:t>Ужасно, – сказал он. – Я увидел все сверху, я прогуливался вдоль гребня.</w:t>
      </w:r>
    </w:p>
    <w:p>
      <w:pPr>
        <w:pStyle w:val="Normal"/>
        <w:bidi w:val="0"/>
        <w:spacing w:before="0" w:after="0"/>
        <w:ind w:left="0" w:right="0" w:firstLine="567"/>
        <w:rPr/>
      </w:pPr>
      <w:r>
        <w:rPr/>
        <w:t xml:space="preserve">– </w:t>
      </w:r>
      <w:r>
        <w:rPr/>
        <w:t>Вы хотите сказать, что видели убийство? – требовательно спросил Марч. – Или несчастный случай? Я имею в виду, вы видели, как статуя упала?</w:t>
      </w:r>
    </w:p>
    <w:p>
      <w:pPr>
        <w:pStyle w:val="Normal"/>
        <w:bidi w:val="0"/>
        <w:spacing w:before="0" w:after="0"/>
        <w:ind w:left="0" w:right="0" w:firstLine="567"/>
        <w:rPr/>
      </w:pPr>
      <w:r>
        <w:rPr/>
        <w:t xml:space="preserve">– </w:t>
      </w:r>
      <w:r>
        <w:rPr/>
        <w:t>Нет, – сказал Арчер, – я увидел упавшую статую.</w:t>
      </w:r>
    </w:p>
    <w:p>
      <w:pPr>
        <w:pStyle w:val="Normal"/>
        <w:bidi w:val="0"/>
        <w:spacing w:before="0" w:after="0"/>
        <w:ind w:left="0" w:right="0" w:firstLine="567"/>
        <w:rPr/>
      </w:pPr>
      <w:r>
        <w:rPr/>
        <w:t>Казалось, разговор весьма мало интересовал Принса; он рассматривал какой-то предмет, лежавший на дорожке в паре ярдов от трупа. По-видимому, это был погнутый с одного конца ржавый прут.</w:t>
      </w:r>
    </w:p>
    <w:p>
      <w:pPr>
        <w:pStyle w:val="Normal"/>
        <w:bidi w:val="0"/>
        <w:spacing w:before="0" w:after="0"/>
        <w:ind w:left="0" w:right="0" w:firstLine="567"/>
        <w:rPr/>
      </w:pPr>
      <w:r>
        <w:rPr/>
        <w:t xml:space="preserve">– </w:t>
      </w:r>
      <w:r>
        <w:rPr/>
        <w:t>Никак не могу понять, – сказал он, – откуда взялось столько крови. Череп у него цел, шея почти наверняка сломана, но кровь хлестала так, будто перерезаны артерии. Я прикидывал, не была ли, к примеру, вон та железяка орудием убийства, но, очевидно, даже она недостаточно остра. Думаю, никто не знает, что это такое.</w:t>
      </w:r>
    </w:p>
    <w:p>
      <w:pPr>
        <w:pStyle w:val="Normal"/>
        <w:bidi w:val="0"/>
        <w:spacing w:before="0" w:after="0"/>
        <w:ind w:left="0" w:right="0" w:firstLine="567"/>
        <w:rPr/>
      </w:pPr>
      <w:r>
        <w:rPr/>
        <w:t xml:space="preserve">– </w:t>
      </w:r>
      <w:r>
        <w:rPr/>
        <w:t>Я знаю, – тихо сказал Арчер. – Она преследовала меня в кошмарах. Это была металлическая скоба или подпорка для пьедестала, установленная, чтобы держать эту паршивую чушку прямо, после того, как та стала наклоняться. Во всяком случае, она всегда торчала там в кладке и, полагаю, выскочила, когда эта штука рухнула.</w:t>
      </w:r>
    </w:p>
    <w:p>
      <w:pPr>
        <w:pStyle w:val="Normal"/>
        <w:bidi w:val="0"/>
        <w:spacing w:before="0" w:after="0"/>
        <w:ind w:left="0" w:right="0" w:firstLine="567"/>
        <w:rPr/>
      </w:pPr>
      <w:r>
        <w:rPr/>
        <w:t>Доктор Принс кивнул; он все еще смотрел на лужи крови и на металлический прут.</w:t>
      </w:r>
    </w:p>
    <w:p>
      <w:pPr>
        <w:pStyle w:val="Normal"/>
        <w:bidi w:val="0"/>
        <w:spacing w:before="0" w:after="0"/>
        <w:ind w:left="0" w:right="0" w:firstLine="567"/>
        <w:rPr/>
      </w:pPr>
      <w:r>
        <w:rPr/>
        <w:t xml:space="preserve">– </w:t>
      </w:r>
      <w:r>
        <w:rPr/>
        <w:t>Нет, тут что-то не так, – сказал он наконец. – Возможно, разгадка лежит под статуей. Давайте проверим. Нас здесь четверо мужчин, и вместе мы сможем поднять это удивительное надгробие.</w:t>
      </w:r>
    </w:p>
    <w:p>
      <w:pPr>
        <w:pStyle w:val="Normal"/>
        <w:bidi w:val="0"/>
        <w:spacing w:before="0" w:after="0"/>
        <w:ind w:left="0" w:right="0" w:firstLine="567"/>
        <w:rPr/>
      </w:pPr>
      <w:r>
        <w:rPr/>
        <w:t>Все дружно взялись за дело; только тяжелое дыхание нарушало тишину, и затем, вслед за глухим топотом восьми ног, огромная полая глыба откатилась в сторону, и тело в рубашке и брюках открылось взору. Очки доктора Принса начали слабо мерцать, точно огромные светящиеся глаза, ибо обнаружилось кое-что еще. Во-первых, оказалось, что на шее у несчастного Хевитта глубокая рана, и торжествующий доктор немедленно заявил, что она сделана острым стальным предметом, возможно – бритвой. Во-вторых, непосредственно у склона валялись три стальных обломка, каждый – почти фут длиной, один из них – остроконечный, а еще один торчал из великолепно инкрустированной рукоятки или эфеса. Несомненно, в прошлом все они были частями восточного ножа, достаточно длинного, чтобы называться клинком, но с необычным волнистым лезвием, на самом кончике которого виднелись следы крови.</w:t>
      </w:r>
    </w:p>
    <w:p>
      <w:pPr>
        <w:pStyle w:val="Normal"/>
        <w:bidi w:val="0"/>
        <w:spacing w:before="0" w:after="0"/>
        <w:ind w:left="0" w:right="0" w:firstLine="567"/>
        <w:rPr/>
      </w:pPr>
      <w:r>
        <w:rPr/>
        <w:t xml:space="preserve">– </w:t>
      </w:r>
      <w:r>
        <w:rPr/>
        <w:t>Крови могло быть и больше, особенно на острие, – заметил доктор Принс задумчиво, – но вне всякого сомнения, это и есть орудие убийства. Рана нанесена орудием именно такой формы, им же, вероятно, был разрезан карман. Полагаю, что мерзавец сбросил статую, имитируя погребение.</w:t>
      </w:r>
    </w:p>
    <w:p>
      <w:pPr>
        <w:pStyle w:val="Normal"/>
        <w:bidi w:val="0"/>
        <w:spacing w:before="0" w:after="0"/>
        <w:ind w:left="0" w:right="0" w:firstLine="567"/>
        <w:rPr/>
      </w:pPr>
      <w:r>
        <w:rPr/>
        <w:t>Марч не ответил, его вниманием всецело завладели странные камешки, сверкавшие на эфесе; их возможный смысл становился для него с каждой секундой все яснее, словно наступал ужасный рассвет. При виде этого необычного азиатского оружия на ум приходило лишь одно имя, но, когда лорд Джеймс вдруг произнес его вслух, догадка показалась Марчу неуместной.</w:t>
      </w:r>
    </w:p>
    <w:p>
      <w:pPr>
        <w:pStyle w:val="Normal"/>
        <w:bidi w:val="0"/>
        <w:spacing w:before="0" w:after="0"/>
        <w:ind w:left="0" w:right="0" w:firstLine="567"/>
        <w:rPr/>
      </w:pPr>
      <w:r>
        <w:rPr/>
        <w:t xml:space="preserve">– </w:t>
      </w:r>
      <w:r>
        <w:rPr/>
        <w:t>Где премьер-министр? – воскликнул Херриес так, как лает собака, обнаружив нечто неожиданное.</w:t>
      </w:r>
    </w:p>
    <w:p>
      <w:pPr>
        <w:pStyle w:val="Normal"/>
        <w:bidi w:val="0"/>
        <w:spacing w:before="0" w:after="0"/>
        <w:ind w:left="0" w:right="0" w:firstLine="567"/>
        <w:rPr/>
      </w:pPr>
      <w:r>
        <w:rPr/>
        <w:t>Доктор Принс повернул к нему свои окуляры; его мрачное лицо выглядело мрачнее, чем когда-либо прежде.</w:t>
      </w:r>
    </w:p>
    <w:p>
      <w:pPr>
        <w:pStyle w:val="Normal"/>
        <w:bidi w:val="0"/>
        <w:spacing w:before="0" w:after="0"/>
        <w:ind w:left="0" w:right="0" w:firstLine="567"/>
        <w:rPr/>
      </w:pPr>
      <w:r>
        <w:rPr/>
        <w:t xml:space="preserve">– </w:t>
      </w:r>
      <w:r>
        <w:rPr/>
        <w:t>Не знаю, – сказал он. – Я начал искать его, как только обнаружил, что документы исчезли. К тому же ваш слуга, Кэмпбелл, провел самые что ни на есть профессиональные розыски, но они тоже не дали никаких результатов.</w:t>
      </w:r>
    </w:p>
    <w:p>
      <w:pPr>
        <w:pStyle w:val="Normal"/>
        <w:bidi w:val="0"/>
        <w:spacing w:before="0" w:after="0"/>
        <w:ind w:left="0" w:right="0" w:firstLine="567"/>
        <w:rPr/>
      </w:pPr>
      <w:r>
        <w:rPr/>
        <w:t>Все замолчали, паузу вновь прервал Херриес, но на сей раз в его голосе звучали иные интонации.</w:t>
      </w:r>
    </w:p>
    <w:p>
      <w:pPr>
        <w:pStyle w:val="Normal"/>
        <w:bidi w:val="0"/>
        <w:spacing w:before="0" w:after="0"/>
        <w:ind w:left="0" w:right="0" w:firstLine="567"/>
        <w:rPr/>
      </w:pPr>
      <w:r>
        <w:rPr/>
        <w:t xml:space="preserve">– </w:t>
      </w:r>
      <w:r>
        <w:rPr/>
        <w:t>Да нет, его вовсе не нужно искать, – сказал он. – Вон он идет с вашим другом Фишером. Глядя на них, можно подумать, что оба возвращаются с прогулки.</w:t>
      </w:r>
    </w:p>
    <w:p>
      <w:pPr>
        <w:pStyle w:val="Normal"/>
        <w:bidi w:val="0"/>
        <w:spacing w:before="0" w:after="0"/>
        <w:ind w:left="0" w:right="0" w:firstLine="567"/>
        <w:rPr/>
      </w:pPr>
      <w:r>
        <w:rPr/>
        <w:t>По дорожке действительно шли забрызганные грязью Фишер, с темной царапиной поперек лысого черепа, и похожий на младенца седовласый государственный деятель, интересовавшийся азиатским оружием. Впрочем, если опознать идущих оказалось легко, то вели они себя совершенно необъяснимо, что увеличивало нелепость и без того безумной ситуации. Теперь они внимали откровениям детектива, и чем внимательнее Марч приглядывался к ним, тем больше его озадачивало их поведение. Фишер, похоже, был опечален смертью дяди, но едва ли потрясен; а пожилой государственный муж явно думал о чем-то постороннем и, хотя украденные документы были исключительно важны, не советовал, как поймать скрывшегося шпиона и убийцу. Когда детектив ушел заниматься своим делом, то есть писать рапорт и звонить, Херриес вернулся, по-видимому, к бутылке бренди, а премьер-министр неторопливо побрел к удобному креслу в другом конце сада, тогда Хорн Фишер обратился к Гарольду Марчу.</w:t>
      </w:r>
    </w:p>
    <w:p>
      <w:pPr>
        <w:pStyle w:val="Normal"/>
        <w:bidi w:val="0"/>
        <w:spacing w:before="0" w:after="0"/>
        <w:ind w:left="0" w:right="0" w:firstLine="567"/>
        <w:rPr/>
      </w:pPr>
      <w:r>
        <w:rPr/>
        <w:t xml:space="preserve">– </w:t>
      </w:r>
      <w:r>
        <w:rPr/>
        <w:t>Друг мой, – сказал он, – хочу, чтобы ты пошел со мной, потому что доверяю тебе больше, чем кому бы то ни было. Дорога займет у нас почти весь день, а к главному мы приступим, только когда стемнеет. Поэтому в пути мы все подробно обсудим. Я хочу, чтобы мы были вместе; ибо думаю, что настал мой час.</w:t>
      </w:r>
    </w:p>
    <w:p>
      <w:pPr>
        <w:pStyle w:val="Normal"/>
        <w:bidi w:val="0"/>
        <w:spacing w:before="0" w:after="0"/>
        <w:ind w:left="0" w:right="0" w:firstLine="567"/>
        <w:rPr/>
      </w:pPr>
      <w:r>
        <w:rPr/>
        <w:t>Друзья сели на собственные мотоциклы и первую половину дня под неумолкающий грохот катили вдоль побережья на восток. Но когда, миновав Кентербери, они оказались среди равнин восточного Кента, Фишер остановился перед небольшим опрятным пабом у сонного ручья, и чуть ли не впервые друзья смогли поесть, выпить и поговорить.</w:t>
      </w:r>
    </w:p>
    <w:p>
      <w:pPr>
        <w:pStyle w:val="Normal"/>
        <w:bidi w:val="0"/>
        <w:spacing w:before="0" w:after="0"/>
        <w:ind w:left="0" w:right="0" w:firstLine="567"/>
        <w:rPr/>
      </w:pPr>
      <w:r>
        <w:rPr/>
        <w:t>Стоял чудесный день; позади в роще пели птицы, скамейка и столик купались в лучах солнца, но ярко освещенное лицо Фишера было мрачно, как никогда.</w:t>
      </w:r>
    </w:p>
    <w:p>
      <w:pPr>
        <w:pStyle w:val="Normal"/>
        <w:bidi w:val="0"/>
        <w:spacing w:before="0" w:after="0"/>
        <w:ind w:left="0" w:right="0" w:firstLine="567"/>
        <w:rPr/>
      </w:pPr>
      <w:r>
        <w:rPr/>
        <w:t xml:space="preserve">– </w:t>
      </w:r>
      <w:r>
        <w:rPr/>
        <w:t>Прежде чем мы двинемся дальше, – сказал он, – ты должен кое-что узнать. Нам и прежде случалось сталкиваться с загадочными явлениями и постигать их суть, поэтому будет справедливо, если я дам тебе возможность разобраться во всем и на сей раз. Но разговор о смерти моего дяди я начну с другой стороны клубка, который пытался распутать наш старый детектив. Вскоре я раскрою перед тобой цепь умозаключений, если ты пожелаешь слушать; но я обрел истину не этим путем. Сперва я расскажу тебе, как все произошло, ибо я знал правду с самого начала. В других случаях я двигался к истине извне, но на сей раз я был внутри событий. Я сам являлся их эпицентром и детонатором.</w:t>
      </w:r>
    </w:p>
    <w:p>
      <w:pPr>
        <w:pStyle w:val="Normal"/>
        <w:bidi w:val="0"/>
        <w:spacing w:before="0" w:after="0"/>
        <w:ind w:left="0" w:right="0" w:firstLine="567"/>
        <w:rPr/>
      </w:pPr>
      <w:r>
        <w:rPr/>
        <w:t>В его тяжелых веках и серьезных серых глазах было нечто, поразившее Марча до глубины души, и он воскликнул в крайнем смятении: «Я не понимаю!», как восклицают люди, напуганные собственной догадкой. Наступившую тишину нарушал только веселый щебет птиц. Наконец Хорн Фишер негромко сказал:</w:t>
      </w:r>
    </w:p>
    <w:p>
      <w:pPr>
        <w:pStyle w:val="Normal"/>
        <w:bidi w:val="0"/>
        <w:spacing w:before="0" w:after="0"/>
        <w:ind w:left="0" w:right="0" w:firstLine="567"/>
        <w:rPr/>
      </w:pPr>
      <w:r>
        <w:rPr/>
        <w:t xml:space="preserve">– </w:t>
      </w:r>
      <w:r>
        <w:rPr/>
        <w:t>Я и есть убийца. И если ты очень хочешь знать, именно я выкрал государственные документы.</w:t>
      </w:r>
    </w:p>
    <w:p>
      <w:pPr>
        <w:pStyle w:val="Normal"/>
        <w:bidi w:val="0"/>
        <w:spacing w:before="0" w:after="0"/>
        <w:ind w:left="0" w:right="0" w:firstLine="567"/>
        <w:rPr/>
      </w:pPr>
      <w:r>
        <w:rPr/>
        <w:t xml:space="preserve">– </w:t>
      </w:r>
      <w:r>
        <w:rPr/>
        <w:t>Фишер! – воскликнул его друг сдавленным голосом.</w:t>
      </w:r>
    </w:p>
    <w:p>
      <w:pPr>
        <w:pStyle w:val="Normal"/>
        <w:bidi w:val="0"/>
        <w:spacing w:before="0" w:after="0"/>
        <w:ind w:left="0" w:right="0" w:firstLine="567"/>
        <w:rPr/>
      </w:pPr>
      <w:r>
        <w:rPr/>
        <w:t xml:space="preserve">– </w:t>
      </w:r>
      <w:r>
        <w:rPr/>
        <w:t>Позволь рассказать тебе все как есть, прежде чем мы расстанемся, – продолжал тот. – И позволь мне, ясности ради, изложить факты так, как мы, бывало, делали, обсуждая наши старые проблемы. Сейчас всех озадачивают две детали, не так ли? Первая – каким образом убийца сумел снять пиджак с трупа, когда того уже пригвоздили к земле каменным истуканом? Вторая, менее существенная и не столь загадочная, сводится к тому, что на кончике клинка, которым перерезали горло, совсем мало крови, хотя следовало бы ожидать, что она запачкает все лезвие. Ну, с первым вопросом дело обстоит совсем просто. Хорн Хевитт снял пиджак прежде, чем был убит. Можно даже сказать, что он снял пиджак, чтобы его убили.</w:t>
      </w:r>
    </w:p>
    <w:p>
      <w:pPr>
        <w:pStyle w:val="Normal"/>
        <w:bidi w:val="0"/>
        <w:spacing w:before="0" w:after="0"/>
        <w:ind w:left="0" w:right="0" w:firstLine="567"/>
        <w:rPr/>
      </w:pPr>
      <w:r>
        <w:rPr/>
        <w:t xml:space="preserve">– </w:t>
      </w:r>
      <w:r>
        <w:rPr/>
        <w:t>И это, по-твоему, объяснение! – воскликнул Марч. – В твоих словах еще меньше смысла, чем в самих фактах.</w:t>
      </w:r>
    </w:p>
    <w:p>
      <w:pPr>
        <w:pStyle w:val="Normal"/>
        <w:bidi w:val="0"/>
        <w:spacing w:before="0" w:after="0"/>
        <w:ind w:left="0" w:right="0" w:firstLine="567"/>
        <w:rPr/>
      </w:pPr>
      <w:r>
        <w:rPr/>
        <w:t xml:space="preserve">– </w:t>
      </w:r>
      <w:r>
        <w:rPr/>
        <w:t>Что ж, перейдем к фактам, – невозмутимо продолжал Фишер. – Лезвие найденного клинка не запачкано кровью Хевитта, потому что Хевитт убит не им.</w:t>
      </w:r>
    </w:p>
    <w:p>
      <w:pPr>
        <w:pStyle w:val="Normal"/>
        <w:bidi w:val="0"/>
        <w:spacing w:before="0" w:after="0"/>
        <w:ind w:left="0" w:right="0" w:firstLine="567"/>
        <w:rPr/>
      </w:pPr>
      <w:r>
        <w:rPr/>
        <w:t xml:space="preserve">– </w:t>
      </w:r>
      <w:r>
        <w:rPr/>
        <w:t>Но доктор, – воскликнул Марч, – ясно сказал, что рана нанесена этим клинком.</w:t>
      </w:r>
    </w:p>
    <w:p>
      <w:pPr>
        <w:pStyle w:val="Normal"/>
        <w:bidi w:val="0"/>
        <w:spacing w:before="0" w:after="0"/>
        <w:ind w:left="0" w:right="0" w:firstLine="567"/>
        <w:rPr/>
      </w:pPr>
      <w:r>
        <w:rPr/>
        <w:t xml:space="preserve">– </w:t>
      </w:r>
      <w:r>
        <w:rPr/>
        <w:t>Извини, – отвечал Фишер, – он не утверждал, что именно этим. Он сказал, что она возникла после удара ПОДОБНЫМ клинком.</w:t>
      </w:r>
    </w:p>
    <w:p>
      <w:pPr>
        <w:pStyle w:val="Normal"/>
        <w:bidi w:val="0"/>
        <w:spacing w:before="0" w:after="0"/>
        <w:ind w:left="0" w:right="0" w:firstLine="567"/>
        <w:rPr/>
      </w:pPr>
      <w:r>
        <w:rPr/>
        <w:t xml:space="preserve">– </w:t>
      </w:r>
      <w:r>
        <w:rPr/>
        <w:t>Но ведь это клинок редкой, даже исключительной формы, – не соглашался Марч, – совпадение слишком невероятно.</w:t>
      </w:r>
    </w:p>
    <w:p>
      <w:pPr>
        <w:pStyle w:val="Normal"/>
        <w:bidi w:val="0"/>
        <w:spacing w:before="0" w:after="0"/>
        <w:ind w:left="0" w:right="0" w:firstLine="567"/>
        <w:rPr/>
      </w:pPr>
      <w:r>
        <w:rPr/>
        <w:t xml:space="preserve">– </w:t>
      </w:r>
      <w:r>
        <w:rPr/>
        <w:t>Это и было невероятное совпадение, – ответил Хорн Фишер. – Трудно даже представить себе, какие иногда случаются совпадения. Осуществилась редчайшая в мире возможность – одна на миллион, – и в том же саду, в то же самое время оказался еще один клинок точно такой же формы. Частично этот факт объясняется тем, что я сам принес в сад оба клинка… Ну же, дружище, теперь-то ты мог бы догадаться! Сопоставь одно с другим: два одинаковых клинка и то, что он сам снял пиджак. Твоим рассуждениям, вероятно, поможет факт, что я не был вероломным убийцей.</w:t>
      </w:r>
    </w:p>
    <w:p>
      <w:pPr>
        <w:pStyle w:val="Normal"/>
        <w:bidi w:val="0"/>
        <w:spacing w:before="0" w:after="0"/>
        <w:ind w:left="0" w:right="0" w:firstLine="567"/>
        <w:rPr/>
      </w:pPr>
      <w:r>
        <w:rPr/>
        <w:t xml:space="preserve">– </w:t>
      </w:r>
      <w:r>
        <w:rPr/>
        <w:t>Дуэль! – прозрев, воскликнул Марч. – Ну конечно, мне следовало подумать об этом. Но кто шпион, кто выкрал бумаги?</w:t>
      </w:r>
    </w:p>
    <w:p>
      <w:pPr>
        <w:pStyle w:val="Normal"/>
        <w:bidi w:val="0"/>
        <w:spacing w:before="0" w:after="0"/>
        <w:ind w:left="0" w:right="0" w:firstLine="567"/>
        <w:rPr/>
      </w:pPr>
      <w:r>
        <w:rPr/>
        <w:t xml:space="preserve">– </w:t>
      </w:r>
      <w:r>
        <w:rPr/>
        <w:t>Мой дядя – шпион, который выкрал бумаги, – ответил Фишер, – точнее, он пытался украсть бумаги, когда я остановил его единственно возможным способом. Документы, которые следовало переслать на запад, чтобы успокоить наших друзей и посвятить их в планы боевых операций, уже через несколько часов оказались бы в руках противника. Что я мог поделать? Разоблачить в такой момент одного из наших друзей значило бы сыграть на руку твоему приятелю Эттвуду и всей компании угодников и паникеров. Кроме того, у человека за сорок может возникнуть подсознательное желание умереть так же, как он жил, и, видимо, поэтому я стремился унести свои тайны в могилу. Похоже, что с годами любое увлечение коснеет, а моим хобби всегда оставалось молчание. Да, я убил брата моей матери, но я спас ее честное имя. Во всяком случае, я выбрал время, когда вы все спали, а он один прогуливался в саду. Луна освещала каменные статуи, и мне казалось, что я – одна из них, когда я брел по дорожке. Чужим голосом я обвинил его в измене, потребовал вернуть документы и, когда он отказался, заставил его выбрать клинок. Их прислали сюда вместе с другими образцами оружия премьер-министру; он – коллекционер, как ты знаешь, и они оказались единственным равноценным оружием из того, что я смог найти. Чтобы покончить с этой безобразной историей, скажу: мы бились на дорожке перед статуей Британии. Он необычайно силен, но я лучше фехтую. Его клинок скользнул по моей лысине почти в тот же миг, когда мой погрузился в его шею. Он свалился под статую, как некогда Цезарь упал под изваяние Помпея, и повис на железном пруте; его клинок сломался. Когда я увидел кровь, хлеставшую из смертельной раны, то забыл обо всем. Я бросил оружие и подбежал, чтобы поднять его, наклонился, и тут события стали развиваться так быстро, что я не мог за ними уследить. Я не знаю, то ли прут оказался слишком ржавым и выскочил, когда он за него ухватился, то ли его обезьянья сила помогла вырвать его из камня, но прут оказался у него в руке, и в агонии он метнул его над моей головой, когда я, безоружный, опустился рядом с ним на колени.</w:t>
      </w:r>
    </w:p>
    <w:p>
      <w:pPr>
        <w:pStyle w:val="Normal"/>
        <w:bidi w:val="0"/>
        <w:spacing w:before="0" w:after="0"/>
        <w:ind w:left="0" w:right="0" w:firstLine="567"/>
        <w:rPr/>
      </w:pPr>
      <w:r>
        <w:rPr/>
        <w:t>Пытаясь избежать удара, я вскинул голову и увидел, что каменная громада Британии наклонилась над нами, точно фигура на носу корабля. Через секунду я понял, что она наклонилась на пару дюймов больше обычного, и небеса, усыпанные огромными звездами, казалось, наклонились вместе с ней. Еще через мгновение небеса рухнули, и в следующий момент я стоял в тихом саду, глядя на груду костей и камня, которую вы увидели сегодня. Он выдернул последнюю подпорку, на которой держалась британская Богиня, и она раздавила предателя. Повернувшись, я бросился к пиджаку, в котором был пакет, разрезал клинком карман и умчался вверх по тропинке к мотоциклу. У меня были основания для спешки, поэтому я убежал, не оглянувшись, но думаю, что оставил позади чудовищную аллегорию.</w:t>
      </w:r>
    </w:p>
    <w:p>
      <w:pPr>
        <w:pStyle w:val="Normal"/>
        <w:bidi w:val="0"/>
        <w:spacing w:before="0" w:after="0"/>
        <w:ind w:left="0" w:right="0" w:firstLine="567"/>
        <w:rPr/>
      </w:pPr>
      <w:r>
        <w:rPr/>
        <w:t>Затем я довершил остальное. Ночь напролет я пулей летел по деревням и рынкам Южной Англии и днем прибыл в штаб западных войск, пребывавших в полном смятении.</w:t>
      </w:r>
    </w:p>
    <w:p>
      <w:pPr>
        <w:pStyle w:val="Normal"/>
        <w:bidi w:val="0"/>
        <w:spacing w:before="0" w:after="0"/>
        <w:ind w:left="0" w:right="0" w:firstLine="567"/>
        <w:rPr/>
      </w:pPr>
      <w:r>
        <w:rPr/>
        <w:t>Появился я как раз вовремя. Я сумел, так сказать, растиражировать там новости, что правительство их не предало и что им гарантирована поддержка, если они выступят на восток, навстречу врагу. Нет времени рассказывать обо всем, но поверь мне, это был мой день. Триумф и факельное шествие. Мятеж стих. Толпы людей из Сомерсета и других западных графств устремлялись на рыночные площади – те же люди, которые умирали с Артуром и стояли насмерть с Альфредом. После бурной сцены к ним присоединились ирландские полки и, развернувшись в марше, двинулись из города на восток, распевая фенианские песни. Смысл их мрачного смеха оставался непонятным, как и восторг, с которым, маршируя рядом с англичанами на защиту Англии, они орали во всю глотку: «Крепко свитая веревка из английской конопли… трое храбрых ждут сигнала у свисающей петли». Припев, однако, звучал так: «Боже, храни Ирландию», и каждый мог подхватить эту строку, вкладывая в нее тот смысл, который ему нравился.</w:t>
      </w:r>
    </w:p>
    <w:p>
      <w:pPr>
        <w:pStyle w:val="Normal"/>
        <w:bidi w:val="0"/>
        <w:spacing w:before="0" w:after="0"/>
        <w:ind w:left="0" w:right="0" w:firstLine="567"/>
        <w:rPr/>
      </w:pPr>
      <w:r>
        <w:rPr/>
        <w:t>На этом моя миссия не закончилась. Я располагал планом обороны, но, по счастливой случайности, часть вражеского плана тоже оказалась у меня.</w:t>
      </w:r>
    </w:p>
    <w:p>
      <w:pPr>
        <w:pStyle w:val="Normal"/>
        <w:bidi w:val="0"/>
        <w:spacing w:before="0" w:after="0"/>
        <w:ind w:left="0" w:right="0" w:firstLine="567"/>
        <w:rPr/>
      </w:pPr>
      <w:r>
        <w:rPr/>
        <w:t>Не стану обременять тебя тонкостями стратегии, но мы знали, куда выдвинул враг батарею тяжелых орудий, прикрывавшую все его перемещения; и, хотя наши друзья с запада вряд ли успеют перекрыть направление главного удара, они могут вывести дальнобойные пушки на ударные позиции и обстрелять батарею, если будут знать, где она находится. Едва ли они способны обнаружить ее без посторонней помощи, но я все же надеюсь, что кто-нибудь из наших подаст им знак.</w:t>
      </w:r>
    </w:p>
    <w:p>
      <w:pPr>
        <w:pStyle w:val="Normal"/>
        <w:bidi w:val="0"/>
        <w:spacing w:before="0" w:after="0"/>
        <w:ind w:left="0" w:right="0" w:firstLine="567"/>
        <w:rPr/>
      </w:pPr>
      <w:r>
        <w:rPr/>
        <w:t>Закончив фразу, он поднялся из-за стола, они снова сели на мотоциклы и отправились навстречу идущим с востока сумеркам. Плывущие в небе облака повторяли перепады ландшафта, и линия горизонта мерцала последними красками дня. Полукруг холмов, уменьшаясь, откатывался назад, и вдруг вдали показалась туманная полоска моря. Мутно-фиолетовое, зловещее, оно разительно отличалось от лазурного простора, который они созерцали недавно, сидя на солнечной веранде. Здесь Хорн Фишер остановился вновь.</w:t>
      </w:r>
    </w:p>
    <w:p>
      <w:pPr>
        <w:pStyle w:val="Normal"/>
        <w:bidi w:val="0"/>
        <w:spacing w:before="0" w:after="0"/>
        <w:ind w:left="0" w:right="0" w:firstLine="567"/>
        <w:rPr/>
      </w:pPr>
      <w:r>
        <w:rPr/>
        <w:t xml:space="preserve">– </w:t>
      </w:r>
      <w:r>
        <w:rPr/>
        <w:t>Остаток пути придется проделать пешком, – сказал он, – а самый последний отрезок я должен пройти один.</w:t>
      </w:r>
    </w:p>
    <w:p>
      <w:pPr>
        <w:pStyle w:val="Normal"/>
        <w:bidi w:val="0"/>
        <w:spacing w:before="0" w:after="0"/>
        <w:ind w:left="0" w:right="0" w:firstLine="567"/>
        <w:rPr/>
      </w:pPr>
      <w:r>
        <w:rPr/>
        <w:t>Он склонился над мотоциклом и начал что-то отвязывать. Хотя были загадки и поважнее, этот предмет постоянно возбуждал любопытство его спутника. Оказалось, что это несколько связанных вместе и завернутых в бумагу реек. Фишер взял их под мышку и отправился в путь. Темнело, и по мере того, как Фишер приближался к роще, почва под ногами становилась все более неровной.</w:t>
      </w:r>
    </w:p>
    <w:p>
      <w:pPr>
        <w:pStyle w:val="Normal"/>
        <w:bidi w:val="0"/>
        <w:spacing w:before="0" w:after="0"/>
        <w:ind w:left="0" w:right="0" w:firstLine="567"/>
        <w:rPr/>
      </w:pPr>
      <w:r>
        <w:rPr/>
        <w:t xml:space="preserve">– </w:t>
      </w:r>
      <w:r>
        <w:rPr/>
        <w:t>Разговаривать больше нельзя, – сказал Фишер. – Я шепну тебе, когда остановиться. Не пытайся потом идти за мной, иначе все испортишь. Там, где один человек еще может доползти до места, двух обязательно схватят.</w:t>
      </w:r>
    </w:p>
    <w:p>
      <w:pPr>
        <w:pStyle w:val="Normal"/>
        <w:bidi w:val="0"/>
        <w:spacing w:before="0" w:after="0"/>
        <w:ind w:left="0" w:right="0" w:firstLine="567"/>
        <w:rPr/>
      </w:pPr>
      <w:r>
        <w:rPr/>
        <w:t xml:space="preserve">– </w:t>
      </w:r>
      <w:r>
        <w:rPr/>
        <w:t>Я пошел бы за тобой куда угодно, – ответил Марч, – но я готов остаться, если ты считаешь, что так будет лучше.</w:t>
      </w:r>
    </w:p>
    <w:p>
      <w:pPr>
        <w:pStyle w:val="Normal"/>
        <w:bidi w:val="0"/>
        <w:spacing w:before="0" w:after="0"/>
        <w:ind w:left="0" w:right="0" w:firstLine="567"/>
        <w:rPr/>
      </w:pPr>
      <w:r>
        <w:rPr/>
        <w:t xml:space="preserve">– </w:t>
      </w:r>
      <w:r>
        <w:rPr/>
        <w:t>Я знаю, – сказал его друг негромко, – возможно, ты единственный в целом мире, кому я доверял.</w:t>
      </w:r>
    </w:p>
    <w:p>
      <w:pPr>
        <w:pStyle w:val="Normal"/>
        <w:bidi w:val="0"/>
        <w:spacing w:before="0" w:after="0"/>
        <w:ind w:left="0" w:right="0" w:firstLine="567"/>
        <w:rPr/>
      </w:pPr>
      <w:r>
        <w:rPr/>
        <w:t>Они сделали еще несколько шагов и вышли на край большого холма, силуэт которого тяжело вздымался на фоне темного неба. Фишер жестом дал понять, что пора остановиться. Он взял своего спутника за руку, крепко пожал ее и ринулся во тьму. Поначалу Марч еще мог разглядеть, как тот удаляется, прячась в тени холма, потом он исчез, чтобы, пройдя двести ярдов, вновь появиться на соседней вершине. Рядом с ним возникло странное сооружение, сделанное, очевидно, из двух брусьев. Фишер склонился над ним, и тут же вспыхнул огонь, пробудив в Марче мальчишеские воспоминания, – он понял, что это такое. Это была пусковая установка для сигнальной ракеты. Смутные образы прошлого еще громоздились в голове Марча, когда резкий знакомый звук разорвал тишину, и, разбрасывая ослепительные искры, ракета взлетела к звездам. Марч вдруг подумал о конце света. Он знал, что видит нечто подобное комете Судного Дня.</w:t>
      </w:r>
    </w:p>
    <w:p>
      <w:pPr>
        <w:pStyle w:val="Normal"/>
        <w:bidi w:val="0"/>
        <w:spacing w:before="0" w:after="0"/>
        <w:ind w:left="0" w:right="0" w:firstLine="567"/>
        <w:rPr/>
      </w:pPr>
      <w:r>
        <w:rPr/>
        <w:t>Ракета зависла высоко в безбрежном пространстве неба и рассыпалась алыми звездами. На секунду ландшафт от моря до поросших лесом холмов превратился в рубиновое озеро. Изумительный красный свет залил все вокруг, будто мир утонул в вине, а не в крови, или будто земля стала раем и отныне румяная заря вечно будет ласкать ее.</w:t>
      </w:r>
    </w:p>
    <w:p>
      <w:pPr>
        <w:pStyle w:val="Normal"/>
        <w:bidi w:val="0"/>
        <w:spacing w:before="0" w:after="0"/>
        <w:ind w:left="0" w:right="0" w:firstLine="567"/>
        <w:rPr/>
      </w:pPr>
      <w:r>
        <w:rPr/>
        <w:t xml:space="preserve">– </w:t>
      </w:r>
      <w:r>
        <w:rPr/>
        <w:t>Боже, храни Англию! – звучал, словно набат, голос Фишера. – Теперь остается уповать только на Бога.</w:t>
      </w:r>
    </w:p>
    <w:p>
      <w:pPr>
        <w:pStyle w:val="Normal"/>
        <w:bidi w:val="0"/>
        <w:spacing w:before="0" w:after="0"/>
        <w:ind w:left="0" w:right="0" w:firstLine="567"/>
        <w:rPr/>
      </w:pPr>
      <w:r>
        <w:rPr/>
        <w:t>Земля и море вновь погрузились во тьму, когда раздались иные, лающие звуки – это далеко сзади, среди холмов, заговорили пушки. С не похожим на свист ракеты воем что-то пронеслось над головой Гарольда Марча, небо за холмом вспыхнуло, и раздался оглушительный грохот. Мир наполнился хаотическими вспышками, запахом гари и несмолкаемым ревом. Артиллерия западных и ирландских полков обнаружила тяжелую батарею противника и открыла по ней ураганный огонь.</w:t>
      </w:r>
    </w:p>
    <w:p>
      <w:pPr>
        <w:pStyle w:val="Normal"/>
        <w:bidi w:val="0"/>
        <w:spacing w:before="0" w:after="0"/>
        <w:ind w:left="0" w:right="0" w:firstLine="567"/>
        <w:rPr/>
      </w:pPr>
      <w:r>
        <w:rPr/>
        <w:t>Марч вглядывался в ночное безумие, пытаясь увидеть одинокую худую фигуру. Очередная вспышка осветила вершину холма. Там никого не было.</w:t>
      </w:r>
    </w:p>
    <w:p>
      <w:pPr>
        <w:pStyle w:val="Normal"/>
        <w:bidi w:val="0"/>
        <w:spacing w:before="0" w:after="0"/>
        <w:ind w:left="0" w:right="0" w:firstLine="567"/>
        <w:rPr/>
      </w:pPr>
      <w:r>
        <w:rPr/>
        <w:t>Еще до того, как свет ракеты растаял в небе, задолго до первого орудийного залпа сухо треснул ружейный выстрел, и короткий язычок пламени озарил вражеские траншеи.</w:t>
      </w:r>
    </w:p>
    <w:p>
      <w:pPr>
        <w:pStyle w:val="Normal"/>
        <w:bidi w:val="0"/>
        <w:spacing w:before="0" w:after="0"/>
        <w:ind w:left="0" w:right="0" w:firstLine="567"/>
        <w:rPr/>
      </w:pPr>
      <w:r>
        <w:rPr/>
        <w:t>Что-то скатилось в тень у подножия холма и замерло, длинное и жесткое, как палка от упавшей ракеты. Человек, который слишком много знал, расплатился за свое всевед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bert_chesterton.html" TargetMode="External"/><Relationship Id="rId4" Type="http://schemas.openxmlformats.org/officeDocument/2006/relationships/hyperlink" Target="http://thelib.ru/books/gilbert_chesterton/chelovek_kotoryy_znal_slishkom_mnogo_rasskazy.html" TargetMode="External"/><Relationship Id="rId5" Type="http://schemas.openxmlformats.org/officeDocument/2006/relationships/hyperlink" Target="http://thelib.ru/" TargetMode="External"/><Relationship Id="rId6" Type="http://schemas.openxmlformats.org/officeDocument/2006/relationships/hyperlink" Target="http://thelib.ru/books/gilbert_chesterton/chelovek_kotoryy_znal_slishkom_mnogo_rasskazy-comment.html" TargetMode="External"/><Relationship Id="rId7" Type="http://schemas.openxmlformats.org/officeDocument/2006/relationships/hyperlink" Target="http://thelib.ru/authors/gilbert_chesterto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ëáåðò Êèò ×åñòåðòîí </dc:creator>
  <dc:description/>
  <dc:language>en-US</dc:language>
  <cp:lastModifiedBy/>
  <cp:revision>0</cp:revision>
  <dc:subject/>
  <dc:title>×åëîâåê, êîòîðûé çíàë ñëèøêîì ìíîãî (ðàññêàçû)</dc:title>
</cp:coreProperties>
</file>