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стертон Гилберт Кийт</w:t>
      </w:r>
    </w:p>
    <w:p>
      <w:pPr>
        <w:pStyle w:val="Heading1"/>
        <w:bidi w:val="0"/>
        <w:ind w:left="0" w:right="0" w:hanging="0"/>
        <w:rPr/>
      </w:pPr>
      <w:r>
        <w:rPr/>
        <w:t>Корни ми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.К. Честерт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ни м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-был на свете мальчик, которому разрешали рвать цветы в саду, но не разрешали вырывать их с корнем. А в этом саду как на грех рос один цветок - немного колючий, небольшой, похожий на звезду, - и мальчику очень хотелось вырвать его с корнем. Опекуны его и наставники были люди основательные и дотошно объясняли ему, почему нельзя вырывать цветы. Как правило, доводы их были глупы. Однако еще глупее был довод мальчика: он считал, что в интересах истины надо вырвать цветок и посмотреть, как он растет. Дом был тихий, люди там жили не слишком умные, и никто не догадался сказать ему, что в мертвом растении вряд ли больше истины, чем в живом. И вот однажды, темной ночью, когда облака скрыли луну, словно она слишком хороша для нас, мальчик спустился по старой скрипучей лестнице и вышел в сад. Он повторял снова и снова, что вырвать этот цветок - ничем не хуже, чем сбить головку с репейника. Однако он сам себе противоречил, потому что шел крадучись, петлял в темноте и не мог отделаться от странного чувства: ему казалось, что завтра его распнут, как святотатца, срубившего священное дер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его и распяли бы, не знаю; но ему не удалось провиниться. Цветка он не вырвал, как ни старался. Он вцепился в него и тянул, и тянул, но цветок цеплялся за землю, словно вместо корней у него были железные крючья. А когда мальчик потянул в третий раз, что-то загрохотало за его спиной, и то ли нервы, то ли совесть (которой он не признавал) заставили его обернуться. Дом был черный на черном фоне неба, но, вглядевшись пристальнее, он увидел, что очертания его изменились, потому что упала большая кухонная труба. С перепугу он потянул снова и услышал, как вдалеке в обвалившейся конюшне ржут лошади. Тут он помчался домой и зарылся в постель. Назавтра оказалось, что кухня рухнула, есть нечего, две лошади убиты, а три покалечены. Но мальчик не утратил яростного любопытства и под вечер, когда туман с моря скрыл и сад, и дом, снова отправился к несокрушимому цветку. Он вцепился в него и стал тянуть, как тянут канат, но цветок не шелохнулся. Зато сквозь туман донеслись душераздирающие крики. Рухнул королевский дворец, исчезли береговые башни, и половина большого приморского города сползла в море. Он испугался и на время оставил цветок в покое. Но, достигнув совершеннолетия, - к тому времени город был понемногу восстановлен, - он прямо сказал народу: "Покончим, наконец, с этим идиотским цветком. Во имя Истины - вырвем его!" Он собрал сильных людей, словно готовился встретить захватчика, и они, вцепившись в растение, тянули день и ночь. Китайская стена обрушилась на протяжении сорока миль. Рассыпались пирамиды. Как кегля, свалилась Эйфелева башня, пришибая парижан; статуя Свободы упала лицом вниз и нанесла немалый ущерб американскому флоту. Собор святого Павла убил всех журналистов на Флит-стрит, а Япония побила свой прежний рекорд по землетрясениям. Кое-кто считал, что последние два события нельзя считать несчастьями в строгом смысле слова, но сейчас я не буду вдаваться в подробности. Для моего повествования важно одно: к концу первых суток разрушилась добрая половина цивилизованного мира, а цветок стоял как вкопа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не утомлять читателя, я опущу многие подробности этой правдивой истории и не стану описывать, как в дело пустили слонов, а потом машины. Цветок не двигался, хотя луна забеспокоилась и с солнцем стало твориться что-то неладное. В конце концов вмешался род человеческий и - как всегда, в последнюю минуту - устроил революцию. Но еще задолго до этого наш мальчик, достигший преклонных лет, махнул рукой на свою затею и сказал наставникам: "Вы приводили много мудреных и бессмысленных доводов. Почему вы не сказали мне просто, что этот цветок невозможно вырвать, а если я попытаюсь, я разрушу все на свете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кто пытался во имя науки с корнем вырвать религию, очень похожи, мне кажется, на этого мальчика. Скептикам не удалось вырвать корни христианства; зато они вырвали корни винограда и смоковницы, уничтожили сад и огород. Секуляристам не удалось сокрушить небесное, но прекрасно удалось сокрушить все зем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чем громоздить доказательства, чтобы убедить в немыслимости веры. Вера немыслима сразу, с самого начала. В лучшем случае скептики скажут, что мы должны отказаться от веры, потому что она безумна. Но мы приняли ее как безумие. В сущности, мы в этом смысле согласны с нашими противниками; однако, сами противники никак не могут от нее отказаться, не могут забыть о ней. Они стараются ее сокрушить, это им не удается, но они не отстают и по ходу дела сокрушают все остальное. Все ваши каверзные вопросы не нанесли вере ни малейшего ущерба. Но, может быть, вас утешит, что вы нанесли немалый ущерб здравому смыслу и нравстве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, кто спорит с нами, не убедили нас - мы верим, как верили. Но себя они убедили подчиниться любой доктрине, проповедующей отчаяние и безумие. Нас нельзя убедить, что человек не создан по образу и подобию Божьему (отметим, кстати, что этот взгляд так же догматичен, как наш). Но те, кто в это верит, убедили себя, навязали себе нечеловеческую, невыносимую догму и не смеют теперь считать мерзавца мерзавцем или восхищаться человеком, который встанет против него. Сторонники эволюции не убедят нас, что Бога нет, Бог может действовать и постепенно. Но себя они убедили в том, что нет человека. Все на свете вырвано с корнем, кроме цветка. Титаны не достигли неба - зато опустошили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ilbert_chesterton.html" TargetMode="External"/><Relationship Id="rId4" Type="http://schemas.openxmlformats.org/officeDocument/2006/relationships/hyperlink" Target="http://thelib.ru/books/gilbert_chesterton/korni_mi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ilbert_chesterton/korni_mira-comment.html" TargetMode="External"/><Relationship Id="rId7" Type="http://schemas.openxmlformats.org/officeDocument/2006/relationships/hyperlink" Target="http://thelib.ru/authors/gilbert_chesterto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èëáåðò Êèéò ×åñòåðòîí </dc:creator>
  <dc:description/>
  <dc:language>en-US</dc:language>
  <cp:lastModifiedBy/>
  <cp:revision>0</cp:revision>
  <dc:subject/>
  <dc:title>Êîðíè ìèðà</dc:title>
</cp:coreProperties>
</file>